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mallCaps/>
          <w:color w:val="000000"/>
          <w:sz w:val="26"/>
          <w:szCs w:val="26"/>
        </w:rPr>
        <w:t>М</w:t>
      </w:r>
      <w:r>
        <w:rPr>
          <w:rFonts w:cs="Arial" w:ascii="Arial" w:hAnsi="Arial"/>
          <w:b/>
          <w:bCs/>
          <w:color w:val="000000"/>
          <w:sz w:val="26"/>
          <w:szCs w:val="26"/>
        </w:rPr>
        <w:t>оє враження від казки Г. К. Андерсена «Снігова королев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захоплений. Я взагалі люблю казки, а тут у одній одразу кілька — і всі різ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ь чарівна казка про злого троля, який із своїми поплічниками створив оте страшне дзеркало, що потім зруйнувало не одне людське життя. А поруч побу</w:t>
        <w:softHyphen/>
        <w:t>това казка про хлопчика й дівчинку, яким через їхню бідність не було місця на землі погратися. І їхнім садком був невеличкий ящик із трояндами. А далі буде авантюрна казка про страшні пригоди, які заважатимуть Герді знайти свого на</w:t>
        <w:softHyphen/>
        <w:t>званого братика: тут будуть принци й розбійники, принцеси й маленькі розбій</w:t>
        <w:softHyphen/>
        <w:t>ниці... Коротше кажучи, казки на будь-який смак під однією палітуркою. Така захоплююча книжк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вона приваблює й своїми героями. Щоправда, Кай мені не дуже подоба</w:t>
        <w:softHyphen/>
        <w:t>ється. Бо він із самого початку не зовсім добра людина. Тому і крихти дзерка</w:t>
        <w:softHyphen/>
        <w:t>ла так легко увійшли в його око та серце. Не дуже я люблю і Герду, хоч вона і привертає до себе майже усі серця. Найбільше мене вразила та бабуся, що начаклувала заради своєї втіхи. Всі інші персонажі прості й зрозуміли — чого вони хочуть і чому вони такі. А ця бабуся... Наче нікому і не хотіла зробити зле, а скільки всього накоїла! Навіть квіти живими сховала під землю. Як у могилу поклала — живими. І найголовніше, вдерлася до свідомості людини. Як отих страшних зомбі зробила з дівчини. Невідомо, чи вперше... Така на вигляд при</w:t>
        <w:softHyphen/>
        <w:t>ємна і гостинна, а насправді гірша за людожера: той шматував тіло, а ця душу. Яка то виявляється страшна річ — власна втіха та відсутність розуміння, що душа іншої людини недоторкан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ще мені подобається ця казка своїм добрим гумором. Навіть Снігова Коро</w:t>
        <w:softHyphen/>
        <w:t>лева змальована трохи кумедною зі своєю пихою та прислуховуванням, що про неї люди кажуть. А ворони, розбійники — то просто регочеш до сліз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у цієї казки є суттєвий недолік: вона все-таки скінчилася. І це прикро. Так і невідомо, що станеться із головними героями. Чи поберуться? Житимуть довго, а найголовніша подія життя — далеко позаду. А раптом одного разу все їм здасться прісним, і підуть вони шукати пригод на своє Лихо? А може, все буде інакше: проживуть так довго, що він забуде, як вона його рятувала, і буде вима</w:t>
        <w:softHyphen/>
        <w:t>гати від неї принести йому капці. А вона забуде про свої подвиги — і принесе. Але поки — вони ще малі, і все життя попереду. То ж нехай вони будуть гідни</w:t>
        <w:softHyphen/>
        <w:t>ми всього, що зробила маленька Герд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6:00Z</dcterms:created>
  <dc:creator>Evgeny Vasiliev</dc:creator>
  <dc:description/>
  <cp:keywords/>
  <dc:language>en-US</dc:language>
  <cp:lastModifiedBy>Evgeny Vasiliev</cp:lastModifiedBy>
  <dcterms:modified xsi:type="dcterms:W3CDTF">2006-07-20T21:06:00Z</dcterms:modified>
  <cp:revision>1</cp:revision>
  <dc:subject/>
  <dc:title>Моє враження від казки Г</dc:title>
</cp:coreProperties>
</file>