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Моя Анна Ахматов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епросто прожити життя жінкою. Навіть якщо це жінка така велична і спо</w:t>
        <w:softHyphen/>
        <w:t>внена гідності, як Анна Ахматова. Але її поезія переконує усіх у тому, що жін</w:t>
        <w:softHyphen/>
        <w:t>ка — створіння тендітне і чутливе, здатна до високих почуттів, і разом із тим розум — її невідмінна риса. Іронічність деяких віршів вражає глибоким проник</w:t>
        <w:softHyphen/>
        <w:t>ненням у суть речей. Таким є вірш «Вечером», де предметний світ — не фон, а німий свідок і учасник важливої події: «Ты первый раз одна с любимым». Од</w:t>
        <w:softHyphen/>
        <w:t>нак її поезія не стільки поезія захоплення щасливим коханням, скільки нескін</w:t>
        <w:softHyphen/>
        <w:t>ченна повість про втрати і розчарування кохання. Але от що дивно — її вірші не сприймаються як безнадійно сумні. В них не тільки історія стосунків двох закоханих, але глибини жіночої душі, для якої кохання — навіть нерозділене —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завжди щастя. Чому? Тому що кохати — значить мати живу душу. Без нього не може бути жінки. її лірична героїня — це жінка, яка знає, що таке кохання, на</w:t>
        <w:softHyphen/>
        <w:t>дія і мук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Не любишь, не хочешь смотреть?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О, как ты красив проклятый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И я не могу взлететь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А с детства была крылато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міння передати цілу бурю почуттів кількома словами — чи не найяскраві</w:t>
        <w:softHyphen/>
        <w:t>ша риса поезії Ахматової. Кілька слів, часом парадоксальних, — і одразу зрозу</w:t>
        <w:softHyphen/>
        <w:t>міло що на душі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Сколько просьб у любимой всегда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 разлюбленной просьб не бывает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редметний світ у віршах поетеси ніби насичений тими почуттями, які пе</w:t>
        <w:softHyphen/>
        <w:t>реживає героїня. Ось відомий вірш «Я научилась просто, мудро жить...» Він сповнений такого пронизливого чекання, що все інше — лише фон для нього. Перші рядки дещо парадоксальні, бо всі інші переконують, що неможливо втри</w:t>
        <w:softHyphen/>
        <w:t>матись на висоті цієї мудрості, коли увесь у полоні почуття. Коли напружене че</w:t>
        <w:softHyphen/>
        <w:t>кання змушує «долго перед вечером бродить, чтоб утолить ненужную тревогу». І тоді увесь світ ніби залучений до коловерті почуттів: і горобина у лозі, і пух</w:t>
        <w:softHyphen/>
        <w:t>настий кіт, і яскравий вогонь «на башенке озерной лесопильни». I серед усього цього напруженого чекання думк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И если в дверь мою ты постучишь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Мне кажется, я даже не услыш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ама Ахматова вважала, що не слід надавати перевагу лише її раннім віршам. Проте саме у ранніх віршах видно витонченість почуттів і розуміння світу, які дозволяють зрозуміти щиру й величну душу жінки. І саме з цих віршів почина</w:t>
        <w:softHyphen/>
        <w:t>ється шлях до літератури прекрасної поетеси Анни Ахматової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6:00Z</dcterms:created>
  <dc:creator>Evgeny Vasiliev</dc:creator>
  <dc:description/>
  <cp:keywords/>
  <dc:language>en-US</dc:language>
  <cp:lastModifiedBy>Evgeny Vasiliev</cp:lastModifiedBy>
  <dcterms:modified xsi:type="dcterms:W3CDTF">2006-07-20T22:36:00Z</dcterms:modified>
  <cp:revision>1</cp:revision>
  <dc:subject/>
  <dc:title>Моя Анна Ахматова</dc:title>
</cp:coreProperties>
</file>