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Узагальнений портрет народного страждання у поемі Анни Ахматової «Реквієм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ема «Реквієм» уперше була записана на папері 1962 року, хоча складена була ще до 1940. Ахматова згадувала, що до цього часу напам'ять знали поему лише одинадцять друзів і жоден не зрадив її. Це ще й тому, що в тих віршах була висока правда про страждання цілого народу під п'ятою тоталітаризму. Епіграф було датовано 1961 роко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ет, и не под чуждым небосводом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не под защитой чуждых крыл,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 была тогда с моим народом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Там, где мой народ, к несчастью, бы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і слова вистраждані, бо Ахматова розділила долю з мільйонами матерів, дружин заарештованих у страшні тридцяті роки. Хоча «Реквієм» і складається з окремих віршів, але сприймається поема як цілісний твір. Реквієм — це ка</w:t>
        <w:softHyphen/>
        <w:t>толицька меса за померлим, і у творі А. Ахматової багато паралелей з текстом меси. Особливо з текстом молитви, зверненої до скорботної матері. Отже, цей твір можна розглядати у контексті світової культури. Разом із тим «Реквієм» — це узагальнений портрет всенародного стражданн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еред этим горем гнутся горы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 течет великая река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о крепки тюремные затворы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 за ними «каторжные норы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И смертельная тос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ема, на перший погляд, відображає лише уривчасті картини, епізоди, але вони складаються у велику панораму часу і простору. Не випадково вірші тяжі</w:t>
        <w:softHyphen/>
        <w:t>ють до узагальненн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Звезды смерти стоят над нам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безвинная корчилась Русь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од кровавыми сапогам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И под шинами черных марус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 був крок громадянської мужності — сказати відверту правду про страш</w:t>
        <w:softHyphen/>
        <w:t>ний злочин проти свого народу, який чинила влада. Кожне слово вивірене, кож</w:t>
        <w:softHyphen/>
        <w:t>не поняття до болю знайоме тим, хто пережив ці роки, змучений страхом за себе й близьких людей. Не випадково строфа «Уводили тебя на рассвете» дуже нага</w:t>
        <w:softHyphen/>
        <w:t>дує плач. А образ-порівняння «буду я, как стрелецкие женки, под кремлевскими башнями выть» підкреслює історичний зв'язок подій і ніби приєднує історію до трагічних емоцій свого часу. Перебивка ритму різних частин ніби змальовує ево</w:t>
        <w:softHyphen/>
        <w:t>люцію настроїв і станів жінки — від відчаю до примирення з долею і знову до обурення тим, як зуміли примусити цілий народ гинути від неправедної страш</w:t>
        <w:softHyphen/>
        <w:t>ної влади нелюдів. Сама Ахматова зазначала, що її поема — це ніби відплата, пам'ятник тим, хто стояв разом із нею «возле тюрем твоих, Ленинград»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ля них соткала я широкий покров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Из бедных, у них же подслушанных сл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 крик душі, це море страшних емоцій, зазнати яких не побажав би нікому. Але, на жаль, це трагічна сторінка нашої історії, відтворена рукою майстра слов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6:00Z</dcterms:created>
  <dc:creator>Evgeny Vasiliev</dc:creator>
  <dc:description/>
  <cp:keywords/>
  <dc:language>en-US</dc:language>
  <cp:lastModifiedBy>Evgeny Vasiliev</cp:lastModifiedBy>
  <dcterms:modified xsi:type="dcterms:W3CDTF">2006-07-20T22:36:00Z</dcterms:modified>
  <cp:revision>1</cp:revision>
  <dc:subject/>
  <dc:title>Узагальнений портрет народного страждання у поемі Анни Ахматової «Реквієм»</dc:title>
</cp:coreProperties>
</file>