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оезія втрат ранньої Анни Ахматової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озмірковуючи над загадкою популярності поезії Анни Ахматової, перш за все думаєш про одну особливість — вміння сказати небагатьма словами про найглибші почуття, про найсокровенніш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 в одному з віршів «Молюсь окопному лучу», на перший погляд, лише змалювання гри сонячного промінця «на рукомойнике моем». Про душевний стан майже нічого не сказано, але «серце пополам» — найвиразніше говорить про напругу чекання й переживання ліричної героїні. Усі її втрати пропущені через сприйняття світу. І деталі промовляють краще за слов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Бензина запах и сирен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Насторожившийся покой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 з цим пейзажем сторожке тривожне відчуття втрат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н снова тронул мои колен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Почти не дрогнувшей рук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 жіночою чутливістю Ахматова сприймає недомовленість, звідси й певна обірваність кінцівок. У відповідь на пронизлив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«Это все... Ах, нет, я забыл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Я люблю вас, я вас любил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Еще тогда!» 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сього одна репліка — «Да». І ця крапка в кінці така безнадійна й безповорот</w:t>
        <w:softHyphen/>
        <w:t>на, як найгірша втрата. Саме це вражає в ліричних віршах Ахматової — вміння передати тонкий нерв людських стосунків. Інколи вона вдається до іронії, як у вірші «Вечером», де обійми коханого здаються штучним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 гладят кошек или птиц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 на наездниц смотрят стройных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 довго чекати, сподіватися, мріяти про зустріч, щоб відчути відстороненість. І цю втрату поетеса висловлює через іронічн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Благослови же небеса 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ы первый раз одна с любимым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нна Ахматова відкриває безмежний світ, у якому немає нічого випадкового, немає чужого. Кожен день, кожна річ — мить такого короткого й прекрасного життя. Вона відкрила безповоротність фраз і біль випадкових рухів. У коротко</w:t>
        <w:softHyphen/>
        <w:t>му вірші «Сжала руки под темной вуалью» достовірна і трагічна історія кохан</w:t>
        <w:softHyphen/>
        <w:t>ня і втрат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Задыхаясь, я крикнула: «Шутк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се, что было. Уйдешь я умру»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Улыбнулся спокойно и жутко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И сказал мне: «Не стой на ветр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а останньою фразою криється так багато, що й не сказати. На перший по</w:t>
        <w:softHyphen/>
        <w:t>гляд, піклування про здоров'я героїні, а насправді констатування безповоротно</w:t>
        <w:softHyphen/>
        <w:t>го рішення. Це втрата. Вороття немає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тже, «поезія втрат» — це те, що робить лірику Ахматової пронизливо щи</w:t>
        <w:softHyphen/>
        <w:t>рою. Витонченість сприйняття і уміння передати кількома словами цілий сумбур почуттів — ось особливість поезії ранньої Ахматової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6:00Z</dcterms:created>
  <dc:creator>Evgeny Vasiliev</dc:creator>
  <dc:description/>
  <cp:keywords/>
  <dc:language>en-US</dc:language>
  <cp:lastModifiedBy>Evgeny Vasiliev</cp:lastModifiedBy>
  <dcterms:modified xsi:type="dcterms:W3CDTF">2006-07-20T22:36:00Z</dcterms:modified>
  <cp:revision>1</cp:revision>
  <dc:subject/>
  <dc:title>Поезія втрат ранньої Анни Ахматової</dc:title>
</cp:coreProperties>
</file>