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  <w:t xml:space="preserve">Доля покоління в поезії </w:t>
      </w:r>
      <w:r>
        <w:rPr>
          <w:rFonts w:cs="Arial" w:ascii="Arial" w:hAnsi="Arial"/>
          <w:b/>
          <w:bCs/>
          <w:color w:val="000000"/>
          <w:sz w:val="26"/>
        </w:rPr>
        <w:t xml:space="preserve">Анни </w:t>
      </w:r>
      <w:r>
        <w:rPr>
          <w:rFonts w:cs="Arial" w:ascii="Arial" w:hAnsi="Arial"/>
          <w:b/>
          <w:color w:val="000000"/>
          <w:sz w:val="26"/>
        </w:rPr>
        <w:t>Ахматової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І. Поети «срібної доби». (Ахматова належала до покоління поетів, чиї імена асоціюються із «срібною добою» російської поезії. Вона належала до акме</w:t>
        <w:softHyphen/>
        <w:t>їстів, які намагалися відкрити цінність звичайного предметного світу, цін</w:t>
        <w:softHyphen/>
        <w:t>ність слова. І вона, як її товариші по «цеху поетів», прийшла до літератури</w:t>
      </w:r>
      <w:r>
        <w:rPr>
          <w:rFonts w:cs="Arial" w:ascii="Arial" w:hAnsi="Arial"/>
          <w:sz w:val="26"/>
        </w:rPr>
        <w:t xml:space="preserve"> </w:t>
      </w:r>
      <w:r>
        <w:rPr>
          <w:rFonts w:cs="Arial" w:ascii="Arial" w:hAnsi="Arial"/>
          <w:color w:val="000000"/>
          <w:sz w:val="26"/>
        </w:rPr>
        <w:t>з власними переконаннями і талантом любити життя земне, а не містичне. її творчість відображала етап розквіту поезії хорошої й різної. І разом зі своїм поколінням вона поринала у нові теми реальності — місто, кохання, війна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II. «Не з тими я...» (Ім'я Анни Ахматової замовчувалося вже у пореволюційні роки. 1921 року заарештовано її чоловіка Миколу Гумільова, а незабаром і розстріляно. Хвиля сталінських репресій у ЗО-ті роки не обминула і Ахмато</w:t>
        <w:softHyphen/>
        <w:t>ву, оскільки її сина було заарештовано двічі до війни. Але ще 1922 року Ах</w:t>
        <w:softHyphen/>
        <w:t>матова позначила свою позицію, а також цілого покоління тих, хто опинився у вигнанні, залишившись у країні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А здесь, в глухом чаду пожара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Остаток юности губя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Мы ни единого удара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Не отклонили от себя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У вірші «Не с теми я, кто бросил землю...» висловлено протест проти висил</w:t>
        <w:softHyphen/>
        <w:t>ки інтелігенції і разом із тим позначено позицію тих, хто опинився у вну</w:t>
        <w:softHyphen/>
        <w:t>трішній еміграції, — вони приймають свій жереб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И знаем, что в оценке поздней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Оправдан будет каждый час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III. «Мы знаем, что ныне лежит на весах...» (Велику Вітчизняну війну Ахматова, як і більша частина інтелігенції, вважала за спокуту історичного гріха рево</w:t>
        <w:softHyphen/>
        <w:t>люції та забуття Бога. Саме це обернулося страшною бідою, але вона — час</w:t>
        <w:softHyphen/>
        <w:t>тина народу і разом із ним переживає тягар війни. її вірші цього періоду ма</w:t>
        <w:softHyphen/>
        <w:t>ють патріотичний характер, але це природно, бо Ахматова завжди любила свою Батьківщину. Тому й розділила долю свого покоління. Про це свідчать вірші воєнних років: «Мужество», «Клятва», «Русский язык» та інші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IV. «Я была тогда с моим народом...» (Під час війни хвору Ахматову вдало</w:t>
        <w:softHyphen/>
        <w:t>ся евакуювати з блокадного Ленінграда, куди вона повернулася 1944 року, коли місто звільнили. А 1946 року було видане «Постановление ЦК ВКП(б) о журналах "Звезда" и "Ленинград"», де поезія Ахматової оголошувалася чу</w:t>
        <w:softHyphen/>
        <w:t>жою народові. Збірка віршів поетеси, уже надрукований 1946 року, було зни</w:t>
        <w:softHyphen/>
        <w:t>щено. Ахматову та Зощенка виключили зі Спілки письменників, залишив</w:t>
        <w:softHyphen/>
        <w:t>ши їх напризволяще перед загрозою голоду без засобів до існування. Сина Ахматової знову було заарештовано. 1957 року, після його повернення, вона вперше компонує поему «Реквієм», написавши їй прозову передмову. А 1962 року поема вперше була записана, хоч існувала у вигляді окремих віршів у пам'яті кількох друзів Ахматової. Поема відобразила долю покоління, якому випала гірка чаша арештів і гонінь. Ця поема була актом громадянської муж</w:t>
        <w:softHyphen/>
        <w:t>ності, бо розповідала правду про трагічні сторінки історії країни, про долю свого покоління інтелігенції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V. «Поема без героя». (Над цим твором Ахматова працювала чверть століття, ця поема стала її своєрідним ліричним щоденником, де звучить і табірна тема у зв'язку з арештом Льва Миколайовича Гумільова 1949 року. Ця поема міс</w:t>
        <w:softHyphen/>
        <w:t>тить відлуння подій і пам'ять про людей, які були близькі їй протягом жит</w:t>
        <w:softHyphen/>
        <w:t>тя. Це своєрідна енциклопедія життя інтелігенції покоління Анни Ахматової і разом із тим своєрідний монумент їм.)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2:36:00Z</dcterms:created>
  <dc:creator>Evgeny Vasiliev</dc:creator>
  <dc:description/>
  <cp:keywords/>
  <dc:language>en-US</dc:language>
  <cp:lastModifiedBy>Evgeny Vasiliev</cp:lastModifiedBy>
  <dcterms:modified xsi:type="dcterms:W3CDTF">2006-07-20T22:36:00Z</dcterms:modified>
  <cp:revision>1</cp:revision>
  <dc:subject/>
  <dc:title>Доля покоління в поезії Анни Ахматової</dc:title>
</cp:coreProperties>
</file>