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Ліричне «я» Анни Ахматової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Перша збірка «Вечір». (Перша збірка «Вечір» 1912 року зробила відомим ім'я Анни Ахматової. Характеризуючи особливість її поезії, Кузьмин писав у пе</w:t>
        <w:softHyphen/>
        <w:t>редмові до збірки про те, що вона має здібність «понимать любые вещи... в их непонятной связи с переживаемыми минутами». Саме звичайні речі свід</w:t>
        <w:softHyphen/>
        <w:t>чать про стан ліричної героїні більше, ніж довгі монологи. її ліричне «я» про</w:t>
        <w:softHyphen/>
        <w:t>ступає через тонкість сприйняття світ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Поезія «незустрічі». (Вже у ранніх віршах Ахматової читач побачив цікаву особливість: її короткі вірші схожі на цілий роман, який вміщує історію сто</w:t>
        <w:softHyphen/>
        <w:t>сунків, сюжети почуттів і незмінну нерозділеність почуттів. Це поезія «незу</w:t>
        <w:softHyphen/>
        <w:t>стрічі». Зміст життя героїнь Ахматової — кохання в усіх відтінках і проявах — від передчуття кохання, чекання любові до «страсти, раскаленной добела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Урбаністична тема творчості Ахматової. (У другому збірнику «Чётки» (1914) героєм лірики Ахматової стає Петербург, «город, горькой любовью люби</w:t>
        <w:softHyphen/>
        <w:t>мый». Ахматова належала до акмеїстів, а для них це місто — уособлення «класичності». Тому особливе значення надається деталі. Так у вірші «В по</w:t>
        <w:softHyphen/>
        <w:t>следний раз мы встретились тогда» читаєм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Как я запомнила высокий царский дом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И Петропавловскую крепость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і деталі міського пейзажу виступають знаком розлук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Нові мотиви «Белой стаи». (У цій збірці відобразились нові мотиви самови</w:t>
        <w:softHyphen/>
        <w:t>раження — це мотиви битви, розлуки, воїна-чоловіка. Усе частіше згадуєть</w:t>
        <w:softHyphen/>
        <w:t>ся ім'я Господа. Лірична героїня не ремствує, а спокійно й мужньо приймає покладену на неї місію. Це нове ліричне «я» Ахматової буде з нею незмінним до кінця дн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«Пушкінська» тема. (З традицією пушкінської поезії пов'язує Ахматова і сприйняття ролі поета, і ставлення до поезії. Від Пушкіна гармонійність ві</w:t>
        <w:softHyphen/>
        <w:t>рша, багатство тем, здатність виявити найтонший душевний порух, зіставити себе й сучасність. Громадянський обов'язок через ліричне «я» поетеси теж багато в чому від пушкінської традиції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6:00Z</dcterms:created>
  <dc:creator>Evgeny Vasiliev</dc:creator>
  <dc:description/>
  <cp:keywords/>
  <dc:language>en-US</dc:language>
  <cp:lastModifiedBy>Evgeny Vasiliev</cp:lastModifiedBy>
  <dcterms:modified xsi:type="dcterms:W3CDTF">2006-07-20T22:36:00Z</dcterms:modified>
  <cp:revision>1</cp:revision>
  <dc:subject/>
  <dc:title>Ліричне «я» Анни Ахматової</dc:title>
</cp:coreProperties>
</file>