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4"/>
        </w:rPr>
        <w:t xml:space="preserve">Про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Батьківщину та патріотизм. Про рідну мову, українську пісню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блять батьківщину не за те, що вона велика, а за те, що своя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</w:rPr>
        <w:t>Сене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ла нам добра звістка про наш край: вітчизни і дим для нас солодкий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Г. Державі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й, хто не любить своєї країни, нічого любити не може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</w:rPr>
        <w:t>Д. Байро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то не належить вітчизні своїй, той не належить і людству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В. Бєлінськ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відомлена любов до свого народу не поєднується з ненавистю до інших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</w:rPr>
        <w:t>Д. Лихаче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Багато хто схильний плутати два поняття: «вітчизна» і «ваше </w:t>
      </w:r>
      <w:r>
        <w:rPr>
          <w:rFonts w:cs="Arial" w:ascii="Arial" w:hAnsi="Arial"/>
          <w:color w:val="000000"/>
          <w:sz w:val="26"/>
          <w:szCs w:val="24"/>
        </w:rPr>
        <w:t>превосходи</w:t>
        <w:softHyphen/>
        <w:t>тельство»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М. Салтиков-Щедрін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ля нас дорогі батьки, дорогі діти, близькі, родичі; але всі уявлення про лю</w:t>
        <w:softHyphen/>
        <w:t>бов до чого-небудь поєднані в одному слові «вітчизна»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Цицеро</w:t>
      </w:r>
      <w:r>
        <w:rPr>
          <w:rFonts w:cs="Arial" w:ascii="Arial" w:hAnsi="Arial"/>
          <w:i/>
          <w:iCs/>
          <w:color w:val="000000"/>
          <w:sz w:val="26"/>
          <w:szCs w:val="24"/>
        </w:rPr>
        <w:t>н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будеш рідний край — твоє всохне коріння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П. Тичина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тріотизм — це не любов до ідеї, а любов до вітчизни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В. Распутін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й, хто в біді кидає свій народ, стає його ворогом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 xml:space="preserve">Ч. </w:t>
      </w:r>
      <w:r>
        <w:rPr>
          <w:rFonts w:cs="Arial" w:ascii="Arial" w:hAnsi="Arial"/>
          <w:i/>
          <w:iCs/>
          <w:color w:val="000000"/>
          <w:sz w:val="26"/>
          <w:szCs w:val="24"/>
        </w:rPr>
        <w:t>Айтматов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е немає свободи, там немає і вітчизни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</w:rPr>
        <w:t>П. Гольбах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для батьківщини треба жертвувати навіть славою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Латинське прислів’я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то батьківщині добре слугує — вельможних предків не потребує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Французьке прислів’я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дитинстві відкриваєш материк, котрий назветься потім — Батьківщин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Л. Кост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своїй хаті своя й правда, І сила, і воля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Т. Шевч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тчизна — ось і альфа, і омега!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Д. Павлич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тчизна — це не хтось і десь, Я — теж Вітчизн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/. </w:t>
      </w: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Світличний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звін шабель, пісні, походи, воля соколина, тихі зорі, ясні води — моя Україн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В. Сосюра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дим батьківщини солодкий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Овідій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жному мила своя сторон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Г. Сковорода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біть Україну у сні й наяву, вишневу свою Україну, красу її вічно живу і нову і мову її солов'їну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В. Сосюра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жеш вибирати друзів і дружину, Вибрати не можна тільки Батьківщину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В. Симон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роде мій, як добре те, Що ти у мене є на світі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М. Вінграновський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ма на світі України, Немає другого Дніпр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Т. Шевч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вою Україну любіть. Любіть її... </w:t>
      </w:r>
      <w:r>
        <w:rPr>
          <w:rFonts w:cs="Arial" w:ascii="Arial" w:hAnsi="Arial"/>
          <w:color w:val="000000"/>
          <w:sz w:val="26"/>
          <w:szCs w:val="24"/>
        </w:rPr>
        <w:t xml:space="preserve">Во врем'я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люте. В останню тяжкую </w:t>
      </w:r>
      <w:r>
        <w:rPr>
          <w:rFonts w:cs="Arial" w:ascii="Arial" w:hAnsi="Arial"/>
          <w:color w:val="000000"/>
          <w:sz w:val="26"/>
          <w:szCs w:val="24"/>
        </w:rPr>
        <w:t xml:space="preserve">минуту </w:t>
      </w:r>
      <w:r>
        <w:rPr>
          <w:rFonts w:cs="Arial" w:ascii="Arial" w:hAnsi="Arial"/>
          <w:color w:val="000000"/>
          <w:sz w:val="26"/>
          <w:szCs w:val="24"/>
          <w:lang w:val="uk-UA"/>
        </w:rPr>
        <w:t>За неї Господа моліть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Т. Шевч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і, що виїздять за море, міняють небо, а не душу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Горацій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бі, Україно моя, і перший мій подих, і подих останній тобі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В. Еллан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е не вмерла України і слава, і воля..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П. Чубинський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маток землі, ти звешся Україною. Ти був до нас. Ти будеш після нас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Л. Кост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ти, моя Україно, Безталанна вдово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Т. Шевч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ля всіх ти мертва і смішна, Для всіх ти бідна і нещасна, Моя Україно прекрасна, Пісень і волі сторон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Олександр Олесь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обридень же, новий </w:t>
      </w:r>
      <w:r>
        <w:rPr>
          <w:rFonts w:cs="Arial" w:ascii="Arial" w:hAnsi="Arial"/>
          <w:color w:val="000000"/>
          <w:sz w:val="26"/>
          <w:szCs w:val="24"/>
        </w:rPr>
        <w:t xml:space="preserve">годе, </w:t>
      </w:r>
      <w:r>
        <w:rPr>
          <w:rFonts w:cs="Arial" w:ascii="Arial" w:hAnsi="Arial"/>
          <w:color w:val="000000"/>
          <w:sz w:val="26"/>
          <w:szCs w:val="24"/>
          <w:lang w:val="uk-UA"/>
        </w:rPr>
        <w:t>В торішній свитині. Що ти несеш в Україну В латаній торбині?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Т. Шевч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Жива душа народна, жива, неподоланна!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О. Довж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емле, поорана горем, Лихом засіяна чорним!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М. Рильський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род мій є! Народ мій завжди буде! Ніхто не перекреслить мій народ!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В. Симон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єсть народ, якого Правди сила ніким звойована ще не бул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П. Тичина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знаю вас, нащадки запорожців, Я вірю вам і низько б'ю чолом. Дивлюсь на вас і вірою займаюсь, І б'ю поламаним крилом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Олександр Олесь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 xml:space="preserve">&lt;...&gt; </w:t>
      </w:r>
      <w:r>
        <w:rPr>
          <w:rFonts w:cs="Arial" w:ascii="Arial" w:hAnsi="Arial"/>
          <w:color w:val="000000"/>
          <w:sz w:val="26"/>
          <w:szCs w:val="24"/>
          <w:lang w:val="uk-UA"/>
        </w:rPr>
        <w:t>без усякої іншої науки ще можна обійтися, без знання рідної мови обі</w:t>
        <w:softHyphen/>
        <w:t>йтися не можн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/. </w:t>
      </w: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Срезневський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ринить-співає наша мова, Чарує, тішить і п'янить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Олександр Олесь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землі віки лежала мова І врешті вибилась на св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 мово, ночі колискова! Прийми мій радісний привіт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Олександр Олесь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дчуваю й усвідомлюю, яка це красива й легка мов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Репін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ивуєшся дорогоцінності мови нашої: в ній що не звук, то подарунок, все крупно, зернисто, як самі перл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М. Гоголь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озвеличимо на див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розум наш, і наш язик..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Т. Шевч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ва вмирає, коли наступне покоління втрачає розуміння значення слів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В. Голобородь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ва — це глибина тисячоліть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М. Шумил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падати на мову народу — це означає нападати на його серце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Г. Лаубе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ції вмирають не від інфаркту. Спочатку їм відбирає мову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Л. Кост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має магії сильнішої, ніж магія слів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</w:rPr>
        <w:t>А. Франс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би — це нація, котра не має Слова. Тому й не зможе захистить себе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О. Пахльовська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лово є вчинок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</w:rPr>
        <w:t>Л. Толстой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оконвіку було Слово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Старий Завіт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ці — стародавній народ, а мова "їхня багатша і всеосяжніша, ніж пер</w:t>
        <w:softHyphen/>
        <w:t>сидська, китайська, монгольська і всілякі інші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Е. Челебі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ай живе велика російська мова, але хай живе і солодко-співуча, ні з чим не зрівнянна українська мов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В. Солоухін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 дуже </w:t>
      </w:r>
      <w:r>
        <w:rPr>
          <w:rFonts w:cs="Arial" w:ascii="Arial" w:hAnsi="Arial"/>
          <w:color w:val="000000"/>
          <w:sz w:val="26"/>
          <w:szCs w:val="24"/>
        </w:rPr>
        <w:t xml:space="preserve">люблю </w:t>
      </w:r>
      <w:r>
        <w:rPr>
          <w:rFonts w:cs="Arial" w:ascii="Arial" w:hAnsi="Arial"/>
          <w:color w:val="000000"/>
          <w:sz w:val="26"/>
          <w:szCs w:val="24"/>
          <w:lang w:val="uk-UA"/>
        </w:rPr>
        <w:t>&lt;...&gt; народну українську мову, звучну, барвисту й таку м'яку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</w:rPr>
        <w:t>Л. Толстой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пісня — це душа. З усіх потреб потреба. Лиш пісня в серці ширить межі неба. На крилах сонце сяйво їй лиша. Чим глибша пісня, тим ясніш душ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І. Драч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родна пісня — духовне обличчя нації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А. Міцкевич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ня — це коли душа сповідається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Г. Тютюнник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ська пісня — це бездонна душа українського народу, це його слав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О. Довж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ська пісня — це геніальна поетична біографія українського народу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О. Довж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ша Батьківщина благає допомоги красномовства, бо так багато її преслав</w:t>
        <w:softHyphen/>
        <w:t>них подвигів поминається глибокою мовчанкою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</w:rPr>
        <w:t>Феофан Прокопович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1:26:00Z</dcterms:created>
  <dc:creator>Evgeny Vasiliev</dc:creator>
  <dc:description/>
  <cp:keywords/>
  <dc:language>en-US</dc:language>
  <cp:lastModifiedBy>Evgeny Vasiliev</cp:lastModifiedBy>
  <dcterms:modified xsi:type="dcterms:W3CDTF">2006-01-23T11:27:00Z</dcterms:modified>
  <cp:revision>1</cp:revision>
  <dc:subject/>
  <dc:title>Про Батьківщину та патріотизм</dc:title>
</cp:coreProperties>
</file>