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ЕСТР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І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ти вмерла — я ще малесенькою була, добре й не запам'ятаю. Тільки мені наче сниться, що хитав мене хтось у колисці і співав надо мною тихесеньк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поховали паніматку, батько не хотів удруге оженитись. Не буде вже над мою першу милу, — було, каже. — Коли господь її прийняв, нехай уже діточки господарюють!»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тько наш був дуже добрий: жалував нас обох рівно, і брата й мене. Жили ми при достатку, всього було доволі; що, було, собі задумаю, те й зроблю: все мені вільно було. Що яке-то моє дівування було розкішне й веселе, то й згадать любо! Нехай мій батенько царствує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гуляла дівчиною років зо три; сватають мене. Я все не хочу. а батько не силує, хоч там які були й багаті, й пишні женихи. Аж ось послав і мені господь до пари й до любові. Мій жених був хороший такий, господи! Чорнявий, ставний... Так-то вже я його сподобала! Тільки й на думці, що Павло; як би то хутче побачитись! А він не з нашого села був, геть із чужого. Побачу — й веселенька, а не побачу, то такий уже сум мене візьме, такий жаль обійме, що й світ мені не милий! Спізниться він на гуляннячко, я й очі виплачу. «Може, — думаю, — в його друга є дівчина». Коли так по Семені, другого дня, і не сподівалась, і не снилось мені, та й посватався він. Батько поблагословив. Дарма що чужесторонній, та господар був добрий такий, хазяйствував, що й на стороні його всяке знал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віз мене чоловік на своє господарство. Боже мій милий! Як-то жили ми любенько! Та не дав йому господь довгого віку... Тільки всього два роки була я за ним. Такий він був люб'ячий до мене! В хату то й заглянуть весело: як у віночку. Сидимо, робимо чи так говоримо, усе собі вкупці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 тут — лихо мені тяжке — рознедужався Павло мій. Кидалась я й до знахарів, і до лікарів — ніхто нічого не врадив! Смерти, кажуть, не одперти... помер Павло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їхав за мною батько та й до себе взяв. Чоловікову хату продали і худобу всю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Живи в мене, дочко! Чого ти маєш у чужому селі одинока сидіти! Хіба ти сирота, нехай бог милує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</w:t>
      </w:r>
    </w:p>
    <w:p>
      <w:pPr>
        <w:pStyle w:val="Normal"/>
        <w:spacing w:before="18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брат мій тими часами оженився, узяв таки з нашого села дівчину; моторна така, чепурна, що й годі! І дитинка в їх була, дівчинка, як ясочка, свіжа й повна, як гурочок.</w:t>
      </w:r>
    </w:p>
    <w:p>
      <w:pPr>
        <w:pStyle w:val="Normal"/>
        <w:spacing w:before="18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поплакала я ще й півроку за своїм Павлом а тут і батька ми поховали. Кажуть люди: як одна біда йде то  й другу за собою веде. — то недурно й кажуть! До якого с часу ми добре жили; далі зубожів мій брат: то хліб не вродив, то худоба вигинула; а п'ятеро діток бог дав: дві дівчини й три хлопці. Журиться так брат, аж в'яне. Невістка смутная ходить, і дітки навіть посуміли. Таке вже настало що й хліба ні за що купит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естро! — каже брат. — Коли твоя ласка, позич мені грошей! Як буду жив, зароблю — оддам, а вмру, то бог тобі оддасть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й прзичила йому ті гроші, що за хату й за худобу взяла, та ніби в нас і в хаті повеселішало: і брат заговорить, і братова всміхнеться, й дітвора бубонить, регочеться. Я радію: «Слава господові, що і в нас, як і в людей благодатно!» Купив мій брат худобу, став потроху розживаться.</w:t>
      </w:r>
    </w:p>
    <w:p>
      <w:pPr>
        <w:pStyle w:val="Normal"/>
        <w:spacing w:before="2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 з братом щиро любилися зроду, змалку. Щоб посваритись або скривдити одно одного, крий боже! Вже як там не погодимось на чому, то подаруємос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небожата мене дуже жалували, аж за мене було змагаються між собою: «Се моя тітка!», а той собі тягне: «Моя!» Та як учепляться цілувати, то було й роботу з оук вихоплять, і хустка з голови спад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ільки братова багацько гордувала. Вже ж я й годила як малій дитині, та ні, не вгодила! «Братова, серце! — було раджу їй. — Зробімо так да отак, то добре буде». Там чи купити що, чи продати, — зроду-віку не послухає; хоч шкода з того видима буде; вона свого докаже. Перед нею затихну, поплачу нишком, та й годі. Не хотіла брата турбувати; знов до неї з ласкавою мовою підійд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ось розсаду з нею садимо в городі. Я говорю до неї; вона, мов не чує, одійшла собі геть. Важко мені на серці — заспівала собі; співаю, а сльози так з очей і ллються... Коли чую: «Боже помагай, і день вам добрий!» Дивлюсь — се наша сусіда. Перехилилась через тин та й кланяється. Я хутенько втерла сльоз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бридень, — кажу, — сестрице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я оце до вас ід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милості ж вашої просимо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и не продали б ви мені розсади трошечки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 вже для чужого продати, а для сусіди й так треба дат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ли ваша ласка, серце! — і простягає мені глечичк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абрала скільки там у глечичок та й дала їй. Подякувала та жінка та й пішла собі. Братова на мене й накинулас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е, — каже, — як усі господарюватимуть, то й господарство моє рознесуть чисто! Такі й золоту гору розімчать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почала, як почала... Мати божа милостива! Я тільки слізьми вмиваюсь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ратова, — кажу, — не жалувала я для вас нічого, поки що мала! Гріх вам буде, що ви мене хліба куском тепер дорікаєте! — Покинула робити й вийшла з город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яжко й важко мені. Узяла собі таку думку: «Покину їх, піду служити!» Зібрала своє добро; що в тлумочок склала, а що покликала братових дівчаток та їх обділила. У мене було всякої одежини й не злічити, а все добра, нова. Скільки полотна було, хусток, плахот, юпок! Діти радіють; зараз дівчатка й почали вбиратись. «А чи мені гарно, тітусю?» — "А мені?" — «Як оддамся, то зав'яжу оцю червону хустку», — говорить, а сама ще така, як узлик. Джергочуть коло мене, а мені вже так жалко, що й словечка не скажу; за слізоньками світу божого не бачу! І діти помітили — жалують мене: «Тіточко-любочко! Чого ви журитесь? Може, хто вас налаяв? Може, ви нездужаєте?» Обсіли мене, як дрібні пташенята. "Не плачте", — вмовляють та мені рученятами очі затуляют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  <w:lang w:val="uk-UA"/>
        </w:rPr>
        <w:t>ІІ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ую, так надвечір, брат іде. Я уступилась та й сіла в кутку. Він веселий увійшов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дорові, діточки, й ти, сестро!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ним і братова в хату. Посідали вечеряти вони й діт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и чому не йдеш, сестро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пасибі, братику, не хоч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подивився на мене</w:t>
        <w:tab/>
        <w:t>пильно й жінці в вічі, похитав головою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 жінко! — каже. — Се вже, бачу, твої примхи! Не обижай сестри: гріх тобі буде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це мені лиха година та нещаслива! Хіба ж я в тебе наймичка, що мені не вільно й слова сказати! Ганю я твою сестру, чи що? Я тільки правду щиру сказала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инула вечеряти й з хати пішл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старшенька дівчинка до батька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ого се, тату, тітка все плаче? Так плаче, що господи! Що мати їй сказала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рат змовчав, тільки по голівці дівчинку погладив. По вечері зблизився до мене, сів поруч зо мною та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естро моя, — каже, — не журись, голубко! Досі жили з тобою любенько, треба б так і звікувати. Нас тільки двойко в світі... Подаруй моїй жінці яке там незвичайне слово, зроби мені таку велику ласку, сестро моя рідненька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ратику мій, голубчику! Нехай же мене господь милосердний боронить, щоб я з тобою в сварку заходила, — кажу. — Що твоя жінка мене обидила, я їй те дарую, тільки важко мені на серці, братику мій! Нехай поплачу, — полегшає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плач, сестронько, годі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, брате, хочу вас покинут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так і стрепенувсь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де ж ти будеш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іду служити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се в тебе за думки такі, сестро! Зглянься, на бога! — почав вговоряти та вмовляти, й жінку привів, — і вона просить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кидай нас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чули діти. Боже! Як кинуться до мене та в плач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іточка наша любенька! Хоче нас кидати! Не кидай, ми тобі будем годити, ми тебе шануватимем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 против кого, а против дітей я й не зговорю. Пригорнула малих до серця та тільки плач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брат думає, що то вже я роздумалась, дякує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пасибі, сестро, що ти моїх діток жалуєш! Та вони без тебе посиротіли б, як без рідної матері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я таки маю думку йти в служб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ягали спати. Я й очей не звела: обняли мене думки, та гадки, та журба пекуча. Трудно було й здумати, що десь наймичкою маятимусь! Мала й худобу, і господарство своє, зросла в розкоші, а доводиться служити за хліба шматок та годити, може, і лихому, і ледачому кому! Треба й правду, й неправду терпіти, треба привикати! Зазнаю чужої сторони, яка вона є! Перебуду всякого горя й лиха! Ніхто мене не жалуватиме; ніхто не сяде, не зажуриться коло мене, ані словця любого та щирого не промовить! Звісно, чужі люди хоч і добрі, та не знатимуть, яка я; а я знов їх не знатим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</w:t>
      </w:r>
    </w:p>
    <w:p>
      <w:pPr>
        <w:pStyle w:val="Normal"/>
        <w:spacing w:before="14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нісінько-ранісінько піднялась. Усі сплять; іще й на зорю не займається, — імла. Востаннє глянула на діток, на брата. І братової жалко стало. Взяла свій тлумочок та тихенько й вийшла з хат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ду, іду і не оглядаюсь. От і велика могила, що геть за околицею зеленіє. Зійшла на могилу та й глянула тоді на своє село; а сонечко саме сходить... Село як на долоні, так мені в очах замигтіли білі хати, колодязне цямриння, розквітлі садки й городи. Побачила й батьківське подвір'я, і ту вербу кучеряву, гіллясту, що малою ще дівчинкою під нею гралась. Стою і з місця не зворухнуся, — задивилась. Що мені там кожна стежечка, кожний кущик знакомісінькі; дивлюсь туди та дітство й дівування своє розкішне, і заміжжя щасливе, і вдівство гірке — все мов по писаному вичитую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уди мені йти? Нікого й нічого не знаю, і сум, і неспокій мене обіймає. Чула колись іще од батька-покійничка, що в Дем'янівці живуть якісь родичі наші: матусина небога була оддана туди за коваля Ляща. "Піду собі до їх, — думаю, — все мені буде охітніше служити, де мій рід ведеться"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ду шляхом, — боюсь так, що мати божа! Раденька вже, як хто навстріч мені береться. А шлях не спить: то той стрінеться, то інший, то возом їде, то йде. Вже скільки сіл минула, і козачих, і панських, не забарююсь і не дуже в речі заходжу: розпитуюсь дороги в Дем'янівку, подякую за хліб-сіль та й далі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угого дня притомилась я дуже та й сіла спочити в холодку під вербою. Округи мене то жито половіє, а в житі купка льону голубо цвіте; то ячмінь колоситься; оддалеки гайок синіє, пісочаний шлях угору закручується, як золота нитка; день бог дав жаркий, і вітерець не дмухне — тихо; тільки якась пташка сама собі щебече, наче моя душа бідолашна, та гудуть бджоли понад пахучою гречко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Коли дивлюсь — ідуть якісь люди гурбою: і старі, й молоді, і дітвора; зблизились до мене й на добридень дали. "Добридень! — кажу й собі. — Садовіться, та одпочиньмо трохи"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</w:rPr>
        <w:t xml:space="preserve"> Бачу, що дуже вони потомлені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відки вас господь несе? — питаю чорноброву, хорошу молодицю, що дитинку на руках тішила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прощу ходили, у Києві були, — каже. — А вас куди мати божа та добра доля веде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 Дем'янівку, коли знаєт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це б то не знати, коли самі з Дем'янівки! Се нам цин шляшок із вами; то разом і підемо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чи не знаєте там коваля Ляща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яща? Який же то коваль Лящ? Ні, серце, не знаю й не чула. Є в нас Лящі, так то не ковалі, а так собі хлібороби, як і м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питай мене, молодичко, — озвалась стара бабуся, обділяючи діток, що обсіли її, хлібом і поглядаючи на мене ласкаво. — Я зазнала ще того коваля Ляща і жінку його знала, — нехай над обома земля пером! Добрячі були люди покійнички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давно ж вони померли, бабусю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Давненько, моє серце. Вже років із дев'ятнадцять буде. На одному тижні й померли; як щиро любилися, так одно без одного й не жило. Перше він переставився, а за 'їм і вона; вкупі поруч і поховали їх. Хата спустіла, бо не було в їх ні роду, ні плоду. Се, мабуть, чи не до них ішла? Може, родичка? Бо вона була здалека взят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 їх, бабусю, та лиха моя дол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хай господь милує! Що ж тобі за пригода така, серце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Іду служби шукати, то думала, що родичі, то службу мені нарадять, а тепереньки, голівко моя бідная! Не знаю, що й робитиму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Шкода жугіитись, молодичко! Журбою поля не перейдеш!  Ось я тобі службу нараджу, йди до нашого отця Івана служити. Я в його і хрестилась, і вінчалась, і досі живу, та, мабуть, і вмру у нього. Що то за добрячі люди, старосвітні, прості! Їх тільки двойко, обоє старенькі вельми. Була дочка, оддали заміж, та не довго й погосподарювала — умерла. Дівчинка зосталась, то старі при собі держать унучечку. Славне таке дитятко, що годі! Отець Іван уже дуже старий і темний років із дев'ять, а служби божої не кидає. Дознався був владика, що сліпий старець чинить у божому домі одправу, — і заборонив. Так люди виходили усенькою громадою просити за його, щоб оставлено. «Люди добрі, — рече їм владика, — коли він такий вам любий, то я не бороню йому стояти при престолові божому й до кончини його віку; треба тільки мені вивірити на свої очі, що темний сліпець благоподобно службу божу одправляє». Наїхав владика й хвалу богові оддав, що так твердо й не-помилешно темний править службу божу, і хрестом його благословив... Іди до їх, молодичко. Роботи буде небагацько. Здужатиму, то й я помож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пасибі вам, бабусю моя ласкавая! Нехай же господь дає вам усе добре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тепереньки полуднуймо та й поберімось далі. Сьогодні й дома заночуємо, коли бог даст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</w:p>
    <w:p>
      <w:pPr>
        <w:pStyle w:val="Normal"/>
        <w:spacing w:before="14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м'янівка та в долинці, мов у зеленому гніздечку, лежить. Село велике й багате. Дві церкви, одна мурована, висока, друга дерев'яна й давня сильне, аж у землю вросла й похилилась. Отець Іван жив за мурованою недалечке; мав собі домочок, і садок, і город, — невеличке, та хороше хазяйствечк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двечір увійшли ми в село, і розбрелись прочани улицями. Кожне до своєї господи поспішає, а я за старою бабусею йду. Так мені чогось сумно й боязно, аж моє серце мре. Як перше було, коли йду куди, то весело й залюбки, а тут і очей не смію підняти. Увійшла та й стою сама не при собі. Чую, що стара за мене одповіщає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війди та одпочинь, дитино, — промовив хтось тихо й поважн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вела очі, аж против мене, на липовій лавці, старий, старий дід. Очі йому незрячі, й така в тих очах тиша та добрість, що я ніколи й не бачила. Борода біла нижче пояса кучерявиться; сидить він у тіньку, тільки вечірній промінь сонячний наче червоним золотом його обсипає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почула я такі слова ласкаві, аж за серце мене вхопило. Сльози ринули мені з очей, а він простяг руку та й поблагословив мене. Бачу, й вона увійшла: старесенька, малесенька, ледве од землі видно, а ще чуйненька, говірк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тавайся в нас із богом, молодичко, — каже. — Ти молоденька, то й хату нашу розвеселиш, і внучечку мою втішиш. Біжи лишень сюди, Марусечко, до нас! Ходи, не соромся!.. Така вже в нас соромляжа, мов засватан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зяла за ручку невеличку дівчинку, гарненьку, чорнявеньку, що все з-за дверей блискотіла оченятами, та й увела в хат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жалуй же, Марусенько, молодицю, вклонися й пошануй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воно й вклонилось, і привітало мене чепурненько. А я думаю собі: «Як-то тепереиьки небожата мої кохані? Чи згадують мене?»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талась. Живу в їх місяць, живу й другий; добре мені так, що годі! Так мене жалують, як свою дитину. Ото, було, впораюсь у хаті, пообідаємо та й посідаємо усі в садку під черешнею. Панотець тихенько собі сидить та думає або молитви шепче, а то псальми співає — так хороше, господи! Старенька й паніматка гомонять то те, то інше; я коло їх тулюсь та слухаю. І внучечка качається по садку білим клубочком, і до нас прискочить, і знов у гущавині зеленій зникне. Тихенько й любенько день мине, що так, здається б, і вік свій звікував. От же все мені туга невсипуща! Вони й розважають, і розговорюют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сумуй, — кажуть, — то гріх великий. То дитина плаче, бо нічого не розуміє, а доросла, то повинна собі раду дати. Нехай помислить, що, може, трапиться й добре ще в світі; а здоров'я втратиш — яке вже буде життя! Годі, серце, послухай нас, старих! От поглянь, який господь вечір дав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сонечко заходить. Річка тече, як щире золото, між зеленими берегами; кучеряві верби купають у воді віти; цвітуть-процвітають маки городні, і високоверхі коноплі зеленіють; де коло білої хатки червоніє рясне вишення чи високий кущ калини стріху підпирає, закриваючи всю білу стіну; а хатина ж у розквітлому городі, як у віночку, ховається. І зелено, й червоно, і голубо, й біло, й синьо, й рожево коло тої хатки... Тихо й тепло, і скрізь червоно — і на небі, і на згір'ях, і на воді. Господи!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ей...світ — як маків цвіт; як-то на тім буде! —каже, було, стара, похитуючи головою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же мій, боже! — промовить паніматка стиха. А панотець підведе темні очі вгор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лава господові! — реч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ного дня раненько йду з водою, коли назустріч мені чоловік. Глянула, — та се ж Трохим Рибець, із нашого села! Боже мій! Мало коромисла не впустила, і слова не промовлю — зраділа. А він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се справді ви тут? Ми чули, та віри не йняли. Брат ваш дуже за вами журиться. Ідеш у Дем'янівку (а я, бачте, за колесами), може, сестру побачиш, — каже мені, — то скажи, що засмутила вона мене сильне, і прошу я її милою просьбою, щоб до нас вернулас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чи здорові ж вони там? — питаю плачучи. — А діточки як? Мабуть, забули мене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е вже забули! І досі плачуть, що ви їх покинули. Що ж маю вашому братові казати?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жіть йому, що дуже мене</w:t>
      </w:r>
      <w:r>
        <w:rPr>
          <w:rFonts w:cs="Arial" w:ascii="Arial" w:hAnsi="Arial"/>
          <w: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жалко і ного, і діток, і  серце моє в'яне... а вже до його не вернусь! Шкода мене вмовляти, а силувати — тож не знаю, хто мене присилує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ут же вам добре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-то добре, що й сказати не можна! —та й розповідаю йому, де я служ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йдіть лишень, —кажу, —то я небожатам якого  гостинця дам. Скажете: тітка прислал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там узяла кілька грошенят, то те купила, то те, —  шлю їм. Проводжу того чоловіка за село та плачу-плачу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кажіть, що я їх до самої смерті кохатиму, а згадую щогодини, щохвилини. Куди не гляну, що не заговорю, то все їх згадаю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добре ж, добре. Чому не сказати? Скажу. Прощавайте! Нехай вам господь помагає із вашими господарями! Які то люди добрячі! Привітали мене, заїжджого,  як сім'янина. От люди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-то вже їм бог дав, що всі їм любі й милі, —  кажу йом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 вже правда, що божі люди! — одказує чоловік,  радіюч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ла його за село, того чоловіка, попоплакала... Минуло з тиждень. У суботу білю хату, коли біжить моя Марусенька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 вас гості наїхали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і? — питаю, а саму як огнем обхопил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там якийсь чоловік, такий чорнявий, високий, і  молодиця гарна, і діточки з ними. Питаються вас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й не схаменусь — стою. Коли бачу — брат у хату  з жінкою й з дітьми. Боже мій! Світе мій! Так я й зомліла: одно, що радість велика—побачила, а друге—згадала  своє горе й лихо. Почали мене всі просити: «їдь та їдь із нами. Не послухаєш нас із жінкою (і вона просить, тільки сама невесела), то діток наших послухай: вони за тобою щодня плачуть»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дітки як очепились за шию мені, то й не вступаються,  цілують та просять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їдьте з нами, тіточко наша кохана, їдьте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не поїд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и й заплакали, мої голуб'ята; так слізочки з очей  і капотят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припали вони, то не можна й одхилити од мене. Одмовлялась я, одмовлялась, та й мусила послухатис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шла, попрощалась із господарями, подякувала їм за  милість і за ласку. Вони радіють, хоч і жалко, що одходжу од їх, та на мене радіють, що бог мені дав — ізнов до  брата іду, —у свою хату. Проводили мене хлібом-сіллю,  поблагословили, а Марусечка, то й плакала за мною, що  покидаю її сам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війшла я знов у ту хату, що в ній і росла й дівувала.  Здається, що кожний куточок веселенько мені всміхається,  і я наче помолодшала: з дітворою кручусь по дворищу та  бігаю; то на улицю вигляну, то в садок кинусь: се ж бо  я й дома!.. Та не довго радувалас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чала братова мене знов допікати. Уже тепер і ступити мені не дасть; уже нема мені й промитої води: та те  не добре, та се не гаразд! Та на свою голову прикликали  собі біду! Як почне — боже, твоя воля! — що я й об'їла їх і  обпила; та якось і про гроші мої згадала, що я їм позичила: «Ти думаєш, ми тобі гроші винні? Іще з тебе треба б  узяти: ти вже більш хліба в нас з'їла, ніж тих грошей  було!»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я позичила братові всі до копієчки, що взяла за худобу, — а в мене були й воли хороші не одна пара, й корови, і овечок отара велася, й хату продала, —то всі, всі йому  оддал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— кажу, — коли вже з'їла я свої гроші, то бог із  вами! Нащо ж ви мене вмовляли вернутись? Там мені було  добре, як у рідного батька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а затихла; бачить, що вже дуже мене скривдила, та,  мабуть, побоялась, щоб брат не сваривс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</w:t>
      </w:r>
    </w:p>
    <w:p>
      <w:pPr>
        <w:pStyle w:val="Normal"/>
        <w:spacing w:before="14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таки того ж дня й пішла од них не прощаючись.  Брата й дома тоді не було. «Вже як там тяжко не буде, —  думаю, — а вдруге не вернусь! Піду світ за очі, щоб мене  й не знайшли, і не просили!» Бо таке в мене серце хибке,  що й не встою, як знов проситимуть та молитимуть. І надумалась іти в Київ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ходила в Дем'янівку. Хоч і в стороні, та дуже жадалось мені побачити своїх перших господарів. Поплакала  там, і вони зо мною посумувал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іду до Києва, — кажу їм. — Як далеко буду, то про  мене забудуть, та чи не забуду й я свого лих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хай господь помагає! Іди з богом. А коли схочеш  до нас вернутись, вертайсь. Ми раді тобі будемо, приймемо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бе, аби живі бул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йшла я од них веселіш теплим ранком. Пішла собі дорогою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хожий, проїжджачий — що їх там па шляху не  кидалося в вічі, ніхто мене не зайняв, спасибі богу! І москаль пройде — мине, і крамарський віз простугонить, і пан  четвернею пробіжить — тільки тебе курявою обнесе, та  й знов з поля вітрець повійне і зазеленіють тобі гаї й степи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коли озеро заблищить чи річка розливається. А що ходка  чумаків не одна наверталась на очі, то втішно мені було  добре слово почути: «магайбі!» або дороги розпитаться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 ж усе з наших, простих людей, що горя зазнало і дома, і  в дорозі, то й душі живої не цураєтьс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тиждень прийшла в Київ. Красний, боже, який! А що  вже святі церкви, то й не сказати! А людей, людей! Без  ліку, та все чужі — минають і не глянуть на тебе. Спочила коло святої Лаври, та й пішла собі місця питати. Ходжу, ходжу, тільки улиці й заулки перехрещую. Увійшла  в базар, сей таки точок Подольський, —стоїть купочок молодиць і дівчат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же помагай! — каж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пасибі!</w:t>
      </w:r>
    </w:p>
    <w:p>
      <w:pPr>
        <w:pStyle w:val="Normal"/>
        <w:ind w:left="240" w:firstLine="720"/>
        <w:jc w:val="both"/>
        <w:rPr/>
      </w:pPr>
      <w:r>
        <w:rPr>
          <w:rFonts w:cs="Arial" w:ascii="Arial" w:hAnsi="Arial"/>
          <w:sz w:val="20"/>
          <w:szCs w:val="20"/>
        </w:rPr>
        <w:t>А самі оглядають мене</w:t>
      </w:r>
      <w:r>
        <w:rPr>
          <w:rFonts w:cs="Arial" w:ascii="Arial" w:hAnsi="Arial"/>
          <w:b/>
          <w:sz w:val="20"/>
          <w:szCs w:val="20"/>
        </w:rPr>
        <w:t xml:space="preserve"> — </w:t>
      </w:r>
      <w:r>
        <w:rPr>
          <w:rFonts w:cs="Arial" w:ascii="Arial" w:hAnsi="Arial"/>
          <w:sz w:val="20"/>
          <w:szCs w:val="20"/>
        </w:rPr>
        <w:t>яка й звідк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и не знаєте, — кажу, — де б тут службу можна  знайти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ге! Ми й самі ждемо, молодичко!  А се вони, бач, вийшли, чи не найме хто: так вже тут  заведен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ли ваша ласка, — кажу, — то й я собі коло вас  стан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ановіться, ми не бороним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ю я та дивлюсь: люд як та комашня копошиться,  одно на одного наступає, зіходяться, розіходяться, гомонять, кричать, — і люди, й пани, і міщани; стукотить, гуркотить. Той своє продає, той приціняється до чужого. Дві  молодички гарненько цокотять удвойзі, а тут дітвора змагається — чогось не поділили. Перекупка, як жар, червонолиця, стала против сонця, бряжчить коралями та вигукує: «Е, е! Коралі добрі! Дивіться ж бо, молодичко! Ось  купи, моя любочко, купи, приміряй до лиця! Ну ж бо, ну,  не соромся!»—звивається вона коло повновидої, гарної  молодиці у білій сорочці і в зеленій хустці. Молодиця не  хоче, а вона таки зачепила їй за шию намисто та кричить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0"/>
          <w:szCs w:val="20"/>
        </w:rPr>
        <w:t>—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ивіться, дивіться, добрі люди, що в мене молодиця,  як калина, як яблучко, як дівочка, як паняночка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пустіть мене, бог із вами! — одбивається молодиця. — Я й ваше намисто порву! Отеє справді! Чого це ви  на мене напались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сама засоромилась, почервоніла, як вишенька, і досадно їй, очиці блищать, і смієтьс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скаль, що якесь старе залізо продавав, задивився,  стоїть і всміхається, і не чує, що жвавий міщанин у чемерці штовха його: «Москва, москва! Чи продаєш залізо?»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ояли ми там годину, а може, й більш. Якась пристаркувата пані до нас ід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чи нема тут такої молодиці, щоб помісячне згодилась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ому нема? — кажуть усі. — Можна й на місяць  ізгодитис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й почали договорятись. Каже та пані: «Роби мені  й те, й те, і друге, й третє, і все, і біли, й вари, і ший, і мий.  Дам тобі на місяць карбованця!»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Шукайте собі деінде, —кажуть їй, одступаючи од  неї. А вона до мене: чи не згоджуся 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бре, пані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й пішла за нею. «Все, —думаю, —що-небудь запрацюю собі. Роботи не боюсь: треба жити, то треба й робити, щоб не було од бога гріха, а од людей сорома. Нема  ніде хліба лежачого»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I</w:t>
      </w:r>
    </w:p>
    <w:p>
      <w:pPr>
        <w:pStyle w:val="Normal"/>
        <w:spacing w:before="14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вела мене пані до своєї господи. Невеличкий будинсчок; кімнатки низенькі, похилі, а проте столички всякі,  коло стіни рядочком, і завіси на оконцях, і дзеркальце  висить, — хоч там таке, що як подивитись у його, то й себе  не пізнаєш: так тобі перекривить обличчя... Стріла нас  панночка, вже доросла й огрядненька собі, ніврок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, мамінько, — питає, — найняли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ь іде за мною. Якась селючка нагодилась.</w:t>
      </w:r>
    </w:p>
    <w:p>
      <w:pPr>
        <w:pStyle w:val="Normal"/>
        <w:ind w:left="4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еє, мамо! Що зробите, то все не до ладу! Нащо  вам селючка здалась? Вона нічого не вміє, ані плаття вигладить, ані вслужити догодне. Хіба будемо на неї дивитись, як на мальовану!</w:t>
      </w:r>
    </w:p>
    <w:p>
      <w:pPr>
        <w:pStyle w:val="Normal"/>
        <w:ind w:left="4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укнула дверима, аж столички всі скакнули, як живі,  й вийшла.</w:t>
      </w:r>
    </w:p>
    <w:p>
      <w:pPr>
        <w:pStyle w:val="Normal"/>
        <w:ind w:left="4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чу, що мені недобре тут буде! Де ж таки хто чував,  щоб дитина так незвичайно з питимою своєю матінкою поводилась?</w:t>
      </w:r>
    </w:p>
    <w:p>
      <w:pPr>
        <w:pStyle w:val="Normal"/>
        <w:ind w:left="4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стара й слова дочці не промовил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ри, — каже, — обідати, молодице!  Розказала мені всі там порядки і навчила, що й як, та  й покинула мене саму в хаті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обід прийшов і чоловік її з крамниць, — такий високий, чорнявий, у синій чемерці, очі йому веселі й бистрі.  Поклонивсь мені та й каже:</w:t>
      </w:r>
    </w:p>
    <w:p>
      <w:pPr>
        <w:pStyle w:val="Normal"/>
        <w:ind w:left="4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ляди ж, молодичко, шануйся, то будемо сватами  й братами!</w:t>
      </w:r>
    </w:p>
    <w:p>
      <w:pPr>
        <w:pStyle w:val="Normal"/>
        <w:ind w:left="4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асибі йому, розважив мене трохи тим словом добрим. Тяжко робила я, — боже, як тяжко! Цілісінький день  у роботі; одно ще не скінчу, вже друге мене дожидає.  Стара й сама годинки не посидить дурно: а дочка була  вже така вигадчиця, що нехай господь боронить! Сходить  сонечко — вона вередує, і зайде — вередує. І те не добре,  й те не до ладу, і не так говориш, і не так ходиш... та коли б  же на мене одну, а то й на свою рідну матір гримає: «Чому, — каже, — в нас не так, як в Іваненковських панів, що в  їх усе по-панськи, любе й миле? А в нас усе по-мужицькому.  Я, каже, так жити не можу!» Та й сяде плакати. Мати вговорює, аж падає коло неї: «Не плач, дочко, не плач! Бог  дасть, і в нас по-панськи буде!»</w:t>
      </w:r>
    </w:p>
    <w:p>
      <w:pPr>
        <w:pStyle w:val="Normal"/>
        <w:ind w:left="4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батько таки просто, було, каже: «Ой, дочко! не дурій!  Що се ти химеруєш, якісь панські розкоші все вертяться  в тебе на думці. Гляди, щоб з тебе добрі люди не сміялись!»</w:t>
      </w:r>
    </w:p>
    <w:p>
      <w:pPr>
        <w:pStyle w:val="Normal"/>
        <w:ind w:left="4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а розгнівається й вибіжит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що? — каже, було, до жінки, — бог нас покарає, що  ми так дитину розпустили! Не буде їй добра у світі, коли  такою вередницею зостанеться. Не потурай їй, жінко, бо  каятись будеш! Чому ти її на розум не навчиш? Ти ж  мати, ти перша порадниця. Вона в тебе увесь день божий  сидить та гави ловить і за холодну воду не візьметься. Ти  все за багатшими пнешся; придивись, лишень, то й побачиш, що ні за чим гнатись. Так повелось тепер, що аби на  передніх колесах добре, а на задніх і невіть-що!.. Коли  жалуєш дитину, то навчай грозьбою, коли не можна  просьбою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дочка не дуже-то й слухає матері: загне голову, як  муштровий кінь, та й вийде з кімна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ослав бог їм лихо: захорував господар та хутко </w:t>
      </w: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</w:rPr>
        <w:t xml:space="preserve"> вмер. Як умирав, покликав дочку та й каже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ню моя мила, доню моя люба! Багацько ти мене  журила, та нехай тобі господь подарує! Послухайся мене  хоч тепер, не пнися в пани, не гордуй своїм родом. Твій  рід хороший і величний: не плодив ні злодіїв, ні душогубців, як інші багатії роди. Живи, доню, як бог тобі дав, шануй стару неньку. Нехай би ти коло неї впадала, а не вона  на старості літах коло вередливого дівчати! Послухайся,  доню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а тільки плаче та в руку його цілує. Поблагословив її та знов питає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що, доню, пам'ятатимеш мій завіт тобі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ам'ятатиму, татоньку милий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ховали його на Скавиці. Народу зійшлося, міщан,  що ніде було й орішку впасти. І не чула, щоб хто лихим  словом обніс нашого покійника; всі царства божого йому  жадають: такий добрячий був чоловік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X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дівчина й схаменулась була трохи: і матері поможе в чому, і до мене по-людськи заговорить. А там як  почали вчащати якісь приятельки, верхоглядки та верхоумки, то й звели її нінащо, і дома не сидиться, і роботи  вже годі: все б у гостину, та щоб убрання все нове та хороше на їй було. Як дома, то до півдня буде вбиратись та  начіпляє на себе всього, що треба, а чого й зовсім не треба, як на кілок у коморі. Аби трохи в матері забряжчало  в калиточці, зараз і почне вимагати; а мати така, що послухає й оддасть, та потім нікому так гірко, як мені, бо  стара хоче те у хазяйстві навернути, що дочка витратила, — та й д'хнути мені не дає: роби, та й роби, та й роби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в бог весну, віє теплом, із стріх вода капле, сонечко  веселенько світить, тане сніг, задзюрчали по улицях струмочки, садки зазеленіли... Стали на прощу люди сходитись. Звідки вже не тягнуться у той Київ щовесни! Прийшли і з нашого села; якось у базарі вгледіли мене й пізнал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 же господь милує? — питаються. — А твій брат  дуже на тебе гнівається, їздив за тобою у Дем'янівку, та  там дознавсь, що ти аж у Києві. «Коли вона така, —  каже, — що мене кидає, як лихого пана, що їй не жалко,  то й я одцураюсь її!»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як вони живуть? — кажу. — Чи здорові, чи живі  всі діточки? Чи гаразд у їх у господі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е там! Такі стали голі, як турецькі святі. Чогось  не ведеться їм. Господь їх святий знає, що то таке! Може,  то ваші сльози їм одливаються. Зубожіли так, що часом  і хліба позичают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емляки мої любі, — кажу їм, — як би то мені вас  іще побачити? Чи не зайдете до мене? Я маю дещо братові переслати, то, будьте ласкаві, візьміт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Добре, — кажуть, — на ранок наготуй, то візьмемо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вже п'ять карбованців грошима загорювала та ще  скриньку: то хустку купила, то сорочок справила кілька. От узяла я ті гриші в калиточку, чотири карбованці братові послала, за п'ятого купила то намистечка дівчаткам,  то сережечки, то хрестики хлопцям, то персники, і стрічок, і спідничку старшенькій небозі, — нехай мене згадують, кохані діточки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ла земляків, та й з думки мені не йде братня  біда. Боже мій милий! Може, справді се йому мої сльози  одливаються. Нехай же мати божа прощає мене, грішну,  що я свойому рідному братику лихо наплакала! Та й плакати мені не гоже: є й нещасливіші од мене, й убогі, й недужі, та живуть, а я й здужаю, дякувати господові, і зароблю собі й хліба шматок, і сорочку. Се мене й господь  не помилує, коли впаде хоч слізка з моїх очей за себе самую. Коли вже плакати, то за брата, що в його й жінка,  й дітки дрібненькі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думалась я та ніби мені й працювати веселіше стало. Як уже не гордувала, як не орудувала мною панночка,  я перетерплю. «Може, ласкавістю своєю та покірливістю  втихомирю її», — було, думаю. Та не така-то вона вдалась!  Бачить, що корюся, та ще гірш мене зневажає, а далі й бити  вже порвалас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г із вами, — кажу, — нехай хто інший вам служить, а я не хочу. Мене зроду ніхто ще не бив, та бог мені  дасть, що й не буде бити ніхто, поки віку мого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ми тобі грошей не дамо! Добудь місяця. Не дослуживши, не смієш кидати: ми грошей не дамо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ви з моїх грошей не забагатієте, а я бідна не буду.  Не оддасте, то мені бог оддаст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ра почала вмовляти: останься та іі останься; бо жалувала мене, що я їй щиро робила, не лінувалась і слухняна була, — от як той товкач: що мені загадають, те й  зробл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Х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 ми тут сваримось і миримось, у ворота хтось возом уїжджає. Глянула та й очам своїм віроньки не йму.  Се ж мій братичок ріднесенький!</w:t>
      </w:r>
    </w:p>
    <w:p>
      <w:pPr>
        <w:pStyle w:val="Normal"/>
        <w:ind w:left="28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бігла до його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ратику, мій соколе! А мені казали, що ти дуже гніваєшся на мене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сестро моя рідна! — говорить. — Так уже я звівся, що ані гніватись, ані жалкувати ні на кого не маю!  Нужда мене зстарила і зв'ялил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чу я з першого погляду, що він зовсім із лиця спав,  аж почорнів. А який же то парубком був! І веселий, і  повновидий, як місяць... Так мене й облили сльоз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ого тебе господь приніс, брате?</w:t>
      </w:r>
    </w:p>
    <w:p>
      <w:pPr>
        <w:pStyle w:val="Normal"/>
        <w:ind w:left="4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думав собі та й поїхав. Дуже вже сум великий на  мене напав. Хотів тебе побачити й світу божого повидати.</w:t>
      </w:r>
    </w:p>
    <w:p>
      <w:pPr>
        <w:pStyle w:val="Normal"/>
        <w:ind w:left="4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іли ми в брамі та й говоримо собі, журимось, і час  нам не змигнеться. Він мені оповідає, яке в його убожество настало, і як жінка, хоч і любить, та неспокійна дуже,  і як діточки ростуть і мене згадують. Почули од людей, де  я і що, як проживаю, то раділи так, що господи!</w:t>
      </w:r>
    </w:p>
    <w:p>
      <w:pPr>
        <w:pStyle w:val="Normal"/>
        <w:ind w:left="4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й кажу йому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ратику мій коханий! Ти в мене один у світі: ти  в мене й батько, і дитина, і родина. Поки здужаю я працювати, працюватиму для тебе та для твоїх діток. Нема в  мене тепер нічого, тільки два карбованці, зароблені в панів, та не знаю, чи оддадуть, а хочу я згодитись на рік.  Вони мене вмовляють остаться, то нехай дадуть мені наперед гроші... От візьмеш та й справиш собі, що там найхутче тобі треб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пасибі, сестро!..</w:t>
      </w:r>
    </w:p>
    <w:p>
      <w:pPr>
        <w:pStyle w:val="Normal"/>
        <w:ind w:left="28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сам аж гнеться.</w:t>
      </w:r>
    </w:p>
    <w:p>
      <w:pPr>
        <w:pStyle w:val="Normal"/>
        <w:ind w:left="28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пішла до панів. Тільки на поріг, а стара й пита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и останешся? Що те лихо згадувати! — каже. —  Моя дочка ніколи тебе обижати не буде: се вона так щось  із нездоров'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коли ти обижаєшся, — промовила дочка, — то я  й не доторкнусь до теб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як же мені, панночко, не обижатись? Хіба се ви  мене пожалували, чи що, щоб я вам дякувала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вже годі, — перебиває стара. — Годись на рік.  Що схочеш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я хочу двадцять карбованців, — кажу. — Дасте,  то зостанусь, а ні, то піду де в друге місце служити. І гроші  хочу всі наперед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и почали торгуватись: і дуже дорого, і гроші не  можна разом. А я, як сказала, то й не одступаюсь од свого слов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— кажуть, — нічого з тобою робити. Дамо двадцять рублів, тільки, не всі разом. Дай свою бум агу, а тобі  ось п'ятнадцять карбованців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Візьму, — думаю собі, — хоч п'ятнадцять: йому тепереньки дуже потрібно»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дала ту бумагу, що панотець мені дав, узяла гроші,  подякувала та й до брат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, — кажу, — братику мій! Нехай тобі на добре поживання будуть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ув він зо мною два дні. Весело було й прокинутись,  що побачу його, поговорю. Що то рідне та своє!</w:t>
      </w:r>
    </w:p>
    <w:p>
      <w:pPr>
        <w:pStyle w:val="Normal"/>
        <w:ind w:right="40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ужу таки в тих самих панів. Іще два місяці мені до  року осталось. Важко, боже, як ледачому годити! Та вже  найнялась, як продалась, — треба служити! А добуду року,  то, може, дасть мені господь, що добре місце натраплю  собі. Аби схотів, то знайдеш на свої руки муки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11:00Z</dcterms:created>
  <dc:creator>Evgeny Vasiliev</dc:creator>
  <dc:description/>
  <cp:keywords/>
  <dc:language>en-US</dc:language>
  <cp:lastModifiedBy>Evgeny Vasiliev</cp:lastModifiedBy>
  <dcterms:modified xsi:type="dcterms:W3CDTF">2005-11-12T13:11:00Z</dcterms:modified>
  <cp:revision>1</cp:revision>
  <dc:subject/>
  <dc:title>СЕСТРА</dc:title>
</cp:coreProperties>
</file>