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  <w:t>МАРКО ВОВЧО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ІНСТИТУТКА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. Г. Шевченку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юди дивуються, що я весела: надійсь, горя-біди не знала. А я зроду така вдалася. Уродись, кажуть, та і вдайся... Було, мене й б'ють (бодай не згадувать!) — не здержу серця, заплачу; а роздумаюсь трохи — і сміюся. Бува лихо, що плаче, а бува, що й скаче, — то так і моє лишенько. Якби мені за кожною бідою моєю плакати, досі б і очі я виплакала. Батька-матері не зазнаю: сиротою зросла я, при чужині, у людях. Хоч не було діла важкого, — так забували про мене, чи я не голодна, не холодна, чи жива я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десятоліттях взяли мене в двір. Стара пані була не що, сумирна собі, — може, тому, що вже благенька була, ледве ноги волочила, а заговорить — тільки шам-шам, одразу й не розбереш; так куди вже бійка! не на умі. Увесь день на ганочках; нічка йде — охає та стогне. А за молодого віку, славлять, вигадочки були чималі і в неї... та треба ж колись і переста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а мене, то вже в дворі жили ми спокійненько; одно було горе, що з двору й ступити не пустять. Хіба вже на велике свято, що до церкви одпросимось, а в неділю й не думай. «Розволочитесь, — було, каже пані гніваючись, — не пущу!.. Не той ще вік ваш, щоб бога пильнувати: ще матимете час, — не зараз вам умирати»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идимо, було, день при дні у дівочій та робимо. А тихо коло тебе, як зачаровано. Тільки пані заоха або хто з дівчат на ухо за чим озветься, котора зітхне з нуду. Докучає, було, та робота, докучає, — аж пече; та що врадиш? Спасибі хоч за те, що не б'ють десять раз на день, як от по інших чуєм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як коли, то, було, звеселіємо не знать чого. Веселенько нам, — аж серце трепече! Коли б воля, заспівав би так, щоб і на селі лунало... Не всмілимось!.. Ізглядуємось, та сміх нас так і бере. То одна моргне бровою, а друга їй одморгує; то прив'яжуть тую до стільчика косою; інша зскочить та почне вистрибувати дибки-дибки, щоб пані не почула, — крутиться, вертиться, тільки рукава май-май-май... Чого, було, не виробляєм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 старої пані не було роду, окрім мала собі унучечку, — у Києві обучалась у якомусь там... от коли б вимовити... ін-сти-ту-ті... Було частенько до старої листи шле; а стара тії листи щодня вичитує, — і попоплаче над ними, і попосміється. Коли пише унучечка, щоб уже приїздити за нею та додому забирати... Мати божа! увесь будинок зворухнувся: білити, мити, прибирати!.. Панночки сподіваємось! Панночка буд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пані немов одужала: коливає з кімнати до кімнати, виглядає у кожне віконце на шлях і нас туряє за село дивитись, чи не їде панночка. А нам того й треба. Ми за той тиждень, що її виглядали, сказать, нажилися. Шлють, то біжимо-летимо... Весело зочити степ, поля красні!. Степ зелений наче втікає в тебе перед очима далеко кудись, далеко... Любо на волі дихнут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віток, було, назриваєм та позаквітчуємось, як молоді, та до самого двору тими вінками величаємось. А вступаючи в двір, схопимо з себе, позакидаємо, — та так було жалко тих вінків кидати, так жал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іждали панночки, приїхала... І що ж то за хороша з лиця була! І в кого вона така вродилася! Здається, і не змалювати такої кралі!.. Стара як обійняла її, то й з рук не випускає; цілує, й милує, та любує. І по кімнатах водить, усе показує, усе розказує; а панночка тільки обертається туди-сюди та на все цікавим оком спозир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садовила її стара за стіл. І плаче, і радіє, і розпитує, і частує: «Може, тобі того з'їсти? може, того спити?» Наїдків, напитків понастановлювала; сама сіла коло неї, — не надивиться. А панночка усе прибира, наче той горобець, хутенько й чистенько. Ми з-за дверей дивимось на них і слухаємо, що то панночка говоритиме, — чи не дійдемо, які там у неї думки, яка вдача, звича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овось-то жилося тобі, серденько, самій? — питає стара. — Ти мені не кажеш нічог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й, бабусечко! Що там розказувати! Нуда так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чили багацько?.. Чого ж вивчили тебе, кришк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 захотіли що знати!.. Добре вам, бабуню, було тут жити на волі; а що я витерпіла за тим ученням!.. І не нагадуйте мені його нікол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лубочко моя!.. Звісно вже — чужі люди: обижали тебе дуже... Чому ж ти мені зараз сього не прописал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се ви, бабуню? Як можна?.. Зараз дознаються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ідолашечко моя!.. Скажи ж мені, як тебе там кривдили тії невірні душі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х, бабусечко! І морено, й мучено нас — та все дурницею. І те вчи, і друге, й десяте, й п'яте... товчи та товчи, та й товчи!.. Нащо мені те знати, як по небу зорі ходять або як люди живуть поза морями та чи в їх добре там, та чи в їх недобре там? Аби я знала, чим мені себе між людьми показати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нащось же учаться люди, моє золото. От і наші панночки — на що вже бідота, та й ті верещать по-францюзькі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Е, бабуню!.. — защебетала панночка. — До французької мови і до музики добре і я бралась, — до танців тож. Що треба, то треба. На се вже кожний уважає, кожен і похвалить; а все інше — тільки морока... Учись та й забудь! І тим, що учать — нуда, і тим, що вчаться — біда. Багацько часу пропало марн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к як же оце? Погано вчать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ажу ж вам, що й нудно, і погано, й марно. Вони тільки й думають, як би їм гроші виплатили, а ми думаємо, як би хутче нас на волю випустили... Чого ж ви задумались, бабусю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то, серденько, що гроші брали за тебе добрі, а вчили погано. Що ж, як ти далі і все позабуваєш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и подоба ж се, бабуню? Бог із вами! Як же б то між гостями або в гостях позабувати музику, або танці, або хоч би й мову французьку?.. А про ту заморську нісенітницю, то я в одно ухо впускала, а в друге випускала, та й зовсім-таки не знаю. Цур їй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як же часом хто в тебе спитає, як там тії зорі по небу ходять, абощо? Люди й осудять зараз: вчилася, та й не тямит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що се ви, бабусю? Та се я тільки вам призналась, що не знаю, а чужі зроду того й не дошимраються, нехай хоч цілий день питають. Я зо всього викручусь, іще й їх оступачу, — он як, бабусю! Хочете, я вам заспіваю? Слухайт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заспівала, затягла, — наче теє срібло пересипається. Стара її цілувати: «Серденько моє! Втіхо моя!» А панночка до неї ласиться та просить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упіть мені, бабусечко, по новій моді убрань хороших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ро се не турбуйся, дитя моє. Буде в тебе всього. Ти в мене будеш царівна над панночкам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и, дівчата, ізглядуємось: чого там панночки нашої не навчено! А найбільш, бачця, людей туманит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одім лишень, голубко, — говорить стара пані, — я хочу, щоб ти собі обрала котру дівчину. Та й веде її до нас. Ми од дверей та в куток, та купою в куточку й збили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е ваша панночка, — промовляє до нас пані. — Цілуйте її в ручк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ночка, чи глянула на нас, чи ні, простягла дві пучечки поцілува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всіх нас показує, — се Ганна, а се Варка, а се Домаха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оже мій! — аж крикнула панночка, разом стрепенувшись і в долоні сплеснувши: — Чи зуміє ж хто з вас мене зачесати, ушнуруват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оїть і руки заложила, і дивиться на нас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му? — каже стара. — Зуміють, серце. А ні, то навчим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 тебе зовуть? — питає мене панночка та, не слухаючи мене, до панії: — Ся буде мен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к і добре ж; яку схочеш, серце: нехай і ся. Гляди ж, Устино (на мене), служи добре, — панночка тебе жалуватим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одім уже, бабуню; годі вже! — перехопила панночка; сама скривилась і перехилилась набік, і очі чогось заплющує, і з місця зривається, — от стеменний кіт, як йому з люльки в вуса пихкають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реба ж, голубко, — каже стара, — її на розум навчити: се дурні голови. Я скажу те, а ти що друге, то й вийде з неї людин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Шкода, бабуню, що спершу їх не вчено! Тепер порайся! Було яку віддати до міст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говорять собі, наче про коней, абощ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й, Устечко! — журяться дівчата, — яково-то буде тобі, що вона така непривітн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 ж, — кажу, — дівчата! Журбою поле не перейдеш, та й од долі не втечеш. Яково буде — побачим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собі задумала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вечері кличуть: «Іди до панночки — розбирати». Ввійшла; а панночка стоїть перед дзеркалом і вже усе зриває з себ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е се бігала? Швидше мене розбирай!.. Швидш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спати хоч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розбираю, а вона все покрикує на мен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хутче ж бо, хутче! Кинулась на ліжк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Роззувай!.. А вмієш ти волосся звивати? — пит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і, не вмі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оже мій! Горе моє! Яка ж вона дурна!.. Іди соб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івчата вже мене дожидають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, Усте? Що, сестрице? Яка вона, голубко? Що їм казат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урна я, — кажу, — дівчата, бо не вмію кіс ізвивати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ругого дня ранесенько прокинулась наша панночка. Умилась, прибралась, оббігла усі будинки, увесь двір, і в садку була. Така веселеньк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ма я! — каже. — Дома! Усе мені вільн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Цілує стару панію та раз у раз пита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и скоро в гості поїдемо, бабусечко? А коли гості до нас наїдуть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нехай же я перше сама тобою натішусь, рибко, нехай на тебе надивлюся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коли ж то вже я діждусь, бабуню! В мене тільки було й думки, що приїду додому — весело буде, людно, музики, танці... Бабусенько мила, люб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у, добре, пташко! Нехай трошки приберемось, та тоді вже зараз і гостей проситим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чалось прибирання теє. Стара скрині з комори викочує та оксамити, рубки тонкії вибирає, та кроїть, та приміряє на панночку. Панночка аж підскакує, аж із радощів червоніє. То до одного дзеркала скочить, то у друге зазирне; склянку води візьме, то й там любує, яка вона хороша. То заплете коси, то розплітає, то стрічками перев'є, то вквітчається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х, бабусечко, — було викрикне, — коли вже я в атласову сукню вберуся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 заручишся, дитино моя, — одказує стара. — Дам тебе за князя чи за графа, за багатиря всесвітньог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ночка й голову задерла, і виступає так, наче вже вона княгиня великородн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тільки в них і мови було, що князі та пани вельможнії. Було, і к весіллю зовсім приберуться, і будинки поставляють кам'яні, і коней вороних позапрягають, — аж лихо! Пересипають такеньки, пересипають, — панночка й зітхн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, бабуню! Тільки говоримо... І досі ще нікого в нас не бул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зажди ж бо трохи: наїде такого, що й не потовплять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справді перхнуло до нас гостей, — як на погориджу. Одні з двора, а другі у двір. Нема нам ні сну, ні спочивку: бігаємо, вслугуємо, клопочемось з ранку до вечора. Часом така юрма їх ужене, що дивуємось, яких-то вже між ними панів нема! Все теє регочеться, танцює, їсть, п'є; все теє гуляще, дак таке випещене! Інша добродійка у двері не втовпиться. А паничів що то в нас перевернулось! Аж роєм коло нашої панночки звиваються, —так, як ті джмелі, гудуть. Обійшла либонь вона їх усіх, — кого словами, а кого бровами: одного на здоров'я любенько питає; другому жалиться, що без його чогось Їй смутно та дивно; которого коло себе садовить, скажи, начеб свого посім'янина. Бідахи розкохались, аж зовсім подуріли, з лиця спали, схнуть. День у день наїздять до нас, одно одного попереджаючи та зизим оком накриваючи. Чи так вона всім до душі прийшла, чи не було їм тоді чого іншого розважитись, тільки так комахою й налазять і налазять. Бо, бач, чим їм у світі розважитись? Як свій молодий вік собі скрасити?.. Солодко з'їсти, п'яно спити, хороше походити, — а більше щ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троху та помалу усе панночка на свій лад перевернула, — життя і господарств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киньте ж бо, покиньте, бабуню, плести! Хіба нікому в вас діла робити? Хто приїде, а ви все за чулкою манячите, наче прислужниця, абощ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нудно без роботи, дитино! — одказує стар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ізьміть книжку почитайт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я читатиму? Я вже не бачу чита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о так погуляйте, тільки, голубочко, не плетіть! Ви мені лучче око викольте тим дротиком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добре ж, добре, угамуйся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кине плести стара й нудиться. Убрала її панночка у чіпчик з стрічками рябенькими та й посадовила на кріслечку серед кімнати. Приїдуть гості — вона напоготові, привітає їх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вже світом нудить, а панночка втішається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 славно, бабусечко, як славно, як у нас велично та пишн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V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с, дівчат, усіх гаптувати посадовила. Сама й учить та раз по раз надбіга, чи шиємо. І обідати йдемо, то вона хмуриться і сварить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алі вже що день, то вона сердитіша; вже й лає; часом щипне або штовхне стиха... та й сама почервоніє як жар, — засоромиться. Поки ж тільки не звичилася; а як оговталась, обжилася, то пізнали ми тоді, де воно в світі лихо жив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йду, було, її вбирати, то вже якої наруги я од неї не натерплюся!.. Заплітаю коси — не так! Знов розплітую та заплітаю, — знов не так! Та цілий ранок на тому пробавить. Вона мене й щипає, і штирхає, і гребінцем мене скородить, і шпильками коле, і водою зливає, — чого, чого не доказує над моєю головонькою бідною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дного разу дожидали в нас полкових з міста. Двір замели ще звечора; у будинку прибрали, як ік великодню. Сіла панночка зачісуватись... Лишечко ж моє! Лучче б жару червоного у руку набрала, як мені довелось туманіти коло її русої коси!.. І така, і онака, і геть-пріч пішла, і знов сюди поступай; і пхати мене, і наскакувати на мене, — аж я злякалась! Та репече, та дзвякотить, та тупоче-тупоче, а далі як заплаче!.. Я в двері, а вона за мною в сад: «Я тебе на шматки розірву! Задушу тебе, гадино!» Оглянусь я на неї, — страшна така зробилась, що в мене й ноги захитались. Вона мене як схопить за шию обіруч!.. Руки холодні, як гадюки. Хочу скричати, — дух мені захопило, так і рухнула коло яблуні, та вже од холодної води прокинулась. Дивлюсь — дівчата коло мене скупчились, білі усі як крейда. Панночка на стільчику розкинулась, плаче; а стара над моєю головою стоїть і так то вже мене лає, така вже люта, — аж їй у роті чорн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ти накоїла, ледащо! Як ти сміла панночку гнівити? Я тебе на Сибірю зашлю! Я тебе з світу зжен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ночку вмовля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плач, не плач, янголяточко моє: сліз твоїх вона не годна! Ще занедужаєш, боже борони, чого! Бач, рученьки холоднісінькі. Буде-бо вже, буде! Нащо сама берешся? Мені внось, що тобі не вгодн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тобі, ледащице (знов свариться на мене), — а тобі буде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не-знаю, як ще другої біди вбігла, що мене не бито. Мабуть, того, що вже дуже була я слаба, — так пані тільки ногою мене совманула та зараз і звеліла дівчатам до хати однес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івчата підняли мене й понесли, а в хаті так і впади коло мене плачучи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Устино, серденько! Оплакана годинонька твоя!.. Мати божа! За що се над нами таке безголов'ячк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X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Цілу весну мене теплим молоком напували, поки я трохи оченьпа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ежу сама, — усі на панщині, — лежу та все собі думаю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«Таке молоде, а таке немилосердне, господи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 хаті холодок і тихо; стіни білі й німі; я сама з своєю душею. Вітерець шелесне та прихилить мені у віконце пахучий бузок. Опівдня сонячний промінь гарячий перекине че. рез хату ясну стягу трепечущу... наче мене жаром обсипле. Душно мені, дрімота, а сну немає. І так усе сама-самісінька із своїми думками — як у світі жити! Рада, було — боже мій, як рада! — коли зашумить садок, стемніє світ і загур. чить дощ об землю!.. От, чую, щось затупоче... регіт і гоміц... у хату до мене зграя дітей усипле. Веселі, червоні; вітають мене; вприскають мене дощем Із себе; пнуться на вікно, аетерплячі, коли той дощ ущухне; співають, вигукують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ійди, зійди, сонечко,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попове полечко,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бабине зіллячко,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наше подвір'яч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коро сонечко з-за хмари виграло, вони так і замелись із хати. А мені ще довго-довгенько оддається то у тому кутку регіт, то у тому, наче хто у дзвіночки срібні видзвоню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вечері, смерком уже, вертаються з панщини люди, потомлені і варом соняшним, і тяжкою працею; всі мовчать — хіба який зітхне важко або заспіває сумної, сумної стиха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Часом несподівано котора дівчина вбіжить до мене з будинк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Устино! Голубко! 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 там у вас діється, сестрице? — спитаю її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оч не питай, Устино, — лихо! Ганну сьогодні били, учора Параску, а завтра, мабуть, уже моя черга. Ой, матінко, коли б там не огледілись іще за мене! Ох, Усте, бідна наша голівоньк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Про мене нічог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е б то нічого!.. Чому не йде до свого діла? Що вона ніжиться, мов пані з Басані? От що, коли хоч знати... Ой, забарилася ж я! Бувай здорова, Устин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Х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дного ранку лежу я та думаю, коли в хату вбігла Катр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ди, иди, хутенько иди, Уст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уди йт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 панночки, до панії! Та хутенько ж бо, Усте! Послали по тебе, щоб зараз ішла. Панночка пожалувалась на тебе старій, що ти вже зовсім одужала, та не хочеш робити, служити. Іди ж бо, йд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 же йти, Катре, не здолію я по землі ступат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тебе доведу, голубко! Зможися, щоб іще гірш тобі не було. Ходім-бо, ходім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едве я доплелась до будинку. На порозі стріла панночк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се ніжишся? Чому не йдеш служити? Ледащо ти! Постривай! Я тобі таку кару вимислю, що ти й не бачила й не чу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кричить же то, боже! Аж задихалась, штовхає мене, за рукав смикає... Годинонько ж моя! Як вона охижіла, яке страшне зробилося в неї те личко гожеє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той крик і пані не задлялась прилізти... Давай мене лаяти. Ще нахвалялась і бити. А ми, спасибі богу, того не дознавали од неї, поки не вселилась панночка. Всчалися тоді в нас карності щоденні, щоденний плач. Чи хто всміхнеться (не часто всміхалися!) — панночка біжить до старої: «Бабуню, мене не шанують!» Чи хто заплаче: «Бабуню, діла не роблять, та ще й плачуть!» Та на всіх такеньки вадить та й вадить навадниця наша. А стара лютує, нас карає, — молодий вік ізгадал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ільки і дишемо, було, як наїде гостей-паничів та трохи забуде про нас панночка. Вийде до них — ляскотить попташиному, привітна, люба — і що то? — не пізнати!.. А вже як ті паничі коло неї... Той поруч із нею шиється, а тон з кутка на неї очима світить; сей за нею у тропу точиться, а той знов збоку поглядом забирає. Вона ж між ними, мов тая перепеличка, звиваєть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оторий-то з них попадеться? — говоримо, було, дівчата... — Дознає неборак, почім ківш лих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першу стара пані тішилась велико тими гостьми, а далі, як почались між ними сварки, стала думати та гадати: — не рада вже їм, да не одбити. Наїде їх силечка одна, та кожний же то домагається панноччиного привіту собі; один одного зневажає, та й сваряться і гризуться. Почала вже їх стара пані собаками (за очі) взивати. Аж так над осінь доля панноччина прийшла — і шарахнули вони усі од псі врозсип, себе самих соромлячи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пізнався з панночкою полковий лікар та й почав щодня вчащати. Такий він був тихий, звичайний, до кожного привітний, — і на панича не походив!.. А як з нею спізнався? Вже давненько панночки приїжджі переносили, що якийто вже там лікар полковий хороший: і брови йому чорні, і уста рум'яні, і станом високий, — така вже краса, що й не сказати! Тільки що гордий дуже, — на жодну не погляне, не заговорить, хоч там як до його не заходь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ночка, чуючи таке, було, частенько говорить старій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би ви, бабусечко, того лікаря до нас завітали, — нехай побачу, який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стара, було, на т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оя дитино, нацокотали тії верхоумки скосирні, а ти віри пойняла... Велико диво — полковий лікар! Се злидні, бідота! Що тобі з такими заходит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нехай я тільки його побачу, бабуню! Чи справді він такий, як славлю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Цур йому! Ще вв'яжеться! І так уже багато коло тебе звивається, а жоден не сватає. Один одного перебиває та сваряться, — бодай ви виказилис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же як стара одмагалась! А внучечка як на пню стала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ікаря та й лікаря! Першого ж наїзду, як жарнув полковий начал, мусила стара ними переказувати, що лікаря до себе в гостину запрошує. Ті живо погодились: «Привеземо, привеземо», кажу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коли ж ви нас одвідаєте? — питає панночка, сюдитуди обертаючись та в вічі їм заглядаючи, немов як лисеня. — Чи хутк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оли ви такі ласкаві, то ми й позавтрьому будемо, — кажуть гості, як на ногах не підлітуючи. І поїхали, раденькі що дурненьк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вже й убралась того дня панночка хороше! А стара супиться та все бурчить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що нам та голь нещадима здалася! Панночка наче не чує того слова. Стара тільки тим виміщає, що нас души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ли наїхали полкові, а лікаря нема. «Дякує, — кажуть, —за ласку, та нема в його часу ані години: недужих у його багато, — лічить»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 не силуйте його, — каже стара, — нехай лічить з богом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ночка тільки почервоніла і уста закуси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було ж нам, як гостей випроводили! За все ми одтерпіли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ого ж таки тижня самого занедужала панночка. Охає і стогне, і кричить. Стара злякалась, плаче, по лікаря шле. А полковий знающий, кажуть, та й живе ближче за всіх, — по йог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им часом панночка вбралась якнайкраще та й лежить у ліжку, як мальована, — дожид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їхав він, подививсь, розпитав. А вона ж то вже — і голівку хилить, і говорить, помісь співає. Побув яку годинку та й прощається: «Завтра навідаюсь»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пита у внучечки, внучечка задумалась, — тільки їй на питання головою киває. А як стара спитала: «Що, як лікар? Показався як?», то вона стрепенулась: «Гордий, — каже, — такий, як пан вельможний... І що він собі думає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ічив-лічив той бідолаха та й закохався. Покохала його й панночка. Почули духом паничі, куди потягло, — постерегли одразу, що воно є, та й зслизл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пані тільки що головою в мур не б'ється, та нічого не врадить: «Як ви мені, бабуню, на перешкоді станете — умру!.. І не гомоніть! Не одмовляйте! Змилуйтеся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й годі, тільки ох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I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пустіло панське подвір'я; не тупочуть коні, не торохтять коляси. І панночка тихша: не лає, не б'є, не обскаржує, — все сидить та дум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уло, скоро сонечко вийметься, лікар і котить удвуконь. Панночка вже дожидає коло вікна, гарна та убрана, і рум'яніє, як червона маківка. Він хутенько вбіжить. Яка з нас під той час мигнеться: «Здорова була, дівчино! А що панночка?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Цілий день прогостює, було. Усе коло панночки сидить, не відступає й ступня. А стара пані то з тих дверей зирк, то з других зирк, та прислухається, що вони там між собою говорять удвійзі, та вже така її досада гризе, що вони вкупці, а розлучити несила: боялася й вона унучечк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о вже й сватає він панночку. Плаче стара і журиться тяжк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ж сподівалась тебе за князя дати, за багача, за вельможног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х, боже ж мій! — крикнула панночка плачучи. — Та коли б він був багатий та вельможний, я б і гадки не мала! Давно б уже була за ним! Та коли ж таке безталання моє! Така мені доля гірка випал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хіба ж таки кращих за його нема? — не сміючи вже одмовляти, а тільки ніби питаючи, озветься знов стар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ля мене немає у світі кращого, — нема й не буде! Засумувала панночка, аж змарніла і зблідла. Стара зовсім скрутилась, — не зна далі, на яку ступити. Намене на те, що не йди за його, — унучечка у гнів та у плач великий. Хоче втішити: «ось поберетесь», — унучечка свою долю проклина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е господь мені лихо наслав, — каже, — і як тому лихові запобігти, не зна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олодий став помічати, турбується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таке? Чого смутн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я не смутная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кажи мені усю правдоньку, скажи! — просить, у руку її цілу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беремось, — говорить вона йому, — а як жити з тобою будемо? Вбог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 що тебе журить, серденько!.. Нащо нам теє панство, багатство, коли буде наше життя красне, наша доля весел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ач, ти об мені й не думаєш! — одмовля йому. — А любо ж тобі буде, як приїде хто до нас та буде з нас глумитись: «от живуть-бідують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заплач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ерденько моє, що ж мені, бідному, в світі робити? Де взяти? Я зроду не жадав багатства, а тепер прагну всіх розкошів для тебе, тобі на втіху... Що ж я вдію? Рад би я, — каже, — небо прихилити, та не хилиться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почнуть отак обоє собі журити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Любила вона його, та якось чудно любила, не по-людськи. Ото навернеться, було, хто з панночок-сусідок, допитуються 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и правда, що тая гординя та в тобі закохався?.. Сватає?.. Ревнивий?.. Які дари тобі дарує?.. Чи ти його поважаєш, чи він тебе слухає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важайте самі, — одказує панночка всміхаючись. Та й почне перед панночками наругу на його зводи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лухайте, — каже до його, — їдьте до міста та купіть мені те й те, та хутенько! Поскоріться ж, щоб я не гнівалас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ін зараз їде, купує там, що казан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оже мій! Чого се понакуповували? Я сього не хочу! Їдьте та змініть! Мені такого не треба! От добро вишукал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нов їде він, міняє. Або так. Хоче він води напитись, — вона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пийте, не пийт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му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не хочу! Не пийт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коли ж я хочу пит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я не хочу! Чуєте? Не хоч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вже так гляне чи всміхнеться, що він послухає. Коли то й розгнівається, одвертається од його, не говорить. Він уже і перепрошує, і благає — трохи не плач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ночки приїжджі дивуються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о! Чи хто сподівавсь од його такого кохання! І що ти робила? Як ти бога просил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ша панночка тільки всміхаєть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итають, що він їй подарував, — вона перед ними стеле оксамити та атласи, що від старої панії має, та хвалиться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Це він мене обдарува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Чудне панське кохання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він на тих сусідочок важким духом дише: бодай їх слід запа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тим часом розпитує про його, як він собі мається, та й напитала, що в його хутір 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итино моя! В його хутір є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правді? — покрикне панночка, зірвавшись з місця. — Де? Хто казав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не дуже далеко за містом. Недавно, кажуть, од якоїсь тітки у спадку йому достався. Тітка була бездітна; він на її руках і виріс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х, боже ж мій милостивий! Чому ж се він мені не похвалився? Мабуть, невеличкий хуторець, — нічим гаразд хвалитись. А все ж хутір! Усе ж держав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ріла його веселенька, привітала любо, а він радіє. Не знає, що то вітають не його, — хуторець вітают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V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б різдві їх заручили. Гостей-гостей наїхало!.. Панночка така весела, балаклива; очі блищать; водиться з ним попід руки. А він і очей з неї не зведе, — аж спотикається на ході. Гульба точилась до самого світ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же, скоро жених і гості з двора, панночка в плач. Плаче та на свою долю наріка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се я поробила! Що се я починила! Та яке моє життя буде вбоге! Нащо мене мати на світ породила! Горенько моє! Доля моя сирітськ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тим і заручинам не рада, та втішає унучечку, вмовля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плакати, моя дитино? Годі ж бо, год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му господь не дав йому панства-багатства! — викрикне панночка та так і вмиється слізоньками, по кімнаті бігає, руки заломуюч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итино моя! Серце моє! Не плач!.. Не будеш ти багатша од усіх, та й убогою не будеш. Усе, що я маю, все тво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она як кинеться до старої, обіймає, цілу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абусечко моя, матінко! Дякую вам з душі, з серця! Аж світ мені піднявся вгору! Одродили ви мене, рідна матін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ді вже, годі, а то й я зарюмаю! Оце ж бо! — промовля стара, та й сама плаче, й смієть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абусечко, голубочко! То ви з нами житимет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б то й бажати, та не випадає. Я такеньки міркую: зостанусь я -тутечки, у Дубцях, буду вам господарства доглядати, поряджати, а ти у хуторі хазяйствуй. А що ж? Чи там, чи там покинути, — і хазяйство переведеться, і впокою душі не матимеш. Панське око товар тучить, — недурно сказан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бре, добре, бабусю! Нехай так буде!.. Ах, бабусю, ви мене, кажу, на світ одродил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о будь же в мене веселенька, — не плач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буду плакати, бабуню, не буду! Тільки що жених на поріг, панночка до йог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абуня нам Дубці дає! Бабуня Дубці дає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ін спокійненько собі й каже, ласкаво їй усміхаючись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и радієш, то й я рад. Я сам дуже люблю Дубці. Тут ми спізнались і покохались... Пам'ятаєш, який був тоді садок зелененький, квітчастий, — як, було, з тобою походжаємо, говорим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вона йому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адок зелененький, садок квітчастий... Ти згадай, серце, які Дубці дохідн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олодий аж іздригнувся і дивиться на неї, — ніби його щось разом здивувало, злякало, у серце вжалило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ж? — питає панночка. — Чого на мене дивишся так? Хіба я що нелюдське сказала? Хіба не хочеш зо мною хазяйнуват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бере його за руку, сама всміхається любенько. І він усміхнувся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и ж моя, — каже, — хазяєчка кохан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V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веселішала панночка, клопочеться своїм посагом, загадує та й опоряджає, і сама до всього береться. Навезли з міста шевців, кравців, швачок, крамарів і крамарок. Сама ганяє, жениха турляє, — купує, крає, складує... Як у казані кипіло! Було тоді нам лишко тяжке! Бо таке наше діло: хоч панам добре ведеться, хоч їм горе йметься, а нам певно одно: кому, каже, весілля, а курці — смерт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весілля панів, паній понаїздило, — гуде у будинку, як у вулені. Цікаві панночки посаг розглядають, дивуються: «Ох, та яке ж оце хороше!.. Ох, і се славне!.. Он це яке!.. А се, мабуть, дуже коштовне!» Інша як побачить що, — хусточку чи сукню яку, — аж очі заплющить: так її за серце і вхопить. Так вони і липнуть до того, як мухи до меду! Ледве вже ми їх збули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V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а тим натовпом, клопотом та трусбю, то я не урвала й годинки з людьми попрощатись. Вже коні стоять запряжені, — тоді я побігла. Не можу й словечка вимовити, тільки обіймаю старих і малих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олодий приїхав за нею на четверику. Коні вороні, баскії. Правив візника плечастий, усатий, у високій шапці. З наших-таки людей, та до вельможної вподоби вивчений. Тут пани прощаються, гомонять, плачуть, а візника той сидить, як виконаний з заліза, — не обернеться, не глян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сідали пани у той повіз. Мене причепили позаду, на якомусь височенному причіпк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 богом, Назаре! — покрикнув пан веселенько. Тихого та ясного ранку виїздили ми з села, а мороз аж тріщить. Іній запушив верби; біліли віти і сяяли проти сонця. Дівчата висипали на улицю; кланяються мені... Швидко-швиденько бігли коні, — тільки в очах усе теє промигтіло. Нема вже села. Дорога й дорога, безлюдная доріженька попередо мною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IX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утко перебігли до міста; наче межи комашню впали. Ідуть і їдуть, продають, купують. Люди, пани, москалі, перекупки. А жиди довгополі, куди не глянеш, усюди вони, наче тії хрущі, шершавію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 звелів коней зупинити коло заїзного двору і повів свою молоду у кімнати. Візниці грошей дав — пообідай, а про мене й байдуж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иджу я собі та дивлюся. Усе чуже, усе не наше! Коли хтось як гукне: «Гей, хорошая, вродливая!» Я аж здригнулась. Се візника на мене гукає. Придивляюся до його: то-то ж чорнявий, матінко! Такий чорнявий, як єсть тобі ворон. Засміявся — зубів у його незліченно, а білі ті зуби, білі, як сметан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кого вам треба? — питаю йог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Еге, кого!.. Як-то тебе звати?.. Устина, здається? Ходімо зо мною, з Назаром, пообідайм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уже я змерзла, а піти, — думаю, — як його піти? Ще пані бучу знім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пасибі вам, — одказую, — я не хочу їс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ізника всміхнувся: «Як собі знаєш, дівчино!» — та й пішо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Чималу ж я годину пересиділа, коли вийшли панн. Пан тоді зирк на мен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 ти сидиш тут, Устинко? — питає. — Чи обідала т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ей! — крикнув на хазяїна бородатого, що тут на рундуці гроші в долоні лічив, дзвякаючи. — Дайте дівці пообідат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азяїн гроші в кишеню та й побіг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це, що це? — жахнулась пані. — Ми її ждатимем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як же, серденько? — одказав пан. — Адже вона голодна та й намерзлась добр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о що? Вони до цього звичені. Спізнимось; я боятиму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ігай, дівчино, та хутенько! — каже мені пан. — Не загайсь, щоб тебе не дожида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і почервоніла по саме волос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ас їхат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вона ж голодна, серце... Дивись, як змерзл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змерзла, я, я! — та так уже на те я накрикує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ідай! — гримнула далі на мене і сама у повіз ускочи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 здивувавсь; не знає, що його думати, що його казати, — стої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ж? — питає пані. — Хутко? Тоді сердега сідає коло неї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хазяїн бородатий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івці а б єду не прикажет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овгенько гомоніли пани між собою, а ще довше після того мовчал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смерком дочапали до хутора. В хуторянських хатах де-не-де світилось. Ідемо вулицею; стали коло будинку. На рундуці купкою стоять люди із світлом, з хлібом святим. Кланяються, вітають молодих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пасибі, спасибі, — дякує пан, приймаючи хліб на свої руки. — Привіз я вам панію молоду, — чи вподобаєт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ам сміється, радіє; кому-то вже така краля не сподобна буд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і як гляне на його, — аж іскри із очей скакнули, на лиці міниться. Люди до неї — щоб то її по-своєму вітати; а вона вихопила в когось із рук свічку та в двері — стриб! Люди так і шугнули од тих дверей, нічого панові и не одмовил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, неспокійний, смутний, пішов собі, похиливши голов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війшла і я. Дивлюсь, роздивляюсь. Світлички невеличкі, та гарні, чистенькі. Стільчики, столики—все те новеньке, аж лощиться. Чую — говорять пани. Прислухаюсь — пані моя хлипає, а пан так-то вже її благає, так благає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плач, не плач, життя моє, серце моє дороге!.. Коли б же я знав, що я тебе ображу, — звіку б не каза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и, мабуть, усіх мужиків так ізучив, що вони з тобою запанібрата!.. Гарно!.. Оглядають мене, всміхаються до мене, трохи не кинулись мене обнімати... Ох, я нещаслива!.. Та як вони сміють! — викрикне наостатк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ерце моє! Люди добрі, прості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не хочу нічого знати, слухати, бачити! — задріботіла пані. — Ти мене з світу хочеш оце зігнати, чи що? — вигукує ридаюч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ді, годі, любочко! Ще занедужаєш... о, не плач-бо, не плач! Робитиму все так, як ти сама надумаєш. Подаруй мені сей случа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и мене не любиш, не жалуєш... Бог із тобою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ріх тобі так говорити! Я тебе не люблю!.. Сама ти знаєш, яка твоя правда! Чую — поцілували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ляди ж, — каже пані, — як ти не будеш по-моєму робити,то я вмр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уду, серденько, буд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ХІІ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ходила я по всіх кімнатах — нема нікогісінько.  «Се чи не од нас повтікали?» — думаю собі. Вийшла на рундук, — ніч місячна, зоряна. Стою та роздивляюсь; коли чую: «Здорова була, дівчинонько!» — як на струні брязнуло обік мене. Стрепенулась я, дивлюсь: високий парубок, ставний, поглядає, всміхається. І засоромилась, і злякалась;  стою як у каменю, оніміла, та тільки дивлюсь йому в віч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тоїш сама тутенька, — знов озивається парубок, — мабуть, не знаєш, куди йт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Якби не знала, то вас би спитала, — одмовила йому,  схаменувшися трохи. — Бувайте здорові! 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швиденько в двер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увай здорова, серденько! — сказав мені услід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и все по покоях ходять. Молода у кожний куток зазирає, що й як. Забачила зіллячко за образами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це так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е баба божничок уквітча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?.. То вона в тебе тут порядкує! Викинь те зілля, серце! Се вже зовсім по-мужицькі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бре,серденьк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оді вона його цілу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лубе мій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, находились, наговорили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це, — каже пан, — що нікого нема? Куди се баба поділась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бач, бач, — зацокотіла пані, — які вони в тебе порозпушувані! Схотіла, то й піш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не де дінеться! Ось я її гукну. Та й кинувсь гукати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або! Бабо! Бабо! — як той хлопчик слухняний. — Зараз, серденько, баба прийде, — говорить панії, вмовляючи її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Та де вона бул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евно, щось робила, любко. Се моя вся прислуг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де моя Устина? І вона ізучилась бігати, не питаючись? Устино! Устин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стала перед не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е бул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сь у цій кімнат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ла я знов за дверима: знов дивлюсь і слуха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I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війшла бабуся старесенька-старесенька, — аж до землі поникає, та вся-усенька зморщена; тільки її очі чорні іще живуть і ясніють. Увійшла, тихенько ступаючи, вклонилась панії та й пита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 вам треба, пан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і аж з місця зірвалась, що стара така смі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е се ти, бабо, була? Я тебе вже сам мусив гукати, — каже пан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оло печі була, паночку: Ганні помагала, щоб добра вам вечеронька бу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 бачить, що вже жінка важким духом дише, а все не важиться він бабусю налаяти; лупа очима та кашляє, та ходить, — не знає, що вже йому й робити. Пані од його одвертається. Бабуся стоїть од порог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ж, вечеря готова? — питає пан уже хмурніш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това, паночку, — тихо і спокійненько одказує бабу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ерце (до панії), може б ми повечерял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не хочу вечеряти! — одказала пані, вибігла і дверима грюкну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о й я не буду вечеряти, бабусю, — каже пан смутненько вж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о я собі піду. На добраніч вам, паночк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ди. Та треба глядіти, стара, щоб я не бігав за тобою сам! —загомонів був на неї, та зараз і вгамувавсь, як бабуся йому на те звичайненько одмовила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бре, паночк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клонилась і пішла соб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V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0"/>
        </w:rPr>
        <w:t>Ходив-ходив пан по кімнаті. Чутно йому, що пані плаче за стіною. «Боже мій! — промовив до себе, — чого вона плаче?» І так він те слово тихо, такеньки смутно промови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 втерпів — пішов до неї; цілує, вмовляє. Чималу годину він її благав, поки переста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вечеряти не хочу, — каже панові. — Я на твої слуги — не то що — і дивитись не можу! Так із тобою поводяться, як із своїм братом... родичі та й год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V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иджу сама у дівочій; сумно, тиша така... Ото життя моє буде! Всюди красне!.. «Тепереньки, — думаю собі, — наші дівчата наживуться без моєї панії! Веселенько та любенько їм укупці... А мені — чужа сторона, і душі нема живої...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ли щось у віконце стук-стук!.. Так я й згоріла!.. Сама вже не знаю як, а догадалась... Сиджу, ніби не чу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ереждало трохи — знов стукає. Метнулась я та двері всі попричиняла, щоб пани не почул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хто се тут? — пита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, дівчино-горлич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абуть, — кажу, — чи не помилились: не в те віконце добуваєтес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о ж бо й не в теє! Нащо ж і очі в лобі, коли не зочити кого треб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так-то конче й треба!.. Оце найшли розмову крізь подвійне скло!.. Гетьте! Ще пани почують! Та й одхилилась од вікна. А він таки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івчино! Дівчин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се ти попідвіконню вкопався, Прокопе? — загомонів хтось потиху. — Он вечеря вже готова ще одколи, а вас нікого нем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V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тось уступив у сінці. Я відчинила, аж це бабу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доровенька була, дівчино, — промовила до мене. — Просимо на вечерю, зозуль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пасибі, бабусю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о й ходім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сь я панії спитаю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питатись, любко? То ж вечеря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и звелить і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абуся перемовчала хвилинку та й каж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о йди, моя дитино. Я тебе тутеньки підожд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и сидять укупці любенько, веселенько; щось межи собою розмовляють. Я ввійшла, а пані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сунешся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устіть, — кажу, — пані, мене повечеря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ди собі — вечеряй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V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ішла я за бабусею через двір у хат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це привела вам дівчину, — каже бабуся, вводячи мене в хат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 в хаті за столом сидить Назар чорнявий і молодичка гарненька, жінка Назарова. У печі палає, як у гуті. Одсвічують весело білі стіни і божничок, вишиваним рушниь.ом навішений, квітками сухими й зіллям уквітчаний. З полиці миси, миски й мисочки, і зелені, й червоні, і жовті, наче каміння дороге, викрашаються. Усе таке веселе в тій хаті було, прибране, осяюще: і кужіль м'якого льону на жердці, і чорний кожух на кілку, і плетена колиска з дитинкою. 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росимо до гурту! — привітали мене і вклонили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оже б, поруч зо мною така краля засідала, га? — каже Назар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іба ж ви тутечки найкращі, дядьку? — питаю. Сама озирнулась, аж той парубок уже тут, — з кутка на мене задивився, аж гаряче мені стал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то ж ні? — каже Назар. — Придивись лишень до мене добре: то-то ж гарний! то-то ж хороший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іба поночі! — одмовила йому весело молодичк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лавна була то жіночка, — звали Катрею: білявенька собі, трошки кирпатенька, очиці голубоцвітові, ясненькі, а сама кругленька і свіжа, як яблучко. У червоному очіпку, у зеленій юпочці баєвій. Смішлива була й гордоватенька, а що вже шамкая! І говорить, і діло робить, і дитину колише; то коло стола її вишивані рукава мають, то коло печі її перстені блискотя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у, ну! — каже їй Назар, — коли б оце не галушки, я б тобі одказав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ут-бо саме Катря його поставила на стіл миску з галушкам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зар моргнув на мен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гріх тому добре повечеряти, хто не обіда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IX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атря хоч і говорить, і жартує, а, здається, все чогось сумна і неспокійна. Бабуся, сидячи за столом тихенько й величненько, якусь думку собі думала. Тільки Назар пустує та вигадує, та регоче, поблискуючи перед каганцем зубами, а зуби, я ж кажу, як сметана! На того парубка я вже не дивила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, пташечко, — питає в мене бабуся, — при молодій панії давненько служиш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а вона гарна! — закинула молодичк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можеться, що гарна! — гукнув Назар, — коли дивиться так, що аж молоко кисн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абуся зітхнула важеньк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ді тобі, годі, Назар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 xml:space="preserve">А наш пан такий звичайний, — заговорила молодичка, — він, мабуть, ізроду нікого не скривдив. 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ай йому, боже, і пару таку! —промовила бабу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Як то тепереньки нам буде! — смутненько каже молодичка. Зітхнула і задумалась. — Як то буде! — знов тихо вимовляє, дивлячись на мене, начеб випитувала очима. 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я мовч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уде, як господь дасть, голубко, — каже бабу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у, що буде, те й буде, — ми все перебудемо! — гукнув Назар. — А тепер — до галушок берітесь. А ти, Прокопе, чому не йдеш? Пані тобі в око впала?.. Чи, може, ця краля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моргнув на мен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хай мені та пані й не сниться! — одмовив парубок, сідаючи проти мене. — Де вона й вродилась така неприязн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оді молодичка до мен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івчино-серденько! Скажи нам усю щиру правдоньку, як душа до душі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спинилась. Всі на мене дивляться пильно... І парубок очей з мене не зведе. Якби мені не той парубок, то все б нічого, а при йому соромлюся та червонію, — трохи не заплач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івчино! Лиха наша пані молода? — вимовить Катр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добра! — кажу ї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споди милосердний! — крикнула. — Чуло моє серце, чуло!.. Дитино моя! — кинулась до колиски, схилилась над дитиною: — Чи того ж я сподівалась, йдучи вільна за панського! Вона вже й оком своїм нас пожерл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плаче ж то так, — сльоза сльозу побив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такий чорт страшний, як намальований! — каже Назар. — Чого лякатись? Треба перш роздивити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вона плаче, а вона тужить, наче вже й справді її дитину пані своїм оком пожер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ді, голубко! — вмовляє Катрю бабуся. — Чого нам дуже тривожитись? Хіба над нами нема господа милосердног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рубок ані пари з уст; тільки куди я не гляну, усе на його погляд очима спад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вечерявши, поблагословившись, біжу назад у будинок, а за мною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 добраніч, дівчин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 добраніч вам! — одказала та й ускочила в сіни. Увійшла в дівочу, — серце в мене б'ється-б'ється!.. Думаю та й думаю... що, як він вдивився в мене очима!.. І пані моя теж мені на думку навертається: ледве у двір ступила, вже всіх засмутила... І чого той парубок чіпляється?.. Бодай же його, який хороший!.. Місяць стоїть проти мене уповні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й місяцю-місяченьку,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 світи нікому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існя так і підмиває мою душу... Сама не знаю, чого душа моя бажає: чи щоб він знову озвався під віконцем, чи щоб не приходив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инає день, тиждень, місяць, і півроку збігло за водою. Здається, що в хуторі тихо і мирно; цвіте хутір і зеленіє. Коли б же поглянув хто, що там коїлось, що там діялось! Люди прокидались і лягали плачучи, проклинаючи. Усе пригнула по-своєму молода пані, усім роботу тяжку, усім лихо пекуче ізнайшла. Каліки нещасливі, діти-кришеняточка, й ті в неї не гуляли. Діти сади замітали, індиків пасли; каліки на городі сиділи, горобців, птаство полошили, да все ж то те якось уміла пані приправляти доріканням та гордуванням, що справді здавалось усяке діло каторгою. Стоока наче вона була, все бачила, всюди, як та ящірка, по хутору звивалась, і бог її знає, що їй таке було: тільки погляне, то наче за серце тебе рукою здави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и-сусіди нашу панїю похвалюють-величають: ото хазяйлива! Ото розумна! Дарма що молоденька, — добре б нам усім у неї вчитис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першу люди на пана вповалн, та незабаром зреклися надії й думки. Він був добрий душею й милостивий пан, та плохий зовсім, — ніщо з його. Опитувавсь він жінку вмовляти, та не така-то вона. Далі вже і наменути на сю річ боявся, — мов не бачить нічого, не чує. Не було в його ні духу, ві сили. Сказано: добрий пан — не б'є, не лає, та нічим і не дбає. Як почне пані обмирати та стогнати, та в крик викрикувати, то він руки й ноги її вицілує, і плаче, і сам людей лає: «А щоб вас! А бодай вас!.. От уморять мені друга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буде з його нічого, — каже Назар. — Я одразу побачив, що квач, ще тоді, як він Устину обідом нагодував,.. Якби таку жінку та мені — я б її у комашню втручив, — нехай би пихкал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зарегоче на всю хату. Такий уже чоловік був той Назар: усе йому жарти. Здається, хоч його на огні печи, він жартуватим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що Катря сліз вилила, то де вже тії й сльози брались. Візьме свою дитину на руки та плаче-плаче! А далі й заридає уголос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Прокіп дуже зажурився. Усе щось собі думає і зо мною вже не пожарту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це ж бо які ви смутні! — кажу йому одного разу (се було ввечері, присмерком). — Чого ви такі смутнії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він мене за руку, — пригорнув і поцілував. Заки я схаменулась, його вже й нем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сі люди пов'яли, змарніли; тільки бабуся велична, як і була. Як не лає, як не кричить на неї пані, — бабуся не лякається, не метушиться: іде тихо, говорить спокійно, дивиться ясно своїми очима ясними. І незчуєшся, було, як до неї пригорнешся та й заплачеш, — от як дитина до матері своєї рідної горнеть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плач, моя дитино, не плач! — промовить бабуся стиха, ласкаво. — Нехай недобрі плачуть, а ти перетривай ї усе, витерпи бідочку!.. Хіба ж таки й перетерпіти не можн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осподи! Як же смутно й сумно жилося! Не чути сміху, не чути гласу людського. У двір душа жива не навідається, — хіба за ділом, — та так боязко оглядується, так поспішається вже, наче йому з пущі вихопитись од звіра лютого йдеть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пізнилась якось, вечерявши, та й біжу хутенько. «І чому хоч Прокіп не прийшов вечеряти!» — думаю. Коли він так і вродивсь перед очима моїми! Переймає мене і оббігти не пуск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Устино, скажи мені правдоньку: чи ти мене любиш? Утекла б я од його, так ноги мене не несуть. Стою, горю... Він тоді мене за руку!.. Обіймає, пригортає, та все питає: «Чи люби ш?» Такий чудний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сідали, поговорили, покохались, — усе лихо забулось. Весела душа моя, і світ мені милий, і таке в світі гарне все, таке красне!.. Чого вже, коли й пані постерегла: «Що це тобі? — каже. — Чого ее так розчервонілась, наче хто вибив? Чи, може, що вкрала?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оже мій милий! Як то вже я того вечора захисного, темного дожидаю!.. Звелить пані на вечерю йти — Прокіп мене дожидає. Перейме та постоїмо удвійзі, погорюємо обойко... Бо денної пори, хоч і стрінемось, — тільки зглянемось, словечка не перемовимо, розійдемо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а лихо ви покохались! — каже було Катр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 біса розумна ти, моя люба! — кепкує з неї Назар. — Коли б тепер ти вдруге мене полюбила, то б і лапки полизала єс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охання в мене на умі!.. Мені й вони двойко серце сушать, як подумаю-погадаю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се ви дівчину сушите та лякаєте? — озветься бабуся. — Коли вже покохала, нехай кохає: то їй судьба така судила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I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і куди далі, то все злісливша, усе лютіша: аби я трохи спізнилась, забарилась: «Де була?», та й стріне мене на панському порозі лиха годин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ерво тугою тужила я тяжко, а там усе мені стало не вдивовижу, усяка ганьба байдуже. Сказано: встань, лихо, та й не ляж!.. Було, поки лає, коренить — несила моя, сльози ринуть, а наплачуся добре, утрусь, — така собі веселенька, жартую, пустую!.. І коса заплетена дрібненько, і сорочка на мені біла, — нікому, було, й не хвалюся. Що мені поможуть? Тільки своє лихо тяжке згадають!.. А Прокіп наче ніч темна ходить, і вже тоді ні до їдла, ні питва, ні до розмов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осподи милий! Своє лихо, чуже лихо, — не знать, що й робити, що починати. У Катрі дитинка занедужала: а тут обід панам звари, вечерю звари та город скопай, обсій, — та ще пані гримає: «Нічого не робиш, ледащо! Дурно хліб мій їси! Ось я тебе навчу робити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Цілу ніч Катря не спить над дитиною. На день благословиться, — до роботи. Бабуся тоді пильнує малої, розважає Катрю; то дитинку до неї винесе, то сама вийде та розкаже: «стихла мала!» або «спить мала!» І такеньки, наче благодать божа, допомагає, невтомлива, невсипущ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се ви, Катре, так наддаєтесь, без спочинку? — кажу ї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Робитиму, робитиму, поки сили. (А очі в неї так і горять позападавши). Може, вгоджу, може, вмилосердж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же, не вгодила й не вмилосердила. Робила й не спала, поки аж нечувственний сон її обняв коло колиски. Прокинеться, — до дитини, а дитинка вже на божій дорозі. Тільки глянула на його бідолашна мати, тільки вхопила його до серця, — воно й переставило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І побивалася ж Катря, і мучилась, і раділа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хай же моє дитя, моє кохане-дороге, буде янго лятком божим, — лиха не знатиме моє ріднесеньке! — А далі й заголосить: — А хто ж до мене рученята простягне? Хто мене звеселить у світі?.. Дитино моя! Покинула мене, моя донеч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зар — ніби й нічого, розважає свою Катрю, молодим її віком заспокоює, а в самого вже пом'якшав гучний голос, — потай усіх суму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 тій печалі зовсім захиріла, занепала Катря. Не то щоб робити, вже й по світу ходить не здужає. А пані все-таки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му не робиш діла? Я тобі те! Я тобі друг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епер я вже не боюсь вас! — одказала Катря. — Хоч мене живцем із'їжте тепер! Дала ж їй себе знати пані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рокопе! — кажу я. — Що оце з нами буд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Устино-серце! Зв'язала єси мені руки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гнала пані Катрю з двора на панщину: не вважила й на її чоловіка-візник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, нишком од панії, дав їй карбованця грошей, та не взяла Катря; він положив їй на плече, — скинула з себе, наче жабу, ті гроші. Як упав же той карбованець на муріг, — і заліг там, аж зчорнів; ніхто не доторкнувся. Та вже сама пані, походжаючи по двору, вздріла і зня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Се, певно, ти гроші сієш? — каже на пана. — Ой, боже мій, боже мій! 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 на те нічого не одказав, тільки зчервонів дуж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Катря не схотіла на світі жити. Щось їй приключилось після тої наруги. Бігала по гаях, по болотах, шукаючи своєї дитини, а далі якось і втопилась бідолашн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 дуже зажурився; а пані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тобі смутитись не знать чим? Хіба ж ти не помітив по ній, що вона й здавну навіжена була! І очі якісь страшні, і заговорить, то все не путнє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 справді, — вхопився пан за те слово, — не повно в неї ума бул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віжена та й навіжена... Нащо й краще! Порадились поміж собою такеньки та й спокійненькі собі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V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годили якось москаля з міста за куховара. То ж бо й був чудний! Як зварить панам їсти, сам пообідає, то ляже на лаві та все свище, та свище, та свище, та раптом як співоне! — дзвінко-тоненько, помісь півень кукурікає. Сьому байдуже було наше лихо; тільки, було, спитає: «Сьогодні бито? — та й додасть: — Іначий і не можна: на те служба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зар уже не той став, уже й він якось поник, а все жарту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оли б мені хоч один день хто послужив, довіку б згадува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і того куховара дуже хвалить, що такий, мовляв, чоловік він хороший, так мене поважає! А він, було, як стоїть перед панією, то мов стріла вистромиться, руки спустить, очі второпигь на неї: «Ловив я рябе порося; втекло рябе порося у бур'яни; то я до чорного поросяти; вловив чорне порося, ошпарив чорне порося, спік чорне порося...» Такеньки усе чисто одбубонів і дожидає, що пані йому одкаже; сам тільки очима луп-луп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і йому раз по раз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бре! Добре! Усе добре!.. Тільки ти гляди в мене, — не розледащій між моїми вовкодухам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іколи того не всмію, ваше високоблагородіе!,, Вклониться їй низько, вправо, вліво ногами човг! Та і з хати, та на лаву — і знов свищ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одай вас! — кажу йому якось. — Коли вже ви перестанете того свисту! Тут горе, тут напасть, муки живії, а ви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горюй, не горюй, дівко! На те вона служба називається. Он бач, скільки в мене зубів зосталось... На службі втеряв!.. Був у нас копитан... ух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тільки ухну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ти що думала? Як у світі жити? Як служити? Як вислужитись? Тебе б'ють, тебе рвуть, морочать тебе, порочать, а ти стій, не моргни!.. І! Крий, бож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говоривши теє, знов свистіти! А Прокіп з серця аж люльку об землю гепну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оли в ярмі, та й ті ревуть, а то щоб душа християнська всяку догану, всяку кривду терпіла і не озвалась! — гримнув на москаля, аж той свистати перестав. Дивиться на його, як козел на нові ворота. — Не така в мене вдача! — каже Прокіп. —Я так: або вирятуйся, або пропад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в мене така знов удача: утечи! — зареготав Назар. — Мандрівочка—рідна тіточк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іймають! — скрикнув москаль, схопившись. — Піймають — пропа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Що там у кого було на серці, а всі засміялис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</w:rPr>
        <w:t>Н</w:t>
      </w:r>
      <w:r>
        <w:rPr>
          <w:rFonts w:cs="Arial" w:ascii="Arial" w:hAnsi="Arial"/>
          <w:szCs w:val="20"/>
          <w:lang w:val="en-US"/>
        </w:rPr>
        <w:t>e</w:t>
      </w:r>
      <w:r>
        <w:rPr>
          <w:rFonts w:cs="Arial" w:ascii="Arial" w:hAnsi="Arial"/>
          <w:szCs w:val="20"/>
        </w:rPr>
        <w:t xml:space="preserve"> кожний копитан швидкий удасться, — каже Назар, — інший побіжить, та й спіткнеться. А ти ось що лучче скажи: куди втікати?.. Од якої втік, таку й здибав. Із дранки та вберешся в переперанку... '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все пани, та все дуки... — заспівав, як у дзвін ударив.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V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 рік стара пані вмерла. Не хотілось дуже їй умирати! Усе молитви, святе письмо читала, по церквах молебні правила; свічки перед богами невгасимі палали. Якось дівчинка не допильнувала, та погасла свічечка, — веліла дівчинку ту висікти: «Ти, грішнице, і моєму спасінню шкодиш!»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V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ша пані журилась і плакала за старою дуж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же тепереньки сама я в світі зосталась! Обдеруть мене тепереньки, як тую липку! Моє око всього не догледить; а на тебе, — каже панові, — яка мені надія? Ти мені не придбаєш, хіба рознесеш і те, що маємо. Ти й не думаєш, що хутко вже нам бог дитину дасть. Для дитини, коли не для мене, схаменись, мій друже! Хазяйнуй, доглядай усього, а найперва річ — не псуй мені люде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се ти, любко, бог з тобою! Отеє знов усім турбуєшся! Та я все зроблю, що хочеш, усе! Такеньки, було, вмовляє її. Одного разу хотів він її розважити та й каж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ді тобі, голубко, клопотатись. Ось послухай лишень, що я тобі скажу: я вже кума пригласи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ого ж ти просив? — перехопила його пан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вого товариша. Такий славний чоловік, добри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оже мій! Я одразу догадалась!.. Запросив якесь убожество!.. Та я не хочу сього й чути! Не буде сього! Не буд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сама у плач ревний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ерденько, не плач! — благає пан, — серденько, занедужаєш!. Не буде того кума; я його перепрошу, та й кінець. Скажи тільки мені, кого ти хочеш, того й завіта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лковника треба прохати, — от ког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олковника, то й полковника. Завтра й поїду до його. Ну, ізбач мені, любонько, що я тебе засмути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Ото-то й єсть, що ти мене зовсім не жалуєш: усе меііе журиш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лубко моя! — промовив пан стиха, — пожалуй і ти мене. Ти, знай, сердишся, кричиш, сваришся; а я сподівався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як заридає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і до йог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се ти, чог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а руки його хоче брати; а він затуливсь обома та ридає-ридає!.. Ледве вже його розговорила, і цілувала вже, і обнімала, насилу стишив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скажи ж мені, чого се ти заплакав? Ну, скажи! — просить йог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 сам не знаю, моя любо, — одказує пан, ніби всміхаючись, — так чогось... Нездужаю трохи. Ти об сьому не думай, а насмійсь мені, що я, наче маленький, розплакав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сам зітхну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и, може, думаєш, що я вже тебе не люблю? — говорить пан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і, любиш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Люблю та ще й як!.. А вкупці не можна раз у раз сидіти: треба господарювати, моє серц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поцілувала йог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ранці поїхав пан і полковника завітав у кум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XXXIX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родився син у панії. Що тих гостей наїхало на хрестини! Обід справили бучний. Кум-полковник вкотив у двір сивими кіньми, побрязкуючи, подзвякуючи бубонцями. Сам огрядний, кругловидий, червоний, усе вуса закручує правицею, а лівою шаблю придержує та плечима все напинається вгор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рада, що мені трошки вільніше, — вибігла до Прокопа, — стою, розмовляю з ним коло рундука. Коли де не взявся пан, — веселий такий, як ще був за свого женихання з паніє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се ви тут стоїте обойко? Що розмовляєте? — смієть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рокіп йому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Пане, оддайте за мене дівчин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бре, бери. Прокопе! Я не бороню. Повінчайтесь, та й живіть собі любеньк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пані? — каже Прокіп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 зітхнув і задумався, а далі й каж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діть за мною! Візьми її за руку, Прокоп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ам пішов у кімнати, а Прокіп веде мене за ним, стпскаючи мою рук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Любо! — сказав пан, — я оце до тебе молодих привів. Чи вподобаєш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тут у кімнаті панів, паній!.. І полковник поміж усіма, неначе той індик переяславський, походжає та все потроху пирх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ша сидить у кріслечку. Зирнула на нас і одвернулась. Усміх веселий простиг, гнівно на пана згляне й пита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се так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кіп кланяється, проси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вже позволив, — каже пан, — не борони й ти, моя кохана. Дав нам господь щастя, — нехай і вони щасливі будут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і все мовчить та уста гризе. А полковник і вирветься, й загуде, як на трубі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 пари, бісові діти, до пари! Обоє хороші! Треба їх звінчати, кумо моя мила. Хочеш заміж, дівко? — питає мене, та що хоче моргнути, то й очі заплющить: не моргне, вже несила — випив повн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сі пани за ним підхопили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дружіть їх, одружіть! Чуєте: кум ваш, полковник, говорить, що до пари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оді вже й пані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Та нехай соб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и й незчулися, як за поріг переступили. Кинулись духом і, не справивши нічогісінько, похапцем звінчалися, щоб ще не розлучила нас пан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уже вона гнівалась на пана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Як ти мене підвів! — дорікає. — Я сього не можу тобі подарувати, як ти мене підві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А тобі, — свариться на мене, — тобі буде! 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«Нехай уже буде що буде, — думаю, — та вже ми побралися!» Велико тішить мене, що тепер озватись до його можна при людях, глянути на його, що вже — мій!</w:t>
      </w:r>
    </w:p>
    <w:p>
      <w:pPr>
        <w:pStyle w:val="Normal"/>
        <w:ind w:firstLine="720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XL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зосталась при панії, як і була. Ще гірш надо мною коверзує вона, ще гірш варить з мене воду та все примовля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? Яково тобі у замужжі? Покращал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к не заговорить чоловік, як не пожалує, то часом так прийде, що приміг би — крізь землю пішов. А зійдуся з ним, — весело й любо; усе лихо забуду. Тільки чоловік мій куди далі, то все хмурніший ходить, аж мені серце боли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и ти вже мене не любиш, Прокоп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ін пригорне мене та подивиться в вічі так-то любо, що чую, наче в мене крила виростаю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чого ж усе смутний, Прокопе?.. От ми вже тепереньки вкупці навік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, моє серденько! Тяжко було без тебе, а з тобою ще тяжче... Яково-то сподіватись щогодинки в бога — догани тобі та муки!.. А боронити — несила... Важко, Уст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-небудь і зо мною біду перебудемо, Прокопе. Як на мене, то все удвійзі легш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може, й справді так,рибонь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усміхнеться і пожалує мен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к-то вже я радію, як розговорю його, розважу!</w:t>
      </w:r>
    </w:p>
    <w:p>
      <w:pPr>
        <w:pStyle w:val="Normal"/>
        <w:ind w:firstLine="720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XL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Жили ми такеньки з бідою та з журбою до осені. Тут і зчинилось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дного дня трусили в садку яблука в коші, а чоловік мій струшує та все з яблуні на мене поглядає то з-за тії гілки, то з-за тії. Трохи вже й притомилась бабуся, — сіла одпочи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 уже й літечко красне минулося! — промовила, — сонечко ще світить, та вже не грі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еє кажучи, роздивляється навкруг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Устино-голубко! Адже ото неначе дітвора з-за ліси визирає? — питає мен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гляну — аж справді коло тину купка діток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, дітки? — питає бабуся, — Чого прийшли, мої соколят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алі мовчать та тільки оком закидають у коші з яблукам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одіть лишень ближче, хлопченята: я по яблучку вам дам! — каже на їх бабу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ітвора так і сипнула в гад. Обступили стару, як горобці горобину, а стара обділя їх, а стара обділя... Загуготіло, загомоніло коло нас: звісно, діти. Коли се зненацька як гримне пані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то щ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ерелякались діти. Которі в плач, а хто в ноги, — тільки залопотіло. І в мене серце заколотилось. Бабуся спокійненько одповіща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е, — каже, — я по яблучку діткам да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и дала? Ти сміла? — заверещить пані(сама аж труситься). — Ти, мужичко, моє добро крадеш!.. Злодійк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— злодійка!? — вимовила стара... Зблідла, як хустка, і очі їй засяли, і сльози покотили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ільш красти не будеш! — кричить пані. — Я тебе давненько пристерігаю, — аж от коли піймалась... Панські яблука роздават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крала я зроду-віку мого, пані, — одмовляе стара вже спокійно, тільки голос її дзвенить. — Пан ніколи не боронив, сам дітей обділяв. Бог для всіх родить. Подивіться, чи для вашої ж душі мало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Мовчи! — писнула пані, наскакуюч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руснули віти. З-за зеленого листя визирає мій чоловік, та такий у його погляд страшний! Я тільки очима його блага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лодійка! Злодійка! — картає пані бабусю, вкогтившись їй у плече, і соває стару, і штовха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по правді мене обмовляєте! Я не злодійка, пані! Я вік ізвікувала чесно, пан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и ще зо мною заходиш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зо всього маху, як сокирою, стару по обличчю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ахиталась стара: я кинулась до неї; пані — до мене; мій чоловік — до панії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пасибі, моя дитино, — промовляє до мене бабуся, — Не турбуйся, не гніви панії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і вже вчепилась у мої кос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ді, пані, годі! — гримнув чоловік, схопивши її за обидві руки. — Цього вже не буде! Год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пані у гніву, у диві великому, тільки викрику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? Як? Г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хаменувшись трохи, до Прокопа. А той сво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і, год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оді вона у крик. Назбігалися люди, дивляться. Пан що було в його духу пригнав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с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ій чоловік випустив тоді панію з рук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 твої щирії душі! — ледве промовила пані. — Дякую тобі!.. Та чого ж ти мовчиш? — скрикнула ще голосніш. — Мені мало рук не вломили, а ти мовчиш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се поробилось? — питає пан на всі сторони у великій тривоз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і й почала: і обікрала її стара, і всі хотіли її душі, — такого вже наковчила! Сама і хлипає, і кричить, і клене, що вже і пан розлютувався. Як кинеться до мого чоловік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Розбишака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підходьте, пане, не підходьте! — озвався мій понур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Е, бачу, — каже пан, — тобі тут місця мало. Постой же: розбишатимешся у москалях — скільки хотя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ані аж верещить-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У москалі його, у москалі!.. Тепер і прийом у городі; зараз і вези йог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ізьміть його! — крикнув пан на людей. — Зв'яжіть йому рук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кіп не пручався, сам руки простиг, ще й всміхнувся. А Назар під той гук до мен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злякалась? Чого плачеш? Гірше не буде!.. От чи буде краще, — не знаю...</w:t>
      </w:r>
    </w:p>
    <w:p>
      <w:pPr>
        <w:pStyle w:val="Normal"/>
        <w:ind w:firstLine="720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XL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вели Прокопа в хату. Сторожа стоїть коло дверей. На дворі візок запрягають, Назар запрягає коні під пана. Довго думав мій чоловік, — далі каж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Устино! Сядь коло мен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ти починив, мій голубе! Що ти сподіяв! — говорю йом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 я сподіяв? Будеш вільна, — от що! Будеш вільна, Устино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оля, — кажу, — та без тебе! Так мені гірко стало!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оля! — покрикне він, — воля!.. Та на волі і лихо і напасть — ніщо не страшне. На волі я гори потоплю! Акріпаку хоч як щаститься, усе добро на лихо стан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ж ось заторохтів на дворі візок. Повели Прокопа. Я, в чім була, схопилась до його на візок. Стара мене благословляє і йог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хай вам мати божа допомагає, діти! — А сльози тихі так і біжать з очей ласкавих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мчали нас. Як то ще пані не схаменулась про мене, наставляючи на дорогу пана: не пустила б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Їдем мовчки, побравшись за руки. Я не плачу, не журюся, тільки серце моє колотиться, серце моє трепечеться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ід'їжджаємо до міста. Пан закурів коло нас і випередив. В'їхали в місто. Хутко проторохтіли улицями. Коло високого будинку стал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ипустив Прокіп мою руку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Усте, не жури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вели його до прийому. Я на рундуці сіла, як на гробовищ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вдавайсь у тугу, — каже Назар. — Біс біду перебуде: одна мине — десять буд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сам почав уже сивим волосом, як сніжком, присипатись; розважає мене, а самого, видно вже, що ніхто не розважи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ли виводять мого чоловіка... Боже мій, світе мій! Серце в мене замерло; а він веселий, як на Великдень...</w:t>
      </w:r>
    </w:p>
    <w:p>
      <w:pPr>
        <w:pStyle w:val="Normal"/>
        <w:ind w:firstLine="720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XLI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осталась я з чоловіком у місті. Перебігла година тая швидко, як свята іскра спахнула, та довіку не забуду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араз мого чоловіка приручили дядькові, москалеві істньому, ізучатись військової науки. Дядько був станом високий, очі чорні; волосся і вус, як щетина, пужаться; ходить прямо; говорить гучно; поводиться горд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ми йому кланяємось, а він нічого; тільки понуро оглядає Прокопа. Дає йому Прокіп гроші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ибачайте, дядьку, що мало: кріпак не багацько розгорю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ядько кашлянув, плюнув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одім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одім на місто, дружино моя, погуляймо! — каже мені Прокіп. Та й пішли. Ходимо улицями і заулками, гуляємо собі, а він питає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що, Устино, чи ти чуєшся, що вже ти вільна душ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сміється, заглядаючи мені в віч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оч як було мені невпокійно, хоч як тужило моє серденько, а й я всміхнулась і ніби чогось раді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брела я й хатку таку, що наймалась, а грошей нема. Та й добути звідки? Продати нічого. Я поїхала — нічого не взяла. Та й не великі скарби були там у мене: кілька сорочок, та спідниць дві, та ще там якась юпочка та кожушаночка. Не до того мені було тоді, щоб те забирати, а послі вже пані не оддала. От я й надумала собі: «Піду я поденно робити!» Порадились із Прокопом та й вдались до хазяйки, що хату наймала. Своє лихо оповістили, питаємо, чи буде її рада на те, щоб ми поденно за хату їй сплачувал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Добре, — каже, — будуть гроші, оддаватимете поденно, а не будуть, то я й підожду вам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и й перебрались до неї в хату.</w:t>
      </w:r>
    </w:p>
    <w:p>
      <w:pPr>
        <w:pStyle w:val="Normal"/>
        <w:ind w:firstLine="720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XLI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азяйка наша була удовиця старенька, привітна й ласкава, а що говірка! Розказує та й розказує, та все про своє лихо, що весь рід їх звівся, що сама вона в світі зосталась, як билина в полі. Зітхає раз у раз, частенько, було, й сплакне. Та й за нами чимало вона сліз вилила: як, було, сидимо з чоловіком укупці та говоримо, вона й почне плакати та примовляти, що — ось ми молоденькі, ось ми і хороші — нівроку: жити б та жити та людей собою веселити... Прикладає та й плаче. Ми вже її вмовляємо! Хіба тоді ущухне, як надійде дядько та гримне на неї: знов баба кисн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вона його боялась дуже, що такий він: ані до його заговорити, ані його спита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се за чоловік у світі! — каже, було, стара. — Який же він грізний та неласкавий — нехай бог боронить! Чи він ніколи роду не мав, чи що такеє? Бог його знає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ано-ранісінько схоплюся; біжу на поденщину. Повертаюся пізно. В руці в мене зароблені гроші. Весело поспішаюсь додом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Ще на дорозі стріне мене чоловік; любо та міцно стисне за руку і спитає тихеньк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и добре натомилась, Усте?</w:t>
      </w:r>
    </w:p>
    <w:p>
      <w:pPr>
        <w:pStyle w:val="Normal"/>
        <w:ind w:firstLine="720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XLV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т якось сидимо ввечері: москаль на лаві з люлькою, хазяйка коло віконця, а ми з Прокопом оддалік. Сидимо мовчки всі; коли у двері хтось — стук-стук; а далі: — Здорові були! — гукнуло щось за дверим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е ж Назар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війшов і стоїть перед нами, стелю підпираючи: люлька в зубах; і сивизна, ти б казав, у густі кучері поховалас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Хазяйці і всім нехай бог помагає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пасибі! Милості вашої просимо! — вітає його стар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відки се ти взявся, Назаре? — питає Прокіп. — От наче з землі вийшо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 звідти, — каже, — звідки добрі люди мандрівки виглядаю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ядько поворушивсь, — поглядає на двер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чого се крутишся, пане москалю? Однії віри, — не цурайся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ядько все дивиться на вікна, на двер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вва, який же баский! Чи не вітра в полі хочеш піймати?.. Да ти й сам, бачу, степовик... От же й не пробуй — не піймаєш. А лучче дай мені люльки запалити... Як же вам ведеться тут? — питає нас. — Почому в місті молодиці моторні та гарні? — моргає на мене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в вас там як? — питаю в йог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Як?! На вибір дають, на людськую волю: хоч утопись, хоч так загин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х, мені лишечко! Годино моя! — зажурилась хазяйка. '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ядько тільки вуса покрутну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стара? — пита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</w:rPr>
        <w:t>Живе. Стара все перетерпить. Кланяється вам. Питаю за себе, що там пані казал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Еге! Було за вас обох панові на горішки: «Через твій, — каже, — розпуск двох робітників утеряли! Хто ж дурнем зостався?» — се все пані; а я скажу: дурень не дурень, а, стоячи перед нею, на розумного й трошки не походи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Хазяйка тим часом вечеряти просить. А Назар достав із-за пазухи пляшку горілки і поставив на стол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Вип'ємо, — каже, — по повній, бо наш вік недовгий!.. Бувайте здорові, в кого чорні бров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дядьк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се, — каже, — за горілка? Лучче води напитись, як такої горілки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оли хто схоче, то нап'ється й води, — озвавсь Назар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орілочка, здається, добра, — каже хазяйк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Бодай тому шинкареві таке життя добре! — одгримнувсь дядько. А проте випив іще, іще й іще. Вип'є і сплюне, налає і знов вип'є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тара дивується та головою хитає, а далі вже не стерпіла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Що ж ви так її гудит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твоє діло, бабо! — гукнув дядько. — Для приятелів п'ємо всяк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на здоров'ячко ж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найте нашу московську добрість! — додав Назар. Вечеряємо, говоримо; а дядько п'є та й п'є, та й п'є. Зблід на лиці й на стіл схилився. Дивиться на нас із чоловіком та й каже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й ви, молодята, молодята! Недовго житимете вкупці... Та годі, не журіться!.. Пожили, порозкошували — і буде з вас. Бува й таке, що з сповиточку ласки-добра не знаєш, — вік звікуєш під палкою... Отак живи!.. Без роду, без плем'я, без привіту, без совіту, — на всіх розкошах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стара тоді до його: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де ж ваш рід, дядечку? Звідки ви самі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З кантоністів! — одказав похмуро москаль. — 3 тих, коли чули, що нас у холеру поменшало. Роду нема, не знав і не зна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А матуся ваша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Казав: не знаю!.. Чого дурпо розпитувати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такеньки і я тепер безрідна! — каже хазяйка хлипаюч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ще й вона між люди! — гукнув москаль. — Що твоє лихо!.. Плюнуть! Он лихо, то лихо: що нікого тобі згадати, ніхто й тебе не згадає; нікуди піти й ніде зостатись. Усі тобі чужі, і все, усе чуже: і хата, і люди, і одежа... Степовик! —мовляв (до Назара)... — Так, брате! Мене з стенів узято... Ну, і славні, мабуть, тії степи були!.. Дай, бабо, горілки! Вип'ємо до дна, бо на дні молодії дн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в самого сльози котяться-котяться. І сміється він разом, і горілку п'є... Далі вже як упав па лаву, так і засну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у, по сій же мові та будьмо здорові! — каже Назар. — Прощай, Прокопе-брате!.. Та ось трохи не забув. Приніс я тобі грошенят крихту: п'ять карбованців. Поживай здоров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Спасибі, брате! Не знаю, коли вже я приможуся тобі вернут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Гай-га! Аби живі були! Се не панські гроші — братерські: ними не зажуришся. Я собі зароблю: тепер я вільний хоч на півроку; з собаками не піймаю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а й пішов, попрощавшись. Тільки його й бачили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XLV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осподи милий! Яке ж то життя тоді наше було! Хоч і з бідою, хоч і з лихом, а таке ж то любе, таке благодатне! Легко зітхнути, весело глянути й думати: що зароблю, то все на себе; що й посиджу і поговорю, — нікого не боюся; робитиму чи ні, — ніхто мене не присилує, ніхто не займе. Чуюся на душі й на тілі, що й я жив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ли так навесні чутка: москалі виходять у поход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правда сьому! — вмовляю себе; а серце моє одразу почуло, що правда. А тут і наказ: у поход, у поход лагодитись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кіп мене розважає, доводить мені, що се лихо дочасне, що повернусь, каже, — будемо вільні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к, так! — кажу, — так, мін голуб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серце моє болить, сльози ринуть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же й день походу намічений. Пішли ми в хутір попрощатись. Панів не було дома; тільки бабуся сама на господарстві. Бабусечко ж моя люба! А я її здалеку па вздвір'ї пізнала, а пізнавши, заплакала. Душею живою вона тільки жива була. Прибіжу до неї, обіймаю, як матір рідну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Чого ти плачеш, моя голубко? — питає мене стиха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Оце ви тут зостаєтесь, у сьому пекл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Та вже ж тут, пташко. Тут я родилась, тут я хрестилась, тут сиротіла... тут і вмру, моя дитино. 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 до смерті терпітимете?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І терпітиму, пташко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благословила вона пас, як дітей рідних, обділила, чим ма.'іп. Попрощалися ми, пішли... Та й не раз, не два обертались, дивились. На порозі стоїть бабуся; навкруги тиша;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крізь ясно; з поля вітерець віє; з гаїв холодок дише; десь-то вода гучить; а високо над усім грає-сіяє вишнє проміняєте сонечко..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en-US"/>
        </w:rPr>
        <w:t>XLVII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овела я чоловіка аж до Києва. У Києві служити зосталась, а він з військом кудись далеко на Литву пішов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—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Не суши себе слізьми, серденько! — приказував. — Я вернусь... сподіваюся. Сподівайся й ти. Дожидай мене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ожидаю... Що яка ти, служба, довга! Уже сім год, як він пішов. Чи то ж побачу коли?.. У своєму селі не була. Перечула через люди, що всі живі. Ведеться так, як і перш велося. Бабуся живе, терпить, а про Назара нема й чутки. Служу, наймаюся, заробляю. Що наша копійка? Кров'ю обкипіла! Та інколи й мені так легко, так-то вже весело стане, як подумаю, що аби схотіла, — зараз і покинути ту службу вільно. Подумаю такеньки — і року добуду. Якось розважить мене, підможе мене та думка, що вільно мені, що не зв'язані руки мої. «Це лихо дочасне, не вічне!» — думаю.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о як же мені свого чоловіка забути хоч на хвилинку? Він мене з пекла, з кормиги визволив!.. Та мене й бог забуде! Він чоловік мій, і добродій мій. Поздоров його, мати божа: я вільна! І ходжу, і говорю, і дивлюсь — байдуже мені, що й є ті пани у світі!</w:t>
      </w:r>
    </w:p>
    <w:p>
      <w:pPr>
        <w:pStyle w:val="Normal"/>
        <w:ind w:first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09:00Z</dcterms:created>
  <dc:creator>Evgeny Vasiliev</dc:creator>
  <dc:description/>
  <cp:keywords/>
  <dc:language>en-US</dc:language>
  <cp:lastModifiedBy>Evgeny Vasiliev</cp:lastModifiedBy>
  <dcterms:modified xsi:type="dcterms:W3CDTF">2005-11-12T13:10:00Z</dcterms:modified>
  <cp:revision>1</cp:revision>
  <dc:subject/>
  <dc:title>МАРКО ВОВЧОК</dc:title>
</cp:coreProperties>
</file>