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МАРКО ВОВЧОК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ПИНА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ий Якименко оженив сина та таку-то вже невісточку собі взяв, що й не сказати! Білолиця, гарна й весела, а прудка, як зайчик; і в хаті й на дворі в'ється, порядкує, господарює, і співає, і сміється, аж геть чутно її голосок дзвенячий. Аби на світ благословилось, уже вона й прокинулась, як рання пташка, і клопочеться, й бігає. І свекру догодить-услужить, і чоловіка пожалує, і діло не стоїть — зроблено все. Живуть щасливо, любенько; старий, на їх глядячи, тільки бога милосердного дяку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 й журило їх, що діток господь не дає. Вона, було, як де попаде чужу дитинку, то вже й цілує, й милує, а сама зітхне тяжк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ж ось послав їм господь, — уродилась дівчинка. Так-то вже кохає та пестить Горпина свою первичку, і з рук не спускає; аби прокинулось, аби поворухнулось — уже вона й коло колиски, і хрестить, і цілує, і колише, і співає над нею. На панщину поженуть, — дитинку за собою несе та вже й моститься там з нею; сама робить, а око біжить до дитин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о, було, молодиці й жартую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, — кажуть, — ваша дочка, Горпино? Вона й почн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же всміхається, сестриці-голубоньки, і рученята до мене простягає; вже знає мене; ні до кого не йде, тільки до мене. Свекор бубликом манив — не хоче! І в долонечки вже плеще! Вийду я з хати та з-за дверей і дивлюсь, а воно й водить оченятами — шукає ме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зумна, розумна зросла, — кажуть. — Готуй лишень посаг та рушники: хутко й свататиму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івчинка, справді, як та квіточка розпукується; таке славне дитяточко, веселе й здорове, на пречуд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м врем'ям помер наш пан; почав молодий господарювати. І старий був недобрий, а сей такий лихий, що нехай господь боронить! Так людей жене, гірш як тих волів. Отеє три дні панські одбудем, а четвертий за подушне, п'ятниця й субота якісь толочні повидумували. А яка толока? Не то страви, та й хліба не дають. День при дні, день при дні робимо. Перше все сподівались: молодий пан буде добрий, та й дождали собі доброго! Він був не дуже багатий, а жити пишно, у розкоші великій хотів, по-панськи! Що йому до того, що люди, було, на ниві падають? Він собі то коней заведе таких, що як змії, то коляску купить новеньку, то у місто поїде — там стратиться.А нам іще, було, кажуть сусідні панки (вони заходять часто з чужими людьми в розмову, а своє, то б'ють так, як і великі пани — аби рука досягла); то й кажуть було: «Десь у вас тепереньки пан добрий дуже! Так говорить, що аж лихо! Що мужикїв треба й наукам учити, і жалувати, і невіть-що! Десь його мудро дуже навчено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 справді перше говорив, що й хати нові поставлю у три віконця, а потім — то й старі розвалились! Може, його на добре й учено, та, мабуть, панську істоту не переробиш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ело як за стіну засунулось, такі смутні всі, що сумно й глянуть! Тільки Горпина трохи веселенька, тішитьея малою донечкою та й про громадське лихо забуває. Та не минула й її лиха година! Занедужала дитинка, кричить, плаче. Горпина й сама плаче над нею, та нічого не врадить. Бігав старий свекор до лікарки — нема дома, та навіть і з молодиць нема нікого: всі на панщині. Далі й за Горпиною прийшл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му не йде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мене дитина нездужає, — каже вона плачуч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нові треба робити, а про твою дитину байдуже. Мусила йти. Узяла дитину, обгорнула та й пішла. А воно, біднесеньке, кричить та кричить. Дойшли, пан стрічає сам, такий гнівний, крий мати божа! Почав її словами картати, а дитиночка на руках так і пручається — кричить. Пан іще гірш розгнівав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ть ту дитину! — гукнув, — геть! Треба мені робити, а не з дитиною панькатис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елів десятнику додому однес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паночку, голубчику! — благає його Горпина плачуща. — Нехай же я хоч однесу сама! Паночку мій! Будьте милостиві! Се моя дитинка єдин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си, неси, — каже десятнику, — а ти роби діло, коли не хочеш кари здобу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несли дитинку полем. Іще довго Горпина чула дитячий плач, жалкий та болізний; далі все тихш, а там і зовсім затихл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уже вона там робила сей день, — увечері прибігла додому, аж дух їй захватило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тинко моя! Донечко! Чи ви ж доглядали її, батеньку? Скажіть же бо, що й як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годі побиватись, дочко, — каже старий свекор, — дякувати господові, втихла трох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не надовго: вночі прокинулось ізнов та ще гірш страждає, аж горить. Радилась Горпина з бабами, — нічого не врадили, нічого не помоглося. А тут день уже нахопляється, треба на панщину йти. Згадала Горпина, що чула колись, як дитина не спить, то настояти макові головки на молоці та й дать випити. Так вона й зробила. «Нехай хоч воно відпочине — не мучиться», — думає. Як дала їй, дитина зараз і втихла, засипати почала, та так кріпко заснула і не здригнулась, як крикнув десятник на весь голос: «На панщину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ила Горпина дочку в колисці, перехрестила та й пішла плачуч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там її лаяли, як на неї сварились — і не слухає, аби їй до вечора дождати! Перемучилась день. От сонечко вже за синю гору запало, от уже й вечір. Біжить вона додому, біжить... Убігла в хату: тихо й темно. Вона до колиски, за дитину, — дитина холодна лежить: не ворухнеться, не диш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ту! — крикну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го, дочко, мене лякаєш? Я був задрімав. Мала спить і дос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пина й слова не промовить, обхопила дочку руками та наче й замерла. Старий ізнов задрім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ітла! Світла дайте! — скрикнула. — Тату! Світла! Старий викресав огню. «Що се з нею подіялося?» — думає, та як засвітив, глянув, так і прикипів на місці. Стоїть серед хати Горпина, аж почорніла і страшно дивиться, а на руках у неї мертва дити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чко, — промовив старий, — дочк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, — одмовляє, — бач, як помоглося! Затихла моя дитинка, не кричи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алі як заплаче, як затужить, — де ті й сльози беруться! Так і ллються струмене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ули люди, прибігли, говорять, вмовляють. Вона мов і не чує, і не одірвуть од дитинки. Чоловік ходить сам як не при собі; свекор аж занедуж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ли похорон ладити. От уже й домовинку принесли новеньку, всипали квітками пахучими та зілля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пино, — кажуть, — дай дити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ала. Сама обмила її й положила. Час уже й нести, а вона стоїть — дивиться. Люди до неї говорять — не чує, не слух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вели якось, узяли й понесли. Глянула вона тоді вперше округи, перехрестилась і собі пішла. Куди люди не ступлять, і вона слідком за ними, за тою домовинкою; йде, словечка не промовить. І в церкві достояла мов спокійна, та як стали ховати, боже мій милий! так і кинулась за дитям у яму. Ледве вхопили її та принесли додому, мов нежив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рувала вона тяжко тижнів ізо три. Якось господь помилував, вернув здоров'я, та розум не вернувсь! Така вона стала, якась не при умі. Цілісінький день ходить мовчки та городній мак ізбирає; а спитати, нащо? «А се, — каже, — для моєї дитинки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имку то все плаче: «Нема маківокі Чим мені донечку рятувати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и почала перша маківочка бриніти, вже й угледить, і зараз вирве й любує єю, не натішиться. То ще діло робить, порається, а тільки зацвітуть маки в городах, вона й хату покине і не вийде з тих маків. Ідеш понад городами, то й бачиш: сидить між повними маківками в білій сорочці, гарно убрана, у намисті, й сама ще молоденька, —тільки як крейда біла; сидить та перекидається маківочками, і всміхається, як дитина... А маки процвітають, і білим, і сивим, і червоним квітом пов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spacing w:before="16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7:00Z</dcterms:created>
  <dc:creator>Evgeny Vasiliev</dc:creator>
  <dc:description/>
  <cp:keywords/>
  <dc:language>en-US</dc:language>
  <cp:lastModifiedBy>Evgeny Vasiliev</cp:lastModifiedBy>
  <dcterms:modified xsi:type="dcterms:W3CDTF">2005-11-12T13:07:00Z</dcterms:modified>
  <cp:revision>1</cp:revision>
  <dc:subject/>
  <dc:title>МАРКО ВОВЧОК</dc:title>
</cp:coreProperties>
</file>