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МАРКО ВОВЧО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ВА СИН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</w:t>
      </w:r>
    </w:p>
    <w:p>
      <w:pPr>
        <w:pStyle w:val="Normal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О. Максимовичу</w:t>
      </w:r>
    </w:p>
    <w:p>
      <w:pPr>
        <w:pStyle w:val="Normal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ловік умер, двоє діток мені покинув, два сини. Треба мені заробляти, треба своїх діток годувати. Не справлюсь сама. Те продала, те продала — усе попродала. Важко нам, убогим, своє добро збувати, що воно в нас кров'ю обкипіл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була... Клопочуся, бідкаюся — з ночі до ночі. Ніколи раразд і діточками втішатись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ітки ростуть, уже й в'ються коло мене і щебечуть— мої соловей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ко був у мене повновидий, ясноокий, кучерявий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елий був хлопчик, жвавий. Було, за день добре мені впечеться своєю пустотою, а ще лучче розважить. І посварюсь, і поцілую його. Він був старшеньки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що вже Василько, — тихий, сумирний: і в хаті не чуть, і на дворі не видно. Був якийсь задумшливий змалку: чи те, що він у таку тяжку годину народився, хутенько після мого чоловіка, чи таку вдачу йому бог да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ко село оббіжить, — вернеться червоний, сміючися, пустуючи; а сей, гляди, під хатою де-небудь сидітиме: землею пересипається або зілля всякі вишукує; розкопує щось — робачка вигребе або метелика вловить, — дивиться, думає... Гукне Андрій, він увесь здригнеться. А коли, то, було, ляже в садку та цілісінький день і пролежить нерухомо, мов прислухається до чог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се задумався, сину? — спит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ий сей світ великий, нен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хлоп'ям був, приземком, а всі вже зілля знав; і як зветься, і де й коли процвітає, і яким цвітом, і коли пташки у вирій одлітають, і коли прилітають з вирію — усе він теє зна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 йому так бог дав! — було мені кажуть люди. — Не хайте його, — се йому так бог дав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о, було, тими вечорами довгими осінніми, як вже стомить мене робота, — заберу обойко до себе на коліна та почну на добрий розум навчати: як вмію, так і навчаю. Розказую їм і про те, і про друге — толкуюся з ними. Отже, мій Андрійко хутко і заскучає; так він і вариться: очі собі тре, і позіхає, і зітха. «Пустіть вже, мамо!» — проситься. А скоро пустив, — чого не загадає! І гомонить, і пустує, поки й сон зможе. А Василько буде хоч цілечку ніч тую довгу ізо мною сидіти, мене слухаючи та мені в вічі пильнесенько дивлячись. Поснемо. Вночі прокинешся — не спить Василько мі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ину! Чому ти не спи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... не хочу!.. Чого, мамо, ніч темна-невидна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бог дав, дитино, що темно уночі... Спи, — кажу йому, — сп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і змовкне... Тільки довго ще невпокійно ворочає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о, як місяць у віконечко засвітить, Василько дивиться, очей не зводячи. А я од людей чула, що недобре, як на сонних дітей місяць сипле промінням, — то й укриваю, було, їх і наказую Василькові: «Не дивись, Василечку, на місяць, — не годиться!» Він і зітхне... То вже вряди-годи упаде така нічка, щоб він спочив тихим духом, або зовсім нема йому сну, або ж сни невпокійні сня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ко не такий. Уже зоря зайнялась, вже й сонечко зійшло, а він міцним сном висипається, розкидався-розгорівся... Як його звечора трудно упорхати, так і піднять уранці. А прокинувся він, мій пустунчик, — і гуком його в хаті аж сохи движать! Ну бігать, гомоніть, гайнувати, аж усе піде жужмом! А само таке радеє, веселе, миле!.. Де то вже, хоч жалко, не жалко, а треба впинить: і пострахаєш, було, і покрикнеш на його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силько меншенький, а навчає старшого брата. Андрійко скорий був, палкий, як іскра, — то, було, тричі на день і більш посвариться з дітьми на улиці, а то й поб'ється за яку пустот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ндрійку! — каже тоді Василь, — а що ти невеселий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ивсь, от щ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о-то й бачиш, Андрійку, що за твою пустоту тобі й не минулось; а якби ти не заводивсь, то й не смуткував би тепер, і не стидно б було, що тебе попобит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Андрійко йому своє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так сидіть нудн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знов югне з хати — і слід загув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хий був Василько, розсудливий. Хто його й на розум добрий наставляв, господь його знає! Чи піде, було, чи не піде до товариша, вже й повернувсь, вже й дома: не засидиться, не заграється ніде. Так і зріс на самоті, сам із собою. Не говіркий був, не смішливий. У кого вже він вдався такий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ко, то всіх дівчат у селі знає. Робить і діло, щирим серцем робить, а годинку урве собі на гуляння парубоцьке. Сей же, як до чого став, — і очей не зведе, і думки ні на що не зверне — уся душа його в робот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ти мої, діти мої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йшла в нас чутка — некрутчина сього року буде. Як я почула, наче мене холодом обняло. Поглянула на своїх парубків — що то за хороші, за молоді, боже мій добрий! Одного ранку — бодай такого ніхто не оглядав! — сказано мені, що на черзі Андрійко у некрути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бираю останнє, споряджаю його... яково-то свою дитину на лихо, на біду виряджать! Хто того не знає, нехай же мене спитає!.. А він-то на моїх очах уже прив'яв... Де той погляд молодецький, де усміх веселий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Чи мені ж те оповідати, що не одная ненька стара хлопцеві серденько слізьми в'ялила? Плакали і молоді очі за ним, за його гарною вродою! Любо він пісні виспівує, було, ясними зорями. Голос його по всьому селі розлягається. Отже, й виспівав собі дівчину любу та гарну. Літньої пори, тихими та теплими ночами, лежу, було, довго без сну, — думаю та горюю і чую, було, розмову їх тиху та любу... Сподівалась я невісточки, як ластівочки, собі на втіху... Пішла моя сподіванка слідом за некрутами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зано в середу везти новобранців по обіді. Сиджу я та дожидаю тієї години, — коли вбігає мій Василько задиханий, блідий і за ним два чоловіки в хат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аніматко! Спорядіть обох: пан звелів і Василя брат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іри не йму ї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буде сього! — таки на їх кажу. — Адже ж пан сам людина бож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Ні, мамо, — промовить Василь, — так воно дійсне єсть, як вони тобі сказали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сі мене вмовляють, а в мене серце наче замерло: і чую, що говорять, і бачу їх, а до серця ніщо мені не доход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їжджали три тройки. Усе новобранці. За ними рід іде, проводжає. Сіла й я між своїми синами, їду. Шлях мигтить, гаї та поля на очі набігають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ак мені сталося, наче я дитина мала: не розумію нічого, не знаю, не пам'ятаю. Тільки як гляну на дітей, то страшно стан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їхали до прийому, повели їх, а ми стоїмо, ждемо. Мене мов сон хилить, та будять мене — хто плачем, хто риданням. Перших вивели моїх... Господи, боже мій! Ти ж у нас великий, ти ж милостивий! Лучче б я у землю поховала їх обох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ели мене у темну якусь хатину — землянка, чи льох, чи що воно таке, не скажу. Якийсь москаль сидить: головач, розкошланий, невмиваний, під щетиною увесь, як їжак. Се буде їх старший, дядько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няюсь, прошу: «Не оставте ласкою вашою, добродію, і моїх синів!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ю йому, що змоглась, грошенят, а то полотна і на діток дещо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журись, старушка! — прохрипів. — Трошки ваші синки поскучають — без того не можна в світі, а там злюбиться: молодці будуть, от як і я, приміром кажуч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глянула я тоді спильна на його: червоний, обдутий якийсь він, очі в його якось померхли... Боже ж мій! А мої сини, мої голуби сизі! Що у їх душа тепереньки свята, і погляд ясний, і любі обличчя квіткою процвітають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рощалися. Провели мене діти за місто... От іще й досі, як вибереться літом день гарячий, душний, то й згадаю собі те прощання наше: от ідемо містом... позачинювані будинки, запиняні вікна скрізь; за містом соснина темна, далека заступила шлях піскуватий; суне перед очима по піску рипливий віз, на небі сонце пекуче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осталась я сама-самісінька, недугуючи. Ні сну мені, ні одпочинку. Роблю через силу, нічого не знаю, не чую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ає рік, і другий, і п'ятий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яла мене мов хмара чорна; тільки й світяться мені, як дві зіроньки темної ночі: то дітоньки мої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різдві сиджу я одного вечора, так уже у пізні лягови, пряду... Надворі завірюха, аж у вікна б'є, і світло мигтить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— стук-стук! Одчиняю — Васил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силечку, синочку мій! А Андрійко де?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ма вже, мамо, Андрія! Ліг Андрій, мамо, та й не встане вже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наче знала: я його щодня в бога, щоночі оплакала!.. А жити б такому та жити! На виріст, і на силу, й на личко у батька удавсь: отже, за батьком і на той світ погнався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старіли ви, ненько!.. Як вам тут жилося? Нужди прийняли?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ак мені жилося: устаю — плачу і лягаю — плачу, так мені жилося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Я, мамо, до вас умирати прийшов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дивлюсь до його, — лишенько моє!.. Воно й молоде, та вже надломлене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иночку мій! Бодай би я не діждала твого слова почут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же, то щира правда була, що він сказав. Тане й тане мій Василько як свічка. Полежав, похирів — та навесні й переставився. Де йому й жити було! Воно й росло так, аби слава, а тії виправки та походи силу з його усю вибрали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на те народивсь, моя мати, щоб мені людей на війні тратити! — було каже. — Не для таких, як я, війна, й войовник з мене не жвавий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уже в тяжкому недузі лежав, то все, було, дума та дума, та дума соб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 боже, боже! — заговорить. — Який у тебе світ красний! А я й не наживсь у світі, а я й не навчився, а я й не знаю нічого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 останню годину промовив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жив я, мамо, на світі! Тільки збирався жити!.. Молоде, то як косою скосило... А я зосталася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мені й потіхи, що коли присняться мої діт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все сняться вони маленькими, а парубками ніколи не присня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як живії вони стоять перед душею моєю: Андрійко веселий, кучерявий, ніби по хаті бігає та гомонить, а в хаті ясно-ясно! Василько над квітами та зіллям сидить, задумався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кинусь... пусто! Робота дожидає; треба жити, треба діло робити, треба терпіти горенько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у... Дивлюсь, як хата валиться; чую, що й сама я пилом припадаю... якось дурнішаю, якось туманію, наче жива у землю входжу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08:00Z</dcterms:created>
  <dc:creator>Evgeny Vasiliev</dc:creator>
  <dc:description/>
  <cp:keywords/>
  <dc:language>en-US</dc:language>
  <cp:lastModifiedBy>Evgeny Vasiliev</cp:lastModifiedBy>
  <dcterms:modified xsi:type="dcterms:W3CDTF">2005-11-12T13:08:00Z</dcterms:modified>
  <cp:revision>1</cp:revision>
  <dc:subject/>
  <dc:title>МАРКО ВОВЧОК</dc:title>
</cp:coreProperties>
</file>