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МАРКО ВОВЧОК</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ТРИ ДОЛІ</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І</w:t>
      </w:r>
    </w:p>
    <w:p>
      <w:pPr>
        <w:pStyle w:val="Normal"/>
        <w:widowControl w:val="false"/>
        <w:ind w:firstLine="720"/>
        <w:jc w:val="both"/>
        <w:rPr/>
      </w:pPr>
      <w:r>
        <w:rPr>
          <w:rFonts w:cs="Arial" w:ascii="Arial" w:hAnsi="Arial"/>
          <w:sz w:val="20"/>
          <w:szCs w:val="20"/>
        </w:rPr>
        <w:t>У</w:t>
      </w:r>
      <w:r>
        <w:rPr>
          <w:rFonts w:cs="Arial" w:ascii="Arial" w:hAnsi="Arial"/>
          <w:sz w:val="20"/>
          <w:szCs w:val="20"/>
          <w:lang w:val="uk-UA"/>
        </w:rPr>
        <w:t xml:space="preserve"> слободі</w:t>
      </w:r>
      <w:r>
        <w:rPr>
          <w:rFonts w:cs="Arial" w:ascii="Arial" w:hAnsi="Arial"/>
          <w:sz w:val="20"/>
          <w:szCs w:val="20"/>
        </w:rPr>
        <w:t xml:space="preserve"> я родилась</w:t>
      </w:r>
      <w:r>
        <w:rPr>
          <w:rFonts w:cs="Arial" w:ascii="Arial" w:hAnsi="Arial"/>
          <w:sz w:val="20"/>
          <w:szCs w:val="20"/>
          <w:lang w:val="uk-UA"/>
        </w:rPr>
        <w:t xml:space="preserve"> — П'ятигір. Там, недалечке од </w:t>
      </w:r>
      <w:r>
        <w:rPr>
          <w:rFonts w:cs="Arial" w:ascii="Arial" w:hAnsi="Arial"/>
          <w:sz w:val="20"/>
          <w:szCs w:val="20"/>
        </w:rPr>
        <w:t>нас, —</w:t>
      </w:r>
      <w:r>
        <w:rPr>
          <w:rFonts w:cs="Arial" w:ascii="Arial" w:hAnsi="Arial"/>
          <w:sz w:val="20"/>
          <w:szCs w:val="20"/>
          <w:lang w:val="uk-UA"/>
        </w:rPr>
        <w:t xml:space="preserve"> може, коли Слободянські сторони </w:t>
      </w:r>
      <w:r>
        <w:rPr>
          <w:rFonts w:cs="Arial" w:ascii="Arial" w:hAnsi="Arial"/>
          <w:sz w:val="20"/>
          <w:szCs w:val="20"/>
        </w:rPr>
        <w:t>доводилось</w:t>
      </w:r>
      <w:r>
        <w:rPr>
          <w:rFonts w:cs="Arial" w:ascii="Arial" w:hAnsi="Arial"/>
          <w:sz w:val="20"/>
          <w:szCs w:val="20"/>
          <w:lang w:val="uk-UA"/>
        </w:rPr>
        <w:t xml:space="preserve"> переїздить,</w:t>
      </w:r>
      <w:r>
        <w:rPr>
          <w:rFonts w:cs="Arial" w:ascii="Arial" w:hAnsi="Arial"/>
          <w:sz w:val="20"/>
          <w:szCs w:val="20"/>
        </w:rPr>
        <w:t xml:space="preserve"> то</w:t>
      </w:r>
      <w:r>
        <w:rPr>
          <w:rFonts w:cs="Arial" w:ascii="Arial" w:hAnsi="Arial"/>
          <w:sz w:val="20"/>
          <w:szCs w:val="20"/>
          <w:lang w:val="uk-UA"/>
        </w:rPr>
        <w:t xml:space="preserve"> чували, — </w:t>
      </w:r>
      <w:r>
        <w:rPr>
          <w:rFonts w:cs="Arial" w:ascii="Arial" w:hAnsi="Arial"/>
          <w:sz w:val="20"/>
          <w:szCs w:val="20"/>
        </w:rPr>
        <w:t>стара</w:t>
      </w:r>
      <w:r>
        <w:rPr>
          <w:rFonts w:cs="Arial" w:ascii="Arial" w:hAnsi="Arial"/>
          <w:sz w:val="20"/>
          <w:szCs w:val="20"/>
          <w:lang w:val="uk-UA"/>
        </w:rPr>
        <w:t xml:space="preserve"> жона викопала печери у крейдяній горі? Тридцять чи сорок літ копала, — такі великі викопала, господи! Було, ми ходимо малими по печерах тих, — запалимо віти соснові та й ходимо; а хід</w:t>
      </w:r>
      <w:r>
        <w:rPr>
          <w:rFonts w:cs="Arial" w:ascii="Arial" w:hAnsi="Arial"/>
          <w:sz w:val="20"/>
          <w:szCs w:val="20"/>
        </w:rPr>
        <w:t xml:space="preserve"> узенький </w:t>
      </w:r>
      <w:r>
        <w:rPr>
          <w:rFonts w:cs="Arial" w:ascii="Arial" w:hAnsi="Arial"/>
          <w:sz w:val="20"/>
          <w:szCs w:val="20"/>
          <w:lang w:val="uk-UA"/>
        </w:rPr>
        <w:t>та низький і дуже трудний. Між людьми йде, що була то жона вельми древня й немочна, а духу великого. То, було, як вже їй сили перейметься — упаде по трудах тяжких та тільки заплаче до бога, то — як зілля під росою — знов одживіе та й знов копа і копа. Була вона господом улюблена. Така осталась пам'ять її свя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вийти з тих печер та стати до сонця, — перед тобою усе тільки гори крейдяні біліють високі, а між горами тими узенька річка, прозора і глибока, дзюрчить. Прудко біжить та річка гоней із двадцять, до самої луки зеленої, — по луці вже тихо і широко розливається і тихо далі леліє попід гаями, а там у високих очеретах десь пропадає.</w:t>
      </w:r>
    </w:p>
    <w:p>
      <w:pPr>
        <w:pStyle w:val="Normal"/>
        <w:widowControl w:val="false"/>
        <w:ind w:firstLine="720"/>
        <w:jc w:val="both"/>
        <w:rPr/>
      </w:pPr>
      <w:r>
        <w:rPr>
          <w:rFonts w:cs="Arial" w:ascii="Arial" w:hAnsi="Arial"/>
          <w:sz w:val="20"/>
          <w:szCs w:val="20"/>
          <w:lang w:val="uk-UA"/>
        </w:rPr>
        <w:t>Слобода наша над самою лукою річковою, на п'яти горах стоїть крейдяних, осаджена високо у давні віки од ворога татарина, щоб нагло не збіг; здалека зоглядали з гір, ховалися й рятувались. Гори вже ті травою зеленіють, уросли садками густими. Межи білих хаток цвіте й вишня рясна, й тонковерха тополя пахучим листом шелестить; де над ворітьми темна дрібнолиста груша, як намет, укриває або гіллястий ясокір буяє; в березі калина розрослася, повиростали верби. З гір на воду городи бучні розвелись. Там-то зілля,</w:t>
      </w:r>
      <w:r>
        <w:rPr>
          <w:rFonts w:cs="Arial" w:ascii="Arial" w:hAnsi="Arial"/>
          <w:sz w:val="20"/>
          <w:szCs w:val="20"/>
        </w:rPr>
        <w:t xml:space="preserve"> овощу! Там-то</w:t>
      </w:r>
      <w:r>
        <w:rPr>
          <w:rFonts w:cs="Arial" w:ascii="Arial" w:hAnsi="Arial"/>
          <w:sz w:val="20"/>
          <w:szCs w:val="20"/>
          <w:lang w:val="uk-UA"/>
        </w:rPr>
        <w:t xml:space="preserve"> цвіту!</w:t>
      </w:r>
      <w:r>
        <w:rPr>
          <w:rFonts w:cs="Arial" w:ascii="Arial" w:hAnsi="Arial"/>
          <w:sz w:val="20"/>
          <w:szCs w:val="20"/>
        </w:rPr>
        <w:t xml:space="preserve"> Там-то</w:t>
      </w:r>
      <w:r>
        <w:rPr>
          <w:rFonts w:cs="Arial" w:ascii="Arial" w:hAnsi="Arial"/>
          <w:sz w:val="20"/>
          <w:szCs w:val="20"/>
          <w:lang w:val="uk-UA"/>
        </w:rPr>
        <w:t xml:space="preserve"> стежечок і до</w:t>
      </w:r>
      <w:r>
        <w:rPr>
          <w:rFonts w:cs="Arial" w:ascii="Arial" w:hAnsi="Arial"/>
          <w:sz w:val="20"/>
          <w:szCs w:val="20"/>
        </w:rPr>
        <w:t xml:space="preserve"> води</w:t>
      </w:r>
      <w:r>
        <w:rPr>
          <w:rFonts w:cs="Arial" w:ascii="Arial" w:hAnsi="Arial"/>
          <w:sz w:val="20"/>
          <w:szCs w:val="20"/>
          <w:lang w:val="uk-UA"/>
        </w:rPr>
        <w:t xml:space="preserve"> й до сусіди, і до другої. Все то позбігали, повиходжували легесенькі ніжечки дів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ша хата на горі, на самому шпилечку стояла. Далеко й широко навкруги очима скинути.</w:t>
      </w:r>
    </w:p>
    <w:p>
      <w:pPr>
        <w:pStyle w:val="Normal"/>
        <w:widowControl w:val="false"/>
        <w:ind w:firstLine="720"/>
        <w:jc w:val="both"/>
        <w:rPr/>
      </w:pPr>
      <w:r>
        <w:rPr>
          <w:rFonts w:cs="Arial" w:ascii="Arial" w:hAnsi="Arial"/>
          <w:sz w:val="20"/>
          <w:szCs w:val="20"/>
          <w:lang w:val="uk-UA"/>
        </w:rPr>
        <w:t>Як-то часто приходять мені на ум молоді літа: де що було, як... Вже</w:t>
      </w:r>
      <w:r>
        <w:rPr>
          <w:rFonts w:cs="Arial" w:ascii="Arial" w:hAnsi="Arial"/>
          <w:sz w:val="20"/>
          <w:szCs w:val="20"/>
        </w:rPr>
        <w:t xml:space="preserve"> старуха</w:t>
      </w:r>
      <w:r>
        <w:rPr>
          <w:rFonts w:cs="Arial" w:ascii="Arial" w:hAnsi="Arial"/>
          <w:sz w:val="20"/>
          <w:szCs w:val="20"/>
          <w:lang w:val="uk-UA"/>
        </w:rPr>
        <w:t xml:space="preserve"> сива, а пам'ять молода не забулась...</w:t>
      </w:r>
    </w:p>
    <w:p>
      <w:pPr>
        <w:pStyle w:val="Normal"/>
        <w:widowControl w:val="false"/>
        <w:ind w:firstLine="720"/>
        <w:jc w:val="both"/>
        <w:rPr/>
      </w:pPr>
      <w:r>
        <w:rPr>
          <w:rFonts w:cs="Arial" w:ascii="Arial" w:hAnsi="Arial"/>
          <w:sz w:val="20"/>
          <w:szCs w:val="20"/>
          <w:lang w:val="uk-UA"/>
        </w:rPr>
        <w:t>Отсе наша хата стояла на шпилечку... Було, вийду, сяду на призьбі, прислухаюся, придивляюся. Вечір тихий; сонечко за гору пада, блищить вода червоно і тихо леліє — не ронче; коло кожної хати гомін чути; там череду вже з паші женуть, а там пісень співають, а за річкою коваль кує... А</w:t>
      </w:r>
      <w:r>
        <w:rPr>
          <w:rFonts w:cs="Arial" w:ascii="Arial" w:hAnsi="Arial"/>
          <w:sz w:val="20"/>
          <w:szCs w:val="20"/>
        </w:rPr>
        <w:t xml:space="preserve"> ось</w:t>
      </w:r>
      <w:r>
        <w:rPr>
          <w:rFonts w:cs="Arial" w:ascii="Arial" w:hAnsi="Arial"/>
          <w:sz w:val="20"/>
          <w:szCs w:val="20"/>
          <w:lang w:val="uk-UA"/>
        </w:rPr>
        <w:t xml:space="preserve"> вже й смеркає, небо мерхне і втихає земля, втихає — уже тихо. Ніч обняла. Висипались зорі золоті; зійшов ясний місяць — і все те у прозорій воді заблищало; защебетав соловейко, защебетав друг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вого отця-неньки не знаю; я ще в сповиточку зосталася сиротою, і прийняв мене мій родич до себе, — Павло Булах звали. Його жінка мене викохала сполом з своєю дочкою; в їх хаті я й зросла, у їх і служити зост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дич мій був хазяїн заможний, хлібороб; шість пар волів у його велося, два плуги орали на хліб; брав і сіножатей у людей з сторін. Ходив він часом і на Дін, не щороку, а так, як йому по вигоді, привозив було рибу й спродував людям — хто попросить, а то й собі па споживок ішла. З того був йому не великий прибуток, коли б не вбиток, а що він дуже любив дорогу. Ще його батько чумакував і брав його з собою малого, то ще тоді він закохався у дорогах. Як ходив він переймом, то ходив, коли йому пожадається, не поспішаючись. Та вже, було, од дому до Дону, так як по своєму садкові гуляє. Було, як прийде отеє додому, та весел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о! А та криниця в степу, біля Роблених Могил, зовсім засип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хоч і не знає, що там за криниця така, а зараз пожалкує звичайнен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се, — каже, — шкода ж кринички; і такечки зовсімтаки засипала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ми з батьком покійним, було, ходимо — що там за</w:t>
      </w:r>
      <w:r>
        <w:rPr>
          <w:rFonts w:cs="Arial" w:ascii="Arial" w:hAnsi="Arial"/>
          <w:sz w:val="20"/>
          <w:szCs w:val="20"/>
        </w:rPr>
        <w:t xml:space="preserve"> вода</w:t>
      </w:r>
      <w:r>
        <w:rPr>
          <w:rFonts w:cs="Arial" w:ascii="Arial" w:hAnsi="Arial"/>
          <w:sz w:val="20"/>
          <w:szCs w:val="20"/>
          <w:lang w:val="uk-UA"/>
        </w:rPr>
        <w:t xml:space="preserve"> була у тій криниці — чиста, як сльо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очне розказувати, як-то було за батька і як тепер наст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в його така була людина добра, така тиха, привітна, ввічлива. Я не чула зроду-віку мого од неї слова гіркого, не чула докору. Та й обличчя в її було таке, наче от вона се тільки з церкви божої повернулася. Сивенька вже була, а хороша та чепурна, як тая лебе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був чоловік кремезний і норовливий. Любив він дуже і жінку й дочку, та хотів, щоб слухали вони його, не питаючи, не озиваючись. Чи у господарстві, чи так, він сам за усе погадає, й поміркує, і преділить, а жінці тільки скаже, коли треба. Вона ж завсіди, було, погодиться, як він схоче; вона усе прий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а в їх дочка Катря... Ся не в матір зародилася — палка, прудка дівчина — трудно їй було батеньку коритись. Було, як здвигне старий брови, стисне уста тонкі та блисконе оком своїм чорним — ми вже з паніматкою ледве дишемо, —одна Катря не боїться нічого: питає його, та розпитує, та суперечить, поки аж батько не покрикне: «годі!» — таким голосом, що й найсміліше у світі стихне... Після того ще довго у Катрі личко горить і слізки викочуються з очиць...</w:t>
      </w:r>
    </w:p>
    <w:p>
      <w:pPr>
        <w:pStyle w:val="Normal"/>
        <w:widowControl w:val="false"/>
        <w:ind w:firstLine="720"/>
        <w:jc w:val="both"/>
        <w:rPr/>
      </w:pPr>
      <w:r>
        <w:rPr>
          <w:rFonts w:cs="Arial" w:ascii="Arial" w:hAnsi="Arial"/>
          <w:sz w:val="20"/>
          <w:szCs w:val="20"/>
          <w:lang w:val="uk-UA"/>
        </w:rPr>
        <w:t>Хороша була та Катря. Було, отеє, як убереться — єдиначка, то вже нічого гіе жалували для неї, — плахта на їй шовкова, хустка з золотими квітами, з золотою габою— зав'яже, а з правого боку квіточка. Корсет зелений з байки або з сукна.</w:t>
      </w:r>
      <w:r>
        <w:rPr>
          <w:rFonts w:cs="Arial" w:ascii="Arial" w:hAnsi="Arial"/>
          <w:sz w:val="20"/>
          <w:szCs w:val="20"/>
        </w:rPr>
        <w:t xml:space="preserve"> Коса в</w:t>
      </w:r>
      <w:r>
        <w:rPr>
          <w:rFonts w:cs="Arial" w:ascii="Arial" w:hAnsi="Arial"/>
          <w:sz w:val="20"/>
          <w:szCs w:val="20"/>
          <w:lang w:val="uk-UA"/>
        </w:rPr>
        <w:t xml:space="preserve"> неї була така, що було й рукою не ссягне, — і кісників не носила, тільки стрічка вплетена червона або голуба. Намисто добре; на намисті дукач з камінням дорогим; черевички на</w:t>
      </w:r>
      <w:r>
        <w:rPr>
          <w:rFonts w:cs="Arial" w:ascii="Arial" w:hAnsi="Arial"/>
          <w:sz w:val="20"/>
          <w:szCs w:val="20"/>
        </w:rPr>
        <w:t xml:space="preserve"> корочках</w:t>
      </w:r>
      <w:r>
        <w:rPr>
          <w:rFonts w:cs="Arial" w:ascii="Arial" w:hAnsi="Arial"/>
          <w:sz w:val="20"/>
          <w:szCs w:val="20"/>
          <w:lang w:val="uk-UA"/>
        </w:rPr>
        <w:t xml:space="preserve"> високеньких; сорочка тонесенька, вишивана до самих чохол... Увійде було вона де гостей людно, — всі помовкнуть і на неї дивляться-задивляються, а вона і всміхнеться, і засором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то за весела! Що то за шамка була! Родичів у нас багато: той ожениться, той заміж іде, — то між своїм родом нагуляєш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есілля чи на вечорниці — як-то було Катря весело поспішається! І хто її перетанцює, хто переспі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есною?!. Скоро отеє скресла крига, потанув сніг, із стріх закрапало, а з гір струмочки покотилися; сонечко гріє з-за весняних хмарок; вітрець дрімливий та теплий якийсь паше, — вже Катря веснянки заспівала. Іде слободою й спіізає, і дівчат на вулицю викли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ма, було, вона дівчатами верховодить. І дівчата її слухали, і дуже її любили; вона ж, було, з ними скільки раз па день і попосміється, і посвариться кілька раз, і обійм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иття молодеє! Пішло вже ти за 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на йде та йде. Ось вже і небо голубе і чисте, і вода голуба, просвітчаста. Сонечко блищить і горить; гаї розвиваються; садки зацвітають; увечері десь тьохнув соловейко на листатому клені; кує зозуля на високій березі; гуде бджола; мигтять білі метелики понад молоденькою травичкою; хрущі літають гучливі... якийсь гомін, гук якийсь чи з-під землі, чи з води, чи з н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жидаємо вечора, а ввечері — на могилу. Ледве нам сяють місяцеві роги, тихо усе, — тільки ми співаємо, та десь млин меле, та вода в береги плес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празник, було, ми зарані прокинемось до церкви, а з церкви по дівчат на слободу: іукає, збирає Катря дівч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атонька! Ходімо ми на мог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ходім у гай по суниці! — Ні, лучче вже на пологи, в степ! — Ні, в садок! — Там краще! — А там лучче! — А там веселіше!</w:t>
      </w:r>
    </w:p>
    <w:p>
      <w:pPr>
        <w:pStyle w:val="Normal"/>
        <w:widowControl w:val="false"/>
        <w:ind w:firstLine="720"/>
        <w:jc w:val="both"/>
        <w:rPr/>
      </w:pPr>
      <w:r>
        <w:rPr>
          <w:rFonts w:cs="Arial" w:ascii="Arial" w:hAnsi="Arial"/>
          <w:sz w:val="20"/>
          <w:szCs w:val="20"/>
          <w:lang w:val="uk-UA"/>
        </w:rPr>
        <w:t xml:space="preserve">І там, і там! І всюди гарно, і всюди весело, і всюди </w:t>
      </w:r>
      <w:r>
        <w:rPr>
          <w:rFonts w:cs="Arial" w:ascii="Arial" w:hAnsi="Arial"/>
          <w:sz w:val="20"/>
          <w:szCs w:val="20"/>
        </w:rPr>
        <w:t>красно!</w:t>
      </w:r>
      <w:r>
        <w:rPr>
          <w:rFonts w:cs="Arial" w:ascii="Arial" w:hAnsi="Arial"/>
          <w:sz w:val="20"/>
          <w:szCs w:val="20"/>
          <w:lang w:val="uk-UA"/>
        </w:rPr>
        <w:t xml:space="preserve"> І весела юрма дівчат жене, і пісня і регіт нес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то молоді літа золоті людям! Що задумав, все йому можна, все йому відрадісне, все втішно; а старому — як заказ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а у нас сусідка — удова Пилипиха: господиня на всю слободу. Яка хата, які городи, садок, скільки поля, степу, і баштан, і пасіка, і млин — чого вже не було там! З себе була огрядна, висока, чорнява, — все, було, у червоному очіпку красується і в зеленій юпці до усів; чоботи рипають, білі рукава мають широкі, — походжає собі де, то мов багата теща у вбогого зя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липиха була ще давня товаришка і приятелька нашій матері, і жили вони з собою добре, любилися. Недолюбляв тільки батько удови, що така вона своєумка непокірлива; недолюбляла і вона його — обопільне. Що було старий у господарстві попорядкує, що там намислить чи зробить, — мати удові похваляться, — удова усе осудить. Хоч у вічі не скаже словами іноді, так зітхне або головою похитає. Ніяково наче їй було, що мати годить такечки старому, шо так його слухає. Аби до нас прийшла, що старого дома немає, та й почне слова закидати, воду, як то кажуть, каламутити: «Що чоловік — господар у полі, а жінка — господиня в господі; та що лихе життя із тими самовольцями, що вже назауміру своїм упором ходять. Се як той хрін корінчастий: де вже розкорениться, то й посіяти за ним доброго нічого не можна. Лихе життя із таки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не лихе! — одказує мати наша удові. —</w:t>
      </w:r>
      <w:r>
        <w:rPr>
          <w:rFonts w:cs="Arial" w:ascii="Arial" w:hAnsi="Arial"/>
          <w:sz w:val="20"/>
          <w:szCs w:val="20"/>
        </w:rPr>
        <w:t xml:space="preserve"> Крив </w:t>
      </w:r>
      <w:r>
        <w:rPr>
          <w:rFonts w:cs="Arial" w:ascii="Arial" w:hAnsi="Arial"/>
          <w:sz w:val="20"/>
          <w:szCs w:val="20"/>
          <w:lang w:val="uk-UA"/>
        </w:rPr>
        <w:t>біг нас, нехай і діток наших борон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вій не норовливий, голубко? Ще тобі по йому голова не зв'язата? Ще тобі не тісно? Ще тобі не ва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се! Чого ж мені важко? Чого мене лихом тим наділяєте, що його зроду не було? Та мене чоловік мій ніколи словом недобрим не покар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п то, він мовчить! Кажуть, що й кат не говіркий, а голову він одтинає! Мовчить!.. Та він мовчки усіх вас гнітить, під ноги собі топче... ні ради в вас, ні поради не спита — не шукає; поводиться, як той пан з підданка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uk-UA"/>
        </w:rPr>
        <w:t>Що</w:t>
      </w:r>
      <w:r>
        <w:rPr>
          <w:rFonts w:cs="Arial" w:ascii="Arial" w:hAnsi="Arial"/>
          <w:sz w:val="20"/>
          <w:szCs w:val="20"/>
          <w:lang w:val="en-US"/>
        </w:rPr>
        <w:t xml:space="preserve"> </w:t>
      </w:r>
      <w:r>
        <w:rPr>
          <w:rFonts w:cs="Arial" w:ascii="Arial" w:hAnsi="Arial"/>
          <w:sz w:val="20"/>
          <w:szCs w:val="20"/>
          <w:lang w:val="uk-UA"/>
        </w:rPr>
        <w:t>'тсе ти, любко, що 'тсе! Може, він трохи і мисливенький собі вдався, та він же на те розумний в нас; нам добре за ним; дякуємо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Авжеж! Ти б і ворогу своєму подякувала, ти така в бога, мабуть, сама одна! Мене б він такеньки не обійшов: я б йому довела свого, — побачив би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ж бо, серце!.. Буде вже! — одпрошується мати. — Ніяково мені тебе й слу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 з, чого 'тсе говорю, як не з приязні моєї? Мене що долігає? Що зачіпає?.. Тебе жалуючи, говорю, тебе люблячи! Ти як дитина, свого лиха не тямиш, недобачаєш, здо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 се вона, люблячи та жалуючи, було, Їй і показ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правді — добра мисливши й люблячи щиро: удові здавалося, що як одбиватись од якого лиха руками, то хоч і не одіб'єщся вже, так боїщем натішишся славно.</w:t>
      </w:r>
    </w:p>
    <w:p>
      <w:pPr>
        <w:pStyle w:val="Normal"/>
        <w:widowControl w:val="false"/>
        <w:ind w:firstLine="720"/>
        <w:jc w:val="both"/>
        <w:rPr/>
      </w:pPr>
      <w:r>
        <w:rPr>
          <w:rFonts w:cs="Arial" w:ascii="Arial" w:hAnsi="Arial"/>
          <w:sz w:val="20"/>
          <w:szCs w:val="20"/>
          <w:lang w:val="uk-UA"/>
        </w:rPr>
        <w:t>Чудно буде, як іскажу, що удова, не любивши старого таки й гаразд, як, було, до нас прийде та його дома нема, то їй наче дуже стане</w:t>
      </w:r>
      <w:r>
        <w:rPr>
          <w:rFonts w:cs="Arial" w:ascii="Arial" w:hAnsi="Arial"/>
          <w:sz w:val="20"/>
          <w:szCs w:val="20"/>
        </w:rPr>
        <w:t xml:space="preserve"> досадно:</w:t>
      </w:r>
      <w:r>
        <w:rPr>
          <w:rFonts w:cs="Arial" w:ascii="Arial" w:hAnsi="Arial"/>
          <w:sz w:val="20"/>
          <w:szCs w:val="20"/>
          <w:lang w:val="uk-UA"/>
        </w:rPr>
        <w:t xml:space="preserve"> тоді в неї і в городі не вродило гарно, і в полі недорід, і зими вона сподівається холодної; а як наш батько тут — вона дивиться жваво і наче ми усі їй тоді любіші і милі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 було, тільки що зійдуться вони, зараз і почнуть якусь там ущипливу розмову між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 каже, було, наш старий: — е, пані-сусідко! Я б вас де полковником настановив! То іншим молодицям мак сіять та моркву садити, а вам, їй же богу моєму, вам отаман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сам, говорячи так, збоку якось на неї дивиться мудро, що горда удова тільки зчервоніє та очі гнівливі у землю спустить, поки аж зважиться йому одмов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еселі жарти, пане-сусідоньку, — та все жарти; а ви мені яке розумне слово прокинь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айте на розумнім — прийміть правдиве, сусідонько пова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ще Пилипиха почервон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вона свого чоловіка небіжчика згадає (а вона часто любила його згадувати): «от чоловік був!», — зітхне важко, очі свої бистрі у землю спустить: «ох-ох! тепер його душенька в 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чи вам, сусідонько! — озветься батько. Вона так і спахне, і тугу забуде свою за небіжч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якуючи? — вхопиться за те слово: — за що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 батько їй спокійненько та хитров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ажу, ви йому вимолили в бога місце в раю...</w:t>
      </w:r>
    </w:p>
    <w:p>
      <w:pPr>
        <w:pStyle w:val="Normal"/>
        <w:widowControl w:val="false"/>
        <w:ind w:firstLine="720"/>
        <w:jc w:val="both"/>
        <w:rPr/>
      </w:pPr>
      <w:r>
        <w:rPr>
          <w:rFonts w:cs="Arial" w:ascii="Arial" w:hAnsi="Arial"/>
          <w:sz w:val="20"/>
          <w:szCs w:val="20"/>
          <w:lang w:val="uk-UA"/>
        </w:rPr>
        <w:t>І завсіди, як тільки вони вкупі, — все отак заведуться ласкавими словами одно 'дного шпигати. Тичеться інша шпилька і така, що Пилипиха не стерпить, — угнівавшися, піде, високо голову свою горду несучи. Та се не на великі часи: хутко знов нас одвідає і знов</w:t>
      </w:r>
      <w:r>
        <w:rPr>
          <w:rFonts w:cs="Arial" w:ascii="Arial" w:hAnsi="Arial"/>
          <w:sz w:val="20"/>
          <w:szCs w:val="20"/>
        </w:rPr>
        <w:t xml:space="preserve"> так само</w:t>
      </w:r>
      <w:r>
        <w:rPr>
          <w:rFonts w:cs="Arial" w:ascii="Arial" w:hAnsi="Arial"/>
          <w:sz w:val="20"/>
          <w:szCs w:val="20"/>
          <w:lang w:val="uk-UA"/>
        </w:rPr>
        <w:t xml:space="preserve"> суперечками та уразками, а сварок справжніх ніколи не бувало.</w:t>
      </w:r>
    </w:p>
    <w:p>
      <w:pPr>
        <w:pStyle w:val="Normal"/>
        <w:widowControl w:val="false"/>
        <w:ind w:firstLine="720"/>
        <w:jc w:val="both"/>
        <w:rPr/>
      </w:pPr>
      <w:r>
        <w:rPr>
          <w:rFonts w:cs="Arial" w:ascii="Arial" w:hAnsi="Arial"/>
          <w:sz w:val="20"/>
          <w:szCs w:val="20"/>
          <w:lang w:val="uk-UA"/>
        </w:rPr>
        <w:t>Була в удови дочка Маруся, наша подружниця, — теж однолітка з нами, — і добра, і люба, не сказати яка. Була кругловиденька, ясноока, уста рум'яні, як вишня; і висока, і ставна; брови на шнурочку; а голос... було, тільки заговорить, то здається, вже тебе пожалувала. Тиха була дівчина, така вже тиха, що наче вона чогось смутненька. Ніколи вона так швидко рум'янцем не спахне, як от Катря наша, не скрикне так ніколи, не кинеться, не заплаче, до впаду не затанцюється, не розсердиться до сварки; не втомлена гульбощами, горем не перемучена,</w:t>
      </w:r>
      <w:r>
        <w:rPr>
          <w:rFonts w:cs="Arial" w:ascii="Arial" w:hAnsi="Arial"/>
          <w:sz w:val="20"/>
          <w:szCs w:val="20"/>
        </w:rPr>
        <w:t xml:space="preserve"> ясна</w:t>
      </w:r>
      <w:r>
        <w:rPr>
          <w:rFonts w:cs="Arial" w:ascii="Arial" w:hAnsi="Arial"/>
          <w:sz w:val="20"/>
          <w:szCs w:val="20"/>
          <w:lang w:val="uk-UA"/>
        </w:rPr>
        <w:t xml:space="preserve"> була собі, як тихеє лі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з Катрею дуже ту Марусю любили, і було так: аби нам годинка вільна — біжимо-летимо до неї, хоч удови ми й боялися трохи: Катря і та мішалася перед удовиним поглядом. Було, як забіжиш до Марусі у робочу часину, — от, скучиш, — так слівце яке нашвидку пер-емовити, а тебе перестріне сама Пилипиха і стане перед тобою, немов стіна мідя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голубко? Десь уже в вас по робо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я се до Марусі прибігла на хвилиночку, забажалось одв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голубко, спасибі! Нас ще господь до якого часу мил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акеньки вона тебе, наче й ласкою, з хати вижене, тільки перед тобою стоячи та тобі в вічі глядя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липиха була мати своїй дочці не податлива, не схильчива. Вона як ганила чоловіків-мисливців, так ще гірше їй було хазяйку, мовляла, непутящу бачити у сім'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зяйка — порадниця в хаті, — було, доводить, — а коли вона плоха, то яка буде порада? З плохих людей нема поради. Сім'ю свого треба хазяйці так тримати, як мак у жмені: а то розсиплеться усе, порохом піде за віт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вона й робила, як говорила. Дочку свою чи пошле куди, чи гуляти пустить, дочка в неї не спізниться, не забариться. Отеє було, як наша Катря де загостює, та мати дивують — «що се доні нема?» — як тоді удова головою хитала! Хитає та й очі аж заплющ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м з Катрею було життя вільне, бо батьку ніколи було нас стерегти — чи робимо ми, гуляємо; а мати — у матері, було, одпросимось, коли схочемо; забаримося, то вона за нас діло наше поробить, а нас тільки спита: «А що, чи добре гул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під годинку добру, разом би нам із Марусею погуляти, а Марусі — не можна...</w:t>
      </w:r>
    </w:p>
    <w:p>
      <w:pPr>
        <w:pStyle w:val="Normal"/>
        <w:widowControl w:val="false"/>
        <w:ind w:firstLine="720"/>
        <w:jc w:val="both"/>
        <w:rPr/>
      </w:pPr>
      <w:r>
        <w:rPr>
          <w:rFonts w:cs="Arial" w:ascii="Arial" w:hAnsi="Arial"/>
          <w:sz w:val="20"/>
          <w:szCs w:val="20"/>
          <w:lang w:val="uk-UA"/>
        </w:rPr>
        <w:t>Колотила Пилипиха у нас в хаті, а наша Катря</w:t>
      </w:r>
      <w:r>
        <w:rPr>
          <w:rFonts w:cs="Arial" w:ascii="Arial" w:hAnsi="Arial"/>
          <w:sz w:val="20"/>
          <w:szCs w:val="20"/>
        </w:rPr>
        <w:t xml:space="preserve"> так само </w:t>
      </w:r>
      <w:r>
        <w:rPr>
          <w:rFonts w:cs="Arial" w:ascii="Arial" w:hAnsi="Arial"/>
          <w:sz w:val="20"/>
          <w:szCs w:val="20"/>
          <w:lang w:val="uk-UA"/>
        </w:rPr>
        <w:t>в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ж твоє, Марусю! — порікувала Катря, розсердившись (от не пустить удова дочку з нами чи що там), А Маруся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оє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ти живеш — горюєш! Ані піти тобі, ані погуляти, ані чого забажати! Гірш ти коришся, ніж наймич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е тобі</w:t>
      </w:r>
      <w:r>
        <w:rPr>
          <w:rFonts w:cs="Arial" w:ascii="Arial" w:hAnsi="Arial"/>
          <w:sz w:val="20"/>
          <w:szCs w:val="20"/>
        </w:rPr>
        <w:t xml:space="preserve"> так, Катре,</w:t>
      </w:r>
      <w:r>
        <w:rPr>
          <w:rFonts w:cs="Arial" w:ascii="Arial" w:hAnsi="Arial"/>
          <w:sz w:val="20"/>
          <w:szCs w:val="20"/>
          <w:lang w:val="uk-UA"/>
        </w:rPr>
        <w:t xml:space="preserve"> а мені, доч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 Хіба я тобі віри пійму, що ти з своєї охоти усе на вгоду їй робиш? Вона ж така надто вже норовл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равда, що й посумую; а все лучче, як я її вті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акою втіхою я б у домовину рада. Ще дасть тебе заміж за якогось гайдамаку старого, — ось побачиш, коли не віддасть!.. Ох, Марусечко мила! Марусечко люба! Бідна ж твоя голово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се, — сміється Маруся, — ся Катря то заздалегідь мене оплак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вже і сама смієть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ак, так, —</w:t>
      </w:r>
      <w:r>
        <w:rPr>
          <w:rFonts w:cs="Arial" w:ascii="Arial" w:hAnsi="Arial"/>
          <w:sz w:val="20"/>
          <w:szCs w:val="20"/>
          <w:lang w:val="uk-UA"/>
        </w:rPr>
        <w:t xml:space="preserve"> каже, —</w:t>
      </w:r>
      <w:r>
        <w:rPr>
          <w:rFonts w:cs="Arial" w:ascii="Arial" w:hAnsi="Arial"/>
          <w:sz w:val="20"/>
          <w:szCs w:val="20"/>
        </w:rPr>
        <w:t xml:space="preserve"> знай же</w:t>
      </w:r>
      <w:r>
        <w:rPr>
          <w:rFonts w:cs="Arial" w:ascii="Arial" w:hAnsi="Arial"/>
          <w:sz w:val="20"/>
          <w:szCs w:val="20"/>
          <w:lang w:val="uk-UA"/>
        </w:rPr>
        <w:t xml:space="preserve"> мене, щиру приятел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попитала я в неї, — а як тебе батько віддасть за того, мовляла, гайдам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я піду? Я зроду не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батько присил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Мене присилує? — покрикнула, почервоніла по саме волосся. — Я сама батькова до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же, ну! Годі тобі! Сама на себе лиха не заклика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усі мене тим лихом страхаєте, як вовком! Може, й є воно десь у лісі, а може, й нема! Тепер в мене те стоїть за лихо пекуче, що мені слова промовити не вільно</w:t>
      </w:r>
      <w:r>
        <w:rPr>
          <w:rFonts w:cs="Arial" w:ascii="Arial" w:hAnsi="Arial"/>
          <w:sz w:val="20"/>
          <w:szCs w:val="20"/>
        </w:rPr>
        <w:t xml:space="preserve"> при </w:t>
      </w:r>
      <w:r>
        <w:rPr>
          <w:rFonts w:cs="Arial" w:ascii="Arial" w:hAnsi="Arial"/>
          <w:sz w:val="20"/>
          <w:szCs w:val="20"/>
          <w:lang w:val="uk-UA"/>
        </w:rPr>
        <w:t>батьку: тільки наменусь, усі моргають і кивають, що треба мені за язик вкуситися! Та</w:t>
      </w:r>
      <w:r>
        <w:rPr>
          <w:rFonts w:cs="Arial" w:ascii="Arial" w:hAnsi="Arial"/>
          <w:sz w:val="20"/>
          <w:szCs w:val="20"/>
        </w:rPr>
        <w:t xml:space="preserve"> колись-таки я</w:t>
      </w:r>
      <w:r>
        <w:rPr>
          <w:rFonts w:cs="Arial" w:ascii="Arial" w:hAnsi="Arial"/>
          <w:sz w:val="20"/>
          <w:szCs w:val="20"/>
          <w:lang w:val="uk-UA"/>
        </w:rPr>
        <w:t xml:space="preserve"> з батеньком погомо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того дуже боялися, розмови тії. Вже як було мати спою Катрю вмовляє, як прох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ю моя, доню! Шануйся, голубко, шануй батька. Не врази ти його яким словом або поглядом пустим, — слухай покір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матері обіцяє вже, а скоро батько у чому їй на перешкоді стане — чи там у ярмарку не звелить купувати якої одежини, чи воза не дасть поїхати куди — вже Катря просить назад своєї обіцянки. «Я скажу татові, мамо! Я тата ще поспитаю, мамо!.." — і вже гонить по хаті, вже розчервонілася, розгорілася, вже в очах сльози... Мати, було, її за руку з хати виведуть. Катря дуже матір любила, — для матері вже терпіла, її слуха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I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давала одна Булахова родичка дочку заміж. Молода з багатої сім'ї була, і бучне весілля справл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собі на те весілля прибираємося, тройко нас вкупці з Марус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коли почали до нас убігать дівчата, то одна, то друга — за те весілля гомоніти: і кого дожидають там, і якого людей тамечки запрош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а у друге село віддавалась, у Любчики, — од нашої слободи те село недалечка — на годину місця ходи, — то звідти, славили, усі будуть, а що вже дівчата та парубки любчівські, то неодмінно, — хіба б не дожив котрий, то з домовини не прийде. Отеє ж було наші дівчата тільки охають розказуючи та аж за голову беруться, що яке-то вже те весілля буде пишне, та людне, та бага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ройшла ще чутка така між нами, що буде якийсь родич молодого, якийсь козак Чайченко, та такий вже хороший, та такий вже гарний — і не сказати, і не спис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з вас його бачив? — пита дівчат Катр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а Чугаївна бачила, як із церкви йшла, — аж зітхає, як згадає.</w:t>
      </w:r>
      <w:r>
        <w:rPr>
          <w:rFonts w:cs="Arial" w:ascii="Arial" w:hAnsi="Arial"/>
          <w:sz w:val="20"/>
          <w:szCs w:val="20"/>
        </w:rPr>
        <w:t xml:space="preserve"> Да</w:t>
      </w:r>
      <w:r>
        <w:rPr>
          <w:rFonts w:cs="Arial" w:ascii="Arial" w:hAnsi="Arial"/>
          <w:sz w:val="20"/>
          <w:szCs w:val="20"/>
          <w:lang w:val="uk-UA"/>
        </w:rPr>
        <w:t xml:space="preserve"> Маруся, здається, тож бачила? — говор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 крикне Катря, — ти бачила?.. А мовчить!.. Коли ж се ти його бач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ла з мамою у Любчиках на весіллі, — тоді бачила, — одмовила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ороший же він справді? Які очі? Які бр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чорня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із тобою розмовляв? Що говорив він тобі? Чи ввічливий, чи він гордий?.. А до кого більш горнувся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бо вам, дівчата, годі! — говорить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розкажи, та розкажи усе! Оступили її, схопили — не пус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аю вам розказ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він, — чи ввічливий, говір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вічливий і не дуже говір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рохи не горд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720"/>
        <w:jc w:val="both"/>
        <w:rPr/>
      </w:pPr>
      <w:r>
        <w:rPr>
          <w:rFonts w:cs="Arial" w:ascii="Arial" w:hAnsi="Arial"/>
          <w:sz w:val="20"/>
          <w:szCs w:val="20"/>
        </w:rPr>
        <w:t>Да</w:t>
      </w:r>
      <w:r>
        <w:rPr>
          <w:rFonts w:cs="Arial" w:ascii="Arial" w:hAnsi="Arial"/>
          <w:sz w:val="20"/>
          <w:szCs w:val="20"/>
          <w:lang w:val="uk-UA"/>
        </w:rPr>
        <w:t xml:space="preserve"> питання Марусі за питанням, та питають кожне по десяти раз, поки аж Маруся додому пішла.</w:t>
      </w:r>
    </w:p>
    <w:p>
      <w:pPr>
        <w:pStyle w:val="Normal"/>
        <w:widowControl w:val="false"/>
        <w:ind w:firstLine="720"/>
        <w:jc w:val="both"/>
        <w:rPr/>
      </w:pPr>
      <w:r>
        <w:rPr>
          <w:rFonts w:cs="Arial" w:ascii="Arial" w:hAnsi="Arial"/>
          <w:sz w:val="20"/>
          <w:szCs w:val="20"/>
          <w:lang w:val="uk-UA"/>
        </w:rPr>
        <w:t>Не було дівчатам вгаву: Чайченко — як на мислі, як на язиці; далі вже так стало, що тільки й мови, що про його: та як на весілля прийде, та як його побачать. Одна довідалась, що в його є мати стара; друга плеще, що він хоче у Любчиках оселитись — хату собі там цінує; третя знов виліта на вулицю, як горобець із стріхи: «Чайченка</w:t>
      </w:r>
      <w:r>
        <w:rPr>
          <w:rFonts w:cs="Arial" w:ascii="Arial" w:hAnsi="Arial"/>
          <w:sz w:val="20"/>
          <w:szCs w:val="20"/>
        </w:rPr>
        <w:t xml:space="preserve"> Яковом </w:t>
      </w:r>
      <w:r>
        <w:rPr>
          <w:rFonts w:cs="Arial" w:ascii="Arial" w:hAnsi="Arial"/>
          <w:sz w:val="20"/>
          <w:szCs w:val="20"/>
          <w:lang w:val="uk-UA"/>
        </w:rPr>
        <w:t>зовуть!»; четверта знов, прочула, що в його на руці такий перстень, такий!.. Та жодна без повісті не пр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аточка мої, голубочки! Глядіть лишень не перехваліть його, — сміється Катря дівчатам: — славні бубни за горами, а зблизька — шкуратя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сь вже весілля недалечке, — побачимо, — гудуть дівчата: — вже довідаємось дійсне, вже побачимо його — я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ай же вам боже! А то вже він трохи й онавіснів мені: тільки й мови, що він, тільки й думок!.. надокуч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ждались дівчата: вітають на дівич-вечір; вітають на весі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убрались, вквітчались, біжимо сміючися, говорячи з Катрею. Маруся чогось задумана. А ми, кажу, сміємось з Катрею, жартуємо. І про того ж таки Чайченка правили, що, може, такий він, що й поглядом дівчат побива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му отсе Маруся нам не скаже нічого?</w:t>
      </w:r>
      <w:r>
        <w:rPr>
          <w:rFonts w:cs="Arial" w:ascii="Arial" w:hAnsi="Arial"/>
          <w:sz w:val="20"/>
          <w:szCs w:val="20"/>
        </w:rPr>
        <w:t xml:space="preserve"> Скажи ж </w:t>
      </w:r>
      <w:r>
        <w:rPr>
          <w:rFonts w:cs="Arial" w:ascii="Arial" w:hAnsi="Arial"/>
          <w:sz w:val="20"/>
          <w:szCs w:val="20"/>
          <w:lang w:val="uk-UA"/>
        </w:rPr>
        <w:t>бо, Марусе! — говорить Катря, — а то наче для себе хов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ді, чом таки не скажеш ладом, Марусе? — озвалась і я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я маю 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ий, чорня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є і всього! — сміється Катря. — Чи мало ж по світу тих молодих і чорнявих! Як же його між ними впізнати?.. Як на те ж любчІвські парубки усе чорняві... Як його пізнати? А може, в його на чолі — місяць, а на потилиці зорі сяють?</w:t>
      </w:r>
    </w:p>
    <w:p>
      <w:pPr>
        <w:pStyle w:val="Normal"/>
        <w:widowControl w:val="false"/>
        <w:ind w:firstLine="720"/>
        <w:jc w:val="both"/>
        <w:rPr/>
      </w:pPr>
      <w:r>
        <w:rPr>
          <w:rFonts w:cs="Arial" w:ascii="Arial" w:hAnsi="Arial"/>
          <w:sz w:val="20"/>
          <w:szCs w:val="20"/>
          <w:lang w:val="uk-UA"/>
        </w:rPr>
        <w:t>Ото ж людей на улиці і коло хати — ніде й голки встромити. Якось ми пробилися, увійшли. Тут — наші дівчата, чужі дівчата, вітаємось, питаємось, — з молодою</w:t>
      </w:r>
      <w:r>
        <w:rPr>
          <w:rFonts w:cs="Arial" w:ascii="Arial" w:hAnsi="Arial"/>
          <w:sz w:val="20"/>
          <w:szCs w:val="20"/>
        </w:rPr>
        <w:t xml:space="preserve"> словце </w:t>
      </w:r>
      <w:r>
        <w:rPr>
          <w:rFonts w:cs="Arial" w:ascii="Arial" w:hAnsi="Arial"/>
          <w:sz w:val="20"/>
          <w:szCs w:val="20"/>
          <w:lang w:val="uk-UA"/>
        </w:rPr>
        <w:t>перемовили...</w:t>
      </w:r>
    </w:p>
    <w:p>
      <w:pPr>
        <w:pStyle w:val="Normal"/>
        <w:widowControl w:val="false"/>
        <w:ind w:firstLine="720"/>
        <w:jc w:val="both"/>
        <w:rPr/>
      </w:pPr>
      <w:r>
        <w:rPr>
          <w:rFonts w:cs="Arial" w:ascii="Arial" w:hAnsi="Arial"/>
          <w:sz w:val="20"/>
          <w:szCs w:val="20"/>
          <w:lang w:val="uk-UA"/>
        </w:rPr>
        <w:t>Заграли музики, посипали дівчата у двір. А у дворі парубків — стіною стоять!</w:t>
      </w:r>
      <w:r>
        <w:rPr>
          <w:rFonts w:cs="Arial" w:ascii="Arial" w:hAnsi="Arial"/>
          <w:sz w:val="20"/>
          <w:szCs w:val="20"/>
        </w:rPr>
        <w:t xml:space="preserve"> Да то</w:t>
      </w:r>
      <w:r>
        <w:rPr>
          <w:rFonts w:cs="Arial" w:ascii="Arial" w:hAnsi="Arial"/>
          <w:sz w:val="20"/>
          <w:szCs w:val="20"/>
          <w:lang w:val="uk-UA"/>
        </w:rPr>
        <w:t xml:space="preserve"> самих незнакомих, чужих. І де не обернешся — все на тебе</w:t>
      </w:r>
      <w:r>
        <w:rPr>
          <w:rFonts w:cs="Arial" w:ascii="Arial" w:hAnsi="Arial"/>
          <w:sz w:val="20"/>
          <w:szCs w:val="20"/>
        </w:rPr>
        <w:t xml:space="preserve"> незнакомі</w:t>
      </w:r>
      <w:r>
        <w:rPr>
          <w:rFonts w:cs="Arial" w:ascii="Arial" w:hAnsi="Arial"/>
          <w:sz w:val="20"/>
          <w:szCs w:val="20"/>
          <w:lang w:val="uk-UA"/>
        </w:rPr>
        <w:t xml:space="preserve"> очі блискотять...</w:t>
      </w:r>
    </w:p>
    <w:p>
      <w:pPr>
        <w:pStyle w:val="Normal"/>
        <w:widowControl w:val="false"/>
        <w:ind w:firstLine="720"/>
        <w:jc w:val="both"/>
        <w:rPr/>
      </w:pPr>
      <w:r>
        <w:rPr>
          <w:rFonts w:cs="Arial" w:ascii="Arial" w:hAnsi="Arial"/>
          <w:sz w:val="20"/>
          <w:szCs w:val="20"/>
          <w:lang w:val="uk-UA"/>
        </w:rPr>
        <w:t>«Де ж отой Чайченко, — думаю собі, —</w:t>
      </w:r>
      <w:r>
        <w:rPr>
          <w:rFonts w:cs="Arial" w:ascii="Arial" w:hAnsi="Arial"/>
          <w:sz w:val="20"/>
          <w:szCs w:val="20"/>
          <w:lang w:val="en-US"/>
        </w:rPr>
        <w:t xml:space="preserve"> </w:t>
      </w:r>
      <w:r>
        <w:rPr>
          <w:rFonts w:cs="Arial" w:ascii="Arial" w:hAnsi="Arial"/>
          <w:sz w:val="20"/>
          <w:szCs w:val="20"/>
          <w:lang w:val="uk-UA"/>
        </w:rPr>
        <w:t>отой</w:t>
      </w:r>
      <w:r>
        <w:rPr>
          <w:rFonts w:cs="Arial" w:ascii="Arial" w:hAnsi="Arial"/>
          <w:caps/>
          <w:sz w:val="20"/>
          <w:szCs w:val="20"/>
          <w:lang w:val="uk-UA"/>
        </w:rPr>
        <w:t xml:space="preserve"> </w:t>
      </w:r>
      <w:r>
        <w:rPr>
          <w:rFonts w:cs="Arial" w:ascii="Arial" w:hAnsi="Arial"/>
          <w:sz w:val="20"/>
          <w:szCs w:val="20"/>
          <w:lang w:val="uk-UA"/>
        </w:rPr>
        <w:t>вславлений?» Та й дивлюсь нишком, чи не пізнаю його де, — коли чую: "Ой мені лишечко!" — жахнулася Катря обік мене. Оглянусь я: «Що тобі?» Вона стоїть от як би вона, без гадки й думки, разом перед яким дивом опинилася — так то вона стояла, дивилась кудись... Я собі туди зирнула: між парубками високий, ставний, чорнявий козак у чорній свиті, у чорному шовковому поясі... Задивилась і я на його... Трохи схаменувшись, пи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не знаєш, Катре, хто се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w:t>
      </w:r>
      <w:r>
        <w:rPr>
          <w:rFonts w:cs="Arial" w:ascii="Arial" w:hAnsi="Arial"/>
          <w:sz w:val="20"/>
          <w:szCs w:val="20"/>
        </w:rPr>
        <w:t xml:space="preserve"> знаю...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Чай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оже...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до Марусі, найшла її; вона задумалась — не погля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 кличу: — хто се стоїть он тамечки? Чай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ж то за краса! Що то за парубок!" — шепотять дівчата між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тільки поглянула у той бік, де він сто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тобі не до сподоби? — пи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ший, — промовила ст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же Катря, — говорю Марусі, — то, надійсь, добром таки у йому закоха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аруся мені так-то вже поважно вимовляє: «Ти, сестрице, коханням не жартуй!» — от, мов, вона ворожка стара, або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 кажу, — іди ближче, сама подивися, де тут в лиха жарти? — Взяла її за руку, притягла до К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почну, а Катря як стисне мені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е, іде, просто до нас іде! — шепче, а сама так і тріпо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йченко став коло Катрі і взяв її у танець. Вона, ота смілива меткая Катря, немов перелякалася чого, збіл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ізміч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їм услід дивилась своїм поглядом тихим. Скоро Чайченко пустив Катрю, усі дівчата так і тиснуться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Чи знаєш, із ким танцювала?.. Се Чайченко! Чайченко Яків! А чого ж мовчиш? Чом не говориш? Не вподобався? Вподобав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ще його добре й не розгледіла, — одмовляється Катря перед дівчатами, сама озираючись округи, начеб вона у дикій пущі опин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котрі й віри їй пойняли: "Та вбачай же бо, вбачай добре: другого такого нема!" — а которі — так з-під брови на неї подиви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есілля, а танці не стихають; в дворі усю траву зелену підківками винесли. Чайченко танцював зо всіма; брав і мене, і Марусю: яка на очі попаде дівчина, ту він і бе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ами гордує, — обижалнся інші дівчата, — що бере нас, у вічі не подививш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іть-бо, які ж скорі! Нехай він трохи обсвідчиться в нас, — вмовляли знов друг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танцями зайшла розмова у дівчат з парубками: чи добре із багатою одруж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як взяти любу та милу! — озвавсь Чай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тобі і не взяти, — одкаже йому Грицько Лепех, що сам, славили, кохав нишком молоду, — тобі нагани не дадуть, ти сам бага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ий на дрібні сльози, — промовив Чайченко всміха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зики заграли, усі пішли у танець — і Чайченко. Чи се він правду сказав, чи се він пожартував — хто його розбере! Ми усі з собою ізглянулися; багато дівчат помовкло — задум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 вже біленький розсвітавсь, як ми з того весілля повертали додому. Маруся і Катря ні словечка не прокинули. Я заговорю, «ні!.. еге ж!.. авжеж!» — одкаже Маруся: якісь її свої мислоньки заносять, а Катря — то й зовсім мені одвіту не оддає; то вона швиденько йде, нас попереджаючи, то вона одст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нас парубки наздогнали, і Чайченко був між ними. Вклонилися нам і на добраніч дали. І Чайченко... Який в його голос був отруйний! І почуєш, і пізнаєш всюди — хоч між дзвонами! А Катря наша? Де ж тії жарти? Де ті вигадки колишні? Вона ледве парубкам на добраніч одд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IV</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тиждень по тому весіллі були у нас молоді і запрошали до себе. Ми поїхали у Любчики всією сім'єю. Поїхала й Пилипиха з дочкою. Катря ще звечора усе наготовила убрання; прокинулась удосвіта, та чи й спала вона — не знаю; а мені — то все такі сни снилися дивні тієї ночі. Снилось мені, що виходимо ми з Катрею і з Марусею на якийсь шлях великий між степами, і всі степи тії, і весь шлях усе Чайченки закрасили, усе Чайченки, та один у один хо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мене будить — я їй розказую: «а чи ж не дивний с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вона вжахнулася, почувш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е віщує? Що віщує? — притьмом іскажи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лохайся, Катре, — вмовляю, — се сон недільний: як до обід не справдиться, то й не ждати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боже! Що то буде! — бідкається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ря розсвітала, день починав біліти; ми сиділи коло віконця, — розчісувала й плела вона свої коси довгі; рум'янець густий спахував на личку, а личко було бл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виднилося; устала мати, батько; почали лагодитись, зарані виїх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говорю їй стиха: — чи побачимо ми там Чайчен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w:t>
      </w:r>
      <w:r>
        <w:rPr>
          <w:rFonts w:cs="Arial" w:ascii="Arial" w:hAnsi="Arial"/>
          <w:sz w:val="20"/>
          <w:szCs w:val="20"/>
        </w:rPr>
        <w:t xml:space="preserve"> знаю, — </w:t>
      </w:r>
      <w:r>
        <w:rPr>
          <w:rFonts w:cs="Arial" w:ascii="Arial" w:hAnsi="Arial"/>
          <w:sz w:val="20"/>
          <w:szCs w:val="20"/>
          <w:lang w:val="uk-UA"/>
        </w:rPr>
        <w:t>сама одвер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жадібку його побачити? Не 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А хочеш, — кажу, — побачити? Хотіла вона осміхнутися, та не всміхнулась, а розсерди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остили, коли хоч, жа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лі що почну, то нічого не виходить: то Катря усе хвалить, то Катря усе ганить; то усе в неї вже й злишнього славне, то усе в неї ні до чого не згарне й недоклад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їхали у Любчики; ще тільки були там самі родичі у молодих та ближні приятелі, от як Пилипиха; у хаті було просторо; ми першого очима зустріли Чайченка: сидів він проти дверей...</w:t>
      </w:r>
    </w:p>
    <w:p>
      <w:pPr>
        <w:pStyle w:val="Normal"/>
        <w:widowControl w:val="false"/>
        <w:ind w:firstLine="720"/>
        <w:jc w:val="both"/>
        <w:rPr/>
      </w:pPr>
      <w:r>
        <w:rPr>
          <w:rFonts w:cs="Arial" w:ascii="Arial" w:hAnsi="Arial"/>
          <w:sz w:val="20"/>
          <w:szCs w:val="20"/>
          <w:lang w:val="uk-UA"/>
        </w:rPr>
        <w:t>Старі собі розмовляли; ми попліч з Марусею та з Катрею,</w:t>
      </w:r>
      <w:r>
        <w:rPr>
          <w:rFonts w:cs="Arial" w:ascii="Arial" w:hAnsi="Arial"/>
          <w:sz w:val="20"/>
          <w:szCs w:val="20"/>
        </w:rPr>
        <w:t xml:space="preserve"> так одсторонь,</w:t>
      </w:r>
      <w:r>
        <w:rPr>
          <w:rFonts w:cs="Arial" w:ascii="Arial" w:hAnsi="Arial"/>
          <w:sz w:val="20"/>
          <w:szCs w:val="20"/>
          <w:lang w:val="uk-UA"/>
        </w:rPr>
        <w:t xml:space="preserve"> сиділи. Тихесенько я Марусі свій сон пере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диво ж? — пи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дива в бога! — одказала задумавш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родичами молодого сиділа стара бабусечка у темній хустці, у темній юпчині, біленька на виду, невеличка зростом, з смутненьким поглядом. Сама вона говорила небагато, а людям одмовляла любенько, ввічливо, якось учасливо, місто б вона пожалувати хотіла. Вона частенько поглядала на Чайченка і на нас. Се була Чайченкова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ідня година; ніщо не правдить мого сну... А по обіді понаходило такого людей; розлігся гомін; музики заграли; танці вистрої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нцювали вже із добру годину, а Чайченко усе сидів собі та тільки дививсь, як другі підківками крешуть. Коли його мати до його нахилилась і щось говорила йому; після того він зараз пішов у танець і взяв перво Катрю, там Марусю, там мене, там і других дівчат, знов як тоді, не подивившись і в вічі жодній. Мені довелось сидіти коло Чайченка, може, заговорить, кажу; подивлюся на його — де вже сей за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тут людей! — знімаю річ сама. Він озирнувся на мене і по хаті погля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е село Любчики, веселе. Ви ще тут неда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вже мені хочеться попитати, чи зостануться вони тут, — так в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ечки усі люди живуть доступні такі, привітні... жалко вам буде їх ки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и сюди на селище прийшли, у земляни пишемось любчівс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ене аж в очах ясно стало, як він похвалив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ам жити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ити, то жити, — почула я од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ернулися ми додому. Катря смутна була. Мати питала, чи здужає? — «Здужаю»,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деться місяців зо два, що ми Чайченка бачимо врядичаси: то любчівської церкви не проспимо, а з церкви зайдемо до роду, — просять на обід; по обіді гуляємо потам увесь день; то запрошали якось наші їх до себе, то знов вони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йченкова мати купила хату у Любчиках, святила ту хату; нас звано і Пилипиху з дочкою: то ми усі на вхідчинах тих 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осподі у себе Чайченко такий самий небалакливий, як і в людях, мати ж його дуже ласкава і привітно до всіх ставилась. Як вже ми додому виходили од їх, то вона нас проводила за свою леваду та й каже Катрі: «Коли б мені до сії хати таку пташечку, як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того слова не чув тихого, окрім мене. Я Марусі се говорю, що чула я. Вона тільки поспитала: чи добре я чула?</w:t>
      </w:r>
    </w:p>
    <w:p>
      <w:pPr>
        <w:pStyle w:val="Normal"/>
        <w:widowControl w:val="false"/>
        <w:ind w:firstLine="720"/>
        <w:jc w:val="both"/>
        <w:rPr/>
      </w:pPr>
      <w:r>
        <w:rPr>
          <w:rFonts w:cs="Arial" w:ascii="Arial" w:hAnsi="Arial"/>
          <w:sz w:val="20"/>
          <w:szCs w:val="20"/>
          <w:lang w:val="uk-UA"/>
        </w:rPr>
        <w:t>З якого часу-години осмутніла наша Катря весела. Не раз я на свої очі бачила, що вона отеє думає-думає, та й обіллється сльозами дрібними. Або не знать з чого, з доброго дива обрадіє: тоді співає, всміхається, червоніє. Яким вже я тихим видом не підходила розмовитись з нею, розпитаться за все, так вона ж од мене посторонь. Ні мені нічого не каже, ні Марусі. І вже до нас</w:t>
      </w:r>
      <w:r>
        <w:rPr>
          <w:rFonts w:cs="Arial" w:ascii="Arial" w:hAnsi="Arial"/>
          <w:sz w:val="20"/>
          <w:szCs w:val="20"/>
        </w:rPr>
        <w:t xml:space="preserve"> так не</w:t>
      </w:r>
      <w:r>
        <w:rPr>
          <w:rFonts w:cs="Arial" w:ascii="Arial" w:hAnsi="Arial"/>
          <w:sz w:val="20"/>
          <w:szCs w:val="20"/>
          <w:lang w:val="uk-UA"/>
        </w:rPr>
        <w:t xml:space="preserve"> горнеться, як давно: вже вона з своїми мислоньками і вже любіш їй на самоті із собою. Тепер вже сама не промовляє слова — не залюбила і других чути — як говорять. Стала вона до діброви учащ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гай, такий густий, пущі такі за річкою — все вона туди ходить. Як я настерегла, що вона береться одного разу, — я й собі за нею назирцем побігла.</w:t>
      </w:r>
    </w:p>
    <w:p>
      <w:pPr>
        <w:pStyle w:val="Normal"/>
        <w:widowControl w:val="false"/>
        <w:ind w:firstLine="720"/>
        <w:jc w:val="both"/>
        <w:rPr/>
      </w:pPr>
      <w:r>
        <w:rPr>
          <w:rFonts w:cs="Arial" w:ascii="Arial" w:hAnsi="Arial"/>
          <w:sz w:val="20"/>
          <w:szCs w:val="20"/>
          <w:lang w:val="uk-UA"/>
        </w:rPr>
        <w:t>У самій гущавині дубрівній, де там липина і горобина, і дуб кучерявий поспліталися вітами зеленими над холод</w:t>
      </w:r>
      <w:r>
        <w:rPr>
          <w:rFonts w:cs="Arial" w:ascii="Arial" w:hAnsi="Arial"/>
          <w:sz w:val="20"/>
          <w:szCs w:val="20"/>
        </w:rPr>
        <w:t>ною</w:t>
      </w:r>
      <w:r>
        <w:rPr>
          <w:rFonts w:cs="Arial" w:ascii="Arial" w:hAnsi="Arial"/>
          <w:sz w:val="20"/>
          <w:szCs w:val="20"/>
          <w:lang w:val="uk-UA"/>
        </w:rPr>
        <w:t xml:space="preserve"> криничовиною, — забралась аж туди та й сидить, схиливши голову. Уявилася я — вона зараз схопилась, охмурилась... Я до неї слово зговорила... «Годі вже тобі! — промовила, —в мене голова болить!» Попоходили укупі по гаю, послухали, як листя шумлять, як</w:t>
      </w:r>
      <w:r>
        <w:rPr>
          <w:rFonts w:cs="Arial" w:ascii="Arial" w:hAnsi="Arial"/>
          <w:sz w:val="20"/>
          <w:szCs w:val="20"/>
        </w:rPr>
        <w:t xml:space="preserve"> вода</w:t>
      </w:r>
      <w:r>
        <w:rPr>
          <w:rFonts w:cs="Arial" w:ascii="Arial" w:hAnsi="Arial"/>
          <w:sz w:val="20"/>
          <w:szCs w:val="20"/>
          <w:lang w:val="uk-UA"/>
        </w:rPr>
        <w:t xml:space="preserve"> точиться, та й додому прийшли. Така-то вже стала Катря недоторклива: ані поспитати, ані загомоніти до неї! Коли б думок-гадок своїх, а то й так нічого мені не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реду до Марусі, а Маруся наче стала ще тихша, ніж була; усе вона шиє та вишиває, усе за ділом, усе тож в якихсь мислях... Ніякої мені поради і од Марусі. То було усе нас тройко у любій купці, а то якось розійшлися, як зозулі в лі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ії неділі смуткувала я дуже сама. Катря покрилась десь, — пішла я собі до Марусі. Приходжу — вона сама у хаті, старої Пилипихи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енька була, Марусечко! — кажу їй. — Чого се ти сама 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ати у гостину пі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Чи не болить в тебе голова, — кажу, — як в нашої Катрі? У дівчат, як серце наброїло, то зараз на голову звер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огось нездужаю трохи, — промовила Маруся. Придивилася я на неї пильно, та аж у крик покрикнула, — такеньки змарніла вона дуже, А в очу ж який сму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голубко! — кажу їй: — як ти змарніла! І чого в тебе такі очі смутн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w:t>
      </w:r>
      <w:r>
        <w:rPr>
          <w:rFonts w:cs="Arial" w:ascii="Arial" w:hAnsi="Arial"/>
          <w:sz w:val="20"/>
          <w:szCs w:val="20"/>
          <w:lang w:val="uk-UA"/>
        </w:rPr>
        <w:t xml:space="preserve"> того, може, що нездужаю, — сказала на одвіт. — А як там Катря? — п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ма її дома давно: мабуть, у дубах сидить та думає думку. Вже, — кажу, — й мати давно помітили, вже й питали саму Катрю і мене. Катря не признається... А я що скажу? Хіба свою догадочку? А бачу вже, що біда якась коїться: батько на Катрю позирає, — от як він її посп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поруч зі мною сидить і слухає, а сама словечка не промов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І що се лихо таке сколотилось несподіване? І ти, Марусю, вже не така, як колись б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еє такеньки сидимо, а вечор темніє, — коли й Катря вбігла. Обійняла Марусю, стиснула мене, поцілувала, сіла коло нас. Мовчимо усі 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увай же здорова, Марусе! — кажу. — На добраніч! Вже час додому. Чи підеш і ти, Катре? Тебе, — кажу, — мати, мабуть, давно дожидають. Вже й спати</w:t>
      </w:r>
      <w:r>
        <w:rPr>
          <w:rFonts w:cs="Arial" w:ascii="Arial" w:hAnsi="Arial"/>
          <w:sz w:val="20"/>
          <w:szCs w:val="20"/>
        </w:rPr>
        <w:t xml:space="preserve"> п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мочко, голубочко! Марусе, голубочко! Я не хочу спати... Я, — каже, — я того Чайченка покоха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іба не знаємо! —</w:t>
      </w:r>
      <w:r>
        <w:rPr>
          <w:rFonts w:cs="Arial" w:ascii="Arial" w:hAnsi="Arial"/>
          <w:sz w:val="20"/>
          <w:szCs w:val="20"/>
        </w:rPr>
        <w:t xml:space="preserve"> веселенько я</w:t>
      </w:r>
      <w:r>
        <w:rPr>
          <w:rFonts w:cs="Arial" w:ascii="Arial" w:hAnsi="Arial"/>
          <w:sz w:val="20"/>
          <w:szCs w:val="20"/>
          <w:lang w:val="uk-UA"/>
        </w:rPr>
        <w:t xml:space="preserve"> їй одмовляю: — отсе нам новина вел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аруся так-то навсправжнє її питає щ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w:t>
      </w:r>
      <w:r>
        <w:rPr>
          <w:rFonts w:cs="Arial" w:ascii="Arial" w:hAnsi="Arial"/>
          <w:sz w:val="20"/>
          <w:szCs w:val="20"/>
        </w:rPr>
        <w:t xml:space="preserve"> так се,</w:t>
      </w:r>
      <w:r>
        <w:rPr>
          <w:rFonts w:cs="Arial" w:ascii="Arial" w:hAnsi="Arial"/>
          <w:sz w:val="20"/>
          <w:szCs w:val="20"/>
          <w:lang w:val="uk-UA"/>
        </w:rPr>
        <w:t xml:space="preserve"> Катре? Чи справді, Ка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ти мене так питаєш, Марусю? Я його любл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щиро? Чи</w:t>
      </w:r>
      <w:r>
        <w:rPr>
          <w:rFonts w:cs="Arial" w:ascii="Arial" w:hAnsi="Arial"/>
          <w:sz w:val="20"/>
          <w:szCs w:val="20"/>
        </w:rPr>
        <w:t xml:space="preserve"> велико,</w:t>
      </w:r>
      <w:r>
        <w:rPr>
          <w:rFonts w:cs="Arial" w:ascii="Arial" w:hAnsi="Arial"/>
          <w:sz w:val="20"/>
          <w:szCs w:val="20"/>
          <w:lang w:val="uk-UA"/>
        </w:rPr>
        <w:t xml:space="preserve"> сестрице? Подум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оже ж мій, боже! — одкаже Катря: — та я його од першого.разу покохала. Вже я з того весілля за ним пропадаю. Тільки ти не вважала, а з мене вже усі дівчата сміють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каже Маруся, — я вважала та думала:</w:t>
      </w:r>
      <w:r>
        <w:rPr>
          <w:rFonts w:cs="Arial" w:ascii="Arial" w:hAnsi="Arial"/>
          <w:sz w:val="20"/>
          <w:szCs w:val="20"/>
        </w:rPr>
        <w:t xml:space="preserve"> ее</w:t>
      </w:r>
      <w:r>
        <w:rPr>
          <w:rFonts w:cs="Arial" w:ascii="Arial" w:hAnsi="Arial"/>
          <w:sz w:val="20"/>
          <w:szCs w:val="20"/>
          <w:lang w:val="uk-UA"/>
        </w:rPr>
        <w:t xml:space="preserve"> так... Я думала — забу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к очі заплющ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можи тобі боже, Катре! — промовила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тобі боже, Катре! — кажу й я. Кинулась нас цілувати, жалувати Ка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же чи полюбить? — стала тоді гадати. — Може, насміється! Скажи, Марусю, скажи, Химо! Чи він любити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рохи чи не більше ти од нас відаєш про це, Катре, — говорю, — десь ти його бачила, абощо, бо ти чогось наче на світ одродилася сьогодні. Признайся ж і нам, любко, щоб і ми зна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бачила, — розказує. — Була я у гаях і забрела дуже далеко, аж туди</w:t>
      </w:r>
      <w:r>
        <w:rPr>
          <w:rFonts w:cs="Arial" w:ascii="Arial" w:hAnsi="Arial"/>
          <w:sz w:val="20"/>
          <w:szCs w:val="20"/>
        </w:rPr>
        <w:t xml:space="preserve"> к</w:t>
      </w:r>
      <w:r>
        <w:rPr>
          <w:rFonts w:cs="Arial" w:ascii="Arial" w:hAnsi="Arial"/>
          <w:sz w:val="20"/>
          <w:szCs w:val="20"/>
          <w:lang w:val="uk-UA"/>
        </w:rPr>
        <w:t xml:space="preserve"> чужосільським левадам; ішла собі, коли чую: «Здорова була!» Глянула — бачу його, віри не йму. Се, кажу, моя дума щоденна, щочасна вживилася... А він усе говорить до мене, усе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н тобі гово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в мене, чого зайшла, чом невесе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йому сказала? — я все її питаю; Маруся тільки слух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айшла, — кажу, — гуляю собі, і я, — кажу, — весела... Тоді він питав мене, чи хутко ми будемо у Любчиках, і казав, що у Красному церква згоріла... І що був він у ярмарку оттоді, як ми ходили до церкви, а його не було — він-то у ярмарку був, — говорив, що туга його обіймає... І провів мене аж до самісінького нашого тину. Ішов усе поруч зо мною... Спасибі тобі, вечір темний, і ти, доленько моя щасна!.. А Яковенко вже рушники побрав у Ганни; на тому тижню весілля. Пита він, чи бу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се, — кажу, — тепер треба ще на те весілля прибиратись. Трохи й ми з тобою там розважимось, Марус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знаю ще, — каже, — як мати схоч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самій не манеться? Хіба не попросиш мату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ось вже буде, — од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кажу, — сумуєш чогось, Марусе; чи не пішла б ти і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Катря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ує Маруся? Чого сум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ко, — говорить мені Маруся, — мені не смутно, а коли й буде кому смутно, люди не розваж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ой, кого любиш, розважить, — озвалась Ка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охаймо кого-небудь, Марусе! — жартую. Маруся нічого не од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а будеш, — говорить Ка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охаймо ж, Марусе! — я знов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артуй, — одкаже тихо.</w:t>
      </w:r>
    </w:p>
    <w:p>
      <w:pPr>
        <w:pStyle w:val="Normal"/>
        <w:widowControl w:val="false"/>
        <w:ind w:firstLine="720"/>
        <w:jc w:val="both"/>
        <w:rPr/>
      </w:pPr>
      <w:r>
        <w:rPr>
          <w:rFonts w:cs="Arial" w:ascii="Arial" w:hAnsi="Arial"/>
          <w:sz w:val="20"/>
          <w:szCs w:val="20"/>
          <w:lang w:val="uk-UA"/>
        </w:rPr>
        <w:t>Надійшла Пилипиха. Попрощались ми й пішли з Катрею додому. А Катря сього вечора</w:t>
      </w:r>
      <w:r>
        <w:rPr>
          <w:rFonts w:cs="Arial" w:ascii="Arial" w:hAnsi="Arial"/>
          <w:sz w:val="20"/>
          <w:szCs w:val="20"/>
        </w:rPr>
        <w:t xml:space="preserve"> да</w:t>
      </w:r>
      <w:r>
        <w:rPr>
          <w:rFonts w:cs="Arial" w:ascii="Arial" w:hAnsi="Arial"/>
          <w:sz w:val="20"/>
          <w:szCs w:val="20"/>
          <w:lang w:val="uk-UA"/>
        </w:rPr>
        <w:t xml:space="preserve"> така ласкава була й весела, і смирнесенька така, що я такою її зроду не бач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V</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дила Катря у Любчики нібито заполочі позичати червоної та й повернулася додому ік вечору така, що батько споглянув та й поспитав в неї, де була, де ходила, а почувши де і пощо: «як така з тебе швачка, — каже, — то дбай, щоб не позичати заполочі вдруге по чужих се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тім слові батько вийшов з хати, запаливши люль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моя дитино! —</w:t>
      </w:r>
      <w:r>
        <w:rPr>
          <w:rFonts w:cs="Arial" w:ascii="Arial" w:hAnsi="Arial"/>
          <w:sz w:val="20"/>
          <w:szCs w:val="20"/>
        </w:rPr>
        <w:t xml:space="preserve"> упада</w:t>
      </w:r>
      <w:r>
        <w:rPr>
          <w:rFonts w:cs="Arial" w:ascii="Arial" w:hAnsi="Arial"/>
          <w:sz w:val="20"/>
          <w:szCs w:val="20"/>
          <w:lang w:val="uk-UA"/>
        </w:rPr>
        <w:t xml:space="preserve"> вже коло Катрі мати. — Уступила до хати біла мов білочок... що тобі, до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мамо,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же там нічого! Журиш ти мене, дочко! Прийшла Пилипиха до нас з Марусею. Мати з старою зняли розмову, а ми, дівчата, у садок поскор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аке, Катре? — пи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він увечері буде, — він сьогодні прийде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як, вийдеш до його? А батько не по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Щоб я не вийшла? До його щоб я не вийшла? Нехай чує батько, нехай чує мати, нехай усі — я до його вий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батько почує, то не пустить, — кажу, — як вже ти собі там не ймися, а мусиш зостатися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остануся, я піду!.. Чого ти на мене надалася, недобра дівчи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саму правду говорю, Катре; хіба ж я нападаюся на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нені такої правди, не хочу я такої! Я вже бачу, що ти мені не щира подружниця, ти мені не хочеш у помочі стати, я сама за все ст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лиш, Катре, чого-бо ти вгнівалась? Я правду тобі виказала, та я ж тобі і в пригоді стану, коли вже не можна іна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вона мене цілувати, тоді вона мене обіймати! Почали ми змовлятись, як двері відчинити Катрі і як їй вийти. Радились і Марусі питались, що вона думає, — сама вона нічого не говорила й нічого не питала, сиділа собі тихо, як на могил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усе розказала, як вона у Любчиках була.</w:t>
      </w:r>
    </w:p>
    <w:p>
      <w:pPr>
        <w:pStyle w:val="Normal"/>
        <w:widowControl w:val="false"/>
        <w:ind w:firstLine="720"/>
        <w:jc w:val="both"/>
        <w:rPr/>
      </w:pPr>
      <w:r>
        <w:rPr>
          <w:rFonts w:cs="Arial" w:ascii="Arial" w:hAnsi="Arial"/>
          <w:sz w:val="20"/>
          <w:szCs w:val="20"/>
          <w:lang w:val="uk-UA"/>
        </w:rPr>
        <w:t>«Його мати мене покликала сама, як я йшла</w:t>
      </w:r>
      <w:r>
        <w:rPr>
          <w:rFonts w:cs="Arial" w:ascii="Arial" w:hAnsi="Arial"/>
          <w:sz w:val="20"/>
          <w:szCs w:val="20"/>
        </w:rPr>
        <w:t xml:space="preserve"> улицею, </w:t>
      </w:r>
      <w:r>
        <w:rPr>
          <w:rFonts w:cs="Arial" w:ascii="Arial" w:hAnsi="Arial"/>
          <w:sz w:val="20"/>
          <w:szCs w:val="20"/>
          <w:lang w:val="uk-UA"/>
        </w:rPr>
        <w:t>і жалувала мене любо, і розпитувала, чи мене хто сватає, чи я кого вподобала... А він усе оддалік стояв, не підходив... Так-то вже мені гірко стало! «Я, — кажу, — сії осені заміж піду». Як я сказала, вона як покрикне: чи ж то правда? «Що?» — запитав він у матері, а вона йому каже, що я заміж піду восени...</w:t>
      </w:r>
    </w:p>
    <w:p>
      <w:pPr>
        <w:pStyle w:val="Normal"/>
        <w:widowControl w:val="false"/>
        <w:ind w:firstLine="720"/>
        <w:jc w:val="both"/>
        <w:rPr/>
      </w:pPr>
      <w:r>
        <w:rPr>
          <w:rFonts w:cs="Arial" w:ascii="Arial" w:hAnsi="Arial"/>
          <w:sz w:val="20"/>
          <w:szCs w:val="20"/>
          <w:lang w:val="uk-UA"/>
        </w:rPr>
        <w:t>Я тоді попрощалась з ними. Вона зітхнула, провела мене трохи і каже: «Шкода мені тебе, дівчино!..» — що я аж слізьми вмилася... Одіишла трохи, стала, — та нехай хоч на їх хату подивлюся, коли він і виходить із воріт, і йде... Я хочу далі — не можу... Діждалась, що він близько до мене зблизився... Зблизився: «Чи правда сьому?» — поспитав... Дівчатонька, голубоньки! Коли б же я сама знала, як я йому призналася, що я його кохаю одного у світі... Довго говорити не можна було: усе знакомі</w:t>
      </w:r>
      <w:r>
        <w:rPr>
          <w:rFonts w:cs="Arial" w:ascii="Arial" w:hAnsi="Arial"/>
          <w:sz w:val="20"/>
          <w:szCs w:val="20"/>
        </w:rPr>
        <w:t xml:space="preserve"> люди доходжали улицею;</w:t>
      </w:r>
      <w:r>
        <w:rPr>
          <w:rFonts w:cs="Arial" w:ascii="Arial" w:hAnsi="Arial"/>
          <w:sz w:val="20"/>
          <w:szCs w:val="20"/>
          <w:lang w:val="uk-UA"/>
        </w:rPr>
        <w:t xml:space="preserve"> тоді я йому сказала — нехай прийде до мене ввечері, він сказав — пр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о наші старі поснули, я випустила Катрю з хати, а сама сіла, щоб сон не хилив, та мені не спалося: лихо та й годі дожидатись було! Нема, та й нема, та й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се вона гаїться, — думалося мені. — Що їй добре, то й забула про мене, яково тут мені дожидати, боячись... Такі-то люди на сьому світі!»</w:t>
      </w:r>
    </w:p>
    <w:p>
      <w:pPr>
        <w:pStyle w:val="Normal"/>
        <w:widowControl w:val="false"/>
        <w:ind w:firstLine="720"/>
        <w:jc w:val="both"/>
        <w:rPr/>
      </w:pPr>
      <w:r>
        <w:rPr>
          <w:rFonts w:cs="Arial" w:ascii="Arial" w:hAnsi="Arial"/>
          <w:sz w:val="20"/>
          <w:szCs w:val="20"/>
          <w:lang w:val="uk-UA"/>
        </w:rPr>
        <w:t xml:space="preserve">А там і те я згадала, що я сиротую, що вбога я та не </w:t>
      </w:r>
      <w:r>
        <w:rPr>
          <w:rFonts w:cs="Arial" w:ascii="Arial" w:hAnsi="Arial"/>
          <w:sz w:val="20"/>
          <w:szCs w:val="20"/>
        </w:rPr>
        <w:t>при</w:t>
      </w:r>
      <w:r>
        <w:rPr>
          <w:rFonts w:cs="Arial" w:ascii="Arial" w:hAnsi="Arial"/>
          <w:sz w:val="20"/>
          <w:szCs w:val="20"/>
          <w:lang w:val="uk-UA"/>
        </w:rPr>
        <w:t xml:space="preserve"> батькові-матері зросла, живу у чужій сім'ї з ласки; що не пожалує ніхто мене щиро, не любить ніхто душею усію... І за що я перше дякувала, з того самого тоді сліз гірких уточила; за що було, хвалити бога, вік байдуже, у той час </w:t>
      </w:r>
      <w:r>
        <w:rPr>
          <w:rFonts w:cs="Arial" w:ascii="Arial" w:hAnsi="Arial"/>
          <w:sz w:val="20"/>
          <w:szCs w:val="20"/>
        </w:rPr>
        <w:t>так того</w:t>
      </w:r>
      <w:r>
        <w:rPr>
          <w:rFonts w:cs="Arial" w:ascii="Arial" w:hAnsi="Arial"/>
          <w:sz w:val="20"/>
          <w:szCs w:val="20"/>
          <w:lang w:val="uk-UA"/>
        </w:rPr>
        <w:t xml:space="preserve"> забажалося, так-то вже треба ст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юючи-плачучи, ізвела голову, погляну — як-то округи мене сумно усе, а у вікно вже світання син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чутилася я якось одразу, та й самій мені чудно стало; чого се я такеньки і чим зажурилась? Хіба ж я не знала Катрі, що вона до світу забарить? Та й яка б то дівчина з кохання поспіхом дбала? І чи я ж сьогодні всиротіла? Чи се тепер тільки зубож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глузувала я сама з себе та й вийшла Катрі назустріч — за ворота. За ворітьми я ще довгенько зотривала її, поки аж вона прибігла весе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дивилася? наговори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я йому сказала, все... як же я його кохаю, Химо! Господи великий! Як я його кох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же що гово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в, чи дуже я його люблю... Він прийде завтра... Я його завтра дожидат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ого часу стали вже вони щовечора зіходитись. Прилучилося мені, проводивши Катрю, того Чайченка зустрічати. У неділю або в свято яке ідемо удвійзі з Катрею, немов погуляти ранком тихим, то й вгледжу, було, я Чайченка, — усе він наче смутний... та й спитала якось К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із ним ніколи не сварите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она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тсе тобі бог дав, Химо! Отеє б із ним свар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го ж вій наче невеселий ходить? —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завсіди, — заговорила, сама тут миттю впечалившись. — «Ти смутний? — питала я його. — Чого ж ти смутний?» А він мені: «На світі більш смутку, ніж радості!» — «Що говориш, серце, та я як знаю, що ти мене любиш, я забула, який то смуток на світі живе!» — «Се, — каже, — се такеньки бог дає тільки дівчатам та пташкам співочим...» Такий він, такий, Химо! І говорить, і жалує смутно; а потому ще мені любіиіий, ще милі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терегла мати, що діється щось, поспитала. Катря призналась матусі. А мати головою журливо похита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се і твоя</w:t>
      </w:r>
      <w:r>
        <w:rPr>
          <w:rFonts w:cs="Arial" w:ascii="Arial" w:hAnsi="Arial"/>
          <w:sz w:val="20"/>
          <w:szCs w:val="20"/>
        </w:rPr>
        <w:t xml:space="preserve"> пора</w:t>
      </w:r>
      <w:r>
        <w:rPr>
          <w:rFonts w:cs="Arial" w:ascii="Arial" w:hAnsi="Arial"/>
          <w:sz w:val="20"/>
          <w:szCs w:val="20"/>
          <w:lang w:val="uk-UA"/>
        </w:rPr>
        <w:t xml:space="preserve"> прийшла, доню! Гляди ж, се на весь вік, Катре! Гляди, кого обираєш, та й нехай тебе мати божа і благословить, і допо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ько не питав нічого; чи він здогадувавсь, чи ні — того не знали ми. Правда, що двічі, а може, й більш він якось пильненько на нас споглядав. Ми, було, собі говоримо, що як се буде — Катрине весілля, та яке життя їй красне, гадаємо, а батько уступить до хати, — ми й пополошимось усі: одна схопиться, друга шукає чогось за запічком, третя голку загубить, — батько сяде у стола, дивиться бистрим оком та й каже: «А в якому кутку пожар в нашій х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й скаменіємо перед ним... Він почне про господарство що говорити матері, яке діло загадувати, ми візьмемось робити щиро як, боже єди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го б то й опасувагься були? Ми думали, що він прийме Чайченкове залицяння ласкаво, бо Чайченко і багатий, і молодий, і дочці любий, і люди Чайченка не цуралися — чого ж опасуватись? А ми все боялися дуже його часом. А мати вже для своєї дочки поклопотатися постарались. Бачу, де вже стрінуться з Чайчихою, посядуть рядочком і потиху розмовляють собі любенько, а прощаються, то обіймаються щиро. Прийшла до нас Чайчиха у неділю, а в середу вже мати до Чайчихи йде. Чайчиха знов і собі не забариться нас одвідати; та й пішлося так, що аби яке свято, то або Чайчиха в нас, або наша мати у Чайчихи...</w:t>
      </w:r>
    </w:p>
    <w:p>
      <w:pPr>
        <w:pStyle w:val="Normal"/>
        <w:widowControl w:val="false"/>
        <w:ind w:firstLine="720"/>
        <w:jc w:val="both"/>
        <w:rPr/>
      </w:pPr>
      <w:r>
        <w:rPr>
          <w:rFonts w:cs="Arial" w:ascii="Arial" w:hAnsi="Arial"/>
          <w:sz w:val="20"/>
          <w:szCs w:val="20"/>
          <w:lang w:val="uk-UA"/>
        </w:rPr>
        <w:t xml:space="preserve">Катря нам з Марусею призналася, що буде її сватати Яків восени. Мати вдалися до Пилипихи за порадою; розказали їй усе, що дочка вподобала парубка, що то хороші </w:t>
      </w:r>
      <w:r>
        <w:rPr>
          <w:rFonts w:cs="Arial" w:ascii="Arial" w:hAnsi="Arial"/>
          <w:sz w:val="20"/>
          <w:szCs w:val="20"/>
        </w:rPr>
        <w:t>люди —</w:t>
      </w:r>
      <w:r>
        <w:rPr>
          <w:rFonts w:cs="Arial" w:ascii="Arial" w:hAnsi="Arial"/>
          <w:sz w:val="20"/>
          <w:szCs w:val="20"/>
          <w:lang w:val="uk-UA"/>
        </w:rPr>
        <w:t xml:space="preserve"> за ними наж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щастя! — говорить Пилип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голубко моя! Я ще не знаю, як чоловік згодиться... Та чого б йому не згодиться? Сей хіба не гарний? Сей хіба не добрий парубок? І заможн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мати чи ні своїй дочці? Як почне він примхати, то ти й рученьки попустиш — нехай мойму дитяті</w:t>
      </w:r>
      <w:r>
        <w:rPr>
          <w:rFonts w:cs="Arial" w:ascii="Arial" w:hAnsi="Arial"/>
          <w:sz w:val="20"/>
          <w:szCs w:val="20"/>
        </w:rPr>
        <w:t xml:space="preserve"> доля</w:t>
      </w:r>
      <w:r>
        <w:rPr>
          <w:rFonts w:cs="Arial" w:ascii="Arial" w:hAnsi="Arial"/>
          <w:sz w:val="20"/>
          <w:szCs w:val="20"/>
          <w:lang w:val="uk-UA"/>
        </w:rPr>
        <w:t xml:space="preserve"> ги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як тільки вчула удова, що батька бояться, вона жваво вхопилась за сватання: «Що з того буде, що ви головами розкивалися? Добре діло — доводьте ж йому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й одпочити не дає часу; підмовляє та підговорює: «хутчій, хутчій!» Було, моя годинонько, аж за рукава трясе, щоб хутч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ала мати заходити коло старого та свого слова домовляти; почала усе про Чайчиху провадить та йому нагадувати, та хвалити, а разом вже й сина молод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за парубок хороший, роботящий, удатний, — се матері втіха від бога, а не с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того не знаю, який він до діла, — каже батько, — а щодо танців, то вдавсь: дівчатами, як мухами, уви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мій голубе? Як веселого норову, то весело із ним і жити буде, кому судить господь. Сам не сумуватиме і подружжячку смуткувати не 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одну й тугу танцюра розтанцює! — на те їй од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друге знов примощується мати Чайченка добрить: «а моторний, а розумний, а славний». Пильно батько їи у вічі погля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е хвалиш, — змовив, — неначеб зя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оля божа та твоя вгода, мій голубе! — одкаже йому тихо та умовно</w:t>
      </w:r>
      <w:r>
        <w:rPr>
          <w:rFonts w:cs="Arial" w:ascii="Arial" w:hAnsi="Arial"/>
          <w:sz w:val="20"/>
          <w:szCs w:val="20"/>
        </w:rPr>
        <w:t xml:space="preserve"> так 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з Катрею сидимо — не д'хн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подививсь на жінку, подививсь на до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укай дочці пари, стара, — промовив, — вже я їй сам пару знайшов; осені заж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зирк на дочку, — дочка обмертвіла либонь; сплеснула мати руками та н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ти голубе милий! За кого ж ти її 'ддати хоч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же мені знати. Та й вийшов з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доню! Годі, дитино моя! — вона до Катрі. — Не печаль свого серденька, Катре моя мила, годі! Я для тебе на все зважуся; я поклонюся ще твоєму батькові; я його буду за тебе про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мамо, йдіть-бо — просіть зараз! Ідіть, мамо, й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так, доню! Так гірше буде: зажди тро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о! Яково мені зажи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її вговоряти стали... Та коли ж умовив хто молоду тугу нетерплячу словом розсудли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ухаючи, Катря поливалася слізьми та все своє, знай, правила: «йдіть, ідіть з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говорю, — буде гірш з тим поспіхом: ми кинемось до батька — благати, а як він прийме тепереньки? Що ж як він згукне нам оте своє «годі!» та й нагадувать іще не зве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е моє! Горе моє! Добре! Я ждатиму... Як же мені важко! Чи се смерть моя приходить!.. Треба ще дожидати! Коли ж се буде? Коли? Скажіть,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зараз, по обіді, ви з Химою вийдіть з хати, — я тоді йому скажу... Я тоді скажу і поблагаю... Для своєї дитини й голову під сокиру покладають, а то б мені ще не попіклуватися т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датиму, — промовила Катря: — я терпітиму. А ждала вона так, як от пташки сидять у клітці, — що вже нікуди летіти, то б'ються, де зачин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V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ідаючи, батько наче не добачав, як мати блідла, як Катря плакала, — сидів такий, не гадки, як і в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обід ми з Катрею зараз зійшли з хати, стали по вкупі під двер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енько у хаті тихо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е мій! — заговорила мати: — нашу Катрю хочуть сва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Нехай сватають, хто хоче, — з того догани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молодий Чайченко хоче сватати... Яка твоя вг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за Чайченка не 'ддам.</w:t>
      </w:r>
    </w:p>
    <w:p>
      <w:pPr>
        <w:pStyle w:val="Normal"/>
        <w:widowControl w:val="false"/>
        <w:ind w:firstLine="720"/>
        <w:jc w:val="both"/>
        <w:rPr/>
      </w:pPr>
      <w:r>
        <w:rPr>
          <w:rFonts w:cs="Arial" w:ascii="Arial" w:hAnsi="Arial"/>
          <w:sz w:val="20"/>
          <w:szCs w:val="20"/>
        </w:rPr>
        <w:t>Я</w:t>
      </w:r>
      <w:r>
        <w:rPr>
          <w:rFonts w:cs="Arial" w:ascii="Arial" w:hAnsi="Arial"/>
          <w:sz w:val="20"/>
          <w:szCs w:val="20"/>
          <w:lang w:val="uk-UA"/>
        </w:rPr>
        <w:t xml:space="preserve"> вже живосилом одволікла Катрю од</w:t>
      </w:r>
      <w:r>
        <w:rPr>
          <w:rFonts w:cs="Arial" w:ascii="Arial" w:hAnsi="Arial"/>
          <w:sz w:val="20"/>
          <w:szCs w:val="20"/>
        </w:rPr>
        <w:t xml:space="preserve"> дверей </w:t>
      </w:r>
      <w:r>
        <w:rPr>
          <w:rFonts w:cs="Arial" w:ascii="Arial" w:hAnsi="Arial"/>
          <w:sz w:val="20"/>
          <w:szCs w:val="20"/>
          <w:lang w:val="uk-UA"/>
        </w:rPr>
        <w:t>хатніх:</w:t>
      </w:r>
    </w:p>
    <w:p>
      <w:pPr>
        <w:pStyle w:val="Normal"/>
        <w:widowControl w:val="false"/>
        <w:ind w:firstLine="720"/>
        <w:jc w:val="both"/>
        <w:rPr/>
      </w:pPr>
      <w:r>
        <w:rPr>
          <w:rFonts w:cs="Arial" w:ascii="Arial" w:hAnsi="Arial"/>
          <w:sz w:val="20"/>
          <w:szCs w:val="20"/>
        </w:rPr>
        <w:t>«Катре! Катре! Усе</w:t>
      </w:r>
      <w:r>
        <w:rPr>
          <w:rFonts w:cs="Arial" w:ascii="Arial" w:hAnsi="Arial"/>
          <w:sz w:val="20"/>
          <w:szCs w:val="20"/>
          <w:lang w:val="uk-UA"/>
        </w:rPr>
        <w:t xml:space="preserve"> про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трусилася вона і стала нерухомо на прислух зн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а дуже парубка вподобала, — просить мати: — нехай же вона в нас щаслива буд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 те я дочку викохав, — гримнув батько, — щоб я її</w:t>
      </w:r>
      <w:r>
        <w:rPr>
          <w:rFonts w:cs="Arial" w:ascii="Arial" w:hAnsi="Arial"/>
          <w:sz w:val="20"/>
          <w:szCs w:val="20"/>
        </w:rPr>
        <w:t xml:space="preserve"> первому</w:t>
      </w:r>
      <w:r>
        <w:rPr>
          <w:rFonts w:cs="Arial" w:ascii="Arial" w:hAnsi="Arial"/>
          <w:sz w:val="20"/>
          <w:szCs w:val="20"/>
          <w:lang w:val="uk-UA"/>
        </w:rPr>
        <w:t xml:space="preserve"> пройдисвіту мав оддати, який там їй в око в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вони не люди? І добрі, й заможні; усі їх на повазі м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поважають? Хіба за те, що зайшла вона невідомо чого та й осіла у селі чуж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ли б люди... чулись би непокори на їх, а то усі шанують... Ти сам перве з ними за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 усіх шляхах битих блукаюся і багато людей набредеш усяких, що на ворота б свої не пускав їх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у ласку мені зроби, послух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як скричить, зарветься до хати, — я її за поперек вхопила, у сіни назад одки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 пита батько з хати, біжить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ми йдемо в берег по воду, — одкажу голосно. Та відра на коромисел, та Катрю обіручки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ь, — вмовляю її, — не журись! Може, ще батько власкавиться — він же тебе жалує! Як же нападеться на мене Ка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се мене тягнеш? Що на мене замишляєш? Аж я сама трохи ізляк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о'? із тобою, Катре, — кажу, — обміркуйся гараз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лася вона слізьми дріб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же я хоч його побачила, своє серденько хоч трохи розвеселила! Химо! Бігаймо у великий гай, — він сьогодні у гаї дерево руб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гаймо, — кажу, — утрися, не пла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тоді зараз обітерла очиці, і побігли ми до гаю, приховавши відра свої понад ровом у бур'ян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гаю хоч близенько видати, та далеко стрибати: розсудливій людині на добру годину ходп, а ми перебігли не зупиняючись. Чуємо вже — сокира цюкає і голос вітер до нас зносить — пісні хтось спі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ін, — впізнала доразу Катря. Тут ми його й побачили обидві заразом, ще оддалік... Вже тоді вісень ішла; лист червонів, жовтів, в'янув і обсипавсь, і котючий вітер низався поміж деревом безлис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сно і просторо стало округи, у свіжім гаю пахущім... Бачимо його, а він нас ще не бачить — співає. Катря припин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таке співає? — спиталася, вжахнувшися співу того: — що він спі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ймо, — кажу, — то й почуємо... Ходім 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Постривай! — шепоче мені.</w:t>
      </w:r>
    </w:p>
    <w:p>
      <w:pPr>
        <w:pStyle w:val="Normal"/>
        <w:widowControl w:val="false"/>
        <w:ind w:firstLine="720"/>
        <w:jc w:val="both"/>
        <w:rPr/>
      </w:pPr>
      <w:r>
        <w:rPr>
          <w:rFonts w:cs="Arial" w:ascii="Arial" w:hAnsi="Arial"/>
          <w:sz w:val="20"/>
          <w:szCs w:val="20"/>
          <w:lang w:val="uk-UA"/>
        </w:rPr>
        <w:t>Стала за кущ та й</w:t>
      </w:r>
      <w:r>
        <w:rPr>
          <w:rFonts w:cs="Arial" w:ascii="Arial" w:hAnsi="Arial"/>
          <w:sz w:val="20"/>
          <w:szCs w:val="20"/>
        </w:rPr>
        <w:t xml:space="preserve"> слуха.</w:t>
      </w:r>
      <w:r>
        <w:rPr>
          <w:rFonts w:cs="Arial" w:ascii="Arial" w:hAnsi="Arial"/>
          <w:sz w:val="20"/>
          <w:szCs w:val="20"/>
          <w:lang w:val="uk-UA"/>
        </w:rPr>
        <w:t xml:space="preserve"> Слухаю й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йченко обрублював гілки з зваленого дерева, і круг його зрубане дерев'я і пеньки свіжі; над ним яснеє та холоднеє небо, грайливе сонечко. Недбало він своєю сокирою блискучою цюкав, — задумався сам тяжко і тихо і сумно спі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ака була його піс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півав він, що любив колись щиро та вірно, а йому зрада сталась несподівана, — і вже повік нещасливий він житиме; кохають інші — та до інших серце вже не приляже, до нік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яка ласкава, яка чорнобр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е буде так, як першая, м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х се ти пісень співаєш? — покрикне криком Катря, наче себе не пам'ята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іздригнувся; швиденько вхопивсь, кинув сокиру, взяв Катрю за руку, — знов пустив і знов сокиру підн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каже, — спасибі, що прийшла, а я не сподіва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илий! Якої ж смутної ти співав! Яку ти м</w:t>
      </w:r>
      <w:r>
        <w:rPr>
          <w:rFonts w:cs="Arial" w:ascii="Arial" w:hAnsi="Arial"/>
          <w:sz w:val="20"/>
          <w:szCs w:val="20"/>
        </w:rPr>
        <w:t xml:space="preserve">илу </w:t>
      </w:r>
      <w:r>
        <w:rPr>
          <w:rFonts w:cs="Arial" w:ascii="Arial" w:hAnsi="Arial"/>
          <w:sz w:val="20"/>
          <w:szCs w:val="20"/>
          <w:lang w:val="uk-UA"/>
        </w:rPr>
        <w:t>згадував? Була вже, либонь, перша, а я — д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так ніби трохи ізміш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чче, — одмовляється, — лучче пожалуй мене, моя рибон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рум'янцем уся закрасилася, як те слово почула, — вона усе своє горе заб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каже, — я знаю, що ти мене вірно любиш, а я тільки пожартувала, — збач мені те... Та й знову переск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такої смутної співав? Проти чого співав та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вже я з-за куща озва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абула, — кажу, — голубонько-гуркотливочко, чого бігла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ихо ж моє великеє! Нещастя м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кажеш? — пита її Чайченко, вклонившись мені. Усі ми посідали на прикор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за тебе дати мене не хо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 другого зятя до руки?.. Кого се? — пита він, та чудно мені те, що пита він ні весело, ні журно, наче за хлібсіль подяку скла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сь там думає на моє безголов'я! — говорить Катря, заплакавш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зять нарекований! — каже тоді Чайченко. — От воно що! Кращого знайшли! Нічим втішатись та й нарікати ні на що; дармо ж з сухої криниці воду бр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буть, за досаду йому стало, що трохи мов зневажений зостався... уста стиснув і голову підняв гордо, і очі блисконули... Та все те потаївши у собі, ніби з упокоєм помалу ус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ж як? Ти що думаєш? — пита К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питаєш? Нащо моє серце краєш? — одкаже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то вас зна, хто й розбере! — промовив Чайченко гірко: — покохаєте вранці, забудете ввеч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ридала-заплакала Катря, а я проти його головою хи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тоді узяв її за ру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Ще ти молода, ще твоя</w:t>
      </w:r>
      <w:r>
        <w:rPr>
          <w:rFonts w:cs="Arial" w:ascii="Arial" w:hAnsi="Arial"/>
          <w:sz w:val="20"/>
          <w:szCs w:val="20"/>
        </w:rPr>
        <w:t xml:space="preserve"> доля</w:t>
      </w:r>
      <w:r>
        <w:rPr>
          <w:rFonts w:cs="Arial" w:ascii="Arial" w:hAnsi="Arial"/>
          <w:sz w:val="20"/>
          <w:szCs w:val="20"/>
          <w:lang w:val="uk-UA"/>
        </w:rPr>
        <w:t xml:space="preserve"> тебе дожи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ез тебе? Хіба ж ти кого ще покохаєш? То ти й щасливий з другою бу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мені не було того щастя одвіку, та й повік не буде!.. Прощай, дівчино! Бувай здорова й щасл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се ви, — говорю я, — та ви ж сядьте порадьтеся: як його, що тут робити, як запобігти? Може, ще й ні за що буде на долю нарікати. Сідайте л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лухняненько коло мене посідали; він сумно дививсь, вона ж наче усі шляхи погубила, тільки усе до його ближче гор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 і стали ми рад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батькові докучати слізьми, — кажу. — Не треба тепер до його й присту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йченко усього дослухає склавши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тькові до ніг упаду, — нахваляється Катря, послухавши мого слова розумного. — Як не віддасть мене батько за тебе, я вм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до ніг зажди упадати, — мовлю їй, — і вмирати зажди: може, ще й так перемежениться; а поки що, — кажу, — не займай батька, нехай він сам трохи вгаму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ово ж отакечки й не знати — чи мені жити у світі, чи лежати у домовині? Ой лихо моє! Лихо м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умала! Се воно, життя людське, се воно й е: терпи-терпи, надійсь та сподівайся, — виводжу К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ще й сподіванку покинь та живи собі так, як без неї живеться! — додав Чайченко. Знав, бачте, парубок порадою втіш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ний не стратить надії, — я йому: — треба сподіватись, живш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не зрадять, — знов мостить він. А Катря тоді до його пригор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каже, — отсе я тебе зрад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ж і він на таке любе словечко всміхнувс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м</w:t>
      </w:r>
      <w:r>
        <w:rPr>
          <w:rFonts w:cs="Arial" w:ascii="Arial" w:hAnsi="Arial"/>
          <w:sz w:val="20"/>
          <w:szCs w:val="20"/>
        </w:rPr>
        <w:t xml:space="preserve"> пора</w:t>
      </w:r>
      <w:r>
        <w:rPr>
          <w:rFonts w:cs="Arial" w:ascii="Arial" w:hAnsi="Arial"/>
          <w:sz w:val="20"/>
          <w:szCs w:val="20"/>
          <w:lang w:val="uk-UA"/>
        </w:rPr>
        <w:t xml:space="preserve"> додому, — нагадую, — щоб часом не нажити нам собі лише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Химо, голубочко! — говорить Катря. — Я ось тільки ще два слова скажу, я тебе наздоже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сама мене виводить на стежечку... Я пішла... Що й казати! Я ще під гаєм чималу годинку тривала тих двох слів... Та вже добре й те мені, що вона прийшла трошки спокійніша і веселіша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пали криниці та боржій, сповнивши відра, додому побрались. Нас перестрів бат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якої се криниці ходили? —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ще й прогулялися собі трохи, — одказую йому. Він подививсь мені в вічі й подививсь на дочку... А в дочки сльози хвилю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енько! — промов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ішов собі, наче він не завважив і не чув слова її благащ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V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с іде, минається; ми ждемо собі кращого, бідкаємось, страхаємось. Батько не згадує за Чайче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яла ж бучу Пилипиха, як визналась батькова поді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каже, — як! Та чи ж ти не рідна мати своїй дитині? Чи не ти страждала, чи не ти її згодувала? Нехай би так мене хто застував перед моїм дитям! Я — мати, вільно мені її за кого</w:t>
      </w:r>
      <w:r>
        <w:rPr>
          <w:rFonts w:cs="Arial" w:ascii="Arial" w:hAnsi="Arial"/>
          <w:sz w:val="20"/>
          <w:szCs w:val="20"/>
        </w:rPr>
        <w:t xml:space="preserve"> хотя</w:t>
      </w:r>
      <w:r>
        <w:rPr>
          <w:rFonts w:cs="Arial" w:ascii="Arial" w:hAnsi="Arial"/>
          <w:sz w:val="20"/>
          <w:szCs w:val="20"/>
          <w:lang w:val="uk-UA"/>
        </w:rPr>
        <w:t xml:space="preserve"> віддати, чи за пана, чи за наймита, за того, хто мені до вподо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аж тоді вона посварилась з нашою матір'ю і довго до нас не ход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на селі весілля ладяться та ладяться; приходять до нас, запрошують. Не гулянки у Катрі в голові, та ходить, — надія, бач, така: його там поба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ї осені і батько наш на всіх весіллях гуляв... Помічаю я, що Чайченко став більше до Катрі припадати: то було поперід вона його шука-шука, поки-то він уявиться, а то вже сам він ії очима назорить між дівчатами і вмисне тоді до неї горнеться, як старий батько тут буде, — як би його волю мав нехтувати.</w:t>
      </w:r>
    </w:p>
    <w:p>
      <w:pPr>
        <w:pStyle w:val="Normal"/>
        <w:widowControl w:val="false"/>
        <w:ind w:firstLine="720"/>
        <w:jc w:val="both"/>
        <w:rPr/>
      </w:pPr>
      <w:r>
        <w:rPr>
          <w:rFonts w:cs="Arial" w:ascii="Arial" w:hAnsi="Arial"/>
          <w:sz w:val="20"/>
          <w:szCs w:val="20"/>
          <w:lang w:val="uk-UA"/>
        </w:rPr>
        <w:t xml:space="preserve">«Голубе, голубе! — думаю, — сього тобі не перетенетити </w:t>
      </w:r>
      <w:r>
        <w:rPr>
          <w:rFonts w:cs="Arial" w:ascii="Arial" w:hAnsi="Arial"/>
          <w:sz w:val="20"/>
          <w:szCs w:val="20"/>
        </w:rPr>
        <w:t>так, —</w:t>
      </w:r>
      <w:r>
        <w:rPr>
          <w:rFonts w:cs="Arial" w:ascii="Arial" w:hAnsi="Arial"/>
          <w:sz w:val="20"/>
          <w:szCs w:val="20"/>
          <w:lang w:val="uk-UA"/>
        </w:rPr>
        <w:t xml:space="preserve"> шкода й за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у, батько нічого собі, — тільки дивиться — не на Чайченка, а через його голову, зг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Чайчиха й наша мати сидять, от мов ті голубки сиві, що бачать, як їх гніздечко рознош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одному весіллі Чайченко вже надто всміливсь: од Катрі мало що і одступає... Мати вже у такій тривозі була, що забула й молодих приві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 усіх гостей наш батько побравсь додому і нам звелів сходить; а ще саме гуляння; самі танці... пішли ми додому; пішла Катря плачу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Катре! Що поможеться? — вмовля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Я плачу, а все я щаслива! Щаслива, щаслива! Він мене любить, і я його любитиму, поки мого життя... нехай батько знає! Хоч горюю, — я щаслива — нехай і те зна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Краще буде, як батька не гнівити; лучче, коли б Яків тихенько обходив коло його. А то ж який талан вам буде, як батько не зглянеться... Уважай, яка мати смутна, та й у якій вона тривозі... Не горнись ти вже</w:t>
      </w:r>
      <w:r>
        <w:rPr>
          <w:rFonts w:cs="Arial" w:ascii="Arial" w:hAnsi="Arial"/>
          <w:sz w:val="20"/>
          <w:szCs w:val="20"/>
        </w:rPr>
        <w:t xml:space="preserve"> так до </w:t>
      </w:r>
      <w:r>
        <w:rPr>
          <w:rFonts w:cs="Arial" w:ascii="Arial" w:hAnsi="Arial"/>
          <w:sz w:val="20"/>
          <w:szCs w:val="20"/>
          <w:lang w:val="uk-UA"/>
        </w:rPr>
        <w:t>його — і дівчата сміятимуться з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сміються! Я його люблю! Я щаслив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батько образився, — як не пустить більш по весіллях ходити — де тоді</w:t>
      </w:r>
      <w:r>
        <w:rPr>
          <w:rFonts w:cs="Arial" w:ascii="Arial" w:hAnsi="Arial"/>
          <w:sz w:val="20"/>
          <w:szCs w:val="20"/>
        </w:rPr>
        <w:t xml:space="preserve"> Якова</w:t>
      </w:r>
      <w:r>
        <w:rPr>
          <w:rFonts w:cs="Arial" w:ascii="Arial" w:hAnsi="Arial"/>
          <w:sz w:val="20"/>
          <w:szCs w:val="20"/>
          <w:lang w:val="uk-UA"/>
        </w:rPr>
        <w:t xml:space="preserve"> побачиш? Уранці вийти забороняє, увечері сам двері зами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сипалася вона слізьми ще дрібніш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и я щаслива, — промовила. — їй же богу моєму, щасл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годом знов нас на весілля прохали. Може, й не пустив би батько, дак родичі. Ідемо туди усі вкупі, та аж нас улиця широка тисне... Приходимо. Зирк-зирк по хаті, по кімнаті, по усіх кутках і закутках — бігма Чайчен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ано, ще він прийде! — каже Катря. Ждемо та дожидаємо — нема. Вже пізно уступила стара Чайчиха. Катря тільки її зуспіла, ураз опинилась біля своєї мами: знає, що Чайчиха вже не мине. Чи Чайчиха не</w:t>
      </w:r>
      <w:r>
        <w:rPr>
          <w:rFonts w:cs="Arial" w:ascii="Arial" w:hAnsi="Arial"/>
          <w:sz w:val="20"/>
          <w:szCs w:val="20"/>
        </w:rPr>
        <w:t xml:space="preserve"> оба</w:t>
      </w:r>
      <w:r>
        <w:rPr>
          <w:rFonts w:cs="Arial" w:ascii="Arial" w:hAnsi="Arial"/>
          <w:sz w:val="20"/>
          <w:szCs w:val="20"/>
          <w:lang w:val="uk-UA"/>
        </w:rPr>
        <w:t>чила — сіла вона собі оддалік. Наша мати сама до неї добралась — сіла. Сидять мовчки. І Чайчиха і наша мати неспокійні, бачу. От мов і хочуть спитатись, та не зважуться; хочуть говорити, та не зміркуються. А Катря так і кипить у піджоді тому. Знає те наша матуся, —дивиться на Чайчиху любенько-жалібненько, а Чайчиха на свій пояс доглядається та й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то теперки пояси тчуть, моя голуб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ін не прийшов? Чому? — вимовила Катря сама, матері не дожидаючи — своєї, — чужої не соромля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тре! — дорікнула мати. — Ох! моя дитин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Катря й не 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не прийшов? Чому його нема?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не знаю, моя красо! Він казав мені — буде... </w:t>
      </w:r>
      <w:r>
        <w:rPr>
          <w:rFonts w:cs="Arial" w:ascii="Arial" w:hAnsi="Arial"/>
          <w:sz w:val="20"/>
          <w:szCs w:val="20"/>
          <w:vertAlign w:val="superscript"/>
          <w:lang w:val="uk-UA"/>
        </w:rPr>
        <w:t>:</w:t>
      </w:r>
      <w:r>
        <w:rPr>
          <w:rFonts w:cs="Arial" w:ascii="Arial" w:hAnsi="Arial"/>
          <w:sz w:val="20"/>
          <w:szCs w:val="20"/>
          <w:lang w:val="uk-UA"/>
        </w:rPr>
        <w:t xml:space="preserve"> а нема!.. Мабуть, притичина яка... я його поспитаю... я тобі с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еньки стара Чайчиха словами мішається, і зупиняється, і перехоплюється — що 'тсе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лі вже каже, що Яків дожидав якогось чоловіка до себе, — якісь воли на спродаж находяться... того він і не прийшов, маб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забарі вона похватилась додому і пішла.</w:t>
      </w:r>
    </w:p>
    <w:p>
      <w:pPr>
        <w:pStyle w:val="Normal"/>
        <w:widowControl w:val="false"/>
        <w:ind w:firstLine="720"/>
        <w:jc w:val="both"/>
        <w:rPr/>
      </w:pPr>
      <w:r>
        <w:rPr>
          <w:rFonts w:cs="Arial" w:ascii="Arial" w:hAnsi="Arial"/>
          <w:sz w:val="20"/>
          <w:szCs w:val="20"/>
          <w:lang w:val="uk-UA"/>
        </w:rPr>
        <w:t>Ми ще було по весіллях, а Чайченка — як пійма</w:t>
      </w:r>
      <w:r>
        <w:rPr>
          <w:rFonts w:cs="Arial" w:ascii="Arial" w:hAnsi="Arial"/>
          <w:sz w:val="20"/>
          <w:szCs w:val="20"/>
        </w:rPr>
        <w:t xml:space="preserve"> поняла </w:t>
      </w:r>
      <w:r>
        <w:rPr>
          <w:rFonts w:cs="Arial" w:ascii="Arial" w:hAnsi="Arial"/>
          <w:sz w:val="20"/>
          <w:szCs w:val="20"/>
          <w:lang w:val="uk-UA"/>
        </w:rPr>
        <w:t>— нема, ніде не буває. Мати його ходить, і — то вона скаже, що він нездужає, то скаже — дома його нема. Сама вона журна дуже, а Катрю вговоря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чалйся, дитино, не почалися! Перейде лиха година, і горе перебудеться, то й поберете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теж Катрю свою жал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чче, доню, як він не попадається батькові на очі — батько не гнівиться, — а там, може, господь дасть, старий мій і погод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же я його побачу хоч на малу хвилиночку, — благала Катря, — нехай він хоч селом пройде, а я подивлюсь на його здале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и, зажди, не можна! — одмагалася Чайчих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и, зажди, не можна, — просить мати. Катря хоч смутує, хоч плаче,</w:t>
      </w:r>
      <w:r>
        <w:rPr>
          <w:rFonts w:cs="Arial" w:ascii="Arial" w:hAnsi="Arial"/>
          <w:sz w:val="20"/>
          <w:szCs w:val="20"/>
        </w:rPr>
        <w:t xml:space="preserve"> а слуха —</w:t>
      </w:r>
      <w:r>
        <w:rPr>
          <w:rFonts w:cs="Arial" w:ascii="Arial" w:hAnsi="Arial"/>
          <w:sz w:val="20"/>
          <w:szCs w:val="20"/>
          <w:lang w:val="uk-UA"/>
        </w:rPr>
        <w:t xml:space="preserve"> сподівається добра і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дня увійшов старий у хату весел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не буде снігу, — каже, — там такі білі хмари драгл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дивлячись на його,насміли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ій голубе, — вимовляє любенько, — що ти бачив? Що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чув? Нашу Катрю сват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словом сполохнув нас усіх: хто сидів — схопився; хто стояв — у куточок горнувс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сватає? Кого нам господь</w:t>
      </w:r>
      <w:r>
        <w:rPr>
          <w:rFonts w:cs="Arial" w:ascii="Arial" w:hAnsi="Arial"/>
          <w:sz w:val="20"/>
          <w:szCs w:val="20"/>
        </w:rPr>
        <w:t xml:space="preserve"> носила? —</w:t>
      </w:r>
      <w:r>
        <w:rPr>
          <w:rFonts w:cs="Arial" w:ascii="Arial" w:hAnsi="Arial"/>
          <w:sz w:val="20"/>
          <w:szCs w:val="20"/>
          <w:lang w:val="uk-UA"/>
        </w:rPr>
        <w:t xml:space="preserve"> питає мати, ледве голос зводячи. Катря біло збіл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арий Шелях за свого сина Дмитра сватає. Се жених! Се не лічозір, не пройдисвіт який-небудь, се хазяїн добрий, що з срібного кубка своїх гостей почаст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их кубків, як повні сліз! — мовить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 Більше не сказав нічого, тільки придивився на неї пильно. Вона сльози свої нишком втирала — хо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обі б кращого зятя сам не шукав, — знов батько озвався; насунув шапку та й з хати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усі думки приплакали: «Що його робити і що його чин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аж білі руки лам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на ту ж пеню — і стара Чайчиха не завідає нас, і Пилипиха сердиться: нікому поради дати, нікому розважити... А того любого як запав слід, то й за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почали були Катрю умовл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орись батькові, доню, покорись, дитя м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вже, мамо?.. Безталаннячко ж моє!.. — побивається Ка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ечко мила! Кого ж лихо мине? Живши у світі, його не втечеш, — кожне одбува... Що ж як ти батькової ласки одпадеш, а той, може, одцур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дцурається? Може, і я його занедбаю! — Та й засміялася... Хотіла я їй тоді сказати, що вже й тепер трохи на те походило, що він цурається, та жалко мені її стало... І мати за се більш нічого не змовила, — зітхнула важенько та й стала знов її прохати: «Корись, доню, батькові!» — «Нехай же я лучче вмру!» Як мати не плакали перед нею: «Або я вмру, або за ним б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вненько ми вже Марусю не бачили то за горем своїм, то за сваркою тією межи старими, та й Маруся наче ховалася: з хати сливе не виход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 кажу Катрі, — ходім до Марусі, що нам, що старі посварились — ми того не знаємо; ми собі з нею утрійзі порадим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сидить — шиє; удови не було 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ю! Марусю! — говорить Катря, — прийшла я до тебе свою тугу розділити, та знаю, що й ти мене осудиш, як моє слово поч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 Катре, та розкажи, — каже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мене за його не дає, — знаєш? За нелюба мене вже тепер прибирає. А я, Марусенько, хоч і батька й матір то я для його покинула б — не пожаліла... Що мені тсе? Нехай скаже — я за їм на край світу піду! Піду та й не оглянусь разу! Мені нічого не треба: нехай іншим розкоші, іншим нехай достатки, — мені нехай життя із ним вку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водячи очей, промовила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вам поможи, Катре! Зумилася ж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ю! — покликну. — Се ти? Тая покірлив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ко моя! Сестрице! — обіймає її Катря ридаючи</w:t>
      </w:r>
      <w:r>
        <w:rPr>
          <w:rFonts w:cs="Arial" w:ascii="Arial" w:hAnsi="Arial"/>
          <w:sz w:val="20"/>
          <w:szCs w:val="20"/>
          <w:lang w:val="en-US"/>
        </w:rPr>
        <w:t>. —</w:t>
      </w:r>
      <w:r>
        <w:rPr>
          <w:rFonts w:cs="Arial" w:ascii="Arial" w:hAnsi="Arial"/>
          <w:sz w:val="20"/>
          <w:szCs w:val="20"/>
          <w:lang w:val="uk-UA"/>
        </w:rPr>
        <w:t xml:space="preserve"> Ти мене не суд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 стиха питає Маруся. — А ти ж його лю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люблю, що й не вимовлю! А на мене усі нападаються! Хочуть, щоб я його покинула! Марусе! Якби ти люб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не поки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се чую, та віри не й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Чи се ти говориш? — кажу. — А мати твоя якби поч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Якби я любила, то вже мені нічого не страшно і нікого б я не боялася — тільки того, кого люб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є серце розвеселила, Марусечко! — дякує Катря. — Дуже вже мені було важко... хоч мене ніхто не переумить, та слова тії мене ображали... Спасибі тобі, Марусенько, галон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їй осмі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а віщо дякувати, — згомоніла: — я правду свою тобі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VI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першу ж таки неділю по сьому до нас свати в хату од Шеляха. Прийняли, пошанували. Дякує за ласку мати, тугу свою та журбу перемагаючи, — а батько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обі кращого зятя не жадаю, панове ласкаві! Та треба дитини запи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икликали Катр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тренько! — кажу їй тихо, — роздумайся добре! —  Вона мов і не чує. Уступила до хати біла, а сміла, необорная — хоч тут вмира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тає в неї батько: чи піде за Дмитра Шеляха? Та пита він якся ласкаво і грізно...</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арубку ганьби не даю і піти не піду! — одказала, Катря чисто, як виспі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лонилися свати, — тихо та гордо геть вийшли з хати... Ми не ворухнемось; Катря стоїть... Батько не промовив слова, вийшов і собі з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лаче мати, очей не сушачи. Старий не впоминається про сватання, мов його не було; а нас наче не бачить перед себе: хто увійде — не оглянеться; хто озветься — не слух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Чайченка того нема та й нема!.. І матері його не видно... Вже Катря сама до їх бігти заривалася — дак мати впин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же ти мене не послухаєш, доню, то бог із тобою: роби тоді, як ти сама знаєш, а я вже батька не просит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добре, мамо! Покиньте мене, занедбайте... Тільки пустіть до 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ущу, доню! Я тобі на порозі стану, не попущу йти!.. Не год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течу од вас! — озивається Катря. — Я або втоплюся, абощо! Я так жити не здолі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же як? — інколи спита її Маруся, слухаючи того нарікання. — А як ти його зажуриш?.. Те своє горе ти не пести</w:t>
      </w:r>
      <w:r>
        <w:rPr>
          <w:rFonts w:cs="Arial" w:ascii="Arial" w:hAnsi="Arial"/>
          <w:sz w:val="20"/>
          <w:szCs w:val="20"/>
        </w:rPr>
        <w:t xml:space="preserve"> так; яково</w:t>
      </w:r>
      <w:r>
        <w:rPr>
          <w:rFonts w:cs="Arial" w:ascii="Arial" w:hAnsi="Arial"/>
          <w:sz w:val="20"/>
          <w:szCs w:val="20"/>
          <w:lang w:val="uk-UA"/>
        </w:rPr>
        <w:t xml:space="preserve"> йому тепереньки — ти не помисляєш... Ти для його перетривай усе, поки батька вблаг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оли б же хоч на його глянула! Хоч до його промовила! Нехай тільки б сказав, що мені робити! Нехай він мене в огонь пошле — я піду... Чому ж бо він не йде і досі! Хіба він мене поки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йде, то, мабуть, так треба, Катре! А ти втихомирся та жди... Та, може, маєш що йому переказати, зараз негайно... Перекажи через мене: я хоч і сходжу до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А мати твоя не пустить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Говори, — що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кажи — що я пропадаю, що живая г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що отаке йому говорити? Лучче нехай він почує, що ти його вірно любиш, що ти його будеш дожидати, що будеш батька благ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би він знав, яку я</w:t>
      </w:r>
      <w:r>
        <w:rPr>
          <w:rFonts w:cs="Arial" w:ascii="Arial" w:hAnsi="Arial"/>
          <w:sz w:val="20"/>
          <w:szCs w:val="20"/>
        </w:rPr>
        <w:t xml:space="preserve"> муку</w:t>
      </w:r>
      <w:r>
        <w:rPr>
          <w:rFonts w:cs="Arial" w:ascii="Arial" w:hAnsi="Arial"/>
          <w:sz w:val="20"/>
          <w:szCs w:val="20"/>
          <w:lang w:val="uk-UA"/>
        </w:rPr>
        <w:t xml:space="preserve"> терплю! Скажи йому, щоб усе він кидав, щоб ішов мене одвідати... батько не знатиме... а хоч дознається, гірш, мабуть, вже не буд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таке казати, Катре? — знов їй Маруся. — Хіба ж йому й</w:t>
      </w:r>
      <w:r>
        <w:rPr>
          <w:rFonts w:cs="Arial" w:ascii="Arial" w:hAnsi="Arial"/>
          <w:sz w:val="20"/>
          <w:szCs w:val="20"/>
        </w:rPr>
        <w:t xml:space="preserve"> так не</w:t>
      </w:r>
      <w:r>
        <w:rPr>
          <w:rFonts w:cs="Arial" w:ascii="Arial" w:hAnsi="Arial"/>
          <w:sz w:val="20"/>
          <w:szCs w:val="20"/>
          <w:lang w:val="uk-UA"/>
        </w:rPr>
        <w:t xml:space="preserve"> важк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оч скажи, що</w:t>
      </w:r>
      <w:r>
        <w:rPr>
          <w:rFonts w:cs="Arial" w:ascii="Arial" w:hAnsi="Arial"/>
          <w:sz w:val="20"/>
          <w:szCs w:val="20"/>
        </w:rPr>
        <w:t xml:space="preserve"> так я</w:t>
      </w:r>
      <w:r>
        <w:rPr>
          <w:rFonts w:cs="Arial" w:ascii="Arial" w:hAnsi="Arial"/>
          <w:sz w:val="20"/>
          <w:szCs w:val="20"/>
          <w:lang w:val="uk-UA"/>
        </w:rPr>
        <w:t xml:space="preserve"> його кохаю, як свою душу; що я жур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го ж таки дня Маруся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я, мамо, у Любчики!</w:t>
      </w:r>
    </w:p>
    <w:p>
      <w:pPr>
        <w:pStyle w:val="Normal"/>
        <w:widowControl w:val="false"/>
        <w:ind w:firstLine="720"/>
        <w:jc w:val="both"/>
        <w:rPr/>
      </w:pPr>
      <w:r>
        <w:rPr>
          <w:rFonts w:cs="Arial" w:ascii="Arial" w:hAnsi="Arial"/>
          <w:sz w:val="20"/>
          <w:szCs w:val="20"/>
          <w:lang w:val="uk-UA"/>
        </w:rPr>
        <w:t>Пилипиха дуже подивувала,</w:t>
      </w:r>
      <w:r>
        <w:rPr>
          <w:rFonts w:cs="Arial" w:ascii="Arial" w:hAnsi="Arial"/>
          <w:sz w:val="20"/>
          <w:szCs w:val="20"/>
        </w:rPr>
        <w:t xml:space="preserve"> да не</w:t>
      </w:r>
      <w:r>
        <w:rPr>
          <w:rFonts w:cs="Arial" w:ascii="Arial" w:hAnsi="Arial"/>
          <w:sz w:val="20"/>
          <w:szCs w:val="20"/>
          <w:lang w:val="uk-UA"/>
        </w:rPr>
        <w:t xml:space="preserve"> боронила... Вже як Маруся виходила, убравшись, — вона за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се ти у Любч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мамо, прогуля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оню. — Сама її за ворота провела та тоді вже услід, схаменулась, покрикнула: — Не барись довго, Мару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Катря, скоро випроводила Марусю за слободу, то вже й ждать почала — коли прийде; перейняли ми її ще на дор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Бачила? Буде? Що казав? 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тобі, Катре, ще потривати... — каже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есила моя тривати! Так він не прийде? Пощо ж і ходила? Чому він не прийде? Що 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він печаловитий щось, — говорить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чаловитий? — покрикне Катря. — Коханий мій! — Сама так слізьми й розл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до його сама, — піду — хоч нехай мене потім киву замучать, — я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елів, щоб ти не приход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ходила? Як то не приходила? То ти, мабуть, вчула! Хіба б я тепер зважилась на його сказати, об не приходив, хоч би й смерть мені за плечима по 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ив тебе не приходити, Катре; а ти, як його любиш вірно, то послухаєш.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я його послух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довго вона по тому слові своєму плакала — сидячи край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бачу, Маруся щось так як не домовляє: то у землю очі спустить, то щось у думці має собі... Як вилучилася мені годинка, нишком побігла сама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 кажу, — щось мені той Чайченко не пев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п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ить він Катрі щиро! Чи я ж не правду кажу? Гов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не знаю, Химо! — одкаже мені, роздуму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ак знаю, що ти Катрі розказала не все. Аже не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ж мені у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чого, Химо! Я що там чула, од Катрі не потаїла, й се, бач, в мене мої дум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Розкажи тії думки св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прийшла я туди, — розказує, — мене стріла його мати, та смутна така, господи милий! А як я сказала, чого я прийшла — вона заплакала сильне... Нічого й не одмовляла вона на мої слова, тільки усе плакала... Уступив і він у хату... Десь він, Химо, сам у великих мислях, у скорботі... Так змарнів на виду... Я говорю, що мене Катря присилає — і здалося мені, — чи то так, може, здалося, — що він, почувши, не обрадів... Не каже мені свого слова, не пита мене... Тоді вже я сама усе переказала, і що Катря хотіла сама до його прийти; а він зараз похопився: «Нехай не приходить вона, скажіть їй, будь ласка, — нехай вона не приходить!" — Вклонився мені та й з хати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стара?</w:t>
      </w:r>
      <w:r>
        <w:rPr>
          <w:rFonts w:cs="Arial" w:ascii="Arial" w:hAnsi="Arial"/>
          <w:sz w:val="20"/>
          <w:szCs w:val="20"/>
          <w:lang w:val="uk-UA"/>
        </w:rPr>
        <w:t xml:space="preserve"> —</w:t>
      </w:r>
      <w:r>
        <w:rPr>
          <w:rFonts w:cs="Arial" w:ascii="Arial" w:hAnsi="Arial"/>
          <w:sz w:val="20"/>
          <w:szCs w:val="20"/>
        </w:rPr>
        <w:t xml:space="preserve"> пита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стояла я</w:t>
      </w:r>
      <w:r>
        <w:rPr>
          <w:rFonts w:cs="Arial" w:ascii="Arial" w:hAnsi="Arial"/>
          <w:sz w:val="20"/>
          <w:szCs w:val="20"/>
          <w:lang w:val="uk-UA"/>
        </w:rPr>
        <w:t xml:space="preserve"> трохи та й беруся йти додому; тоді вона мені, плачучи, заговорила: «Дівчино-ластівко! — каже, — велика туга на моєму серденьку, та, може, ще доля на нас ізглянеться... перекажи 'тсе Катрі — щоб вона</w:t>
      </w:r>
      <w:r>
        <w:rPr>
          <w:rFonts w:cs="Arial" w:ascii="Arial" w:hAnsi="Arial"/>
          <w:sz w:val="20"/>
          <w:szCs w:val="20"/>
        </w:rPr>
        <w:t xml:space="preserve"> так не</w:t>
      </w:r>
      <w:r>
        <w:rPr>
          <w:rFonts w:cs="Arial" w:ascii="Arial" w:hAnsi="Arial"/>
          <w:sz w:val="20"/>
          <w:szCs w:val="20"/>
          <w:lang w:val="uk-UA"/>
        </w:rPr>
        <w:t xml:space="preserve"> вбивалася; ще, може, усе на добре вийде...» Та я й пі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се там у їх — тайності? Щось непевно... Чи не довести сього К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ми їй доводити маємо, коли не знаєм самі гаразд, — каже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я вже знала, що Чайченко не любить щиро Катрі; нехай же й вона відає. Колись-таки ся правда справдиться, — лучче нехай тепер. Скажу їй, та й годі! А чи пойме ж віри вона мені? Та й чим мені довести? І як тоді вона прийме?.. Якби на мене, то правда гіркая краще кривди солодкої, — воно й здоровіш до того, — та не всі ж бо таку вдачу м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ла я й передумувала довгенько собі... Ні, таки я їй скажу!.. Я таку часинку вигадала, як вона не плакала, а вже по сльозах, втомившися, сиділа собі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кажу їй. — Чи ти знаєш певно, що Яків тебе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глянула на мене, як на дитину малу — осміхнулас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w:t>
      </w:r>
      <w:r>
        <w:rPr>
          <w:rFonts w:cs="Arial" w:ascii="Arial" w:hAnsi="Arial"/>
          <w:sz w:val="20"/>
          <w:szCs w:val="20"/>
        </w:rPr>
        <w:t xml:space="preserve"> кажу-таки, —</w:t>
      </w:r>
      <w:r>
        <w:rPr>
          <w:rFonts w:cs="Arial" w:ascii="Arial" w:hAnsi="Arial"/>
          <w:sz w:val="20"/>
          <w:szCs w:val="20"/>
          <w:lang w:val="uk-UA"/>
        </w:rPr>
        <w:t xml:space="preserve"> як він тебе та поки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ще веселіш до мене засмія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нічого не розумієш! — промов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розумію краще, ніж ти, — говорю їй, — збоку усе вбачається видніше!</w:t>
      </w:r>
    </w:p>
    <w:p>
      <w:pPr>
        <w:pStyle w:val="Normal"/>
        <w:widowControl w:val="false"/>
        <w:ind w:firstLine="720"/>
        <w:jc w:val="both"/>
        <w:rPr/>
      </w:pPr>
      <w:r>
        <w:rPr>
          <w:rFonts w:cs="Arial" w:ascii="Arial" w:hAnsi="Arial"/>
          <w:sz w:val="20"/>
          <w:szCs w:val="20"/>
          <w:lang w:val="uk-UA"/>
        </w:rPr>
        <w:t>Зводжу на очі їй чимало таких, що любили, та й покинули; що покинули та ще й насміялися; інші вишукують того кохання так, аби</w:t>
      </w:r>
      <w:r>
        <w:rPr>
          <w:rFonts w:cs="Arial" w:ascii="Arial" w:hAnsi="Arial"/>
          <w:sz w:val="20"/>
          <w:szCs w:val="20"/>
        </w:rPr>
        <w:t xml:space="preserve"> замутиться;</w:t>
      </w:r>
      <w:r>
        <w:rPr>
          <w:rFonts w:cs="Arial" w:ascii="Arial" w:hAnsi="Arial"/>
          <w:sz w:val="20"/>
          <w:szCs w:val="20"/>
          <w:lang w:val="uk-UA"/>
        </w:rPr>
        <w:t xml:space="preserve"> а є й такі, що вимагають щирості, не скажи для того тільки, щоб зоставити повік нещасливими ймовірних!.. Усе світове я їй доводжу гарно, беруся розсудливо, як</w:t>
      </w:r>
      <w:r>
        <w:rPr>
          <w:rFonts w:cs="Arial" w:ascii="Arial" w:hAnsi="Arial"/>
          <w:sz w:val="20"/>
          <w:szCs w:val="20"/>
        </w:rPr>
        <w:t xml:space="preserve"> могучи, —</w:t>
      </w:r>
      <w:r>
        <w:rPr>
          <w:rFonts w:cs="Arial" w:ascii="Arial" w:hAnsi="Arial"/>
          <w:sz w:val="20"/>
          <w:szCs w:val="20"/>
          <w:lang w:val="uk-UA"/>
        </w:rPr>
        <w:t xml:space="preserve"> та шкода мого розуму клопітного! Як хто кого любить, то любивий — і найкращий у світі, і все вже добро від його. Не думки нам, що робить він, як і інші люди, — не гаразд; а така думка, що нехай люди його робом роблять, то усе добре буде. Так-то мені Катря одмовляла, що їй розкажу — яку зраду — вона й одмовить: я б і зроду такого не кохала паруб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твій Яків сам не йде і не хоче, щоб ти приходила? Чому його мати хоч не навід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ін знає; він мені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же тоді і доводити їй, і говорити годі. Коли б вона хоч розсердилась за що-небудь, а то приймає мої речі так, наче я їй кажу, що Чайченко птах, а не парубок, — і з мене ще вона сміється: нічого не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хаті у нас несогласка, сум. Батько хмурий ходить, мати плаче та журиться... Катря за своєю тугою та за коханням, то й не зважала на материну жур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усю! Годі вам плакати! Або ви Катрі не потурайте, або не плачте в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скорим отаким, лучче у світі, — одкаже смутно, — ви собі як вже покладете — "так буде!" — та й ведете до того. А я, нещаслива, я не знаю, що мені перш діяти: не гарно Катрі потурати, та жалко і впинять — як я згадаю, як вона, моя голубка, побивається! Химо, моя дитино! Хто його й зна, що тут і краще! Тут Катря моя гине, а тут чоловік скипається проти мене, — вже й на очі не хоче приймати...</w:t>
      </w:r>
    </w:p>
    <w:p>
      <w:pPr>
        <w:pStyle w:val="Normal"/>
        <w:widowControl w:val="false"/>
        <w:ind w:firstLine="720"/>
        <w:jc w:val="both"/>
        <w:rPr/>
      </w:pPr>
      <w:r>
        <w:rPr>
          <w:rFonts w:cs="Arial" w:ascii="Arial" w:hAnsi="Arial"/>
          <w:sz w:val="20"/>
          <w:szCs w:val="20"/>
          <w:lang w:val="uk-UA"/>
        </w:rPr>
        <w:t>Окрім Шеляха, ніхто ще Катрі не сватав; а Шелях, того ж таки тижня, як Катря їм згордувала, засватав другу дівчину та й одруживсь. Та було прибере свою молоду жінку, мов тую крамарку багату, — там-то намиста дорогого,</w:t>
      </w:r>
      <w:r>
        <w:rPr>
          <w:rFonts w:cs="Arial" w:ascii="Arial" w:hAnsi="Arial"/>
          <w:sz w:val="20"/>
          <w:szCs w:val="20"/>
        </w:rPr>
        <w:t xml:space="preserve"> тамто</w:t>
      </w:r>
      <w:r>
        <w:rPr>
          <w:rFonts w:cs="Arial" w:ascii="Arial" w:hAnsi="Arial"/>
          <w:sz w:val="20"/>
          <w:szCs w:val="20"/>
          <w:lang w:val="uk-UA"/>
        </w:rPr>
        <w:t xml:space="preserve"> дукачів; а сама жінка маненька, коротесенька, та аж пихче під тими убраннями, — а він усе її мимо наших вікон у свято проводить — сам у такій шапці, як решето, у поясі шовковому, червоному, що аж очі в себе бере. Іде та поверх нашої хати поглядає: «що це таке стоїть, що я його добре не бачу?» — таким, було, поглядом погля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о під вісень того року побрався наш батько у дорогу. Як виходив: «бувайте здорові!» промовив усім нам за гурт та й пішов... Ми за їм ідемо проводити його за слободу. Стали мати гірко плакати, — він трохи зупинивсь і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обі робіть як знаєте; кохайтеся, коли вхітні, — а я на своєму слові стану: я за Чайченка дочки не 'ддам, поки жив. Бувайте здорові! — Підняв проти нас шапку та й пішов дорогою, — а ми услід його дивимось, стоїмо, як холодом приби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Катре! Дитино моя! — вимовила мати: — в яку се годину ти закохалася! Господи світе! Пішов, ледве попрощався — коли се бувало? — Дивилася за батьком, виливаючи сльози, а він усе далі та й за гору зайшов, тільки ще чули, як гукав: «Гей! г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дослухалися — стояли, та вже тихо — додому тоді повер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питає мати. — Чого задум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Якова ба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дитино моя! Чи не чула, що батько 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w:t>
      </w:r>
      <w:r>
        <w:rPr>
          <w:rFonts w:cs="Arial" w:ascii="Arial" w:hAnsi="Arial"/>
          <w:sz w:val="20"/>
          <w:szCs w:val="20"/>
        </w:rPr>
        <w:t xml:space="preserve"> Якова</w:t>
      </w:r>
      <w:r>
        <w:rPr>
          <w:rFonts w:cs="Arial" w:ascii="Arial" w:hAnsi="Arial"/>
          <w:sz w:val="20"/>
          <w:szCs w:val="20"/>
          <w:lang w:val="uk-UA"/>
        </w:rPr>
        <w:t xml:space="preserve"> ба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тужила вона, не плакала і на все, що її прохала мати, і зупиняла, і жалувала — на все вона одмовл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хочу Якова ба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IX</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говорить мати, — нехай я лучче сама піду туди, — сама за все розвід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мо, ні! Чи таки ви самі не бачите, що мені не до жданків, не до обітниць... Не збороняйте мені, мамо! Я не послухаю вас... я нещаслива — я на все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ралися ми у Любчики, не гаявши часу. Нам важко було, а Катрю обняла якась радість божевільна: усе вона позгадувала і балакала не стихаючи. Спом'янула, як ми були на вхідчинах у Чайченка, як танцювала в Булаха на весіллі; пригадала знайомих дівчат любчівських і парубків, усі жарти і вигадки веселі наші, — от нібито вона була десь у тісній земній неволі, та се визволилася, і знов йметься їй на життя веселе і любе, і забігає вона вже думками поманлив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тупили ми сперву до своєї родички; зраділи нам, приймають. В хаті у їх усе так, як і було, тихо та сумирно. Чоловік Її привітний, сама весела та спокійна. Він же сани ладна, вона кожухи перегледжує; добра їм осінь була, доброї і зими сподіваються... Здоровий величенний кіт мурий, на сонці потягаючись, мрукає — з свого доброго талану; воли високорогі половії дивляться з загороди у двір поважно; білії гуси поспішаються на воду з гори; а чорнорябі каченята, крякаючи, у двір садком беруться; кури різнопері по всьому дворищу розбрелися, а півні невгомонні кукурікають, місто вихваляються. Садок вже безлистий, а не пустий, добіляються полотна, розстелені по землі, і нитки розвішані по дереві; сушаться на сонці грушки й яблука на тичках тоненьких; у городі гурки, на насіння зоставлені, жовтіють та гарбу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ли мати прощатися, бо вже Катря давно коло дверей стояла, а родичка просить: погуляйте ще в нас, та погуля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хочу ще Чайчиху навідати, — каже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ж дома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она? — спитали ми усі, а Катря голосніш од ус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їхала у Хмелинці ще позавчора, до с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ин чого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ого знає! Він же давненько все тиняється десь... Наші люди його бачили востаннє у Хмелинцях, а се і мати доїхала туди до його; вони ж самі з Хмелинців, в їх там якісь родичі...</w:t>
      </w:r>
    </w:p>
    <w:p>
      <w:pPr>
        <w:pStyle w:val="Normal"/>
        <w:widowControl w:val="false"/>
        <w:ind w:firstLine="720"/>
        <w:jc w:val="both"/>
        <w:rPr/>
      </w:pPr>
      <w:r>
        <w:rPr>
          <w:rFonts w:cs="Arial" w:ascii="Arial" w:hAnsi="Arial"/>
          <w:sz w:val="20"/>
          <w:szCs w:val="20"/>
          <w:lang w:val="uk-UA"/>
        </w:rPr>
        <w:t>І хати білі, й хазяї милі — немов пилом припали по тій новинці для нас... Слухаємо, як вони розказують та хваляться і життям і людьми; та хто ж не зна, як-то слухати легкі речі безнапасного щасниці,</w:t>
      </w:r>
      <w:r>
        <w:rPr>
          <w:rFonts w:cs="Arial" w:ascii="Arial" w:hAnsi="Arial"/>
          <w:sz w:val="20"/>
          <w:szCs w:val="20"/>
        </w:rPr>
        <w:t xml:space="preserve"> при</w:t>
      </w:r>
      <w:r>
        <w:rPr>
          <w:rFonts w:cs="Arial" w:ascii="Arial" w:hAnsi="Arial"/>
          <w:sz w:val="20"/>
          <w:szCs w:val="20"/>
          <w:lang w:val="uk-UA"/>
        </w:rPr>
        <w:t xml:space="preserve"> своїй лихій годині? Се як тяжко недужому припадають пахощі весняні, що й хороше дочувати їх, і томлять на ум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шли ми собі додому, а Катря звертає до Чайченкової хати; схилилася на тин і подивилась у тихий та пустий двір, бліда сама як хуст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я знов прийду, — промовила, наче сама до себе. Тільки ми трохи вийшли за село, на перехресний шлях, навперейми нам чоловік возом їде, воли поганяє — зараз Іди впізнали Михайла Іваненка: як його не пізнати? Дуже був білявий волосом, а засмалений вітром, опалений сонцем — то брови й ус наче вапном пойнялися. До того, високого зросту, кощавий, похіпливий, жвавий... Сей Іваненко напропале закохався у ярмарках, у куплі та в продажі: чи засівав пашню: «се повезу у ярмарок», чи жав, чи косив, чи вигодовував що: «буде чим поярмаркувати!» Часом він було й втратиться здорово, а стануть йому те доводити: «то що, що втратився! аби свіжа копійка!» Жінка його горювала за ним: як одружився, то він вже третю хату се перепродав. Як нема його, то все жінка жаліється людям: «Які хаточки були придбані, які славні — поспродував; тепер опоряджаю сю хату, та й сю, мабуть, продасть; мене не жалує, літ моїх яе вважує!» А як він дома гостює, то знов вона, як не жада посваритися — не можна із ним сварку зачепити. Він їй привезе і очіпок, і сережки, і хустку завсіди; він свою куплю </w:t>
      </w:r>
      <w:r>
        <w:rPr>
          <w:rFonts w:cs="Arial" w:ascii="Arial" w:hAnsi="Arial"/>
          <w:sz w:val="20"/>
          <w:szCs w:val="20"/>
        </w:rPr>
        <w:t>так красно</w:t>
      </w:r>
      <w:r>
        <w:rPr>
          <w:rFonts w:cs="Arial" w:ascii="Arial" w:hAnsi="Arial"/>
          <w:sz w:val="20"/>
          <w:szCs w:val="20"/>
          <w:lang w:val="uk-UA"/>
        </w:rPr>
        <w:t xml:space="preserve"> покаже, а продасть — добре, такеньки словом перед жінкою приміниться, такого їй новинок нарозказує, — а була жінка цікава з цікавих, — що вона його слухає та й заслухається, — та тоді туман спаде, як вже він знов з дому вихопиться куди у ярма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бог несе? — пита мати Іване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го ярмарку? — кажу.</w:t>
      </w:r>
    </w:p>
    <w:p>
      <w:pPr>
        <w:pStyle w:val="Normal"/>
        <w:widowControl w:val="false"/>
        <w:ind w:firstLine="720"/>
        <w:jc w:val="both"/>
        <w:rPr/>
      </w:pPr>
      <w:r>
        <w:rPr>
          <w:rFonts w:cs="Arial" w:ascii="Arial" w:hAnsi="Arial"/>
          <w:sz w:val="20"/>
          <w:szCs w:val="20"/>
          <w:lang w:val="uk-UA"/>
        </w:rPr>
        <w:t>Катря іде попереду, не</w:t>
      </w:r>
      <w:r>
        <w:rPr>
          <w:rFonts w:cs="Arial" w:ascii="Arial" w:hAnsi="Arial"/>
          <w:sz w:val="20"/>
          <w:szCs w:val="20"/>
        </w:rPr>
        <w:t xml:space="preserve"> слуха,</w:t>
      </w:r>
      <w:r>
        <w:rPr>
          <w:rFonts w:cs="Arial" w:ascii="Arial" w:hAnsi="Arial"/>
          <w:sz w:val="20"/>
          <w:szCs w:val="20"/>
          <w:lang w:val="uk-UA"/>
        </w:rPr>
        <w:t xml:space="preserve"> тільки вклонилась Іваненкові, маючи звич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е, — каже, — був у Зайчиках, був у Лебедівці; у Хмелинцях 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то ярмарок добрий у Хмелинцях, — перехопила мати, — от і Чайчиха туди поїхала, — не бачил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о вже не бачив? Ходить і вона по ярмарку, мов гроші загубила.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w:t>
      </w:r>
      <w:r>
        <w:rPr>
          <w:rFonts w:cs="Arial" w:ascii="Arial" w:hAnsi="Arial"/>
          <w:sz w:val="20"/>
          <w:szCs w:val="20"/>
        </w:rPr>
        <w:t xml:space="preserve"> ее так? Там</w:t>
      </w:r>
      <w:r>
        <w:rPr>
          <w:rFonts w:cs="Arial" w:ascii="Arial" w:hAnsi="Arial"/>
          <w:sz w:val="20"/>
          <w:szCs w:val="20"/>
          <w:lang w:val="uk-UA"/>
        </w:rPr>
        <w:t xml:space="preserve"> же вони з си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ин ходить, як пробу розум загубив. А гарна удова веселіє, що загублене зна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уд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ша, молода, свіжа... От коли б таких та спродувати чи купляти, — були б торги, кажу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наєте, як вона на ім'я прози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бачаючи, — каже, — диво та не спитати, звідки взялося? Вона Терничихою прози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Чайченко її сватати хо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їх, зальотчиків, біля неї такого, що за день не перевішаєш; хто сватає, а хто візьме — се то вже вона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те здо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ти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нічого того не ч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боже великий! — промовляла мати з жалем, ідучи дорогою. — Боже мій доб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ли-думали, як то лучче Катрю завістити про те, що чули, та, порівнявшись, просто усю правду кажемо. Мати плаче та вмовляє: «не журись» та просить «за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мене дурити? — говорить Катря з смутком. Ми присягаємось, що чули од Іваненк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Годі вже! — тільки одмовля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у хату увійшла, припала на лаві, схилившись на покутнє віконечко, — дивиться та думає; а там як звелася — бліда, бл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Катренько, що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Я подумала: що якби тому правда була, що він іншу покохав... я тільки подумала, я віри не йму... і не йнят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вона таки знов пішла у Любчики; була і на третій. Що мати говорила, сварилася — не слухала... усе вона собі думала і частенько на виду блід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завтрий день вона знов у Любчики і на позавтрий — щодня йде. Коли було я за нею піду собі — вона мене і не завважить наче; а заговорю до неї, "годі, годі!" — перехопить мене... у Любчики увійде (я вже було усе веду її попід городами, як із нею, потайно), прийде до Чайченкової хати, подивиться на двері позачинювані, на втихлий двір, постоїть та й додому верт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нку Катря вже убиралася йти у Любчики, коли сама Чайчиха до нас у хату. Усі ми такеньки до неї й кину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ла стара на лавці, питає, що в нас, чи все гаразд, чи все добре. Я на неї дивлюсь — змарніла вона чогось дуже за той час, що ми її не бач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так-то добре, — одказує мати, — як би серденько моє жад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тарий каже про діток наших? Чи він коли над ними власкавиться?</w:t>
      </w:r>
    </w:p>
    <w:p>
      <w:pPr>
        <w:pStyle w:val="Normal"/>
        <w:widowControl w:val="false"/>
        <w:ind w:firstLine="720"/>
        <w:jc w:val="both"/>
        <w:rPr/>
      </w:pPr>
      <w:r>
        <w:rPr>
          <w:rFonts w:cs="Arial" w:ascii="Arial" w:hAnsi="Arial"/>
          <w:sz w:val="20"/>
          <w:szCs w:val="20"/>
          <w:lang w:val="uk-UA"/>
        </w:rPr>
        <w:t>Катря, що все коло неї сиділа та</w:t>
      </w:r>
      <w:r>
        <w:rPr>
          <w:rFonts w:cs="Arial" w:ascii="Arial" w:hAnsi="Arial"/>
          <w:sz w:val="20"/>
          <w:szCs w:val="20"/>
        </w:rPr>
        <w:t xml:space="preserve"> трепеталась, при</w:t>
      </w:r>
      <w:r>
        <w:rPr>
          <w:rFonts w:cs="Arial" w:ascii="Arial" w:hAnsi="Arial"/>
          <w:sz w:val="20"/>
          <w:szCs w:val="20"/>
          <w:lang w:val="uk-UA"/>
        </w:rPr>
        <w:t xml:space="preserve"> цім слові як кинеться, як обхопить її руками, як зари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Де Яків? — вимов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її жалує, — говорить, що він хутко буде до неї, що здоровий... Мати взяла Катрю за руки, я дала вод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уде він, скажіть мені! — просить стару Ка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втра б раненько прийшов, коли б не батько тв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бат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раненько пр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раненько! — промовила Катря, обняла голову свою й важко зітх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батько вам каже? — пита Чайчиха, — що каже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їй мати усе й розказали... Як сплесне Чайчиха руками, як запла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милий! За що моєму дитяті щастя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сама у сльозах, поглядає на свою Катрю та промовля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Що се в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довіку буде</w:t>
      </w:r>
      <w:r>
        <w:rPr>
          <w:rFonts w:cs="Arial" w:ascii="Arial" w:hAnsi="Arial"/>
          <w:sz w:val="20"/>
          <w:szCs w:val="20"/>
        </w:rPr>
        <w:t xml:space="preserve"> доля</w:t>
      </w:r>
      <w:r>
        <w:rPr>
          <w:rFonts w:cs="Arial" w:ascii="Arial" w:hAnsi="Arial"/>
          <w:sz w:val="20"/>
          <w:szCs w:val="20"/>
          <w:lang w:val="uk-UA"/>
        </w:rPr>
        <w:t xml:space="preserve"> його гірка! Се так йому пороблено! Не буде йому пари довіку! Не буде йому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схопилася; мати устала, усіх як хвилею прибило до Чайчих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роблено? Хто йому по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 ж удова, те моє лихо пекуче! — каже Чайчиха, дрібні сльози виливаючи. — Не судив господь нам поріднитись, та ви мені як наймиліша родина... Слухайте ж усього горя м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спершу ми у Хмелинцях жили і була там у нас в селі удова прехороша, пишна... Терничихою звали. Така-то вже жвава, говірка, така — що й летючі слова хапає... така-то до кожного прикидчива, приладна, лесна... Я таки ще уперве, як її побачила, подумала: непевні очі удовині! Се ж серденько моє чуло!.. Одколи зазнався із нею мій Яків, ні до чого став парубок — ні до роботи, ні до господарства, й гуляння покинув парубоцьке. Де вона, там його і очі, там і гадк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слухає, на свою Катрю смутно поглядаючи, слухає й Катря пильно; стоїть, уста стиснуті. А Чайчиха усе розказу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його прохала: покинь, соколе, покинь, сизий! Не слухав: так вона до його прикинулась,</w:t>
      </w:r>
      <w:r>
        <w:rPr>
          <w:rFonts w:cs="Arial" w:ascii="Arial" w:hAnsi="Arial"/>
          <w:sz w:val="20"/>
          <w:szCs w:val="20"/>
        </w:rPr>
        <w:t xml:space="preserve"> так присербилась, </w:t>
      </w:r>
      <w:r>
        <w:rPr>
          <w:rFonts w:cs="Arial" w:ascii="Arial" w:hAnsi="Arial"/>
          <w:sz w:val="20"/>
          <w:szCs w:val="20"/>
          <w:lang w:val="uk-UA"/>
        </w:rPr>
        <w:t>що й світ йому весь зав'язала. Без неї, мовляв, мов неживий ходжу. Вже як мені і за невістку не хотілося приймати, та вже бог із тобою, кажу, сину, оженися. Заслали старостів... А вона ж? Насміялася з його, матінко! Не пішла! А що,-сину, кажу тоді, не на моє вийшло? Вона усім рівно очима світить, як тобі... Покинь, забудь стидку! Він усе не кидав. Діждавсь, що виявився багач з чужого села, і засваталася вона з тим багачем, а його, як на воді лишила. Що він поскорбів тоді, що він поболів — я знаю! Та що ви думаєте? Яка недобра, яка незвичайна! Ходить та й ходить було в нас перед віконню — йому жалю завдає. Іде хороша, уряджена та весела і дивиться, чи нема його де; угледить, на добридень дає, на здоров'я питається... Таку покинути б, та ще богу подякувати, а він усе любив... Дала вона якесь дання йому, — якісь чари зачарувала...</w:t>
      </w:r>
    </w:p>
    <w:p>
      <w:pPr>
        <w:pStyle w:val="Normal"/>
        <w:widowControl w:val="false"/>
        <w:ind w:firstLine="720"/>
        <w:jc w:val="both"/>
        <w:rPr/>
      </w:pPr>
      <w:r>
        <w:rPr>
          <w:rFonts w:cs="Arial" w:ascii="Arial" w:hAnsi="Arial"/>
          <w:sz w:val="20"/>
          <w:szCs w:val="20"/>
          <w:lang w:val="uk-UA"/>
        </w:rPr>
        <w:t>Я, моя матінко, ріки сліз вилила — благала: сину, оженися, — коханий, оженися! Нехай же вона з тебе не сміється. Довго він мене не слухав, — а далі сам схаменувся. Була у нас дівчина, що його давненько вже любила, ми до неї сватів — дівчина не хоче... Мабуть, вже перечула що таке або вже то заподіяно так було: з другим парубком дівчина повінчалася... А тая безбожниця йому, під вікном нашим стоячи, вигукнула: «Бурлакуй увесь вік,</w:t>
      </w:r>
      <w:r>
        <w:rPr>
          <w:rFonts w:cs="Arial" w:ascii="Arial" w:hAnsi="Arial"/>
          <w:sz w:val="20"/>
          <w:szCs w:val="20"/>
        </w:rPr>
        <w:t xml:space="preserve"> Якове, та </w:t>
      </w:r>
      <w:r>
        <w:rPr>
          <w:rFonts w:cs="Arial" w:ascii="Arial" w:hAnsi="Arial"/>
          <w:sz w:val="20"/>
          <w:szCs w:val="20"/>
          <w:lang w:val="uk-UA"/>
        </w:rPr>
        <w:t>люби тільки мої очі ясні!» І з реготом пішла собі — у долоні плеще; а він за нею услід біжить, як дитина, а він, як дитина, плаче... Вона побралася із тим своїм багачем, поїхала із ним, та хутко з його родичами усіма посварилася, з людьми поневірялася — не схотіла жити там: вмовила чоловіка у Хмелинцях хату купити і знов у Хмелинці вкинулася... Тоді вже таке лихо прийшло, так вона</w:t>
      </w:r>
      <w:r>
        <w:rPr>
          <w:rFonts w:cs="Arial" w:ascii="Arial" w:hAnsi="Arial"/>
          <w:sz w:val="20"/>
          <w:szCs w:val="20"/>
        </w:rPr>
        <w:t xml:space="preserve"> Якова</w:t>
      </w:r>
      <w:r>
        <w:rPr>
          <w:rFonts w:cs="Arial" w:ascii="Arial" w:hAnsi="Arial"/>
          <w:sz w:val="20"/>
          <w:szCs w:val="20"/>
          <w:lang w:val="uk-UA"/>
        </w:rPr>
        <w:t xml:space="preserve"> зводила, що він і нездужав, і марнів. Люди вже стали хитати на його головою... Я усе спродала своє, і селитьбу, і товар, який був, та в Любчики ми перебралися від неї... І бог мені допомагав: Яків одужав, став неначе трохи забувати, на вечорниці став ходити, — колись він у мене між усіма парубками так і сяяв! От він вашу дочку вподобав... Я вже долі йому сподівалася, — сподівалася, що старий ваш таки змилується — коли Яків: «Не хочу женитись! Не буду!» Я плачу, я питаю, я падаю: «Не хочу!» І прочула я, що в неї чоловік вмер: де вже з нею на світі задляється! Несподівана його, кажуть, смерть спостигла; а вона зараз </w:t>
      </w:r>
      <w:r>
        <w:rPr>
          <w:rFonts w:cs="Arial" w:ascii="Arial" w:hAnsi="Arial"/>
          <w:sz w:val="20"/>
          <w:szCs w:val="20"/>
        </w:rPr>
        <w:t>Якову</w:t>
      </w:r>
      <w:r>
        <w:rPr>
          <w:rFonts w:cs="Arial" w:ascii="Arial" w:hAnsi="Arial"/>
          <w:sz w:val="20"/>
          <w:szCs w:val="20"/>
          <w:lang w:val="uk-UA"/>
        </w:rPr>
        <w:t xml:space="preserve"> знати дала, щоб до неї їхав... Він і поїхав... Я за ним; прохала, ночі не всипляла, дні не вгавала — він не слухає, він для неї і матір стару, і самого себе забуває... Дивлюсь, що по ярмарку за нею юрма жене і мій Яків поміж іншими... Я вже хотіла додому та до вас, усе лихо сказати, — коли Яків до мене прийшов та й впав на лаві... Що таке?.. А се вчора ізнов вже засваталася з якимсь шинкарем!.. Стала я тоді</w:t>
      </w:r>
      <w:r>
        <w:rPr>
          <w:rFonts w:cs="Arial" w:ascii="Arial" w:hAnsi="Arial"/>
          <w:sz w:val="20"/>
          <w:szCs w:val="20"/>
        </w:rPr>
        <w:t xml:space="preserve"> Якову</w:t>
      </w:r>
      <w:r>
        <w:rPr>
          <w:rFonts w:cs="Arial" w:ascii="Arial" w:hAnsi="Arial"/>
          <w:sz w:val="20"/>
          <w:szCs w:val="20"/>
          <w:lang w:val="uk-UA"/>
        </w:rPr>
        <w:t xml:space="preserve"> говорити, вмовляти — і він слухав мене... Думали — як вашого старого вблагаємо, так і весілля буде... Та, мабуть, вже подія така! Мабуть, вже йому не буде щастя! Маятись йому, одинокому бідола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тала Чайчиха плакати сильне, і мати плаче. Катря швидко із хати вийшла; я — за Катре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Катре! — кличу, — не озивається, йде</w:t>
      </w:r>
      <w:r>
        <w:rPr>
          <w:rFonts w:cs="Arial" w:ascii="Arial" w:hAnsi="Arial"/>
          <w:sz w:val="20"/>
          <w:szCs w:val="20"/>
        </w:rPr>
        <w:t xml:space="preserve"> улицею </w:t>
      </w:r>
      <w:r>
        <w:rPr>
          <w:rFonts w:cs="Arial" w:ascii="Arial" w:hAnsi="Arial"/>
          <w:sz w:val="20"/>
          <w:szCs w:val="20"/>
          <w:lang w:val="uk-UA"/>
        </w:rPr>
        <w:t>швидко. Догнала я її, беру за руку, спиняю: —Та куди ж ідеш, Катр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куди-небудь дальш від хати...</w:t>
      </w:r>
      <w:r>
        <w:rPr>
          <w:rFonts w:cs="Arial" w:ascii="Arial" w:hAnsi="Arial"/>
          <w:sz w:val="20"/>
          <w:szCs w:val="20"/>
        </w:rPr>
        <w:t xml:space="preserve"> Так от</w:t>
      </w:r>
      <w:r>
        <w:rPr>
          <w:rFonts w:cs="Arial" w:ascii="Arial" w:hAnsi="Arial"/>
          <w:sz w:val="20"/>
          <w:szCs w:val="20"/>
          <w:lang w:val="uk-UA"/>
        </w:rPr>
        <w:t xml:space="preserve"> чого він такої пісні співав! От чого він смутував! Він не мене любив — її.</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ло, та вже тепер пройшло — і ти не думай... Добре, що обміркувався він, — збач йому: нема того</w:t>
      </w:r>
      <w:r>
        <w:rPr>
          <w:rFonts w:cs="Arial" w:ascii="Arial" w:hAnsi="Arial"/>
          <w:sz w:val="20"/>
          <w:szCs w:val="20"/>
        </w:rPr>
        <w:t xml:space="preserve"> древа,</w:t>
      </w:r>
      <w:r>
        <w:rPr>
          <w:rFonts w:cs="Arial" w:ascii="Arial" w:hAnsi="Arial"/>
          <w:sz w:val="20"/>
          <w:szCs w:val="20"/>
          <w:lang w:val="uk-UA"/>
        </w:rPr>
        <w:t xml:space="preserve"> щоб птиця не сід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боже! Він мене не любив і не люби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дай тебе, Катре! Хіба й</w:t>
      </w:r>
      <w:r>
        <w:rPr>
          <w:rFonts w:cs="Arial" w:ascii="Arial" w:hAnsi="Arial"/>
          <w:sz w:val="20"/>
          <w:szCs w:val="20"/>
        </w:rPr>
        <w:t xml:space="preserve"> так у</w:t>
      </w:r>
      <w:r>
        <w:rPr>
          <w:rFonts w:cs="Arial" w:ascii="Arial" w:hAnsi="Arial"/>
          <w:sz w:val="20"/>
          <w:szCs w:val="20"/>
          <w:lang w:val="uk-UA"/>
        </w:rPr>
        <w:t xml:space="preserve"> нас з тобою на лихо, на сум нестатки? Ти вже лучче з</w:t>
      </w:r>
      <w:r>
        <w:rPr>
          <w:rFonts w:cs="Arial" w:ascii="Arial" w:hAnsi="Arial"/>
          <w:sz w:val="20"/>
          <w:szCs w:val="20"/>
        </w:rPr>
        <w:t xml:space="preserve"> Яковом</w:t>
      </w:r>
      <w:r>
        <w:rPr>
          <w:rFonts w:cs="Arial" w:ascii="Arial" w:hAnsi="Arial"/>
          <w:sz w:val="20"/>
          <w:szCs w:val="20"/>
          <w:lang w:val="uk-UA"/>
        </w:rPr>
        <w:t xml:space="preserve"> поговори, — нехай сам він скаже усе, чи він тебе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озирнеться на мене, — як схопить мене за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не згадуй його на ім'я. Я його вже не побачу! Не 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й сльози ревні її слова перехопили... Господи! Як Вона плакала, як ридала! Якими допріками палкими, якими гіркими його дорікала! Мене не слухала — не ч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м утерла сльози і знов швидко завернулася до хати. У хаті мати з Чайчихою горюють удвій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іду за вашого сина, — промовила голосно Ка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Що? — питає Чайчиха, перелякавшися чи її голосу, чи її постаті. Злякалася й м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 за вашого сина, — ще голосніш говорить Катря, — не хочу.</w:t>
      </w:r>
      <w:r>
        <w:rPr>
          <w:rFonts w:cs="Arial" w:ascii="Arial" w:hAnsi="Arial"/>
          <w:sz w:val="20"/>
          <w:szCs w:val="20"/>
        </w:rPr>
        <w:t xml:space="preserve"> Хоть</w:t>
      </w:r>
      <w:r>
        <w:rPr>
          <w:rFonts w:cs="Arial" w:ascii="Arial" w:hAnsi="Arial"/>
          <w:sz w:val="20"/>
          <w:szCs w:val="20"/>
          <w:lang w:val="uk-UA"/>
        </w:rPr>
        <w:t xml:space="preserve"> і батько даватиме — не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аж руки до неба простягла, а Чайчиха слізьми влив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ри, — каже, — чари! Я знаю! Не дурно вона йому крикнула: «бурлакуй дові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 плачуть; Катря стоїть нерухома у стола, тільки дише.</w:t>
      </w:r>
    </w:p>
    <w:p>
      <w:pPr>
        <w:pStyle w:val="Normal"/>
        <w:widowControl w:val="false"/>
        <w:ind w:firstLine="720"/>
        <w:jc w:val="both"/>
        <w:rPr/>
      </w:pPr>
      <w:r>
        <w:rPr>
          <w:rFonts w:cs="Arial" w:ascii="Arial" w:hAnsi="Arial"/>
          <w:sz w:val="20"/>
          <w:szCs w:val="20"/>
          <w:lang w:val="uk-UA"/>
        </w:rPr>
        <w:t>Чи то вже</w:t>
      </w:r>
      <w:r>
        <w:rPr>
          <w:rFonts w:cs="Arial" w:ascii="Arial" w:hAnsi="Arial"/>
          <w:sz w:val="20"/>
          <w:szCs w:val="20"/>
        </w:rPr>
        <w:t xml:space="preserve"> так</w:t>
      </w:r>
      <w:r>
        <w:rPr>
          <w:rFonts w:cs="Arial" w:ascii="Arial" w:hAnsi="Arial"/>
          <w:sz w:val="20"/>
          <w:szCs w:val="20"/>
          <w:lang w:val="uk-UA"/>
        </w:rPr>
        <w:t xml:space="preserve"> упевнена була тими чарами стара Чайчиха, чи що Катря так свої слова вимовила непозибко, Чаичпха тільки сказала: «така вже</w:t>
      </w:r>
      <w:r>
        <w:rPr>
          <w:rFonts w:cs="Arial" w:ascii="Arial" w:hAnsi="Arial"/>
          <w:sz w:val="20"/>
          <w:szCs w:val="20"/>
        </w:rPr>
        <w:t xml:space="preserve"> доля!», —</w:t>
      </w:r>
      <w:r>
        <w:rPr>
          <w:rFonts w:cs="Arial" w:ascii="Arial" w:hAnsi="Arial"/>
          <w:sz w:val="20"/>
          <w:szCs w:val="20"/>
          <w:lang w:val="uk-UA"/>
        </w:rPr>
        <w:t xml:space="preserve"> ще поплакала, пожурилася, любо попрощалася з нами (Катрю як обняла вона, Катря аж іздригнулася) та й пішла собі додому горю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за нею услід подивилася. Сіла на лаві й дивилася по хаті, дивилася на нас пильними та бистрими очима, наче вона що поховала — та недобре ще обміркув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бре, доню, — озвалася до неї мати, — батьку покорилася... перейде туга, знайдеш собі до пари... — та й хотіла її пожал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заридає Катря, як затужить! І невгаває плачем своїм. Ми коло неї ходимо, ми коло неї падаємо, а то вже склали руки та й не поворушим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нув ранок, минув день, поминув вечір, ніч минає — у нас в хаті ридання голосне, та гірке, та розпачливе. З утоми переставала плакати, а скоро занесе їй голосу людського, гомону денного, скоро у тиші ночній зітхне мати або я ворухнусь — усе те, кожен бдголос наче побуджає, наче додає тузі сили — і тужить вона знову, і ридає, і поби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шла до нас Маруся. Сидимо усі тихо собі у смутку. Ніхто не порається, не робить нічого. Так і сид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ралися заговорить до неї, коли Катря як крикне на нас:</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жіть мені, що ви казатимете, — кажіть, чи не мерлі вставатимуть? — Та одхиляючи нас від себе, та не слухаючи нас, нарікати стане, жалкуватися: — Коли б же хоч попрощатись прийшов — коли б же</w:t>
      </w:r>
      <w:r>
        <w:rPr>
          <w:rFonts w:cs="Arial" w:ascii="Arial" w:hAnsi="Arial"/>
          <w:sz w:val="20"/>
          <w:szCs w:val="20"/>
        </w:rPr>
        <w:t xml:space="preserve"> хоть</w:t>
      </w:r>
      <w:r>
        <w:rPr>
          <w:rFonts w:cs="Arial" w:ascii="Arial" w:hAnsi="Arial"/>
          <w:sz w:val="20"/>
          <w:szCs w:val="20"/>
          <w:lang w:val="uk-UA"/>
        </w:rPr>
        <w:t xml:space="preserve"> ще раз його побачити! Як я гляну на його? Та мені з-за його плеча удовине личко красовите движітиме... мені їх любі слова чуються, я їх кохання спочуваю, в мене серце схне!.. Покинула його!.. Бач, чого він смутував! А я, щоб ви знали, я його ще більш за той смуток любила, я його ще лучче жалувала, я його як розважала!.. Ох, важко, важко ж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м він винен, що перше любив? — вимовила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нний, що я пропадаю? Хто вин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и його вірно любиш... — щось почала знов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я не любила вірно? Чи я ж не кохала щиро? А тепер мені що? Лучче б я його похо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с збігав; туга якось потроху втихла — та на усе розляглася. Пішлися тоді Катрі оті ранки довгі, а ті вечори ще довшії, ті дні, ніяк не перебутні, — що все сидиш та думаєш, яке лихо твоє, і як прийшло на тебе, і як не покине тебе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ночі вона мало спала; устане — ні об чім не дбає; сяде коло вікна, ізложить руки, сидить та в віконце дивиться. Такеньки тижні сходили, що вона, живуща, була наче мертва. І ми ходимо — наче що в хаті вмерло. А разом, якогонебудь веселого променистого ранку або тихого темного вечора, вона як оживіє, — такими ревними, гіркими сльозами обіллється! І тужить, і ридає, і б'ється до втоми... — і знов стихне, і знов наче ніщо їй не доходить дожива. Хотіла з нею мати говорити, хотіла питати, — просить: «не говоріть нічого і не питайте нічого». Ні зо мною, ані з Марусею розмови не хоче; часом ніби з нас смі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журилася дуже. Пилипиха усю правду нашу знала, а ради не знаходила, хоч яка була мислива собі. Вона тільки судила та сварилась, що мати кориться чоловіку, що з того усе лихо встає, — та більш вона доводила того гнівом своїм, аніж словами. Діждали ми батька з дороги. Повернувся він такий, який пішов — неласкавий. Осмалений сонцем та обвітрений, здававсь він ще похмурніший, ніж був. Повернувся додому увечері; ми ще не лягали, а вже всюди було тихо, як його голос грізний почувся. Ми кинулися, я і мати, йому назустріч, кличемо Катрю за собою: «іди батька стрічати». Він у двір уступив, нас минаючи, тільки мовчки вклонився, — ми так і стоїмо; він опорядив усе, — тоді у хату, сів на лаві оддалік од усіх. Мати вечеряти просила — він кивнув головою, що добре, і вечеряв усе мовчки, усе не дивлячись на нас. Тільки одного разу його очі бистрі споглянули на Катрю пильно, — начеб осмалене обличчя побіліло трохи, а він нікому не сказав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Катря стоїть коло стіни, сама як стіна біла, — бачу — зомліває. Добачає те й мати, хоче мову почати з батьком, та голосу нема слово вимов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омився я, — каже бат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браніч вам, — кланяюся йому; узяла Катрю за руку та й вивела за собою з хати у світлицю. Вона сіла і трусилася 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Катре? — питаю. — Чи ти батька ізляк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тільки спогадала... як тоді благала я батька, як нарікала!.. тоді в мене було щастя... тепер вже ні об чім мені просити дома, нічого сподіватись з сторони... Нема в мене нічого, — я сама нещасл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ихни, Катре, втихни для батька, батько почує, —годі! — вговоряю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иши ж ти перш моє серце! — одмовила ридаючи. Ніч ішла в тузі та в жа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мна ніч яка! — промовляла Катря сумуючи, — яка темная та довгая! — А стала зоря розсвітати, стало сонечко ясненько сходить, — каже: — Вже й зоряється! Вже сонце; день, як його перебути до ночі — боже мил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тим тільки свою журбу тішить, що сеє безталання Катрине буде батькові вгодне; хутко й поспішилася сказати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я вже не хоче сама за Чайче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же батька слова її зруш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сти, як усе було, — не вмини нічого! — велить. І усе йому мати повістила, що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лянься на дитину бідну, друже мій, — просить батька: — вона послухала, покорилася, а нещасл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мене послухала, — одмовив батько та й задумав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боязко на його споглядала — гніву не вбачала, тільки думу-думу на чолі високім похмур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лі він пішов собі із двора — так, як ік гаю побрався, — а тії пори вже не було ніякого діла в пол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ін прийняв теє, — не</w:t>
      </w:r>
      <w:r>
        <w:rPr>
          <w:rFonts w:cs="Arial" w:ascii="Arial" w:hAnsi="Arial"/>
          <w:sz w:val="20"/>
          <w:szCs w:val="20"/>
        </w:rPr>
        <w:t xml:space="preserve"> знаю, —</w:t>
      </w:r>
      <w:r>
        <w:rPr>
          <w:rFonts w:cs="Arial" w:ascii="Arial" w:hAnsi="Arial"/>
          <w:sz w:val="20"/>
          <w:szCs w:val="20"/>
          <w:lang w:val="uk-UA"/>
        </w:rPr>
        <w:t xml:space="preserve"> говорила мати, смутно виглядаючи його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вернувся увечері 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ечері всі у хаті зібралися, усі вкупі перебули його, довгого вечора того. Усі робили кожен своє діло.</w:t>
      </w:r>
    </w:p>
    <w:p>
      <w:pPr>
        <w:pStyle w:val="Normal"/>
        <w:widowControl w:val="false"/>
        <w:ind w:firstLine="720"/>
        <w:jc w:val="both"/>
        <w:rPr/>
      </w:pPr>
      <w:r>
        <w:rPr>
          <w:rFonts w:cs="Arial" w:ascii="Arial" w:hAnsi="Arial"/>
          <w:sz w:val="20"/>
          <w:szCs w:val="20"/>
          <w:lang w:val="uk-UA"/>
        </w:rPr>
        <w:t>І багато тих вечорів довгих перевелося в нас без розмови, без гомону, — от як, бува,</w:t>
      </w:r>
      <w:r>
        <w:rPr>
          <w:rFonts w:cs="Arial" w:ascii="Arial" w:hAnsi="Arial"/>
          <w:sz w:val="20"/>
          <w:szCs w:val="20"/>
        </w:rPr>
        <w:t xml:space="preserve"> при</w:t>
      </w:r>
      <w:r>
        <w:rPr>
          <w:rFonts w:cs="Arial" w:ascii="Arial" w:hAnsi="Arial"/>
          <w:sz w:val="20"/>
          <w:szCs w:val="20"/>
          <w:lang w:val="uk-UA"/>
        </w:rPr>
        <w:t xml:space="preserve"> недужому, що</w:t>
      </w:r>
      <w:r>
        <w:rPr>
          <w:rFonts w:cs="Arial" w:ascii="Arial" w:hAnsi="Arial"/>
          <w:sz w:val="20"/>
          <w:szCs w:val="20"/>
        </w:rPr>
        <w:t xml:space="preserve"> к</w:t>
      </w:r>
      <w:r>
        <w:rPr>
          <w:rFonts w:cs="Arial" w:ascii="Arial" w:hAnsi="Arial"/>
          <w:sz w:val="20"/>
          <w:szCs w:val="20"/>
          <w:lang w:val="uk-UA"/>
        </w:rPr>
        <w:t xml:space="preserve"> смерті недугує, сидять люди, не зглянуться, бо смутний кожен погляд, не розмовляться, бо нема їм у слові поради, а час іде, тихо йде, дуже тихо, — то ніби разом як промигне кілька годин і знов ледве точиться, а кожна хвилина важко прилягає на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далі, то гірш сумувала Катря. Жалю свого збулася, а обняв її самий сум. То було коли озветься до нас із Марусею словом сердечним: «Ой важко, Марусю! Ой важко, Химо!», а то зовсім одцуралася усіх. Ласку прийма, не вважаючи; що спитаєш в неї, заговориш — «що треба? чого хочете?» До матері як нерідна дитина; від батька далеко сторониться... Де там в селі пригода, дослухається: яка, хто журиться, плаче — і їй наче любо вдивлятися, обміркувати тут — і дивиться і слухає вона так, що ніби їй не жалко, що серце болить, а жалко, що чоловік нікчемен у світі, і говорить, було: «Отсе люди! Що той розум люд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ла вона якась холоднувата, спокійна, хоч і сумна, і смутна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Катрусю! — згадаю їй: — як колись — що ти за весела бу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а весела, — одкаже, — бо перше було жити легко у світі, як дурному з гори бігти... Тут мені дещо нахватилося — зупинило мене... Спитала я тоді: що то за життя наше? І нащо чоловік живе? Пощо у світ родиться? Живе </w:t>
      </w:r>
      <w:r>
        <w:rPr>
          <w:rFonts w:cs="Arial" w:ascii="Arial" w:hAnsi="Arial"/>
          <w:sz w:val="20"/>
          <w:szCs w:val="20"/>
        </w:rPr>
        <w:t>ыа муку —</w:t>
      </w:r>
      <w:r>
        <w:rPr>
          <w:rFonts w:cs="Arial" w:ascii="Arial" w:hAnsi="Arial"/>
          <w:sz w:val="20"/>
          <w:szCs w:val="20"/>
          <w:lang w:val="uk-UA"/>
        </w:rPr>
        <w:t xml:space="preserve"> родиться на смерть. Нічого шукати, ні по чім боліти — усе проходить, як дим, усе минає, як зіл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не було такечки говорити, тільки слухаємо з Марусею. Нагонить було холоду своїми сло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мені, Катрусю, — питаю одного разу, слухаючи тії мови її суворі, — чи ти вже не лю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й сама злякалася, що нагадала їй, а вона всмі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не бійся, — каже, — я вже не плачу тепер, я вже не ревную, та й не кох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же забу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Химо, — промовляє, — як усе світове минає! І кохання, і радощі, і</w:t>
      </w:r>
      <w:r>
        <w:rPr>
          <w:rFonts w:cs="Arial" w:ascii="Arial" w:hAnsi="Arial"/>
          <w:sz w:val="20"/>
          <w:szCs w:val="20"/>
        </w:rPr>
        <w:t xml:space="preserve"> горе —</w:t>
      </w:r>
      <w:r>
        <w:rPr>
          <w:rFonts w:cs="Arial" w:ascii="Arial" w:hAnsi="Arial"/>
          <w:sz w:val="20"/>
          <w:szCs w:val="20"/>
          <w:lang w:val="uk-UA"/>
        </w:rPr>
        <w:t xml:space="preserve"> як усе минає! Що було нам дороге, над</w:t>
      </w:r>
      <w:r>
        <w:rPr>
          <w:rFonts w:cs="Arial" w:ascii="Arial" w:hAnsi="Arial"/>
          <w:sz w:val="20"/>
          <w:szCs w:val="20"/>
        </w:rPr>
        <w:t xml:space="preserve"> душу, —</w:t>
      </w:r>
      <w:r>
        <w:rPr>
          <w:rFonts w:cs="Arial" w:ascii="Arial" w:hAnsi="Arial"/>
          <w:sz w:val="20"/>
          <w:szCs w:val="20"/>
          <w:lang w:val="uk-UA"/>
        </w:rPr>
        <w:t xml:space="preserve"> бачимо, аж порошинка пиль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магається з нами, що нема у світі ані добрих людей, ані правди у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ті правдиві? Куди глянуть, що ступлять, то все не по правді. А де ті доб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ж наша? —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хопил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батько, родичі? Та свій своєму поневолі вже брат! А нехай-но в одну річ вкохаються та вдадуться, — побачиш тоді, які добрі і яка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є у світі добрі люди, є правда! — говорить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у наших мислях із т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е, Катре, — кажу, — се вже ти одна, мабуть, сама одна певна людина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евного у світі? От мені певно те тільки, що я безщас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порушимо вимовила свої слова... Згадують такеньки давнього давна поховане і придлакаие. А ми ізмовкли. І отсе ні ласкою, ані жартом не визволить її і на хвилину з того льодуватого суму...</w:t>
      </w:r>
    </w:p>
    <w:p>
      <w:pPr>
        <w:pStyle w:val="Normal"/>
        <w:widowControl w:val="false"/>
        <w:ind w:firstLine="720"/>
        <w:jc w:val="both"/>
        <w:rPr/>
      </w:pPr>
      <w:r>
        <w:rPr>
          <w:rFonts w:cs="Arial" w:ascii="Arial" w:hAnsi="Arial"/>
          <w:sz w:val="20"/>
          <w:szCs w:val="20"/>
          <w:lang w:val="uk-UA"/>
        </w:rPr>
        <w:t>Мати терпіла та плакала мовчки; дармо було озиватися до Катрі... Батько теж слова не ронив; тільки батько одміннвся якось... Якийсь погляд у його часом був, що я ще в його ніколи не бачила... Не постерегла того мати, і вже ж ні Катря, а щось у йому одмінило. Се я, цікава, сама тільки я завважила. Став він ніби на виду похмурніший,</w:t>
      </w:r>
      <w:r>
        <w:rPr>
          <w:rFonts w:cs="Arial" w:ascii="Arial" w:hAnsi="Arial"/>
          <w:sz w:val="20"/>
          <w:szCs w:val="20"/>
        </w:rPr>
        <w:t xml:space="preserve"> а ласкавший;</w:t>
      </w:r>
      <w:r>
        <w:rPr>
          <w:rFonts w:cs="Arial" w:ascii="Arial" w:hAnsi="Arial"/>
          <w:sz w:val="20"/>
          <w:szCs w:val="20"/>
          <w:lang w:val="uk-UA"/>
        </w:rPr>
        <w:t xml:space="preserve"> мовчущий як перше, а унятливий; став піклуватий такий; казав би, ніжний... Якось Катря, дивлячись у віконце, промови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хмари, усе негода! Коли вже те ясно буде? Коли тепліш стане! — То як він виглядав того</w:t>
      </w:r>
      <w:r>
        <w:rPr>
          <w:rFonts w:cs="Arial" w:ascii="Arial" w:hAnsi="Arial"/>
          <w:sz w:val="20"/>
          <w:szCs w:val="20"/>
        </w:rPr>
        <w:t xml:space="preserve"> ясна!</w:t>
      </w:r>
      <w:r>
        <w:rPr>
          <w:rFonts w:cs="Arial" w:ascii="Arial" w:hAnsi="Arial"/>
          <w:sz w:val="20"/>
          <w:szCs w:val="20"/>
          <w:lang w:val="uk-UA"/>
        </w:rPr>
        <w:t xml:space="preserve"> Як ждав на те тепло! Як ще звечора виходив і дививсь пильно та вважливе округи на н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легко спати стала, не досипала уночі; а, лучалося, удень засне коло свого віконця. Увійшов одного разу батько — дверима грюкнувши, Катря іздригнулася... Як він після того тихенько уступав завсіди або пережидав надворі, на пекучому морозі, щось ніби там роблячи, а нудячись без діла, поки довідається, що Катря обуд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ось принесла до нас Пилипиха кожушаночку — хвалилася, що доб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авді добра, — казала Ка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коли б і тобі таку, — говорить Пилип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б і мені, — каже Катря.</w:t>
      </w:r>
    </w:p>
    <w:p>
      <w:pPr>
        <w:pStyle w:val="Normal"/>
        <w:widowControl w:val="false"/>
        <w:ind w:firstLine="720"/>
        <w:jc w:val="both"/>
        <w:rPr/>
      </w:pPr>
      <w:r>
        <w:rPr>
          <w:rFonts w:cs="Arial" w:ascii="Arial" w:hAnsi="Arial"/>
          <w:sz w:val="20"/>
          <w:szCs w:val="20"/>
          <w:lang w:val="uk-UA"/>
        </w:rPr>
        <w:t>На другий день рано батько із двору поїхав, — у тиждень повернувся — аж у другому повіті був: привіз нам усім нові кожушанки. Дає Катрі — яке понуре його обличчя було і як трусилася</w:t>
      </w:r>
      <w:r>
        <w:rPr>
          <w:rFonts w:cs="Arial" w:ascii="Arial" w:hAnsi="Arial"/>
          <w:sz w:val="20"/>
          <w:szCs w:val="20"/>
        </w:rPr>
        <w:t xml:space="preserve"> рука</w:t>
      </w:r>
      <w:r>
        <w:rPr>
          <w:rFonts w:cs="Arial" w:ascii="Arial" w:hAnsi="Arial"/>
          <w:sz w:val="20"/>
          <w:szCs w:val="20"/>
          <w:lang w:val="uk-UA"/>
        </w:rPr>
        <w:t xml:space="preserve"> даючи! Як він прийняв якось покірно, що вона брала, не глядячи, що бере, і дякувала... Як він поспішився у місто, коли вона сказала, що там кращі черевики, ніж у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йченка ми не бачили ані старої його матері. Часом було перечуєш через дівчат, що зустріли де, або так їх на ім'я згадають — тільки ми й з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I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ю, той мені каже: «Маруся з лиця спала», той мене питає: «чи Маруся нездужає?» Пилипиха прийде, говорить, що дочка в неї в'яне, і хвалиться, що хутко їй поможеться, а часом по чванливому обличчю біжать сльози дрібні... І сама я бачу, що Маруся занепа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що тобі? Ти чогось журишся? — кажу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говорить, — мені нічого, і я не жур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бачить, слухає—і все їй байдуже. Одного ж разу ми сиділи з нею самі, я почала про Марусю їй згадувати: що се їй таке сталося, що вона така, а ніколи не жалиться, і не бачила зроду я, щоб вона плакала. Думати б, мати неласкава, так мати й перше була така сама — а тепереньки тільки що ради не просить — жалко дочку. Я отак говорю, Катря задумалася. Думає, думає, мов що пригадує, — та обертаючись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ш, чого Маруся така стала? Чого Маруся схне? Вона Чайченка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се! — покрикну. — Що ти, Катре!. Схаменись! Та вона знала, що він її не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Та вона його кохає! Я не знаю, як давно я сього не зрозуміла ще тоді... А потім я вже не думала, забула у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 чому ж ти вважаєш? Чи коли вона його згадувала? Вона ж од мене, здається б, не крилася... Вона ж тепер нікуди не ходить... А може, кохає, та кого ін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Його! Се напевно. І давно вже кохає. Вона ж його перше нас зазнала. Пам'ятаєш, як усі ми тоді, веселі та дурні дівчата, прибираючись на весілля, як ми питали в неї про його і як вона од нас втікала, як не хотіла розказувати і як нічого не розказала, — пам'ятаєш? А як мене питала, чи я справді його кохаю? А як заступалася за його передо мною? Чи усе ти пам'ят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я усе згадала собі, і те весілля, і слова усі Марусині; згадала багато чого, що перше знала, та не дбала, — та й сама задумалася: може, воно й справді так. А все ще віри мені не йметься. Як же се я не постерегла б того? Очі ж мої усе бачили добре — де ж провидливість моя непомилешна? Де мій розум бист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хоч так собі не приказувала, та такеньки дум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мені хвилиночка вільна, — я зараз до Марусі побігла, постукала у вікон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Марусе. Голубонько! Вийди хутен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иходить, а я до неї тим-таки сло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ти кохаєш Чайче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іздригнулася і пильно на мене поглянула, тихо. Її очі засяяли; личко спалахнуло рум'янцем, і каже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сьому, Марусе? А я Катрі віри не йняла, я не думала... І дуже ти його любиш? І давно в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 його умерла б, — говорить, дивлячись поглядом своїм добрим, а смілим, — я для нього б у світі жити рада... а люблю я його давно, давно... завсіди люблю, як за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же до тебе не залицявсь ніколи, Марусе? Він до Катрі... до інш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здоров буде та щасливий із тією, що покохає соб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ж, Марусе? Тобі тільки</w:t>
      </w:r>
      <w:r>
        <w:rPr>
          <w:rFonts w:cs="Arial" w:ascii="Arial" w:hAnsi="Arial"/>
          <w:sz w:val="20"/>
          <w:szCs w:val="20"/>
        </w:rPr>
        <w:t xml:space="preserve"> мука,</w:t>
      </w:r>
      <w:r>
        <w:rPr>
          <w:rFonts w:cs="Arial" w:ascii="Arial" w:hAnsi="Arial"/>
          <w:sz w:val="20"/>
          <w:szCs w:val="20"/>
          <w:lang w:val="uk-UA"/>
        </w:rPr>
        <w:t xml:space="preserve"> печаль та г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горе, — я від його усе прийму за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ти ж тв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ати моя? Я їй тим не докуч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а замічає, що ти в'янеш, вона тим печал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же діялось по моїй волі, коли б моя сила, то я б рум'ян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заміж пі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іду замі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ти стане сил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ажко мені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 важко за нелюбого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кажу — буде важко, що мати вмовляти стане, а я не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го ж дожидатимеш? На яке добро впов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не дожидатиму й ні на що не вповат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не знає і не дбає, що ти його кох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Аби я його кох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хо тобі із тим коханням буде та горе, а радощів я не сподіваю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судилося милого щастя, нехай миле горе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 Марусенько! — кажу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здорова!</w:t>
      </w:r>
    </w:p>
    <w:p>
      <w:pPr>
        <w:pStyle w:val="Normal"/>
        <w:widowControl w:val="false"/>
        <w:ind w:firstLine="720"/>
        <w:jc w:val="both"/>
        <w:rPr/>
      </w:pPr>
      <w:r>
        <w:rPr>
          <w:rFonts w:cs="Arial" w:ascii="Arial" w:hAnsi="Arial"/>
          <w:sz w:val="20"/>
          <w:szCs w:val="20"/>
          <w:lang w:val="uk-UA"/>
        </w:rPr>
        <w:t>Провела мене трохи, ще попрощалася й пішла до господи, тиха та</w:t>
      </w:r>
      <w:r>
        <w:rPr>
          <w:rFonts w:cs="Arial" w:ascii="Arial" w:hAnsi="Arial"/>
          <w:sz w:val="20"/>
          <w:szCs w:val="20"/>
        </w:rPr>
        <w:t xml:space="preserve"> ясна.</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я додому. Іду собі та думаю: чого-то на світі не бува, аби здорова наша голова! І той Чайченко! Чи він у барвінку купаний, що так дівчат чарує? Коли вже на правду йде, то й мені він чи одну нічку снився? Вже я ходила, ходила до голови по розум, поки схаменулася... Подумала, зітхнула та й сказала: «Годі!» І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пита Катря в мене всміхаючись, — чи ж я не вгада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правда, — кажу. — Нещаслива дівчина! Жалко мені її дуже! Гірка їй</w:t>
      </w:r>
      <w:r>
        <w:rPr>
          <w:rFonts w:cs="Arial" w:ascii="Arial" w:hAnsi="Arial"/>
          <w:sz w:val="20"/>
          <w:szCs w:val="20"/>
        </w:rPr>
        <w:t xml:space="preserve"> доля</w:t>
      </w:r>
      <w:r>
        <w:rPr>
          <w:rFonts w:cs="Arial" w:ascii="Arial" w:hAnsi="Arial"/>
          <w:sz w:val="20"/>
          <w:szCs w:val="20"/>
          <w:lang w:val="uk-UA"/>
        </w:rPr>
        <w:t xml:space="preserve"> суд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ко даремне кохати, — промовила Катря, — гірко даремне дожидати, а ще гірше не кохати й не дожи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Марусею вона про се не заходила у розмову, хіба так, навдогад, що скаже Катря: «Нащо те кохання у світі?» А Маруся: "А коли серце кохає — як не кохати?" Катря собі: «Який прибиток з тих любощів, — чи ж вар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Не знаю, тільки ніхто не залишить свого коаи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сом Катря як посмівається, часом ніби як завидно їй чогось ст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вона світом нудить, все ні до чого у неї нема охоти, ні до чого жадо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кажу їй, — так ти діло робиш, голубко, як мокре г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и то! — вона мені, — аби день до вечора! Мати їй убрання хороші та пишні купує, — вона ледве одивиться: згорне та й забуде; мати посила її в гостину — ехай розважиться: вона йде усюди, та й усюди світом </w:t>
      </w:r>
      <w:r>
        <w:rPr>
          <w:rFonts w:cs="Arial" w:ascii="Arial" w:hAnsi="Arial"/>
          <w:sz w:val="20"/>
          <w:szCs w:val="20"/>
        </w:rPr>
        <w:t>удить.</w:t>
      </w:r>
    </w:p>
    <w:p>
      <w:pPr>
        <w:pStyle w:val="Normal"/>
        <w:widowControl w:val="false"/>
        <w:ind w:firstLine="720"/>
        <w:jc w:val="both"/>
        <w:rPr/>
      </w:pPr>
      <w:r>
        <w:rPr>
          <w:rFonts w:cs="Arial" w:ascii="Arial" w:hAnsi="Arial"/>
          <w:sz w:val="20"/>
          <w:szCs w:val="20"/>
          <w:lang w:val="uk-UA"/>
        </w:rPr>
        <w:t>Мати дуже тужила, та ще</w:t>
      </w:r>
      <w:r>
        <w:rPr>
          <w:rFonts w:cs="Arial" w:ascii="Arial" w:hAnsi="Arial"/>
          <w:sz w:val="20"/>
          <w:szCs w:val="20"/>
        </w:rPr>
        <w:t xml:space="preserve"> и</w:t>
      </w:r>
      <w:r>
        <w:rPr>
          <w:rFonts w:cs="Arial" w:ascii="Arial" w:hAnsi="Arial"/>
          <w:sz w:val="20"/>
          <w:szCs w:val="20"/>
          <w:lang w:val="uk-UA"/>
        </w:rPr>
        <w:t xml:space="preserve"> страхалася — що буде з нею. Мене пр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дходь ти од Катрі, покинь усе, ходи і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ько нічого не вимовляв словом, а раз у раз, де ми йдемо, його скрізь стрінемо несподівано. Нічого не скаже, — спогляне на Катрю і ми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ще любила гуляти на полях, по степах, по лісі. Ходимо з нею — я на неї дивлюся, а вона округи, розмови нема. Такі, було, ходимо, що й птаства не полох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IV</w:t>
      </w:r>
    </w:p>
    <w:p>
      <w:pPr>
        <w:pStyle w:val="Normal"/>
        <w:widowControl w:val="false"/>
        <w:ind w:firstLine="720"/>
        <w:jc w:val="both"/>
        <w:rPr/>
      </w:pPr>
      <w:r>
        <w:rPr>
          <w:rFonts w:cs="Arial" w:ascii="Arial" w:hAnsi="Arial"/>
          <w:sz w:val="20"/>
          <w:szCs w:val="20"/>
          <w:lang w:val="uk-UA"/>
        </w:rPr>
        <w:t>Бродили ми такечки одного ранку. Погожий, ясний та веселий був ранок той літній — і зайшли ми дуже далеко, аж до печер самих. А місце дике таке, неоселяне! Білі крейдяні шпилі гір лощать на сонці, та між горами котить річка глибока — ні</w:t>
      </w:r>
      <w:r>
        <w:rPr>
          <w:rFonts w:cs="Arial" w:ascii="Arial" w:hAnsi="Arial"/>
          <w:sz w:val="20"/>
          <w:szCs w:val="20"/>
        </w:rPr>
        <w:t xml:space="preserve"> древа,</w:t>
      </w:r>
      <w:r>
        <w:rPr>
          <w:rFonts w:cs="Arial" w:ascii="Arial" w:hAnsi="Arial"/>
          <w:sz w:val="20"/>
          <w:szCs w:val="20"/>
          <w:lang w:val="uk-UA"/>
        </w:rPr>
        <w:t xml:space="preserve"> ні квіту, ні щебе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кажу, — чого се ми тут при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у печери, — говорить мені та з цим словом і йде, а я за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ди, Катре! — прошу, — вона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мно було у печерах зовсім, і холод свіжий понімав. Де зверху у гороізу розпадину сонячний промінь ронив сяющу стя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йде усе далі та далі — вже душно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німось, Катре! — йде далі... Вже ми набрели те місце, де кам'яна постіль помостилася — крейдяний обвал, а на йому менший, як узголів'я. У тій печері наввишки буде так, що тільки стати схиливши голову чоловіку невеликого зросту; на стіні хрести вибиті, а перед тими хрестами на долівці ямка. Стояв тут хтось роки на молитві, аж молячись у землю входив.</w:t>
      </w:r>
    </w:p>
    <w:p>
      <w:pPr>
        <w:pStyle w:val="Normal"/>
        <w:widowControl w:val="false"/>
        <w:ind w:firstLine="720"/>
        <w:jc w:val="both"/>
        <w:rPr/>
      </w:pPr>
      <w:r>
        <w:rPr>
          <w:rFonts w:cs="Arial" w:ascii="Arial" w:hAnsi="Arial"/>
          <w:sz w:val="20"/>
          <w:szCs w:val="20"/>
        </w:rPr>
        <w:t>Катря стояла,</w:t>
      </w:r>
      <w:r>
        <w:rPr>
          <w:rFonts w:cs="Arial" w:ascii="Arial" w:hAnsi="Arial"/>
          <w:sz w:val="20"/>
          <w:szCs w:val="20"/>
          <w:lang w:val="uk-UA"/>
        </w:rPr>
        <w:t xml:space="preserve"> дивилася і</w:t>
      </w:r>
      <w:r>
        <w:rPr>
          <w:rFonts w:cs="Arial" w:ascii="Arial" w:hAnsi="Arial"/>
          <w:sz w:val="20"/>
          <w:szCs w:val="20"/>
        </w:rPr>
        <w:t xml:space="preserve"> думала</w:t>
      </w:r>
      <w:r>
        <w:rPr>
          <w:rFonts w:cs="Arial" w:ascii="Arial" w:hAnsi="Arial"/>
          <w:sz w:val="20"/>
          <w:szCs w:val="20"/>
          <w:lang w:val="uk-UA"/>
        </w:rPr>
        <w:t xml:space="preserve"> — невпокійна, тривожна... Як ірвоне з себе коралі дорогі — геть одкинула — тільки вони гур-гур — розкотилися! Я кинулася зби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таке, Катре? — А Катря впала коло кам'яної постелі на коліна, розливається сліз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покрикну. — Що ти ро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она не слухає, не чує, у сльозах велик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две я її вивела з тії печери на світ бож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Ка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як стала, як глянула — чи ж пізнати її було! От наче довго та довго тинялася по чужих та разом несподівано родину усю свою знайшла — заспокоєна та радісна, та сама диву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мо! — каже до мене. — Я у черниці піду. Я скаменіла — як сто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мені спокій, — промовляє раді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ерниці! — кажу. — А мати ж? А бат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додому, ходім, — перехопила мене, — нехай вже мене вирядж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додому поспішилася, а я за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ли у хату. Було саме тоді свято; батько й мати сиділи у стола говорячи. Катря їм вклонилася до ніг і пр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мамо! Я піду в черниці, — я буду богу мол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так руками й сплеснула. Батько у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Катре! — покрикне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у черниці, — промовляє Катря, — стану богу молит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в нас одна дитина єдина, ми тобою втішатись хотіли, а ти нас думаєш покинути</w:t>
      </w:r>
      <w:r>
        <w:rPr>
          <w:rFonts w:cs="Arial" w:ascii="Arial" w:hAnsi="Arial"/>
          <w:sz w:val="20"/>
          <w:szCs w:val="20"/>
        </w:rPr>
        <w:t xml:space="preserve"> при</w:t>
      </w:r>
      <w:r>
        <w:rPr>
          <w:rFonts w:cs="Arial" w:ascii="Arial" w:hAnsi="Arial"/>
          <w:sz w:val="20"/>
          <w:szCs w:val="20"/>
          <w:lang w:val="uk-UA"/>
        </w:rPr>
        <w:t xml:space="preserve"> нашій старості... — плаче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 вас буду бога просити, — каже Ка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дочко, годі! — мовить батько. — Я такого слова щоб більше не чув від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мене не пустите? — покрикне Катря. — Пустіть мене! Не губіть моєї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в: годі — то й годі! — знов мовить батько. — Я ніколи тебе на се не благослов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тебе бог милосердний прийме, як родителі не благословлять, моя дитино? — вмовляє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мене... не губіть моєї душі... Я піду, пустіть мене!.. — слово одно Катри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ого часу усе просилася у черниці, просилася та плакала. Нікуди вже не йде — сидить у хаті — пла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ждень зб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нку прокинулися ми, — нема Катрі: де вона? Я кличу — не озивається, — я кинулася скрізь шукати, шукає й мати — ніде нема, ніхто з сусід не ба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пішла проходитися, — кажемо, а самі вже не впевняємось, вже серце мре... Нема Катрі і опівдня; вечір, ніч — не вертається. Яково то було матері перетривати; яково їй було батькові оповістити, — а батька той день дома :ве було. Як почув він — біленький став, зовсім білен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ранесенько, — прокинулися, вже її нема! Усе Своє покинула, пішла! — вбивається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атько коні запріг свіжі й поїхав зараз. Два дні його іде було — на третій повернувся наче з-під зем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 питає мати, хоч ще здалека його самого побачила і заплак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 од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шукали, ще питали — не чутно ніде, ніде нема її, як у воду вп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она пішла? Де ж вона поділася? — раз у раз говорить мати. — Може, тепер у великій пригоді,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ько нічого свого не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ма у світі гірше, як та невідомість, непевність: що ні заспокоїться, ні зажуритись добре не дасть; такеньки ми жили. Щогодини Катрю ховали, щогодини знов опо;живляли; усякі її пригоди й біди оплакували, то знов надію складали, що бог їй у всьому допоможе і на добре виве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мо, було, із мамою та згадуємо, — батько слухає, — бровою не здвигне... Приходили раз по раз люди звідати нас, а найбільш тих молодиць-жалібниць убігало, що вони, було, в нас і нащебечуться, і наплачу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же судила нас Пилипиха, навчаючи, що самі провинили, а ще дужче журилась сама нашою напастю. Дуже тяжко смутувала Маруся.</w:t>
      </w:r>
    </w:p>
    <w:p>
      <w:pPr>
        <w:pStyle w:val="Normal"/>
        <w:widowControl w:val="false"/>
        <w:ind w:firstLine="720"/>
        <w:jc w:val="both"/>
        <w:rPr/>
      </w:pPr>
      <w:r>
        <w:rPr>
          <w:rFonts w:cs="Arial" w:ascii="Arial" w:hAnsi="Arial"/>
          <w:sz w:val="20"/>
          <w:szCs w:val="20"/>
          <w:lang w:val="uk-UA"/>
        </w:rPr>
        <w:t>Пережили ми вісень і зиму; діждали знов весни. Чуток було чимало для нашого жахання й сподівання. Прочуємо, що десь там, в повіті, бачили дівчину, нікому не знайому — батько їде питати — об'їжджає округи шукаючи. Прочуємо, що десь мерлу знайдено — їде батько на неї подивитися; чи утоплену</w:t>
      </w:r>
      <w:r>
        <w:rPr>
          <w:rFonts w:cs="Arial" w:ascii="Arial" w:hAnsi="Arial"/>
          <w:sz w:val="20"/>
          <w:szCs w:val="20"/>
        </w:rPr>
        <w:t xml:space="preserve"> понято</w:t>
      </w:r>
      <w:r>
        <w:rPr>
          <w:rFonts w:cs="Arial" w:ascii="Arial" w:hAnsi="Arial"/>
          <w:sz w:val="20"/>
          <w:szCs w:val="20"/>
          <w:lang w:val="uk-UA"/>
        </w:rPr>
        <w:t xml:space="preserve"> — їде батько її побачити. Певності дожидаємо — плачемо; дознаємось, що не вона — дякуємо, раді — і знов плачемо та сумуємо, що її слід за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кличуть одного рана батька й матір до священика. Мати й налякалася, і зраділа, і заплак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що то? — пита того дяка, що за нами прийшов. — Коли знаєте, скажіть нам, голубч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атюшка нічого не признавався, то й я не знаю нічого, — одкаже д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ий був справді, що сам собою не знав нічогісінько, — і голівка його була така малесечка, як зернят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ходять батько й мати до священика, він їм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а ваша ж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боже мій доб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казує тоді священик, що вона вже в монастирі далекому, аж під Києвом десь, і отеє лист йому пишуть з того монастиря, що така дівчина з вашого села прийшла у наш монастир і зосталася, маючи велике жадання черницею бути; а розпитали в неї, що родителів має заможних, то нехай родителі оджалують їй дещо на прожиття, бо вселилася вона у їх в такім убожестві, що й не сказати; черниці, які милостиві, здарували їй щомога; а ще нехай родителі не заборонять їй спасенія, бо се тяжкий гріх їм буде, і нехай присилають дочці своє благословеніє. «Молимося богові, — пишуть, — а вас просимо, щоб напутить і навести родителів на добрі і хороші мислі та вчи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іть дочці благословеніє, — каже священик, — не спортеся, не відмагайтесь — все рівно її не вернете, а жалю наробите, і гріх вам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рнеться вже? — пита мати та плаче. — Ніколи вже не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 одказує священик: — пишіть благословен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же її бог благословить, мою дитину! — промовила мати, — хай бог її благослов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батько стоїть — не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добре, — хвалить священик, поглядаючи на батька, — я так і напишу, що батько й мати благословля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озвавсь тоді батько, — за мене, за батька, не пишіть, батюшка; я не благослов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а се гріх тобі великий! — страхає священик. Батько знов нічого не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годі вже! — вмовляє священик. Батько усе нічого не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у, що батько й мати благословля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атюшка, батько не благословить ніколи — се напишіть, коли хочете, — правда буде. Щас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клонився та й додому побрав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не просить, не озивається — тільки плаче та ту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е таке? — говорить священик до матері. — Чи ж так рідну дитину покинете на вбожество, як сир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зараз кинулася додому, до батька за грошима, а І'батько хоч сам не казав давати, та й не забороняв, — зібрала мати гроші, зараз однесла священикові, щоб переслав К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 каже священик, — колись, може, він і поблагословить, а тепер напишу, що мати благословила...</w:t>
      </w:r>
    </w:p>
    <w:p>
      <w:pPr>
        <w:pStyle w:val="Normal"/>
        <w:widowControl w:val="false"/>
        <w:ind w:firstLine="720"/>
        <w:jc w:val="both"/>
        <w:rPr/>
      </w:pPr>
      <w:r>
        <w:rPr>
          <w:rFonts w:cs="Arial" w:ascii="Arial" w:hAnsi="Arial"/>
          <w:sz w:val="20"/>
          <w:szCs w:val="20"/>
          <w:lang w:val="uk-UA"/>
        </w:rPr>
        <w:t>А тут люди прочули, ідуть — радіють — до нас: «Дочаса ваша жива! Дитину вашу бог береже! Чи вже черницею? Чи дуже далеко? Можна одвідати, хоч і далеко. У доброму місці знайшлася. Може, вашу дитину</w:t>
      </w:r>
      <w:r>
        <w:rPr>
          <w:rFonts w:cs="Arial" w:ascii="Arial" w:hAnsi="Arial"/>
          <w:sz w:val="20"/>
          <w:szCs w:val="20"/>
        </w:rPr>
        <w:t xml:space="preserve"> так бог </w:t>
      </w:r>
      <w:r>
        <w:rPr>
          <w:rFonts w:cs="Arial" w:ascii="Arial" w:hAnsi="Arial"/>
          <w:sz w:val="20"/>
          <w:szCs w:val="20"/>
          <w:lang w:val="uk-UA"/>
        </w:rPr>
        <w:t>допрова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до усіх озивається то жалем своїм, слізьми, то исловом, — батько ні до кого не озветься. Хтось з людей йому каже: «Ваша дочка». — "В мене нема дочки", —одмовив. «Ваша дочка черниця». — «В мене нема дочки», — знов од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жнів у три одібрав священик знов лист, що дякує Катря батька й матір за ласку і за гроші і просить, щоб її не заб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їй там? Добре? Чи здужа? Чи здорова? — се мати питалася. А священик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д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е знати може? Вона там, а ми тут.</w:t>
      </w:r>
    </w:p>
    <w:p>
      <w:pPr>
        <w:pStyle w:val="Normal"/>
        <w:widowControl w:val="false"/>
        <w:ind w:firstLine="720"/>
        <w:jc w:val="both"/>
        <w:rPr/>
      </w:pPr>
      <w:r>
        <w:rPr>
          <w:rFonts w:cs="Arial" w:ascii="Arial" w:hAnsi="Arial"/>
          <w:sz w:val="20"/>
          <w:szCs w:val="20"/>
          <w:lang w:val="uk-UA"/>
        </w:rPr>
        <w:t xml:space="preserve">Не сподіваючись Катрі, стали ми жити у тихому, а невгавучому смутку. Старий батько сивіє; на високому чолі </w:t>
      </w:r>
      <w:r>
        <w:rPr>
          <w:rFonts w:cs="Arial" w:ascii="Arial" w:hAnsi="Arial"/>
          <w:sz w:val="20"/>
          <w:szCs w:val="20"/>
        </w:rPr>
        <w:t>.морщина у</w:t>
      </w:r>
      <w:r>
        <w:rPr>
          <w:rFonts w:cs="Arial" w:ascii="Arial" w:hAnsi="Arial"/>
          <w:sz w:val="20"/>
          <w:szCs w:val="20"/>
          <w:lang w:val="uk-UA"/>
        </w:rPr>
        <w:t xml:space="preserve"> всю довж лягла, глибока та пон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V</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усіх тих випадках та бідах мати якось стрінулася із Чайчихою: заплакали обидві та з того часу почали знов одна до 'днії ходити та вкупі горювати. Частіш ходила до нас Чайчиха, бо мати все недугувала. Зійдуться, згадають давнє — й смутують. Прийде і Пилипиха... Була і в неї своя журба та ніколи вона не жалілася і зроду не плакала. Отсе, як бачу її, прийде було, сяде вище усіх, поглядає, наче судить судом, і розказу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Маруся в'яне. Нічого їй не мило. Вбирається не глядячи, що бере на себе. Між дівчата не йде; за гуляння байдуже їй... Тепер сватає Похиленко —.«не хочу!..» А як ти, кажу, не хочеш доброхіть, то я тебе силою віддам. «Оддайте, та ви мені, мамо, світ зав'яжете, — і мені, і йому. Не буде у нас в хаті ні любові, ні ласки... Я його </w:t>
      </w:r>
      <w:r>
        <w:rPr>
          <w:rFonts w:cs="Arial" w:ascii="Arial" w:hAnsi="Arial"/>
          <w:sz w:val="20"/>
          <w:szCs w:val="20"/>
        </w:rPr>
        <w:t>не знаю</w:t>
      </w:r>
      <w:r>
        <w:rPr>
          <w:rFonts w:cs="Arial" w:ascii="Arial" w:hAnsi="Arial"/>
          <w:sz w:val="20"/>
          <w:szCs w:val="20"/>
          <w:lang w:val="uk-UA"/>
        </w:rPr>
        <w:t xml:space="preserve"> і не кохаю, і не буду... Згляньтесь хоч на його, за що</w:t>
      </w:r>
      <w:r>
        <w:rPr>
          <w:rFonts w:cs="Arial" w:ascii="Arial" w:hAnsi="Arial"/>
          <w:sz w:val="20"/>
          <w:szCs w:val="20"/>
        </w:rPr>
        <w:t xml:space="preserve"> доброму</w:t>
      </w:r>
      <w:r>
        <w:rPr>
          <w:rFonts w:cs="Arial" w:ascii="Arial" w:hAnsi="Arial"/>
          <w:sz w:val="20"/>
          <w:szCs w:val="20"/>
          <w:lang w:val="uk-UA"/>
        </w:rPr>
        <w:t xml:space="preserve"> парубкові світ зав'язати!»</w:t>
      </w:r>
    </w:p>
    <w:p>
      <w:pPr>
        <w:pStyle w:val="Normal"/>
        <w:widowControl w:val="false"/>
        <w:ind w:firstLine="720"/>
        <w:jc w:val="both"/>
        <w:rPr/>
      </w:pPr>
      <w:r>
        <w:rPr>
          <w:rFonts w:cs="Arial" w:ascii="Arial" w:hAnsi="Arial"/>
          <w:sz w:val="20"/>
          <w:szCs w:val="20"/>
          <w:lang w:val="uk-UA"/>
        </w:rPr>
        <w:t xml:space="preserve">Що ж, кажу, і ти хочеш у черниці? І ти мене думаєш </w:t>
      </w:r>
      <w:r>
        <w:rPr>
          <w:rFonts w:cs="Arial" w:ascii="Arial" w:hAnsi="Arial"/>
          <w:sz w:val="20"/>
          <w:szCs w:val="20"/>
        </w:rPr>
        <w:t>при</w:t>
      </w:r>
      <w:r>
        <w:rPr>
          <w:rFonts w:cs="Arial" w:ascii="Arial" w:hAnsi="Arial"/>
          <w:sz w:val="20"/>
          <w:szCs w:val="20"/>
          <w:lang w:val="uk-UA"/>
        </w:rPr>
        <w:t xml:space="preserve"> моїй старості покинути? «Ні, мамо. Поки вас господь на світі держить, я вас ніколи не пок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кого любить та боїться признатись, — говорить мати, — може, якого сироту вбогого покох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ла я: хто тебе з ума, з розуму зводить? — «Ніхто мене з ума, з розуму не зводить».</w:t>
      </w:r>
    </w:p>
    <w:p>
      <w:pPr>
        <w:pStyle w:val="Normal"/>
        <w:widowControl w:val="false"/>
        <w:ind w:firstLine="720"/>
        <w:jc w:val="both"/>
        <w:rPr/>
      </w:pPr>
      <w:r>
        <w:rPr>
          <w:rFonts w:cs="Arial" w:ascii="Arial" w:hAnsi="Arial"/>
          <w:sz w:val="20"/>
          <w:szCs w:val="20"/>
          <w:lang w:val="uk-UA"/>
        </w:rPr>
        <w:t>Змовкне Пилипиха; зажуриться, не хилячи голови; мати з Чайчихою про</w:t>
      </w:r>
      <w:r>
        <w:rPr>
          <w:rFonts w:cs="Arial" w:ascii="Arial" w:hAnsi="Arial"/>
          <w:sz w:val="20"/>
          <w:szCs w:val="20"/>
        </w:rPr>
        <w:t xml:space="preserve"> долю та</w:t>
      </w:r>
      <w:r>
        <w:rPr>
          <w:rFonts w:cs="Arial" w:ascii="Arial" w:hAnsi="Arial"/>
          <w:sz w:val="20"/>
          <w:szCs w:val="20"/>
          <w:lang w:val="uk-UA"/>
        </w:rPr>
        <w:t xml:space="preserve"> про безталання світове почнуть, а зведуть усе на діток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арусе, голубко, — було кажу їй, — що се у світі роб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осміхнеться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живеш, Марусе? — питаю. —Чи усе любиш </w:t>
      </w:r>
      <w:r>
        <w:rPr>
          <w:rFonts w:cs="Arial" w:ascii="Arial" w:hAnsi="Arial"/>
          <w:sz w:val="20"/>
          <w:szCs w:val="20"/>
        </w:rPr>
        <w:t>так с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амо, — од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ін хутко ожениться — його мати усе плаче: оженись та оженись... хвалилася, що обіщавсь: ожен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йому добре буде! Нехай щас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еньки було і розмовляє зо мною, часом співає, ласкава та ввічл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йченко знов між нашу челядь уявився... Такий самий хороший, може, ще кращий... бо як хороший та любий поболіе або потерпить, міцній до його дурне серце прилягає... Знов він до всіх привітний, знов зо всіма говорить і знов нікого не кохає... Удова його люблена тоді вже звінчалася з якимсь шинк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бачить його... Розмови з ним не шукала, не наверталася йому на очі — хто б пізнав, що кохає його! Тільки рум'яніти стала, як став він б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се ти рум'янієш, —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ти усе говорить, що занепадаю. Піду — нехай побачить мене рум'я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все ти смутна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есело, Х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усе їм печалишся, — а чого? Йому у світі не гірш, як іншим, жив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не добре! — вимовить і на лиці побіл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ось розмовляли та радилися у нас в хаті Пилипиха, Чайчиха й мати, — коли Чайчиха й каже вдов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мені ваша дочка Маруся мила: коли б мені таку невісточку господь</w:t>
      </w:r>
      <w:r>
        <w:rPr>
          <w:rFonts w:cs="Arial" w:ascii="Arial" w:hAnsi="Arial"/>
          <w:sz w:val="20"/>
          <w:szCs w:val="20"/>
        </w:rPr>
        <w:t xml:space="preserve"> пос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илипиха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яне моя Маруся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їй, здається, трохи получчало: буде здо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іть — получчало: вона в'я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Яків — добрий парубок, — знов Чайчиха говорить, — я таки йому од господа сподіваюся долі. Тепер вмовляю його: сину мій, одружися! — «Добре, моя мати, — одкаже, — одружуся, чи не виясниться мені з хорошою людиною!» Нащо ж мені кращої питати йому, як ваша дочка? Кажіть мені, голубочко, кажіть мені до вас старости сл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Маруся не схоче, — я силувати не 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 поспитайте її, любко, хоч поспитайте! А ми усе те з кімнати чуємо з Марусею. І чуємо, як Пилипиха вимовила: «добре, я поспитаю!» Як вийшла до садка і кличе Марус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тоді устала од шитва свого, йде... Я її за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От д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диво, Х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ла у х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 пита її мати, — Чи ти підеш за Чайченка за</w:t>
      </w:r>
      <w:r>
        <w:rPr>
          <w:rFonts w:cs="Arial" w:ascii="Arial" w:hAnsi="Arial"/>
          <w:sz w:val="20"/>
          <w:szCs w:val="20"/>
        </w:rPr>
        <w:t xml:space="preserve"> Як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 одмовила.</w:t>
      </w:r>
    </w:p>
    <w:p>
      <w:pPr>
        <w:pStyle w:val="Normal"/>
        <w:widowControl w:val="false"/>
        <w:ind w:firstLine="720"/>
        <w:jc w:val="both"/>
        <w:rPr/>
      </w:pPr>
      <w:r>
        <w:rPr>
          <w:rFonts w:cs="Arial" w:ascii="Arial" w:hAnsi="Arial"/>
          <w:sz w:val="20"/>
          <w:szCs w:val="20"/>
          <w:lang w:val="uk-UA"/>
        </w:rPr>
        <w:t>Пилипиха аж руки зняла угору, — здивувалася. Чайчиха радіє</w:t>
      </w:r>
      <w:r>
        <w:rPr>
          <w:rFonts w:cs="Arial" w:ascii="Arial" w:hAnsi="Arial"/>
          <w:sz w:val="20"/>
          <w:szCs w:val="20"/>
        </w:rPr>
        <w:t xml:space="preserve"> так, боже</w:t>
      </w:r>
      <w:r>
        <w:rPr>
          <w:rFonts w:cs="Arial" w:ascii="Arial" w:hAnsi="Arial"/>
          <w:sz w:val="20"/>
          <w:szCs w:val="20"/>
          <w:lang w:val="uk-UA"/>
        </w:rPr>
        <w:t xml:space="preserve"> мій добрий! Усіх обнімає, цілує, плаче та дякує. І мати вітає, добрить, а смутніш їй, мабуть,</w:t>
      </w:r>
      <w:r>
        <w:rPr>
          <w:rFonts w:cs="Arial" w:ascii="Arial" w:hAnsi="Arial"/>
          <w:sz w:val="20"/>
          <w:szCs w:val="20"/>
        </w:rPr>
        <w:t xml:space="preserve"> стало, —</w:t>
      </w:r>
      <w:r>
        <w:rPr>
          <w:rFonts w:cs="Arial" w:ascii="Arial" w:hAnsi="Arial"/>
          <w:sz w:val="20"/>
          <w:szCs w:val="20"/>
          <w:lang w:val="uk-UA"/>
        </w:rPr>
        <w:t xml:space="preserve"> мабуть, згад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и мені коришся, дочко, чи по своїй любові за його йдеш? — пита Пилип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своїй любові,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се ти його лю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його знаю,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ьш Пилипиха дочки не питала, тільки промов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ороню тобі, доч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али умовлятися та почали радитись... почалося за віно, за весі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ручили їх. Гуляло багато людей на заручинах. Він був до неї привітний, як до інших, трохи смутний, недбалий... Вона була спокійна та</w:t>
      </w:r>
      <w:r>
        <w:rPr>
          <w:rFonts w:cs="Arial" w:ascii="Arial" w:hAnsi="Arial"/>
          <w:sz w:val="20"/>
          <w:szCs w:val="20"/>
        </w:rPr>
        <w:t xml:space="preserve"> ясна...</w:t>
      </w:r>
    </w:p>
    <w:p>
      <w:pPr>
        <w:pStyle w:val="Normal"/>
        <w:widowControl w:val="false"/>
        <w:ind w:firstLine="720"/>
        <w:jc w:val="both"/>
        <w:rPr/>
      </w:pPr>
      <w:r>
        <w:rPr>
          <w:rFonts w:cs="Arial" w:ascii="Arial" w:hAnsi="Arial"/>
          <w:sz w:val="20"/>
          <w:szCs w:val="20"/>
        </w:rPr>
        <w:t>Став</w:t>
      </w:r>
      <w:r>
        <w:rPr>
          <w:rFonts w:cs="Arial" w:ascii="Arial" w:hAnsi="Arial"/>
          <w:sz w:val="20"/>
          <w:szCs w:val="20"/>
          <w:lang w:val="uk-UA"/>
        </w:rPr>
        <w:t xml:space="preserve"> він до неї ходити щовечора.. Іде до неї — не спішиться; прощається з нею — не забар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 говорю. — Отсе ти за його заміж ідеш —  чи ж тобі не приходить на думку, що бере він тебе не по великій любові-коханн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 каже, — що він мене не кохає; се я давно і добре</w:t>
      </w:r>
      <w:r>
        <w:rPr>
          <w:rFonts w:cs="Arial" w:ascii="Arial" w:hAnsi="Arial"/>
          <w:sz w:val="20"/>
          <w:szCs w:val="20"/>
        </w:rPr>
        <w:t xml:space="preserve"> знаю, —</w:t>
      </w:r>
      <w:r>
        <w:rPr>
          <w:rFonts w:cs="Arial" w:ascii="Arial" w:hAnsi="Arial"/>
          <w:sz w:val="20"/>
          <w:szCs w:val="20"/>
          <w:lang w:val="uk-UA"/>
        </w:rPr>
        <w:t xml:space="preserve"> та він мене і не цурається. Він до мене приходить, говорить... Я його розважатиму, я йому догоджатиму, — веселіш йому у хаті буде зо мною, як тепер самітн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но так жити, Марусе! Щоб ти колись не кая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чому мені трудно буде? Чого каятись? Я ніколи не думаю, трудно чи важко мені буде: як буде, так і буде; я перетриваю: я роблю, як мені моє серце чує, що луч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V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інчали їх восе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тоді було важенько. Усе було кажу собі: дурна, дурна голова, нерозумна! Усе було міркую і обміркую добре, — а не помагається... Почала я тоді частіш до Марусі ходити — легше наче мені стало... Одно, що Маруся була мені завсіди добра, а друге, що цікавість моя; як то вони живуть із собою? Почала я до них учащати.</w:t>
      </w:r>
    </w:p>
    <w:p>
      <w:pPr>
        <w:pStyle w:val="Normal"/>
        <w:widowControl w:val="false"/>
        <w:ind w:firstLine="720"/>
        <w:jc w:val="both"/>
        <w:rPr/>
      </w:pPr>
      <w:r>
        <w:rPr>
          <w:rFonts w:cs="Arial" w:ascii="Arial" w:hAnsi="Arial"/>
          <w:sz w:val="20"/>
          <w:szCs w:val="20"/>
          <w:lang w:val="uk-UA"/>
        </w:rPr>
        <w:t>І було як не прийдеш до їх — сумирно і</w:t>
      </w:r>
      <w:r>
        <w:rPr>
          <w:rFonts w:cs="Arial" w:ascii="Arial" w:hAnsi="Arial"/>
          <w:sz w:val="20"/>
          <w:szCs w:val="20"/>
        </w:rPr>
        <w:t xml:space="preserve"> согласно, та </w:t>
      </w:r>
      <w:r>
        <w:rPr>
          <w:rFonts w:cs="Arial" w:ascii="Arial" w:hAnsi="Arial"/>
          <w:sz w:val="20"/>
          <w:szCs w:val="20"/>
          <w:lang w:val="uk-UA"/>
        </w:rPr>
        <w:t>тільки чогось дуже вже порядно, — от кажіть, гості усе сидять, а господарів і нема. Нема, як то бува часом, чоловік і жінка гостей вітають: "Ану, чоловіче, внеси з комори, що там!" — "Ану, лишень, жінко, частуй любих гостей!", що бачиш, живуть вони, як свої, і все у їх вкупі: болещі і радощі, думки і гадки, варти і жарти: чи заговорить один, другий перехопить — докаже... А молоді Чайченки хоч і рядком сидітимуть, та була між ними як стіна залізна. Чи той підніметься, другий уступає геть, місце дає, — доторкнутись стережеться; вона до його заговорить, як дочка до батька, — він до неї, як зять до тещ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липиха сумувала, віддавши Марусю заміж; з суму того занепадати с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ог милує? — пита було в неї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живу, — одмовить; того не скаже, що сумно самій жити, ні в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дить до дочки, і завидно їй бачити, що там без неї своя сі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к дітки ваші? — спит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у їх в гостині, то усе гараз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екруха вашу Марусю дуже любить, — як свою рідну дит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я годить свекрусі, як мені годила... З Чайченком Пилипиха поводилася звичайненько, унятливо, тільки як з чужим-чужісіньким чоловіком, що нічого йому казати, ні об чім його поспи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зять, — говорить було, як от кажуть: «далекий по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є в вас тепереньки двоє діток: і дочка й син, — думає хто улестить кажу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одна рідна дитина!</w:t>
      </w:r>
    </w:p>
    <w:p>
      <w:pPr>
        <w:pStyle w:val="Normal"/>
        <w:widowControl w:val="false"/>
        <w:ind w:firstLine="720"/>
        <w:jc w:val="both"/>
        <w:rPr/>
      </w:pPr>
      <w:r>
        <w:rPr>
          <w:rFonts w:cs="Arial" w:ascii="Arial" w:hAnsi="Arial"/>
          <w:sz w:val="20"/>
          <w:szCs w:val="20"/>
          <w:lang w:val="uk-UA"/>
        </w:rPr>
        <w:t>Як вже стара Чайчиха її шанувала, як вже годила їй — в неї наче і очі й вуха позавішувані. Нікому вона так низько та гордо</w:t>
      </w:r>
      <w:r>
        <w:rPr>
          <w:rFonts w:cs="Arial" w:ascii="Arial" w:hAnsi="Arial"/>
          <w:sz w:val="20"/>
          <w:szCs w:val="20"/>
        </w:rPr>
        <w:t xml:space="preserve"> так не</w:t>
      </w:r>
      <w:r>
        <w:rPr>
          <w:rFonts w:cs="Arial" w:ascii="Arial" w:hAnsi="Arial"/>
          <w:sz w:val="20"/>
          <w:szCs w:val="20"/>
          <w:lang w:val="uk-UA"/>
        </w:rPr>
        <w:t xml:space="preserve"> кланялася, як тій бідній Чайчихі, що та було ночі не досипляє, — дума, за що ласки одпала та як знов під ту ласку підійти? Сама</w:t>
      </w:r>
      <w:r>
        <w:rPr>
          <w:rFonts w:cs="Arial" w:ascii="Arial" w:hAnsi="Arial"/>
          <w:sz w:val="20"/>
          <w:szCs w:val="20"/>
        </w:rPr>
        <w:t xml:space="preserve"> так нам</w:t>
      </w:r>
      <w:r>
        <w:rPr>
          <w:rFonts w:cs="Arial" w:ascii="Arial" w:hAnsi="Arial"/>
          <w:sz w:val="20"/>
          <w:szCs w:val="20"/>
          <w:lang w:val="uk-UA"/>
        </w:rPr>
        <w:t xml:space="preserve"> признавалася. Далі стратила надію власкавить Пилипиху: як Пилипиха до їх у хату — вона тихенько з хати, — десь хоч під тином перебуде. «Діждуся, що вона попрощається, тоді і увійду — не можу їй докучати собою, не хочу собою її гнівити — бог із нею! Якби не вона мене смутила, то б мені таке добре життя було з ними. У хаті в нас любо, мило! Я вже не</w:t>
      </w:r>
      <w:r>
        <w:rPr>
          <w:rFonts w:cs="Arial" w:ascii="Arial" w:hAnsi="Arial"/>
          <w:sz w:val="20"/>
          <w:szCs w:val="20"/>
        </w:rPr>
        <w:t xml:space="preserve"> знаю, кого я</w:t>
      </w:r>
      <w:r>
        <w:rPr>
          <w:rFonts w:cs="Arial" w:ascii="Arial" w:hAnsi="Arial"/>
          <w:sz w:val="20"/>
          <w:szCs w:val="20"/>
          <w:lang w:val="uk-UA"/>
        </w:rPr>
        <w:t xml:space="preserve"> більше кохаю, чи свого</w:t>
      </w:r>
      <w:r>
        <w:rPr>
          <w:rFonts w:cs="Arial" w:ascii="Arial" w:hAnsi="Arial"/>
          <w:sz w:val="20"/>
          <w:szCs w:val="20"/>
        </w:rPr>
        <w:t xml:space="preserve"> Якова,</w:t>
      </w:r>
      <w:r>
        <w:rPr>
          <w:rFonts w:cs="Arial" w:ascii="Arial" w:hAnsi="Arial"/>
          <w:sz w:val="20"/>
          <w:szCs w:val="20"/>
          <w:lang w:val="uk-UA"/>
        </w:rPr>
        <w:t xml:space="preserve"> чи Марусю? І такеньки я думаю: чи ж се її дитина, що така вона люб'яча та прихильна, ся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не довго ще пожила: на другий рік по весіллю вмерла. Не дуже й бол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її поховали, Пилипиха почала день у день до дочки ходити, додому тільки на ніч, а коли, то й ночує у дочки. Дивитися веселіш стала.</w:t>
      </w:r>
    </w:p>
    <w:p>
      <w:pPr>
        <w:pStyle w:val="Normal"/>
        <w:widowControl w:val="false"/>
        <w:ind w:firstLine="720"/>
        <w:jc w:val="both"/>
        <w:rPr/>
      </w:pPr>
      <w:r>
        <w:rPr>
          <w:rFonts w:cs="Arial" w:ascii="Arial" w:hAnsi="Arial"/>
          <w:sz w:val="20"/>
          <w:szCs w:val="20"/>
          <w:lang w:val="uk-UA"/>
        </w:rPr>
        <w:t>Заздрісна та радісна, що знов сама з дочкою, вона багато дечого недобачала довго. Вона не вважала, що Чайченко, сливе, дома й не живе, тільки навідується; що який він смутний, та нетерплячий, та неспокійний ту рідку хвилину, як посидить дома... Куди він усе поспішається? Чого він, як на жарині? Чи все те бачила Маруся... Чого вже не догледишся, як кохаєш! Маруся нікому не казала — я хотіла як-небудь розмову на се навернути; вона мовчала, слухаючи мої ті підходи цікаві, а тиха, добра та</w:t>
      </w:r>
      <w:r>
        <w:rPr>
          <w:rFonts w:cs="Arial" w:ascii="Arial" w:hAnsi="Arial"/>
          <w:sz w:val="20"/>
          <w:szCs w:val="20"/>
        </w:rPr>
        <w:t xml:space="preserve"> ясна у </w:t>
      </w:r>
      <w:r>
        <w:rPr>
          <w:rFonts w:cs="Arial" w:ascii="Arial" w:hAnsi="Arial"/>
          <w:sz w:val="20"/>
          <w:szCs w:val="20"/>
          <w:lang w:val="uk-UA"/>
        </w:rPr>
        <w:t>своїй х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далі забувалася небіжка Чайчиха, то знов Пилипиха робилася похмурніша — важким духом стала дихати вона на зятя. Спершу раділа, що він з дому часто одгоджається, а там завважила, як його дожидає Маруся, як устріч йому виходить... По ниточці до клубочка, як-то кажуть, і Пилипиха вже вмічати почала, що дома він не говорить і смутує, а йде — вибирається з господи — то й очі блищ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VII</w:t>
      </w:r>
    </w:p>
    <w:p>
      <w:pPr>
        <w:pStyle w:val="Normal"/>
        <w:widowControl w:val="false"/>
        <w:ind w:firstLine="720"/>
        <w:jc w:val="both"/>
        <w:rPr/>
      </w:pPr>
      <w:r>
        <w:rPr>
          <w:rFonts w:cs="Arial" w:ascii="Arial" w:hAnsi="Arial"/>
          <w:sz w:val="20"/>
          <w:szCs w:val="20"/>
          <w:lang w:val="uk-UA"/>
        </w:rPr>
        <w:t>Як іти од нашої слободи до Любчиків, то</w:t>
      </w:r>
      <w:r>
        <w:rPr>
          <w:rFonts w:cs="Arial" w:ascii="Arial" w:hAnsi="Arial"/>
          <w:sz w:val="20"/>
          <w:szCs w:val="20"/>
        </w:rPr>
        <w:t xml:space="preserve"> при</w:t>
      </w:r>
      <w:r>
        <w:rPr>
          <w:rFonts w:cs="Arial" w:ascii="Arial" w:hAnsi="Arial"/>
          <w:sz w:val="20"/>
          <w:szCs w:val="20"/>
          <w:lang w:val="uk-UA"/>
        </w:rPr>
        <w:t xml:space="preserve"> дорозі шинок стояв і шинкував там жид Гершко. Давно вже все він держав той шинок, сам старий дуже. Звісно, як ті жиди живуть довговічні: посивіє, побіліє, пожовкне та й тоді ще живе, — аж лихо! Так і той Гершко жив-жив... а тут разом і вмер. От і одержав шинок другий шинкар з наших людей, — багатир, славили люди, сам жартовливий і злий, а жінка в його прехороша, препишна, превесела така, що й час не змигнеться 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 було саме тоді, як вмерла стара Чайчиха. Бачимо, що вже Пилипиха тижнів ізо два не виходить з своєї хати і кроку нікуди, — не буває і Маруся в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е ви усе дома? — питаємо. — Як же господь мил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же давненько у діток не були у своїх, — чи вони здоровенькі? Чому Маруся не бу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еї дитина нездуж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вона, молоденька, без вас там запомаг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сама собі живе, — промовила Пилипих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е ви, бог із вами, голубочко! Чи у нас з вами діточок поле засіяно? Вже мені господь послав лихо та </w:t>
      </w:r>
      <w:r>
        <w:rPr>
          <w:rFonts w:cs="Arial" w:ascii="Arial" w:hAnsi="Arial"/>
          <w:sz w:val="20"/>
          <w:szCs w:val="20"/>
        </w:rPr>
        <w:t>горе —</w:t>
      </w:r>
      <w:r>
        <w:rPr>
          <w:rFonts w:cs="Arial" w:ascii="Arial" w:hAnsi="Arial"/>
          <w:sz w:val="20"/>
          <w:szCs w:val="20"/>
          <w:lang w:val="uk-UA"/>
        </w:rPr>
        <w:t xml:space="preserve"> його божа воля, а вас господь милує, то й шануй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 своєї дитини ні за що... Вона мене не шанує, не поважає! Вона мене заміняла на свекруху, вона мене заміняла на свого чоловіка... Чи зроду вони кохали її, як я, мати рідна, питима мати! Він її не кохав — хотіла за його, а тепер він до іншої 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оже, се неправд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Я вже давно бачу, як він з дому рветься, як вона його дожидає, стрічає, а він мимо йде — чи гляне; я стала назирати. От і дозналась, що ходить він у шинок. Я перше думала: п'є нишком. Кажу Марусі: «Чи ти знаєш, що твій чоловік усе до шинку ходить?» Вона зблідла як крейда, мовчить. «Не пускай його з дому, говорю їй, скажи йому». — "Як я його маю не пускати, — одмовляє тоді: — може, йому діло яке..." «Скажи йому», — наполягаю. Вона таки ані словечка йому не промовила, як він пішов. Я її докоряла — вона стояла передо мною та мовчала. «А ти віри, кажу, материному розуму не ймеш?» Пішла я за ним у тропі і назирцем аж до шинку доходжу побачити на свої очі й</w:t>
      </w:r>
      <w:r>
        <w:rPr>
          <w:rFonts w:cs="Arial" w:ascii="Arial" w:hAnsi="Arial"/>
          <w:sz w:val="20"/>
          <w:szCs w:val="20"/>
        </w:rPr>
        <w:t xml:space="preserve"> при </w:t>
      </w:r>
      <w:r>
        <w:rPr>
          <w:rFonts w:cs="Arial" w:ascii="Arial" w:hAnsi="Arial"/>
          <w:sz w:val="20"/>
          <w:szCs w:val="20"/>
          <w:lang w:val="uk-UA"/>
        </w:rPr>
        <w:t>людях, — може, дочка віри пойме тоді. Доходжу до шинку, де там купка яблунь стоїть: чую, розмовляє з кимсь мій зять — його голос. А місяць світить. Ближче я дивлюся — сидить під яблунею молодиця: рукава в неї за білі лікті закасовані, у перснях вона срібних, руками у стан хибкий узялася, очі поночі блищать блискучі; слухає, що мій зять говорить, і сміється. А зять мій до неї такі речі промовляє: «Як тебе не побачу, каже, хоч годину, то я з нудьги пропадаю та з туги: я без тебе жити не можу! Без тебе жити не хочу! Дармо вже, що ти мене занапастила навіки — нехай я тільки отакеньки до тебе прийду, та гляну, та слово твоє, нехай і неласкаве, почую... А вчора, — каже, — вчора і позавчора я усю ніч під цією яблунею стояв. Чи вже ти того не знала?» А вона йому: «Твоя жінка молода, що каже, як не днюєш, не ночуєш дома?» — й сміється. «Нічого», — одмовив їй (правду одмовив!). «Як нічого? Чи вона ж тебе не любить?» — «Не знаю». — «А чому ж ти в неї не поспитаєш за се? га?» Голосно засміялася. «Ой, чоловік мій почує!» — схопилася з місця, поцілувала, як вразила, і зни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ликав — рукою махнула, пішов за нею у шинок, а я до дочки: «А що, чия правда? Яке діло в його?» Дивиться на мене. «Не добрий він тобі судився, тебе їм бог скарав». — «Мамо, не гнівіть бога, се ви вже бога гнівите!» — мені дорікає дочка м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я усе їй розказала, що чула, що бачила. «Ой, мамо, нащо було вам догледжуватися, нащо допитуватись?» — «А тобі лучче, як дурять, любити?» — «Він мене не обманює». — «То ще віри не ймеш мені?» — «Я його ніколи не питала об сьому, чи мене любить». — "Не питала, чи тебе він любить? Так ти його не кохаєш, чи що?" — "Кохаю..." Спориться та змагається ізо мною... Такеньки, аж поки він повернувся пізно... Повернувся він, а моя дочка іде навпроти його, двері розчиняє, як батькові шановному, як чоловікові любому... «Як вже ти уваги на себе не маєш, — кажу, — то я свого зятя спитаю: де був він до півночі? За якою причиною? У 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мішався і в мислях і в словах, дивиться убік, а дочка моя: «Годі, мамо! Се ми вже між собою розпитаємось, а вам вже час спочити, коли ласка». Я вже більш нічого не казала, більш не слухала, серед ночі додому пішла. Не була з того часу у їх і не б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унучечка ваша дуже сла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ика там слабість, та велике поби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уряться вони 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они? Та зять мій чи й знає, що дитина нездужає — він не питає і не див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рікайтесь діток, любко, — просить вже мати Пилипиху, — не відрікайтеся втіхи своє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а собі раду раджу, — одкаже на те Пилипих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руйте вже дочці своїй: вона ж його дуже так любить,</w:t>
      </w:r>
      <w:r>
        <w:rPr>
          <w:rFonts w:cs="Arial" w:ascii="Arial" w:hAnsi="Arial"/>
          <w:sz w:val="20"/>
          <w:szCs w:val="20"/>
        </w:rPr>
        <w:t xml:space="preserve"> Якова! — </w:t>
      </w:r>
      <w:r>
        <w:rPr>
          <w:rFonts w:cs="Arial" w:ascii="Arial" w:hAnsi="Arial"/>
          <w:sz w:val="20"/>
          <w:szCs w:val="20"/>
          <w:lang w:val="uk-UA"/>
        </w:rPr>
        <w:t>говорить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її дуже люблю, — одказала Пилпп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я вже одвідаю Марусю, — кажу матері та й пішла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сама була в хаті, сиділа на лаві, хитаючи в обіймах недужу свою дит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поможи, Марусю! — вітаю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Сідай, Х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дити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глянула на дитинку й одмов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пить малесень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у нас твоя мати, Марусю, —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вона була? Що гово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 до тебе ходити; казала: не б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утно мені те! — промовила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же більше нічого не говорила за се й питати ні об чім не 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али ми тиху розмову — згадування. Згадали нашї забавки давні дитячі, — пригадали й дівочі безсумнії часи... Не зводячи очей з дитинки своєї, Маруся розмовляла ізо мною, хитаючи недуженьке.</w:t>
      </w:r>
    </w:p>
    <w:p>
      <w:pPr>
        <w:pStyle w:val="Normal"/>
        <w:widowControl w:val="false"/>
        <w:ind w:firstLine="720"/>
        <w:jc w:val="both"/>
        <w:rPr/>
      </w:pPr>
      <w:r>
        <w:rPr>
          <w:rFonts w:cs="Arial" w:ascii="Arial" w:hAnsi="Arial"/>
          <w:sz w:val="20"/>
          <w:szCs w:val="20"/>
          <w:lang w:val="uk-UA"/>
        </w:rPr>
        <w:t>Чайченко усе не приходив, а вже вечоріло. Вже пізно — він не приходив. Вона його дожидала любо: що там шурхле, шелесне — прислухається пильно; стихне усе знов і нема нікого, — вона не зітхне навіть, знов дожидає... Я й пішла так — не бачила його, — не повернувся</w:t>
      </w:r>
      <w:r>
        <w:rPr>
          <w:rFonts w:cs="Arial" w:ascii="Arial" w:hAnsi="Arial"/>
          <w:sz w:val="20"/>
          <w:szCs w:val="20"/>
        </w:rPr>
        <w:t xml:space="preserve"> при</w:t>
      </w:r>
      <w:r>
        <w:rPr>
          <w:rFonts w:cs="Arial" w:ascii="Arial" w:hAnsi="Arial"/>
          <w:sz w:val="20"/>
          <w:szCs w:val="20"/>
          <w:lang w:val="uk-UA"/>
        </w:rPr>
        <w:t xml:space="preserve"> мені. «Скажи матусі моїй, що прийду до неї, як моя дитинка ірохи одужає», — просила мене Маруся проща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ут у кілька днів занедужала Пилипиха. Покликали ми до неї усіх знатниць і лікарок, — здається, нікому не впізналася її недуга — яка була. В неї нічого не боліло, казала вона, тільки ходила все кволій та кволій, поки не збулася сили своєї — і тоді лягла вже, знемоглася і лежала пон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приїхала з дитинкою — дитинка ще не зовсім одужала, — усе ще квиліло кришенятко. Я пам'ятаю добре те врем'я, як було уночі не спимо всі, а вулиця, село у сні, і всюди тихо. Заквилить дитятко, схилиться до його Маруся гойдати, а Пилипиха блискучими очима в обох вдивляється. Вона не всипляла ночей і хвилиночки. Як Маруся вже не падала коло неї, як Маруся не годила їй, — не пригорнулася вже мати до неї ніколи; ніколи не всміхнулася ласкаво до самої смерті своєї. Що було Маруся проси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чого журитесь? Чого, мамо, не дбаєте о здоров'я своє? — Вона не прийма нічого того. І останнє слово її було: «Лучче, мовляла, ображеному вмерти, ніж</w:t>
      </w:r>
      <w:r>
        <w:rPr>
          <w:rFonts w:cs="Arial" w:ascii="Arial" w:hAnsi="Arial"/>
          <w:sz w:val="20"/>
          <w:szCs w:val="20"/>
        </w:rPr>
        <w:t xml:space="preserve"> так на </w:t>
      </w:r>
      <w:r>
        <w:rPr>
          <w:rFonts w:cs="Arial" w:ascii="Arial" w:hAnsi="Arial"/>
          <w:sz w:val="20"/>
          <w:szCs w:val="20"/>
          <w:lang w:val="uk-UA"/>
        </w:rPr>
        <w:t>світі жити». — І вмерла.</w:t>
      </w:r>
    </w:p>
    <w:p>
      <w:pPr>
        <w:pStyle w:val="Normal"/>
        <w:widowControl w:val="false"/>
        <w:ind w:firstLine="720"/>
        <w:jc w:val="both"/>
        <w:rPr/>
      </w:pPr>
      <w:r>
        <w:rPr>
          <w:rFonts w:cs="Arial" w:ascii="Arial" w:hAnsi="Arial"/>
          <w:sz w:val="20"/>
          <w:szCs w:val="20"/>
          <w:lang w:val="en-US"/>
        </w:rPr>
        <w:t>XVII</w:t>
      </w:r>
      <w:r>
        <w:rPr>
          <w:rFonts w:cs="Arial" w:ascii="Arial" w:hAnsi="Arial"/>
          <w:sz w:val="20"/>
          <w:szCs w:val="20"/>
          <w:lang w:val="uk-UA"/>
        </w:rPr>
        <w:t>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круги нас діялось, чулось, велося. Що радощів, а що журби зважали ми збоку; скільки поженилось на селі, заміж повиходило, народилося, вмерло; як радощі проминали і журба втихала, як одно по другому наставало усе нове у людей, — ми ж усе жили своєю старою ту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ько усе ходив по дорогах і вертався сивіший та похмурнішнй; матії усе смутніла і слабішала. Од Катрі вісті були рідко, та й то неширокі. Отсе було напросить мати священика, щоб туди написав та спитав про здоров'я й життя, то й одпише Катря на три листи одним листочком своїм: «Здорова, — напише, — живу, богу молюся за свої гріхи і за ваші».</w:t>
      </w:r>
    </w:p>
    <w:p>
      <w:pPr>
        <w:pStyle w:val="Normal"/>
        <w:widowControl w:val="false"/>
        <w:ind w:firstLine="720"/>
        <w:jc w:val="both"/>
        <w:rPr/>
      </w:pPr>
      <w:r>
        <w:rPr>
          <w:rFonts w:cs="Arial" w:ascii="Arial" w:hAnsi="Arial"/>
          <w:sz w:val="20"/>
          <w:szCs w:val="20"/>
          <w:lang w:val="uk-UA"/>
        </w:rPr>
        <w:t>Скільки-то сліз виливалося матусиних, слухаючи, а опісля згадуючи, скільки благалося благословення! У Марусиній хаті ще гірше повелося: що далі, Чайченко зовсім дому одбився свого. Шинкарка ним так заорудувала, що він у неї під тином шинковим днює й ночує, а щоб шинкар не мав на його</w:t>
      </w:r>
      <w:r>
        <w:rPr>
          <w:rFonts w:cs="Arial" w:ascii="Arial" w:hAnsi="Arial"/>
          <w:sz w:val="20"/>
          <w:szCs w:val="20"/>
        </w:rPr>
        <w:t xml:space="preserve"> призри</w:t>
      </w:r>
      <w:r>
        <w:rPr>
          <w:rFonts w:cs="Arial" w:ascii="Arial" w:hAnsi="Arial"/>
          <w:sz w:val="20"/>
          <w:szCs w:val="20"/>
          <w:lang w:val="uk-UA"/>
        </w:rPr>
        <w:t xml:space="preserve"> (бо ревнивий шинкар був), то потроху почав Чайченко й пити. Бачили вже його й п'яного люди, </w:t>
      </w:r>
      <w:r>
        <w:rPr>
          <w:rFonts w:cs="Arial" w:ascii="Arial" w:hAnsi="Arial"/>
          <w:sz w:val="20"/>
          <w:szCs w:val="20"/>
        </w:rPr>
        <w:t>а недурно</w:t>
      </w:r>
      <w:r>
        <w:rPr>
          <w:rFonts w:cs="Arial" w:ascii="Arial" w:hAnsi="Arial"/>
          <w:sz w:val="20"/>
          <w:szCs w:val="20"/>
          <w:lang w:val="uk-UA"/>
        </w:rPr>
        <w:t xml:space="preserve"> те ж кажуть: що в тверезого на умі, те в п'яного ка язиці, — він не встерігся, миркнув там якесь слово чи друге до шинкарки, хтось цікавий підхопив та розславив по селу, — от і поговір став недобрий. Тоді всі до Марусі молодиці з питанням та з жалощами, усі старі баби з радами та з наукою; тільки Маруся на усі питання і жаління, і на ради усі: «Він мені добрий і любий; я його над усе в світі шаную». І жалібниці, і порадниці образилися, — покинули Марусю: нехай же терпить, коли така! Ніхто й одвідати не одвідає.</w:t>
      </w:r>
    </w:p>
    <w:p>
      <w:pPr>
        <w:pStyle w:val="Normal"/>
        <w:widowControl w:val="false"/>
        <w:ind w:firstLine="720"/>
        <w:jc w:val="both"/>
        <w:rPr/>
      </w:pPr>
      <w:r>
        <w:rPr>
          <w:rFonts w:cs="Arial" w:ascii="Arial" w:hAnsi="Arial"/>
          <w:sz w:val="20"/>
          <w:szCs w:val="20"/>
          <w:lang w:val="uk-UA"/>
        </w:rPr>
        <w:t>Тільки й ходили до неї, що мати</w:t>
      </w:r>
      <w:r>
        <w:rPr>
          <w:rFonts w:cs="Arial" w:ascii="Arial" w:hAnsi="Arial"/>
          <w:sz w:val="20"/>
          <w:szCs w:val="20"/>
        </w:rPr>
        <w:t xml:space="preserve"> да</w:t>
      </w:r>
      <w:r>
        <w:rPr>
          <w:rFonts w:cs="Arial" w:ascii="Arial" w:hAnsi="Arial"/>
          <w:sz w:val="20"/>
          <w:szCs w:val="20"/>
          <w:lang w:val="uk-UA"/>
        </w:rPr>
        <w:t xml:space="preserve"> я; ми — частен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підходжу городу стежкою до хати, — се було у свято, — аж дзвінкий регіт такий чути, що так і розкочується. Гості в неї якісь?</w:t>
      </w:r>
    </w:p>
    <w:p>
      <w:pPr>
        <w:pStyle w:val="Normal"/>
        <w:widowControl w:val="false"/>
        <w:ind w:firstLine="720"/>
        <w:jc w:val="both"/>
        <w:rPr/>
      </w:pPr>
      <w:r>
        <w:rPr>
          <w:rFonts w:cs="Arial" w:ascii="Arial" w:hAnsi="Arial"/>
          <w:sz w:val="20"/>
          <w:szCs w:val="20"/>
          <w:lang w:val="uk-UA"/>
        </w:rPr>
        <w:t>Доходжу, уступаю. За столом сидять Маруся і Чайченко, і гості — молодиця і чоловік. Що то вже за молодиця була красовиця! Я її зараз пізнала, хоч ніколи не бачила. Була чорнява, в рум'янцях, білолиця, уста червоні сміються, очі радісні, убрана світло: змалювати б таку та дивитись, не впускаючи з очей, та самому всміхатись на ту красу сміливу та веселу. Тільки оті брови її високі і зрощені в'юнкою чорною гадючкою на чолі білому чорніли, — щось недобре віщували. Поруч з молодицею, од вікна у затінку, сидів чоловік плечистий, приземкуватий, з чорним щетинястим усом; чорне волосся посивіло в його</w:t>
      </w:r>
      <w:r>
        <w:rPr>
          <w:rFonts w:cs="Arial" w:ascii="Arial" w:hAnsi="Arial"/>
          <w:sz w:val="20"/>
          <w:szCs w:val="20"/>
        </w:rPr>
        <w:t xml:space="preserve"> космами;</w:t>
      </w:r>
      <w:r>
        <w:rPr>
          <w:rFonts w:cs="Arial" w:ascii="Arial" w:hAnsi="Arial"/>
          <w:sz w:val="20"/>
          <w:szCs w:val="20"/>
          <w:lang w:val="uk-UA"/>
        </w:rPr>
        <w:t xml:space="preserve"> од лівого виска він чорнявий як грак; а з виду дивився він спідлоба, або збоку, наче кого підгледжував злими очима своїми, і Маруся, почастувавши усіх, одійшла; я в неї і пи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е в вас, Мару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инкар із жін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авно се ходять вони до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уперше прийшли сього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е здумали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шинкар схотів неодмінне д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 мене заба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до їх пі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не знаю, Яків ще не казав нічого; як Яків мені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покійна собі, люба — от наче вона без жодної думки важкої по квітчастому полю проходжає вечором тихим та теплим.                          </w:t>
      </w:r>
    </w:p>
    <w:p>
      <w:pPr>
        <w:pStyle w:val="Normal"/>
        <w:widowControl w:val="false"/>
        <w:ind w:firstLine="720"/>
        <w:jc w:val="both"/>
        <w:rPr/>
      </w:pPr>
      <w:r>
        <w:rPr>
          <w:rFonts w:cs="Arial" w:ascii="Arial" w:hAnsi="Arial"/>
          <w:sz w:val="20"/>
          <w:szCs w:val="20"/>
          <w:lang w:val="uk-UA"/>
        </w:rPr>
        <w:t>Чайченко сидів із гістьми дуже смутний, зітхав часто; шинкар поглядав на його — неласкавий був погляд той:  неначе яка іскра спахувала з чорного його ока... Шинкарка</w:t>
      </w:r>
      <w:r>
        <w:rPr>
          <w:rFonts w:cs="Arial" w:ascii="Arial" w:hAnsi="Arial"/>
          <w:sz w:val="20"/>
          <w:szCs w:val="20"/>
          <w:lang w:val="en-US"/>
        </w:rPr>
        <w:t xml:space="preserve"> '^j </w:t>
      </w:r>
      <w:r>
        <w:rPr>
          <w:rFonts w:cs="Arial" w:ascii="Arial" w:hAnsi="Arial"/>
          <w:sz w:val="20"/>
          <w:szCs w:val="20"/>
          <w:lang w:val="uk-UA"/>
        </w:rPr>
        <w:t xml:space="preserve">усе всміхалася.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п'єш багато, не пий!  —озвалась вона до шин</w:t>
      </w:r>
      <w:r>
        <w:rPr>
          <w:rFonts w:cs="Arial" w:ascii="Arial" w:hAnsi="Arial"/>
          <w:sz w:val="20"/>
          <w:szCs w:val="20"/>
        </w:rPr>
        <w:t>каря</w:t>
      </w:r>
      <w:r>
        <w:rPr>
          <w:rFonts w:cs="Arial" w:ascii="Arial" w:hAnsi="Arial"/>
          <w:sz w:val="20"/>
          <w:szCs w:val="20"/>
          <w:lang w:val="uk-UA"/>
        </w:rPr>
        <w:t xml:space="preserve"> (а він чарку за чаркою випив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не пити мені? Уп'юся — мене люба жінка доведе до госпо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не схочу? — задзвеніла вона жартуючи.</w:t>
      </w:r>
      <w:r>
        <w:rPr>
          <w:rFonts w:cs="Arial" w:ascii="Arial" w:hAnsi="Arial"/>
          <w:sz w:val="20"/>
          <w:szCs w:val="20"/>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хочеш? — каже, а сам її міряє поглядом — яка. — Або ж хто тебе запитає, чи хоч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йченко, слухаючи се, важко зітхнув й на шинкарку смутненько дивився, а шинкар на його пильно. Маруся вже заговорює, питає, частує — не звів очей шинкар з Чайченка, — аж той сам схаменувся, сам його погляд на собі почув, — тоді шинкар очі в землю в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тко у вас празник, — говорить Маруся до шинкаря, — гостей же до вас, госте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вати, мене добрі люди не забувають! — одкаже шинкар. — Не</w:t>
      </w:r>
      <w:r>
        <w:rPr>
          <w:rFonts w:cs="Arial" w:ascii="Arial" w:hAnsi="Arial"/>
          <w:sz w:val="20"/>
          <w:szCs w:val="20"/>
        </w:rPr>
        <w:t xml:space="preserve"> так за</w:t>
      </w:r>
      <w:r>
        <w:rPr>
          <w:rFonts w:cs="Arial" w:ascii="Arial" w:hAnsi="Arial"/>
          <w:sz w:val="20"/>
          <w:szCs w:val="20"/>
          <w:lang w:val="uk-UA"/>
        </w:rPr>
        <w:t xml:space="preserve"> мою щирість, як за те, що жінка хороша, славлють, — то прихильному приятелеві мило подивитися на мою кра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й засміявся, а такеньки засміявся, що й шинкарка трохи стрепену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ш брат у других, чи здоровий він з молодою жінкою? — пита знов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яніть його душу, шановна хазяєчко! Хіба ви ще не чули? То б я вам давно вже повістив! Жіночку його молрду взято й завезено кудись... а він втоп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оже мій! Боже мій! Бідна ж вона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 бідна! Вона у розкошах тепер, їй ще покращало у світі... Ну, як на мене, то б не так було: я б не втопився ані повісився б сам один, а хіба вже вкупці з кохан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хиливсь до своєї жінки, оком іск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двох, кажуть, і вмирати охітніш! — д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мно стало. Мова не мовилася.</w:t>
      </w:r>
    </w:p>
    <w:p>
      <w:pPr>
        <w:pStyle w:val="Normal"/>
        <w:widowControl w:val="false"/>
        <w:ind w:firstLine="720"/>
        <w:jc w:val="both"/>
        <w:rPr/>
      </w:pPr>
      <w:r>
        <w:rPr>
          <w:rFonts w:cs="Arial" w:ascii="Arial" w:hAnsi="Arial"/>
          <w:sz w:val="20"/>
          <w:szCs w:val="20"/>
          <w:lang w:val="uk-UA"/>
        </w:rPr>
        <w:t>Стали гості прощатися і побрались додому. Йдучи, шинкарка озирнулася на</w:t>
      </w:r>
      <w:r>
        <w:rPr>
          <w:rFonts w:cs="Arial" w:ascii="Arial" w:hAnsi="Arial"/>
          <w:sz w:val="20"/>
          <w:szCs w:val="20"/>
        </w:rPr>
        <w:t xml:space="preserve"> Якова</w:t>
      </w:r>
      <w:r>
        <w:rPr>
          <w:rFonts w:cs="Arial" w:ascii="Arial" w:hAnsi="Arial"/>
          <w:sz w:val="20"/>
          <w:szCs w:val="20"/>
          <w:lang w:val="uk-UA"/>
        </w:rPr>
        <w:t xml:space="preserve"> і махнула якось йому рукою, тобто незнарошне. Шинкар вхопив її за ру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махать,</w:t>
      </w:r>
      <w:r>
        <w:rPr>
          <w:rFonts w:cs="Arial" w:ascii="Arial" w:hAnsi="Arial"/>
          <w:sz w:val="20"/>
          <w:szCs w:val="20"/>
        </w:rPr>
        <w:t xml:space="preserve"> пора</w:t>
      </w:r>
      <w:r>
        <w:rPr>
          <w:rFonts w:cs="Arial" w:ascii="Arial" w:hAnsi="Arial"/>
          <w:sz w:val="20"/>
          <w:szCs w:val="20"/>
          <w:lang w:val="uk-UA"/>
        </w:rPr>
        <w:t xml:space="preserve"> перестати! Ходім ізо мною! — Отсе, не даси добре і з хазяйкою попрощатися, — засміялась йому шинкарка: — чи ти мене загубити боїшся, як тую голо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агублю, то вишукаю, бувай на тому певна, голубко моя сива! — відказав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ішли додому. Вона, йдучи з ним, щось щебетала й сміялася, брала його за руку, обернулася ще до нас, крикну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те здорові! — Шинкар ішов не оглядаючись. У кілька день ми перечули через людей, що зчинилась сварка між шинкарем і Чайченком і що вигнав шинкар Чайченка з шинку. А зчинилася та сварка за те між ними, — казали, — що став шинкар свою жінку зневажати — вона все оджартовувалась, сміялася, а Чайченко не переміг свого серця, уступився — мабуть, вже у його бриніло. Як же зчепились вони — така буча збилася, що ледве розняли їх. І казав шинкар Чайченкові: «Не приходь, — каже, — у шинок більше!» А Чайченко кричить: «Чому?» — «Не приходь у шинок!» — знов</w:t>
      </w:r>
      <w:r>
        <w:rPr>
          <w:rFonts w:cs="Arial" w:ascii="Arial" w:hAnsi="Arial"/>
          <w:sz w:val="20"/>
          <w:szCs w:val="20"/>
        </w:rPr>
        <w:t xml:space="preserve"> так само</w:t>
      </w:r>
      <w:r>
        <w:rPr>
          <w:rFonts w:cs="Arial" w:ascii="Arial" w:hAnsi="Arial"/>
          <w:sz w:val="20"/>
          <w:szCs w:val="20"/>
          <w:lang w:val="uk-UA"/>
        </w:rPr>
        <w:t xml:space="preserve"> йому шинкар говорить. «Чому?» — «А то прийди», — промовив шинк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вже їх розвели і за Чайченком двері зачинили. Шинкарка, кажуть, дуже бліда була, дуже, хоч і не втеряла на той час ні хисту свого, ані всміху. Шинкар же веселий такий, розвеселився і жарти підняв... Повістки розпорошив, таке!.. А Чайченка з того грому ніде не бачив ні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риходжу до Марусі: чи все гаразд, Мару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к нездужа, — смутно вона мені од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е він занедуж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три дні. І не їсть, і не п'є. А вже по тій сварці три дні вийш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 ж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жить у кімн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ін тоді кличе: «Марусе!» Вона схопилася — кинулась д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е до нас прийшов? — п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Хима прийшла мене одв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ого більше не казав і не питав. Маруся до мене ви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тоді їй гово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чи знаєш ти, що позавчора бул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Що було? Яків повернувся недужий. Вчора вранці прибігла шинкарка, задихана уся, до мене: нехай Яків не приходить, бороню йому, в нас біда! «Чуєш — не приходь, бороню тобі, — крикнула на</w:t>
      </w:r>
      <w:r>
        <w:rPr>
          <w:rFonts w:cs="Arial" w:ascii="Arial" w:hAnsi="Arial"/>
          <w:sz w:val="20"/>
          <w:szCs w:val="20"/>
        </w:rPr>
        <w:t xml:space="preserve"> Якова, —</w:t>
      </w:r>
      <w:r>
        <w:rPr>
          <w:rFonts w:cs="Arial" w:ascii="Arial" w:hAnsi="Arial"/>
          <w:sz w:val="20"/>
          <w:szCs w:val="20"/>
          <w:lang w:val="uk-UA"/>
        </w:rPr>
        <w:t xml:space="preserve"> в нас біда. Мій буде казати, що у ярмарок їде, що до приятеля їде — не йми віри, не приходь». І побігла від нас. Я більш нічого не знаю. Мені сумно, і боюся, що йому буде не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мовкли ми та й сидимо собі мовчуші. Багато дечого мені й чулося, і згадувал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 кажу, — жаль, та не вернеть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r>
        <w:rPr>
          <w:rFonts w:cs="Arial" w:ascii="Arial" w:hAnsi="Arial"/>
          <w:sz w:val="20"/>
          <w:szCs w:val="20"/>
        </w:rPr>
        <w:t xml:space="preserve"> жаль? —</w:t>
      </w:r>
      <w:r>
        <w:rPr>
          <w:rFonts w:cs="Arial" w:ascii="Arial" w:hAnsi="Arial"/>
          <w:sz w:val="20"/>
          <w:szCs w:val="20"/>
          <w:lang w:val="uk-UA"/>
        </w:rPr>
        <w:t xml:space="preserve"> спитала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тя молодого, віку загубленого дарма — чи я ж вже тобі не казала, чого жал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жаль нічого, —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 змовкли — сидимо... Вже вечір пізній. Дітки поснули, сплять спокійно сини маленькії, а на городі вітер шумить вербами, надворі чорно; блискавиця поблиск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епер підеш у негоду таку, — каже Маруся, — заночуй у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же дощ гурчить, гурчить і грім, і блискавиця й віт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зостануся, — заночую в тебе. — І зосталася. Чайченко лежав неспокійно, в тривозі, на ліжку, — зітхав усе; Маруся прислухалася, а до його не ввіходила, не насміла біднесенька. Раз чи два звечора він покликав її, спитав, хто в хаті в неї, наче забував, що я прийшла, а що далі вночі, то все частіш, частіш її кликав і все каже: «Хтось прийшов до нас!» — «Нема нікого». — «Хтось прийшов; я чув, у двері стукало, хтось під дверима, — відчини!» Вона одчинить — нема. Трошки згодом знов її шле: «Під ворітьми хтось стоїть», то: «Під вікном хтось добувається». Вона усе виходила дивитись, вкликала, дожидала — нікого не було цілу ніч тую чорну, вітря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почулося, що Чайченко плакав. Маруся не спала, хоч до мене не озивалася словом...</w:t>
      </w:r>
    </w:p>
    <w:p>
      <w:pPr>
        <w:pStyle w:val="Normal"/>
        <w:widowControl w:val="false"/>
        <w:ind w:firstLine="720"/>
        <w:jc w:val="both"/>
        <w:rPr/>
      </w:pPr>
      <w:r>
        <w:rPr>
          <w:rFonts w:cs="Arial" w:ascii="Arial" w:hAnsi="Arial"/>
          <w:sz w:val="20"/>
          <w:szCs w:val="20"/>
          <w:lang w:val="en-US"/>
        </w:rPr>
        <w:t>Ha</w:t>
      </w:r>
      <w:r>
        <w:rPr>
          <w:rFonts w:cs="Arial" w:ascii="Arial" w:hAnsi="Arial"/>
          <w:sz w:val="20"/>
          <w:szCs w:val="20"/>
          <w:lang w:val="uk-UA"/>
        </w:rPr>
        <w:t xml:space="preserve"> світанні, чуємо, стукають тихенько, там міцніш, — Маруся вибігла, я за нею. "Хутче, скоріш!" — гукав нам услід Чай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чиняємо ворота, а під ворітьми шинк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і були! — до Марусі. — А де ваш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ви до мене його викликнули, коли дома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здужає, ле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й подивитись на й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дужає. Нащо</w:t>
      </w:r>
      <w:r>
        <w:rPr>
          <w:rFonts w:cs="Arial" w:ascii="Arial" w:hAnsi="Arial"/>
          <w:sz w:val="20"/>
          <w:szCs w:val="20"/>
        </w:rPr>
        <w:t xml:space="preserve"> ее вам так</w:t>
      </w:r>
      <w:r>
        <w:rPr>
          <w:rFonts w:cs="Arial" w:ascii="Arial" w:hAnsi="Arial"/>
          <w:sz w:val="20"/>
          <w:szCs w:val="20"/>
          <w:lang w:val="uk-UA"/>
        </w:rPr>
        <w:t xml:space="preserve"> конче його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му із ярмарку доброго гостинця привіз. Нездужає, кажете? А я, може, його де стріну по дорозі! Щас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идко пішов, швид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розказує чоловіку, — не дає своїм питанням промовляти їй. Велів їй ще та ще розказувати. Вона розказу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IX</w:t>
      </w:r>
    </w:p>
    <w:p>
      <w:pPr>
        <w:pStyle w:val="Normal"/>
        <w:widowControl w:val="false"/>
        <w:ind w:firstLine="720"/>
        <w:jc w:val="both"/>
        <w:rPr/>
      </w:pPr>
      <w:r>
        <w:rPr>
          <w:rFonts w:cs="Arial" w:ascii="Arial" w:hAnsi="Arial"/>
          <w:sz w:val="20"/>
          <w:szCs w:val="20"/>
          <w:lang w:val="uk-UA"/>
        </w:rPr>
        <w:t>Ще хмари чорні, важкі волоклись по небу, а тільки з краєчку рожево зорялося од схід сонця. Ми вже й не лягали спати, ранку діждали. Я беруся додому йти. Попрощалася, пішла. Се було в неділю. Бачу, йдучи, що коло шинку людей скупчилося багато, гомонять такенькиБлижче сходжу — жінок бачу тут і бачу — ще їх біжить дорогами; бачу, двері збитії виносять з шинку... «Що то таке?» — питаю людей. «Шинкар з жінкою забився». Почали мені усе розказувати молодиці; тискають мене подивитись на обох. Обоє на долівці лежали, сполощені кров'ю. В неї ніж у</w:t>
      </w:r>
      <w:r>
        <w:rPr>
          <w:rFonts w:cs="Arial" w:ascii="Arial" w:hAnsi="Arial"/>
          <w:sz w:val="20"/>
          <w:szCs w:val="20"/>
        </w:rPr>
        <w:t xml:space="preserve"> персях</w:t>
      </w:r>
      <w:r>
        <w:rPr>
          <w:rFonts w:cs="Arial" w:ascii="Arial" w:hAnsi="Arial"/>
          <w:sz w:val="20"/>
          <w:szCs w:val="20"/>
          <w:lang w:val="uk-UA"/>
        </w:rPr>
        <w:t xml:space="preserve"> великий стримів; руками вона його як стиснула за шию, так і замерли руки — впились. Сорочки на їх порвані, подрані, намисто її розсипане у крові: дуже, мабуть, вона одбивалась. Вона його задушила, видно, — бо не було на йому ніякої порази, й лежав він зчорнівши, — вона лежала біла, біла, з чорними бровами. Як прийшли чоловіки до шинку — зачинено; почали стукати — не відчиняють. Надійшли ще люди, бачать — щось непевно — вибили двері, а вони обоє лежать... Я метчій до Мару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правий! — промовила тільки Маруся. А Чайченко вже кри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ийшов д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хо сталося, — кажу голо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л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вся шинкар з жінкою.</w:t>
      </w:r>
    </w:p>
    <w:p>
      <w:pPr>
        <w:pStyle w:val="Normal"/>
        <w:widowControl w:val="false"/>
        <w:ind w:firstLine="720"/>
        <w:jc w:val="both"/>
        <w:rPr/>
      </w:pPr>
      <w:r>
        <w:rPr>
          <w:rFonts w:cs="Arial" w:ascii="Arial" w:hAnsi="Arial"/>
          <w:sz w:val="20"/>
          <w:szCs w:val="20"/>
          <w:lang w:val="uk-UA"/>
        </w:rPr>
        <w:t>Тихо... Аж</w:t>
      </w:r>
      <w:r>
        <w:rPr>
          <w:rFonts w:cs="Arial" w:ascii="Arial" w:hAnsi="Arial"/>
          <w:sz w:val="20"/>
          <w:szCs w:val="20"/>
        </w:rPr>
        <w:t xml:space="preserve"> ось</w:t>
      </w:r>
      <w:r>
        <w:rPr>
          <w:rFonts w:cs="Arial" w:ascii="Arial" w:hAnsi="Arial"/>
          <w:sz w:val="20"/>
          <w:szCs w:val="20"/>
          <w:lang w:val="uk-UA"/>
        </w:rPr>
        <w:t xml:space="preserve"> увійшов він до</w:t>
      </w:r>
      <w:r>
        <w:rPr>
          <w:rFonts w:cs="Arial" w:ascii="Arial" w:hAnsi="Arial"/>
          <w:sz w:val="20"/>
          <w:szCs w:val="20"/>
        </w:rPr>
        <w:t xml:space="preserve"> нас у</w:t>
      </w:r>
      <w:r>
        <w:rPr>
          <w:rFonts w:cs="Arial" w:ascii="Arial" w:hAnsi="Arial"/>
          <w:sz w:val="20"/>
          <w:szCs w:val="20"/>
          <w:lang w:val="uk-UA"/>
        </w:rPr>
        <w:t xml:space="preserve"> хату біл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 питається, — сам шапку хапає, свиту на себе вдяга. Маруся біля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сьому? — запитав він Мару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 промовила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свої очі обох бачила, — говорю йом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а піду подивлюся,</w:t>
      </w:r>
      <w:r>
        <w:rPr>
          <w:rFonts w:cs="Arial" w:ascii="Arial" w:hAnsi="Arial"/>
          <w:sz w:val="20"/>
          <w:szCs w:val="20"/>
        </w:rPr>
        <w:t xml:space="preserve"> Якове,</w:t>
      </w:r>
      <w:r>
        <w:rPr>
          <w:rFonts w:cs="Arial" w:ascii="Arial" w:hAnsi="Arial"/>
          <w:sz w:val="20"/>
          <w:szCs w:val="20"/>
          <w:lang w:val="uk-UA"/>
        </w:rPr>
        <w:t xml:space="preserve"> ще розпитаюся! — заговорила Ма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йди, Марусе, та хутко вертайсь. Скажи усю правду! Вертайсь хут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сить її, як дитина мале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побігла. Він дожидав, не мовлячи слова, духу не зводячи, блідий, замліл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ернулася вона. «Правда», —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в Чайченко плакати 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да тая зовсім його скрутила; у голові йому завернуло наче, почне говорити, то путанину таку, що й не розбереш. Занедужав тяжче, гірше — тільки живий та теплий. Громада тим часом дала вже віду справнику. Набігли судські утриконь з бубенцями, із дзвониками; по троє, по двоє їх позирають з воза. Зараз усіх людей зібрали, зараз деяких пов'язали. Прислали по Чайченка — ходив він до шинку часто. Чайченка тоді гарячка палила; без пам'яті сливе був він. Не вважають — беруть, везуть його судити судом. Питають: одкази його нерозумні, чудні... Вкинули його у темну комору, зв'язали йому руки. Марусю женуть геть від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до нас діток своїх завела — покинула, а сама зновтаки пішла туди д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устять, Марусе! — кажемо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лижче буду до його. — Пішла.</w:t>
      </w:r>
    </w:p>
    <w:p>
      <w:pPr>
        <w:pStyle w:val="Normal"/>
        <w:widowControl w:val="false"/>
        <w:ind w:firstLine="720"/>
        <w:jc w:val="both"/>
        <w:rPr/>
      </w:pPr>
      <w:r>
        <w:rPr>
          <w:rFonts w:cs="Arial" w:ascii="Arial" w:hAnsi="Arial"/>
          <w:sz w:val="20"/>
          <w:szCs w:val="20"/>
          <w:lang w:val="uk-UA"/>
        </w:rPr>
        <w:t>Деяких людей хутко повипускали й оправдали, хоч нікого і не було винуватого, а інші, і багато, ще були за сторожею, поки аж доброї ради не послухали... тоді й їм вільний шлях дали. А рада була така: справника подякувати. Хто вже був у бувальцях, то зараз і зробив</w:t>
      </w:r>
      <w:r>
        <w:rPr>
          <w:rFonts w:cs="Arial" w:ascii="Arial" w:hAnsi="Arial"/>
          <w:sz w:val="20"/>
          <w:szCs w:val="20"/>
        </w:rPr>
        <w:t xml:space="preserve"> так, не </w:t>
      </w:r>
      <w:r>
        <w:rPr>
          <w:rFonts w:cs="Arial" w:ascii="Arial" w:hAnsi="Arial"/>
          <w:sz w:val="20"/>
          <w:szCs w:val="20"/>
          <w:lang w:val="uk-UA"/>
        </w:rPr>
        <w:t>вповаючи на безневинність свою, а хто угинавсь, той сидів довго. Раду таку подавав усім справників чи слуга, чи приятель, чи родич, хто його, нікчемного, зна. У чорному кожушку з червоним комірцем ходив, шапка кругленька, зелена, з себе худий, жовтий, очі ямкуваті, зубатий такий... Він радив усім дякувати, а хто не слухав, то він грозив, наполягав. Справник сам не казав нічого, — дожидав: цілий день стоїть на порозі, руки в кишенях, на шиї червона плетена хустка, сам пикатий, усатий, витрішкуватий, — стоїть та свистить — якусь жовнірську ходу висвищу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іба чай іспиває, то перестане, а випив самовар чаю — знов на порозі, знов свище...</w:t>
      </w:r>
    </w:p>
    <w:p>
      <w:pPr>
        <w:pStyle w:val="Normal"/>
        <w:widowControl w:val="false"/>
        <w:ind w:firstLine="720"/>
        <w:jc w:val="both"/>
        <w:rPr/>
      </w:pPr>
      <w:r>
        <w:rPr>
          <w:rFonts w:cs="Arial" w:ascii="Arial" w:hAnsi="Arial"/>
          <w:sz w:val="20"/>
          <w:szCs w:val="20"/>
          <w:lang w:val="uk-UA"/>
        </w:rPr>
        <w:t>Подякувала Маруся — її пустили до чоловіка побачитись. Вона на другий день знов проситься, знов дя</w:t>
      </w:r>
      <w:r>
        <w:rPr>
          <w:rFonts w:cs="Arial" w:ascii="Arial" w:hAnsi="Arial"/>
          <w:sz w:val="20"/>
          <w:szCs w:val="20"/>
        </w:rPr>
        <w:t>к</w:t>
      </w:r>
      <w:r>
        <w:rPr>
          <w:rFonts w:cs="Arial" w:ascii="Arial" w:hAnsi="Arial"/>
          <w:sz w:val="20"/>
          <w:szCs w:val="20"/>
          <w:lang w:val="uk-UA"/>
        </w:rPr>
        <w:t>ує, — стали її пускати щодня. Сидів Чайченко тиждень ще, — вона усе ходила до його. Грошей вже не було, стала спродувати товар... «Отсе добрая жона», — хвалив справник з порога, як вона проходила мимо його... Вже суд вибирався з нашого села виїздити на завтра, вже Чайченка випустили, — коли вишукавсь якийсь родич шинкарю небіжчику, що скаржити прийшов, ніби шинкар колись йому узивав Чайченка «своїм ворогом» і казав, «що тісно їм обом у світі жити». Знов суд судити почав; знов питання — Чайченка знов узяли за сторожу, а там у два тижні повезли його у місто, посадили в остр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за ним пі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 — каже мені, — спродай усе, пересилай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е, — говорить їй мати, — усе ти спродуєш, а в тебе діт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r>
        <w:rPr>
          <w:rFonts w:cs="Arial" w:ascii="Arial" w:hAnsi="Arial"/>
          <w:sz w:val="20"/>
          <w:szCs w:val="20"/>
        </w:rPr>
        <w:t xml:space="preserve"> знаю... я</w:t>
      </w:r>
      <w:r>
        <w:rPr>
          <w:rFonts w:cs="Arial" w:ascii="Arial" w:hAnsi="Arial"/>
          <w:sz w:val="20"/>
          <w:szCs w:val="20"/>
          <w:lang w:val="uk-UA"/>
        </w:rPr>
        <w:t xml:space="preserve"> не забува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рощалася з нами, діток пригорнула, — пішла, її до острогу не впус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чоловік там, — доводить вона у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чоловік повинувачений — йому там і сидіти, — тобі не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вин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чому винна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на й я, коли він вин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Іди геть собі! — кажуть їй, жаліючи. Вона не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признаєшся, що винна ти? — питають в неї з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зали їй руки ізв'язати. Посадили між злодіями, між убійниками, молоду та добру. Два місяці із тижнем вибула вона з чоловіком там, поки їх випуст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тки в нас були. Усе питають: «де мама?», усе кличуть: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не одмінилася — тільки пішла молоденька, а повернулася сива, як голуб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я ще, стрічаючи її, дивуюся, що вона краси своєї не стратила: ті ж очі, чоло теж, — коли вона стала другу хустку зав'язувати, аж шовкова сивина забіл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елилися вони знов у своїй хаті, у глухім дворі, бо вже не було там нічого живого, щоб голос подало, щоб крилом стрепенуло — усе вже спродане було... Дітки гомонять самі одні, і вже така їм утішка з того, як горобці прилетять — зацвірінькають або голуб попогуде; не полохають, самі притуляться під тином, раді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йченко усе хворів, усе болів; від людей наче ховався; з хати не виходив хіба пізно, крадькома, за горілкою у чуже село. Пити він став 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його бачила двічі. Одного разу він сидів без жодного діла, склавши руки, очі приплющував, — десь сильно в його голова боліла... Другого разу бачила — він спав... Маруся дивилася на його таким поглядом, як і перше, прихильна була, як перше. Кого вона любила ще? Якого кохала? Як зазнати чоловіка у красі його, у квіту, в силі, як зазнати його доброго, а час піде та усе ізможе, то інше покажеться, ніж гадалося. «Мислі ж мої, мислі! До кого ж ви прийшли?» — сказати, та й годі! «Багато жалю мого буде, — не буде вже моєї люб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X</w:t>
      </w:r>
    </w:p>
    <w:p>
      <w:pPr>
        <w:pStyle w:val="Normal"/>
        <w:widowControl w:val="false"/>
        <w:ind w:firstLine="720"/>
        <w:jc w:val="both"/>
        <w:rPr/>
      </w:pPr>
      <w:r>
        <w:rPr>
          <w:rFonts w:cs="Arial" w:ascii="Arial" w:hAnsi="Arial"/>
          <w:sz w:val="20"/>
          <w:szCs w:val="20"/>
          <w:lang w:val="uk-UA"/>
        </w:rPr>
        <w:t>Мене сватало два женихи... Еге ж! Згадується мені часто чоловік Палій, що як в його дитина втопилась, хата згоріла, — він ішов</w:t>
      </w:r>
      <w:r>
        <w:rPr>
          <w:rFonts w:cs="Arial" w:ascii="Arial" w:hAnsi="Arial"/>
          <w:sz w:val="20"/>
          <w:szCs w:val="20"/>
        </w:rPr>
        <w:t xml:space="preserve"> улицею та</w:t>
      </w:r>
      <w:r>
        <w:rPr>
          <w:rFonts w:cs="Arial" w:ascii="Arial" w:hAnsi="Arial"/>
          <w:sz w:val="20"/>
          <w:szCs w:val="20"/>
          <w:lang w:val="uk-UA"/>
        </w:rPr>
        <w:t xml:space="preserve"> весілля забачив і каже: «А ті люди ще женя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гадувався мені чоловік Палій... Сватало ж двоє. Перший жених вбогий був парубок, добрий, смутний — я не пішла за його! Не було в мене кохання смуток його розважати; не було грошей хату неогороджену впридобити — не схотіла робачком стати... Він пожурився за мною та з іншою оженився. Другий жених був багатий, норовливий: конче хотів мене взяти за себе. Йому мати його забороняла, просила: не жадалося їй для свого сина, чепурного, сироту брати, — він таки матір присилував, що вона ще сама мене вмовляла. Я не пішла. Сей був мені зовсім не до сподоби: ревнивий, незвичайний — він і любив якось, наче б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вже одцуралася я його сватання, то треба було жити, як на чеку: боялася його сама одна стрінути. Як він очима на мене світив! Мати жалкувала, що я не пішла заміж; батько тільки дослухав: йому байдуже було усе з того часу, як Катря покинула. Він об неї не говорив, та вже й ні об чому не говорив. Сумував, ходив по дорогах; багатів не дбаючи. Його Катря одцуралася, — він усіх за те відцурався людей: і своїх рідних, і чужих. І вже до смерті такий остався самотній і неласкавий. Як занедужав він на смерть, то мати просили священика, щоб написав Катрі, чи не приїде вона з батьком попрощатись. Написав священик, і гроші їй посл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яжко було одного дня батькові дуже, — мати сиділа біля його та й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мій! Дитина наша приїде д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азом підвівся сам, дивиться на неї. Мати знов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я до нас приї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жидали Катрі — Катрі не було. Смерть вже за плечима. Старий дожидав — як дожидав! І мертвів, і оживав. Ані слова ніколи не промовив — чому не їде, чи буде — ані одного! Тільки звечора казав: «я помру завтра». На завтра і вмер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поховали його, то в кілька днів лист од Катрі прийшов, що, пише, «молитимуся за батька мого душу, а гроші, що мені прислані, на церкву божу віддала, — будуть поминать, будуть гріхи ізбир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 жилося...</w:t>
      </w:r>
    </w:p>
    <w:p>
      <w:pPr>
        <w:pStyle w:val="Normal"/>
        <w:widowControl w:val="false"/>
        <w:ind w:firstLine="720"/>
        <w:jc w:val="both"/>
        <w:rPr/>
      </w:pPr>
      <w:r>
        <w:rPr>
          <w:rFonts w:cs="Arial" w:ascii="Arial" w:hAnsi="Arial"/>
          <w:sz w:val="20"/>
          <w:szCs w:val="20"/>
          <w:lang w:val="uk-UA"/>
        </w:rPr>
        <w:t>Була в нас у слободі бублечниця, а в неї наймичка — велика, чорнява дівчина, роботяща, а вже непотороча така, як рідко, — то, було, стрінешся із нею, питаєш: "Що робили ви?" — "Воду носили, бублики пекли", — одкаже вона спокійно. «А завтра що робитимете?» —</w:t>
      </w:r>
      <w:r>
        <w:rPr>
          <w:rFonts w:cs="Arial" w:ascii="Arial" w:hAnsi="Arial"/>
          <w:sz w:val="20"/>
          <w:szCs w:val="20"/>
        </w:rPr>
        <w:t xml:space="preserve"> «Води</w:t>
      </w:r>
      <w:r>
        <w:rPr>
          <w:rFonts w:cs="Arial" w:ascii="Arial" w:hAnsi="Arial"/>
          <w:sz w:val="20"/>
          <w:szCs w:val="20"/>
          <w:lang w:val="uk-UA"/>
        </w:rPr>
        <w:t xml:space="preserve"> принесемо, бублики спечемо». — «А позавтрому?» — «Будемо воду носити, будемо бублики пек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мер в їх хазяїн — дівчина трохи заклопоталася, поки його похо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с хазяїн вмер, і похо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ду носимо, бублики печемо.</w:t>
      </w:r>
    </w:p>
    <w:p>
      <w:pPr>
        <w:pStyle w:val="Normal"/>
        <w:widowControl w:val="false"/>
        <w:ind w:firstLine="720"/>
        <w:jc w:val="both"/>
        <w:rPr/>
      </w:pPr>
      <w:r>
        <w:rPr>
          <w:rFonts w:cs="Arial" w:ascii="Arial" w:hAnsi="Arial"/>
          <w:sz w:val="20"/>
          <w:szCs w:val="20"/>
          <w:lang w:val="uk-UA"/>
        </w:rPr>
        <w:t>Дівчина було говорить спокійно, стоїть свіжа — а тут б слухати ніяково: дивуєшся, як це вона живе</w:t>
      </w:r>
      <w:r>
        <w:rPr>
          <w:rFonts w:cs="Arial" w:ascii="Arial" w:hAnsi="Arial"/>
          <w:sz w:val="20"/>
          <w:szCs w:val="20"/>
        </w:rPr>
        <w:t xml:space="preserve"> довольна </w:t>
      </w:r>
      <w:r>
        <w:rPr>
          <w:rFonts w:cs="Arial" w:ascii="Arial" w:hAnsi="Arial"/>
          <w:sz w:val="20"/>
          <w:szCs w:val="20"/>
          <w:lang w:val="uk-UA"/>
        </w:rPr>
        <w:t>такеньки, що бублики пече... Бувають такі в б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м день минав, день розсвітався, весна йшла гріючи; наближувалася зима з морозами — усе здавалося якось нудно, якось докучливо... Були в нас давні радощі; були в нас старі сумування — до їх тепер душа не озивалася, не стрепехалося серце. Коли б!.. То б не так, зовсім не так було! Тоді, як серце та душа живі, то вийдеш, забачиш дерево, що вже роки стоїть знакоме, а тут вітаєшся: яке дерево! Зеленися, дерево, розвивайся! Отеє як шелестить! Глянеш на поля, на луги — які поля, які луги! Аж сміється щось в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же як життя лічиш своє понеділком та неділею, то все тобі байдуже: що нове, то заклопоче тільки спершу, а що старе, то вже таке старе буде, таке знайоме та безв'їішне!</w:t>
      </w:r>
    </w:p>
    <w:p>
      <w:pPr>
        <w:pStyle w:val="Normal"/>
        <w:widowControl w:val="false"/>
        <w:ind w:firstLine="720"/>
        <w:jc w:val="both"/>
        <w:rPr/>
      </w:pPr>
      <w:r>
        <w:rPr>
          <w:rFonts w:cs="Arial" w:ascii="Arial" w:hAnsi="Arial"/>
          <w:sz w:val="20"/>
          <w:szCs w:val="20"/>
          <w:lang w:val="uk-UA"/>
        </w:rPr>
        <w:t>Такеньки ми жили. Коло нас одні люди вмирали,</w:t>
      </w:r>
      <w:r>
        <w:rPr>
          <w:rFonts w:cs="Arial" w:ascii="Arial" w:hAnsi="Arial"/>
          <w:sz w:val="20"/>
          <w:szCs w:val="20"/>
        </w:rPr>
        <w:t xml:space="preserve"> нарождались</w:t>
      </w:r>
      <w:r>
        <w:rPr>
          <w:rFonts w:cs="Arial" w:ascii="Arial" w:hAnsi="Arial"/>
          <w:sz w:val="20"/>
          <w:szCs w:val="20"/>
          <w:lang w:val="uk-UA"/>
        </w:rPr>
        <w:t xml:space="preserve"> другі... Часом звали нас на весілля — ми ходили на весілля... Найчастіш я ходила до Марусі.</w:t>
      </w:r>
    </w:p>
    <w:p>
      <w:pPr>
        <w:pStyle w:val="Normal"/>
        <w:widowControl w:val="false"/>
        <w:ind w:firstLine="720"/>
        <w:jc w:val="both"/>
        <w:rPr/>
      </w:pPr>
      <w:r>
        <w:rPr>
          <w:rFonts w:cs="Arial" w:ascii="Arial" w:hAnsi="Arial"/>
          <w:sz w:val="20"/>
          <w:szCs w:val="20"/>
          <w:lang w:val="uk-UA"/>
        </w:rPr>
        <w:t>Марусі не так жилося, як нам. Пила вона хоч од гіркої, та од живої</w:t>
      </w:r>
      <w:r>
        <w:rPr>
          <w:rFonts w:cs="Arial" w:ascii="Arial" w:hAnsi="Arial"/>
          <w:sz w:val="20"/>
          <w:szCs w:val="20"/>
        </w:rPr>
        <w:t xml:space="preserve"> води...</w:t>
      </w:r>
      <w:r>
        <w:rPr>
          <w:rFonts w:cs="Arial" w:ascii="Arial" w:hAnsi="Arial"/>
          <w:sz w:val="20"/>
          <w:szCs w:val="20"/>
          <w:lang w:val="uk-UA"/>
        </w:rPr>
        <w:t xml:space="preserve"> їй сонечко не так світило, як нам; їй і пташки іначій щебе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X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великий, чи малий час збіг — мати занедужала. Сказав би, рада вона своїй недузі б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се й мені вмирати, — каже, — отсе і моя година! Біжи, Химо, до священика, проси — нехай пише зараз до Катрі, щоб приїхала поховати матір. Біжи, любко, не бар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 написав лист священик, знов туди гроші посл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се, не їде Катря! —мутиться мати. — Хто ж мене оплаче! Мабуть, не пускають її там; коли б я видужала, то б я вже сама до неї поїхала одвідати, побачити... Чи побачу її вже коли? Коли б я одужала, то б я її одшукала, де вона... Чи я вже її не поб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 Катрі такий самий лист одібрали, що: «молитимуся за материну душу, а гроші на поминання віддала — будуть поминать, гріхи будуть одпрошув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итино мила! Не побачу вже я тебе! — промовила мати і заплакала. — Поховай мене, Химо, — говорить мені. — Поховай мене гарненько. Тобі буде нехай наша хата, се тобі нехай буде. Пом'яни мене, голубко. Сядь до мене ближче, любко! Близенько</w:t>
      </w:r>
      <w:r>
        <w:rPr>
          <w:rFonts w:cs="Arial" w:ascii="Arial" w:hAnsi="Arial"/>
          <w:sz w:val="20"/>
          <w:szCs w:val="20"/>
        </w:rPr>
        <w:t xml:space="preserve"> сядь! —</w:t>
      </w:r>
      <w:r>
        <w:rPr>
          <w:rFonts w:cs="Arial" w:ascii="Arial" w:hAnsi="Arial"/>
          <w:sz w:val="20"/>
          <w:szCs w:val="20"/>
          <w:lang w:val="uk-UA"/>
        </w:rPr>
        <w:t xml:space="preserve"> усе прохал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смертю гово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коли побачиш Катрю мою, може, буде нездужати, боліти, — послужи їй, серце, не поки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е богу молилась, все молилася — до останньої години. Тихо і сумно вме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її поховали, то знов Катрі знати давали, що мати вже вмерла, що зосталися їй лани, степи і гроші. Тоді одписала Катря, що буде сама, приїде сама опоряджати, що їй у спадку дісталося. Ми стали її дожи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жд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бачу той віз, критий, палубчастий, що притягає до нашого двору. Було се ранком, — ранок славний, ясний, пахучий:уночі дощ пере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ибігла за во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нько, д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обізвався мені. Вилазила перше з воза ополиста, рум'яна черниця і хрестила мене. За нею Ка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теж мене перехрестила — ледве на мене глянула вона — і за черницею у хату увійшла. Я за ними вступила. Чи ж вона мене не пам'ятає — забула? Серце, що було стрепенулося, то притиснуло його тя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як же втомилися ми, — почала рум'яна черниця, скидаючи з себе чорні свої ряси одну по другій. — Вже їхали ми, їхали, та й годі сказали.</w:t>
      </w:r>
    </w:p>
    <w:p>
      <w:pPr>
        <w:pStyle w:val="Normal"/>
        <w:widowControl w:val="false"/>
        <w:ind w:firstLine="720"/>
        <w:jc w:val="both"/>
        <w:rPr/>
      </w:pPr>
      <w:r>
        <w:rPr>
          <w:rFonts w:cs="Arial" w:ascii="Arial" w:hAnsi="Arial"/>
          <w:sz w:val="20"/>
          <w:szCs w:val="20"/>
        </w:rPr>
        <w:t>Глас в</w:t>
      </w:r>
      <w:r>
        <w:rPr>
          <w:rFonts w:cs="Arial" w:ascii="Arial" w:hAnsi="Arial"/>
          <w:sz w:val="20"/>
          <w:szCs w:val="20"/>
          <w:lang w:val="uk-UA"/>
        </w:rPr>
        <w:t xml:space="preserve"> неї був такий, що для глухих добрий. Катря стояла у стола, розбираючи чотки у руках. Була ще вона з себе дуже хороша, хоч як змарніла, і очі впали, і сама, як нитка, біленька стала. Вона якось захолоділа... На дух-мару вона походила з своїм нездвиженим обличчям, із своїм поглядом безпричасним... А ще в тій довгій рясі чорній, у тій чорній покриваль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би вона що в мене спитала! Хоч би до мене слово промов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ниця знов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омилися як, боже милий! Ледве дихаємо! — А там додає: — Вже сонечко підбилося на сні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янула на Катрю — Катря стоїть, не чує і не ози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о! — до Катрі, посмикаючи її міцненько за рукава. — Треба нам піджив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вволите, сестро Меланія, — одказала Катря. Я ледве дочула: безодголосно такечки вона гомон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ино! — прикликає мене сестра Меланія. — Ходи лишень ближче, — як на і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мою звуть, —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мо, чи не дала б ти нам посн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ізготую, — кажу.</w:t>
      </w:r>
    </w:p>
    <w:p>
      <w:pPr>
        <w:pStyle w:val="Normal"/>
        <w:widowControl w:val="false"/>
        <w:ind w:firstLine="720"/>
        <w:jc w:val="both"/>
        <w:rPr/>
      </w:pPr>
      <w:r>
        <w:rPr>
          <w:rFonts w:cs="Arial" w:ascii="Arial" w:hAnsi="Arial"/>
          <w:sz w:val="20"/>
          <w:szCs w:val="20"/>
          <w:lang w:val="uk-UA"/>
        </w:rPr>
        <w:t>Почала я готувати снідання, а черниця за мною у комору, пшона одміряє у глечик, одсипає</w:t>
      </w:r>
      <w:r>
        <w:rPr>
          <w:rFonts w:cs="Arial" w:ascii="Arial" w:hAnsi="Arial"/>
          <w:sz w:val="20"/>
          <w:szCs w:val="20"/>
        </w:rPr>
        <w:t xml:space="preserve"> муки у</w:t>
      </w:r>
      <w:r>
        <w:rPr>
          <w:rFonts w:cs="Arial" w:ascii="Arial" w:hAnsi="Arial"/>
          <w:sz w:val="20"/>
          <w:szCs w:val="20"/>
          <w:lang w:val="uk-UA"/>
        </w:rPr>
        <w:t xml:space="preserve"> миску, сметани у полумисок; слив'янку набирає; хліб крає; порозчиняла столи, достала скатерку, стіл застеляє, — жвава та хапкая. Господи-сві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усе стояла сама. Сестра Меланія одхилила її рукою од столу, накриваючи, — Катря сіла на лавці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тове снідання — стали снідати. Сестра Меланія Катрю ближче посадила. Катря послухала, близенько присунулась, а їсти нічого не їла вона, окрім малесенький шматочок хліба із водою. Сестра Меланія снідання впорала. Мала вона тридцять і два зуби білі та здорові, та роботящі. О, які ж зуби! Усе молола ними, як жорном добрим.</w:t>
      </w:r>
    </w:p>
    <w:p>
      <w:pPr>
        <w:pStyle w:val="Normal"/>
        <w:widowControl w:val="false"/>
        <w:ind w:firstLine="720"/>
        <w:jc w:val="both"/>
        <w:rPr/>
      </w:pPr>
      <w:r>
        <w:rPr>
          <w:rFonts w:cs="Arial" w:ascii="Arial" w:hAnsi="Arial"/>
          <w:sz w:val="20"/>
          <w:szCs w:val="20"/>
          <w:lang w:val="uk-UA"/>
        </w:rPr>
        <w:t>По сніданню</w:t>
      </w:r>
      <w:r>
        <w:rPr>
          <w:rFonts w:cs="Arial" w:ascii="Arial" w:hAnsi="Arial"/>
          <w:sz w:val="20"/>
          <w:szCs w:val="20"/>
        </w:rPr>
        <w:t xml:space="preserve"> стала сестра</w:t>
      </w:r>
      <w:r>
        <w:rPr>
          <w:rFonts w:cs="Arial" w:ascii="Arial" w:hAnsi="Arial"/>
          <w:sz w:val="20"/>
          <w:szCs w:val="20"/>
          <w:lang w:val="uk-UA"/>
        </w:rPr>
        <w:t xml:space="preserve"> Меланін до Катрі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о! Треба усе тепер добре впоряджати, треба хутче, щоб тут нам не забаритися... — А очі в неї почали прижмурюватись; говорячи якось мимовільно, мостила вона ближче до себе дві великі подушки у краплистих темних пошивках, що з воза я внес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баритись, — ще промовила зітхаючи, — о... о... — вимовила ще раз, вже зовсім на подушки схилившися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ала. Мухи понад нею гули, мухи її кусали — спала. Катря сиділа, схиливши голову. Чи молилася вона? Бо шептала щось і рум'янцем закрасилася живим. Я до неї близько підступила і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чи ти вже мене зовсім забула? Чи не пізнаєш? — Рум'янці одразу збігли з її обличчя; обернула на мене вже безпричасні очі свої і одказала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пам'я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се така до мене неласкава? Чом не заговориш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слова пражні. Треба мол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чи ти знаєш, що Маруся заміж пі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благос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Чайченка пі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благос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щасна 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а в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е мені одказує, як наче по псалтирю ч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коли згадувала нас? Згадувала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люся за вас і за всі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А ти вже мене тепер і трохи не лю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ь повелів усіх любити, — і ворог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мене як ворога жалуєш, чи що? Чи ж у тебе  вже нема і в світі нікого любого? Нема нічого мил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усі рівні, за всіх молю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И</w:t>
      </w:r>
      <w:r>
        <w:rPr>
          <w:rFonts w:cs="Arial" w:ascii="Arial" w:hAnsi="Arial"/>
          <w:sz w:val="20"/>
          <w:szCs w:val="20"/>
          <w:lang w:val="uk-UA"/>
        </w:rPr>
        <w:t xml:space="preserve"> усі вороги тоб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ен чоловік другому ворог великий, ворог лихий, — промовила з опалом: очі заіскрились, задрижали уста: пізналася мені давня Катря. Огнем</w:t>
      </w:r>
      <w:r>
        <w:rPr>
          <w:rFonts w:cs="Arial" w:ascii="Arial" w:hAnsi="Arial"/>
          <w:sz w:val="20"/>
          <w:szCs w:val="20"/>
        </w:rPr>
        <w:t xml:space="preserve"> да</w:t>
      </w:r>
      <w:r>
        <w:rPr>
          <w:rFonts w:cs="Arial" w:ascii="Arial" w:hAnsi="Arial"/>
          <w:sz w:val="20"/>
          <w:szCs w:val="20"/>
          <w:lang w:val="uk-UA"/>
        </w:rPr>
        <w:t xml:space="preserve"> полум'ям од неї пахнуло — як ко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ім'я? А родина? —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Усі! Прихиляють до себе душу, боронять до б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сіх кид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ти, кидати! В бозі</w:t>
      </w:r>
      <w:r>
        <w:rPr>
          <w:rFonts w:cs="Arial" w:ascii="Arial" w:hAnsi="Arial"/>
          <w:sz w:val="20"/>
          <w:szCs w:val="20"/>
        </w:rPr>
        <w:t xml:space="preserve"> спасете! Боже</w:t>
      </w:r>
      <w:r>
        <w:rPr>
          <w:rFonts w:cs="Arial" w:ascii="Arial" w:hAnsi="Arial"/>
          <w:sz w:val="20"/>
          <w:szCs w:val="20"/>
          <w:lang w:val="uk-UA"/>
        </w:rPr>
        <w:t xml:space="preserve"> мій! Боже ній! Помилуй нас! — покликнула сум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мінь, — одказала з лавки сестра Меланія глухо. Переспала вона свій дзвінкий голос. — Амінь, — ще раз ркаже та й позіхнула такеньки, що в мене рукава</w:t>
      </w:r>
      <w:r>
        <w:rPr>
          <w:rFonts w:cs="Arial" w:ascii="Arial" w:hAnsi="Arial"/>
          <w:sz w:val="20"/>
          <w:szCs w:val="20"/>
        </w:rPr>
        <w:t xml:space="preserve"> замаяли, </w:t>
      </w:r>
      <w:r>
        <w:rPr>
          <w:rFonts w:cs="Arial" w:ascii="Arial" w:hAnsi="Arial"/>
          <w:sz w:val="20"/>
          <w:szCs w:val="20"/>
          <w:lang w:val="uk-UA"/>
        </w:rPr>
        <w:t>а які мухи по столу лазили, то поскочувалися, як насіння од вітру. Довго ще потягалася на лавці. Далі стала, прибралась у ряси: — Ходім вже до батюшки, — приказує К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ішли. І мені веліла йти із собою сестра Меланія, дорогу показ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ми дійшли до священикового двору — біля церкви стояв з двома коминами і з рундучком під піддашшя, — поки дійшли, кажу, то вже сестра Меланія зовсім чуйна була: хоч очі од спання помаліли, та дивилися густо і жва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ященик стрів нас, увів у кімнату. Сестра Меланія посіла у якомусь великому кріслі, що в ньому мало було придоби, а багато цвяхів. Катря стала біля неї, а я поза Катр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ж бо, батюшка! — просить його сестра Мелан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юшка сів проти неї та й закашл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е — кашель вас напав, батюшка? — пита сестра Меланія. — Липового цвіту напийтеся увечері, на ніч. Та чого се ви такі на виду жовті? Чи не жовтяниця? Й посивіли ви зовсім, а, мабуть, ще не дуже й старі, — боліли на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юшка сам був розумний і розсудливий, та смирний — сторопів, слухаючи її та на не! дивлячись — тільки головою ки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се ми до вас приїхали з вашою давньою парафіянкою, — починає другу вже річ сестра Меланія. — Вона мені приручена. Спадок їй од родителів, як знаєте; вона усе оджалувала на монастир. Ми приїхали усього того роздивитися, опорядити. Вам звісно, що тут їй належить, — покажіть мені, коли ласка ваша буде. Разом вкупі з нами для господа бога нашого потрудім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пішли по степах, по ланах оглядати, громадських людей кликали цінувати. Сестра Меланія никала скрізь по всіх кутках, мутилася, підбігала, приглядала, прислух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ходила за нею слідом, не глядячи округи. Місця знакомі коло неї процвітали — вона не вважала. Ніде не припинилась і разу не оглянулась. В хату як ми повернулися, то там вже людей понаходило багато. Вітали Катрю, питали... Вона наче нікого зроду не бачила і нічого не знала, хто й які прийшли.</w:t>
      </w:r>
    </w:p>
    <w:p>
      <w:pPr>
        <w:pStyle w:val="Normal"/>
        <w:widowControl w:val="false"/>
        <w:ind w:firstLine="720"/>
        <w:jc w:val="both"/>
        <w:rPr/>
      </w:pPr>
      <w:r>
        <w:rPr>
          <w:rFonts w:cs="Arial" w:ascii="Arial" w:hAnsi="Arial"/>
          <w:sz w:val="20"/>
          <w:szCs w:val="20"/>
          <w:lang w:val="uk-UA"/>
        </w:rPr>
        <w:t>Одчинили скрині,</w:t>
      </w:r>
      <w:r>
        <w:rPr>
          <w:rFonts w:cs="Arial" w:ascii="Arial" w:hAnsi="Arial"/>
          <w:sz w:val="20"/>
          <w:szCs w:val="20"/>
        </w:rPr>
        <w:t xml:space="preserve"> .стали</w:t>
      </w:r>
      <w:r>
        <w:rPr>
          <w:rFonts w:cs="Arial" w:ascii="Arial" w:hAnsi="Arial"/>
          <w:sz w:val="20"/>
          <w:szCs w:val="20"/>
          <w:lang w:val="uk-UA"/>
        </w:rPr>
        <w:t xml:space="preserve"> лічити гроші, які там були. Батюшка усе зашептував і записував; сестра Меланія теж собі пірцем черкала — Катря усе стояла оддалік, не глядя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потроху розійш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бре се знаєте, батюшка, що хата цій дівчині приділена від небіжчиків? — питалася батюшки сестра Меланія аж дв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добре, — говорив батю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а ж далека родичка, а дочка є рі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була воля їх. Вони дівчину жал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ругі знають 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Свідки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 каже. Більш вже не 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XX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шла Маруся до Катрі. Була вона тиха, смутна і ласк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 — спитал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 — кажу, — та їй за все бай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ря її спершу не пізнала, а на вітання од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гослови, госп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Маруся, — говорю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вже вона пізнала і знов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благос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стояла перед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Марусе! — пр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не схотіла чи не вчула, стояла і дивилася на Катрю. Катря непорухома сиділа. Більш не було нікого в х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промовила до неї Маруся, — чом ти слова не промовиш? Чи мені звелиш говорити, Ка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пита Катря. — Що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Маруся вже сива стала зовсім, — кажу, знявши хустку з Мару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ивившися,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иділа Маруся мовчки і попрощалась. Катря її хрес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е! — промовила Маруся, — в мене д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їх благослови! — одказала Катря по своєму звич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сама вже вона нічим людським не мутилася, — то вже й не вважала, як в інших серце колот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уся додому пі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ретій день Катря із сестрою Меланією поїхали. Маруся ще приходила попрощатися. Катря прощалася так само, як віталась... Хоч би вона лице запечалила! Хоч би озирнулася разоч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одмінилася! — промовила Маруся, дивлячись услід за тим возом критим по дор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м'ятаєш, яка була вона? —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Добре пам'я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ми постояли, подивились. Маруся пішла до своєї господи, а я її провела і в неї трохи посиділа.</w:t>
      </w:r>
    </w:p>
    <w:p>
      <w:pPr>
        <w:pStyle w:val="Normal"/>
        <w:widowControl w:val="false"/>
        <w:ind w:firstLine="720"/>
        <w:jc w:val="both"/>
        <w:rPr/>
      </w:pPr>
      <w:r>
        <w:rPr>
          <w:rFonts w:cs="Arial" w:ascii="Arial" w:hAnsi="Arial"/>
          <w:sz w:val="20"/>
          <w:szCs w:val="20"/>
          <w:lang w:val="uk-UA"/>
        </w:rPr>
        <w:t>Яків усе хворів, усе болів. Давно вже він не робив нічого: не здолав. Падала коло всього сама Маруся. Багато було їй діла в господі,</w:t>
      </w:r>
      <w:r>
        <w:rPr>
          <w:rFonts w:cs="Arial" w:ascii="Arial" w:hAnsi="Arial"/>
          <w:sz w:val="20"/>
          <w:szCs w:val="20"/>
        </w:rPr>
        <w:t xml:space="preserve"> велико</w:t>
      </w:r>
      <w:r>
        <w:rPr>
          <w:rFonts w:cs="Arial" w:ascii="Arial" w:hAnsi="Arial"/>
          <w:sz w:val="20"/>
          <w:szCs w:val="20"/>
          <w:lang w:val="uk-UA"/>
        </w:rPr>
        <w:t xml:space="preserve"> печалі на серці.</w:t>
      </w:r>
    </w:p>
    <w:p>
      <w:pPr>
        <w:pStyle w:val="Normal"/>
        <w:widowControl w:val="false"/>
        <w:ind w:firstLine="720"/>
        <w:jc w:val="both"/>
        <w:rPr/>
      </w:pPr>
      <w:r>
        <w:rPr>
          <w:rFonts w:cs="Arial" w:ascii="Arial" w:hAnsi="Arial"/>
          <w:sz w:val="20"/>
          <w:szCs w:val="20"/>
          <w:lang w:val="uk-UA"/>
        </w:rPr>
        <w:t>Весело, як є ким радіти, та й те добре, коли є об кім поплакати. Ій-же богу моєму, добре! Гірка та</w:t>
      </w:r>
      <w:r>
        <w:rPr>
          <w:rFonts w:cs="Arial" w:ascii="Arial" w:hAnsi="Arial"/>
          <w:sz w:val="20"/>
          <w:szCs w:val="20"/>
        </w:rPr>
        <w:t xml:space="preserve"> жива вода, </w:t>
      </w:r>
      <w:r>
        <w:rPr>
          <w:rFonts w:cs="Arial" w:ascii="Arial" w:hAnsi="Arial"/>
          <w:sz w:val="20"/>
          <w:szCs w:val="20"/>
          <w:lang w:val="uk-UA"/>
        </w:rPr>
        <w:t>кажу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ходжу я од Марусі, і вена мене до воріт доводить, а за нею дітки топотять дрібненько-важен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сь, — каже вона, — подивись, Химо, усі тройко у його вилились — мої чорнявен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горнула їх усіх до себе. А вони хто з паличкою у руці, хто з хлібом, з пісочком у жменьці, жвавенько дивляться... Тиха і вбога хата з вишневим сад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живу собі придобно на своїй селитьбі. Сусіди до мене ходять, а я знов до їх — одвідуємось. Радимось, як городи засіваємо; вкупі наш одпочивок у свято...</w:t>
      </w:r>
    </w:p>
    <w:p>
      <w:pPr>
        <w:pStyle w:val="Normal"/>
        <w:widowControl w:val="false"/>
        <w:ind w:firstLine="720"/>
        <w:jc w:val="both"/>
        <w:rPr/>
      </w:pPr>
      <w:r>
        <w:rPr>
          <w:rFonts w:cs="Arial" w:ascii="Arial" w:hAnsi="Arial"/>
          <w:sz w:val="20"/>
          <w:szCs w:val="20"/>
          <w:lang w:val="uk-UA"/>
        </w:rPr>
        <w:t>Час за час,</w:t>
      </w:r>
      <w:r>
        <w:rPr>
          <w:rFonts w:cs="Arial" w:ascii="Arial" w:hAnsi="Arial"/>
          <w:sz w:val="20"/>
          <w:szCs w:val="20"/>
        </w:rPr>
        <w:t xml:space="preserve"> а к</w:t>
      </w:r>
      <w:r>
        <w:rPr>
          <w:rFonts w:cs="Arial" w:ascii="Arial" w:hAnsi="Arial"/>
          <w:sz w:val="20"/>
          <w:szCs w:val="20"/>
          <w:lang w:val="uk-UA"/>
        </w:rPr>
        <w:t xml:space="preserve"> вечору ближче...</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11:00Z</dcterms:created>
  <dc:creator>Evgeny Vasiliev</dc:creator>
  <dc:description/>
  <cp:keywords/>
  <dc:language>en-US</dc:language>
  <cp:lastModifiedBy>Evgeny Vasiliev</cp:lastModifiedBy>
  <dcterms:modified xsi:type="dcterms:W3CDTF">2005-11-12T13:12:00Z</dcterms:modified>
  <cp:revision>1</cp:revision>
  <dc:subject/>
  <dc:title>МАРКО ВОВЧОК</dc:title>
</cp:coreProperties>
</file>