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МИКОЛА ВОРОНИЙ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ЗА УКРАЇНУ!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Україну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огнем завзяття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ушаймо, браття,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і вперед!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лушний час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личе нас —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у ж бо враз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овнять святий наказ!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Україну,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її долю,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честь і волю,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народ!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анебні пута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вже порвали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руйнували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арський трон,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-під ярем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 тюрем,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був гніт,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йдем на вільний світ!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Україну,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її долю,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честь і волю,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народ!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, Україно!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, рідна Ненько!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бі вірненько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сягнем.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ерця кров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любов —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тобі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ддати в боротьбі!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Україну,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її долю,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честь і волю,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народ!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перед же, браття!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ш прапор має,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онце сяє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м в очах!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ружний тиск,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брої блиск,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ерці гнів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 ним свобідний спів: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Україну,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її долю,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честь і волю,</w:t>
      </w:r>
    </w:p>
    <w:p>
      <w:pPr>
        <w:pStyle w:val="Normal"/>
        <w:ind w:firstLine="425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народ!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17:00Z</dcterms:created>
  <dc:creator>Evgeny Vasiliev</dc:creator>
  <dc:description/>
  <cp:keywords/>
  <dc:language>en-US</dc:language>
  <cp:lastModifiedBy>Evgeny Vasiliev</cp:lastModifiedBy>
  <dcterms:modified xsi:type="dcterms:W3CDTF">2005-11-12T13:20:00Z</dcterms:modified>
  <cp:revision>2</cp:revision>
  <dc:subject/>
  <dc:title>ЗА УКРАЇНУ</dc:title>
</cp:coreProperties>
</file>