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МИКОЛА ВОРОН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ЄВШАН-ЗІЛЛЯ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val="uk-UA"/>
        </w:rPr>
        <w:footnoteReference w:id="2"/>
      </w:r>
      <w:r>
        <w:rPr>
          <w:rFonts w:cs="Arial" w:ascii="Arial" w:hAnsi="Arial"/>
          <w:b/>
          <w:sz w:val="20"/>
          <w:szCs w:val="20"/>
          <w:vertAlign w:val="superscript"/>
          <w:lang w:val="uk-UA"/>
        </w:rPr>
        <w:t>[1]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Поема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До лучче єсть на своей земли</w:t>
      </w:r>
    </w:p>
    <w:p>
      <w:pPr>
        <w:pStyle w:val="Normal"/>
        <w:ind w:firstLine="5103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костю лечи,</w:t>
      </w:r>
    </w:p>
    <w:p>
      <w:pPr>
        <w:pStyle w:val="Normal"/>
        <w:ind w:firstLine="3402"/>
        <w:rPr/>
      </w:pPr>
      <w:r>
        <w:rPr>
          <w:rFonts w:cs="Arial" w:ascii="Arial" w:hAnsi="Arial"/>
          <w:i/>
          <w:sz w:val="20"/>
          <w:szCs w:val="20"/>
          <w:lang w:val="uk-UA"/>
        </w:rPr>
        <w:t>ине ли на чюже славну б</w:t>
      </w:r>
      <w:r>
        <w:rPr>
          <w:rFonts w:cs="Arial" w:ascii="Arial" w:hAnsi="Arial"/>
          <w:i/>
          <w:sz w:val="20"/>
          <w:szCs w:val="20"/>
        </w:rPr>
        <w:t>ы</w:t>
      </w:r>
      <w:r>
        <w:rPr>
          <w:rFonts w:cs="Arial" w:ascii="Arial" w:hAnsi="Arial"/>
          <w:i/>
          <w:sz w:val="20"/>
          <w:szCs w:val="20"/>
          <w:lang w:val="uk-UA"/>
        </w:rPr>
        <w:t>ти.</w:t>
      </w:r>
    </w:p>
    <w:p>
      <w:pPr>
        <w:pStyle w:val="Normal"/>
        <w:ind w:firstLine="3402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 </w:t>
      </w:r>
    </w:p>
    <w:p>
      <w:pPr>
        <w:pStyle w:val="Normal"/>
        <w:ind w:firstLine="3402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Літопис, за Іпатським списком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авніх літописах наши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сть одно оповіданн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ворушує у серц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святіші почуван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блищить воно красо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ів гучних і мальовничи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ихвалює героїв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їх вчинків войовничи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 про інше щось говори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 старе оповідан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рядками слів таїтьс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ім якесь пророкуван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оно живить надію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вну віру в ідеал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м, котрі вже край свій рідни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цурали, занедбали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 у Києві в невол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нський син, малий хлопчи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овецького б то хан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йулюблена дитин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номах, князь Володимир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зяв його під час поход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ясирем в полон і поті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 собі лишив за врод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чив його почотом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розкошами догідно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жилось тому хлоп'ят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езпечно, і вигідн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с минав, і став помал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дний степ він забув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й чужий, чужі звичаї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а рідні уважа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е так жилося хан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 коханої дити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яжко віку дожива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вагою самоти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журився, засмутився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день не їсть, а серед ноч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че, бідний, та зітха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ну не знають його оч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від кого він не ма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 утіхи, ні поради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 увесь йому здаєтьс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 краси і без прина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личе він гудця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2]</w:t>
      </w:r>
      <w:r>
        <w:rPr>
          <w:rFonts w:cs="Arial" w:ascii="Arial" w:hAnsi="Arial"/>
          <w:sz w:val="20"/>
          <w:szCs w:val="20"/>
          <w:lang w:val="uk-UA"/>
        </w:rPr>
        <w:t xml:space="preserve"> до себ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у держить промов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мов кров'ю з його серц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о точиться по слову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Слухай, старче, ти шугаєш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сним соколом у хмар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ірим вовком в полі скаче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умієшся на чара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жий дар ти маєш з неб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ям долю віщув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ом, піснею своє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х до себе приверта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и піди у землю Руську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орогів наших країну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шукай там мого си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ю любую дитин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кажи, як побиваюс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 за ним і дні, і ноч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авно вже виглядаю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звідтіль мої оч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півай ти йому пісн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у, рідну, половець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життя привільне наш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у вдачу молодецьк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все те не помож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й йому євшана-зілля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, понюхавши, згадав він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пу вільного привілля»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шов гудець в дорог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де він три дні і три ноч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четвертий день приходи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істо Київ опівноч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дькома пройшов, мов злоді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до сина свого пан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чав казати стих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у зрадженого хан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лещає, намовляє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слова його хлопчин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ражають, бо забув вж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і батька, і родин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удець по струнах вдарив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вітер у негод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агула невпинна пісня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я вільного народ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ро славетнії події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події половецьк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ро лицарськії походи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 походи молодецьк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скажена хуртови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страшні Перуна гром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ревли-стогнали струн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ой спів гудця-сіроми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ось вже затиха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ренькіт дужий акордови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амісто його чу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 народний, колискови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гудець співає тихо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сню тую, що співал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ти синові своєм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маленьким колиса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лагідна молитв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урно пісня та лунає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її акорд останні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ітьмі ночі потопає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спів цей ніжний, люб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і перший, сильний, дужи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вразив юнацьке серце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сидить німий, байдужи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хилилася стареч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Голова гудця на груди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м, де пустка замість серц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ятунку вже не буде!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ні! Ще є наді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т, на грудях в сповиточку!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ремтячими рукам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дирає він сороч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грудей своїх зніма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євшан, чарівне зілл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нюхать юнаков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ає оте бадилл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 це враз з юнаком сталось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вар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3]</w:t>
      </w:r>
      <w:r>
        <w:rPr>
          <w:rFonts w:cs="Arial" w:ascii="Arial" w:hAnsi="Arial"/>
          <w:sz w:val="20"/>
          <w:szCs w:val="20"/>
          <w:lang w:val="uk-UA"/>
        </w:rPr>
        <w:t xml:space="preserve"> поблідна у небог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ремтів, очима блиснув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ірвавсь на рівні ног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Рідний степ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широкий, вільни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ишнобарвний і квітчастий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аптом став перед очим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ним і батенько нещасний!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ля, воленька кохана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ідні шатра, рідні люди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це разом промайнул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исло серце, сперло гру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Краще в ріднім краї милі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ягти кістьми, скон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ж в землі чужій, ворожій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 славі й шані пробувати!»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він скрикнув, і в дорог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ічку темну та пригож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ались вони обо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минаючи сторож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йраками та ярам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утомно проходжали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рідний степ, у край веселий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стували, поспіша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країно! Мамо люба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не те ж з тобою сталось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инів твоїх багато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тепах твоїх зосталось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они ж не відцуралис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абули тебе, нень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ховали жаль до теб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хання у серденьку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на річ! Були і в тебе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Кобзарі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гудці народ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співали-віщувал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овіти благород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проте тієї сил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ху, що зрива на ног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ас нема і манівцям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блукаєм без дороги!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ж того євшану взя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го зілля-приворот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 певний шлях направить,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лях у край свій повороту?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99 р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1]</w:t>
      </w:r>
      <w:r>
        <w:rPr>
          <w:rFonts w:cs="Arial" w:ascii="Arial" w:hAnsi="Arial"/>
        </w:rPr>
        <w:t xml:space="preserve"> Євшан-зілля — різновид полину, що росте в південних степах; має сильний і відночас ніжний, приємний запах.</w:t>
      </w:r>
    </w:p>
  </w:footnote>
  <w:footnote w:id="3">
    <w:p>
      <w:pPr>
        <w:pStyle w:val="Footnote"/>
        <w:ind w:firstLine="1134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2]</w:t>
      </w:r>
      <w:r>
        <w:rPr>
          <w:rFonts w:cs="Arial" w:ascii="Arial" w:hAnsi="Arial"/>
        </w:rPr>
        <w:t xml:space="preserve"> Гудець — музикант</w:t>
      </w:r>
      <w:r>
        <w:rPr>
          <w:rFonts w:cs="Arial" w:ascii="Arial" w:hAnsi="Arial"/>
          <w:lang w:val="uk-UA"/>
        </w:rPr>
        <w:t xml:space="preserve"> і співак.</w:t>
      </w:r>
    </w:p>
  </w:footnote>
  <w:footnote w:id="4">
    <w:p>
      <w:pPr>
        <w:pStyle w:val="Normal"/>
        <w:ind w:firstLine="1134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3]</w:t>
      </w:r>
      <w:r>
        <w:rPr>
          <w:rFonts w:cs="Arial" w:ascii="Arial" w:hAnsi="Arial"/>
        </w:rPr>
        <w:t xml:space="preserve"> Твар — </w:t>
      </w:r>
      <w:r>
        <w:rPr>
          <w:rFonts w:cs="Arial" w:ascii="Arial" w:hAnsi="Arial"/>
          <w:lang w:val="uk-UA"/>
        </w:rPr>
        <w:t>тут: обличчя, лице.</w:t>
      </w:r>
    </w:p>
    <w:p>
      <w:pPr>
        <w:pStyle w:val="Footnote"/>
        <w:ind w:firstLine="1134"/>
        <w:rPr/>
      </w:pPr>
      <w:r>
        <w:rPr/>
        <w:t> 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16:00Z</dcterms:created>
  <dc:creator>Evgeny Vasiliev</dc:creator>
  <dc:description/>
  <cp:keywords/>
  <dc:language>en-US</dc:language>
  <cp:lastModifiedBy>Evgeny Vasiliev</cp:lastModifiedBy>
  <dcterms:modified xsi:type="dcterms:W3CDTF">2005-11-12T13:16:00Z</dcterms:modified>
  <cp:revision>1</cp:revision>
  <dc:subject/>
  <dc:title>МИКОЛА ВОРОНИЙ</dc:title>
</cp:coreProperties>
</file>