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b/>
          <w:b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>МИКОЛА ВОРОНИЙ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>ІВАНОВІ ФРАНКОВІ</w:t>
      </w:r>
    </w:p>
    <w:p>
      <w:pPr>
        <w:pStyle w:val="Normal"/>
        <w:ind w:left="2340" w:hanging="0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ідповідь на його Посланїе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340" w:hanging="0"/>
        <w:jc w:val="right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  <w:t>La poesie n'a pas la verite pour</w:t>
      </w:r>
    </w:p>
    <w:p>
      <w:pPr>
        <w:pStyle w:val="Normal"/>
        <w:ind w:left="2340" w:hanging="0"/>
        <w:jc w:val="right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  <w:t>objet, elle n'a qu'elle-meme.</w:t>
      </w:r>
    </w:p>
    <w:p>
      <w:pPr>
        <w:pStyle w:val="Normal"/>
        <w:ind w:left="2340" w:hanging="0"/>
        <w:jc w:val="right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  <w:t>Charles Baudelaire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</w:rPr>
        <w:footnoteReference w:id="2"/>
      </w:r>
      <w:r>
        <w:rPr>
          <w:rFonts w:eastAsia="MS Mincho;ＭＳ 明朝" w:cs="Arial" w:ascii="Arial" w:hAnsi="Arial"/>
          <w:sz w:val="20"/>
          <w:szCs w:val="20"/>
          <w:vertAlign w:val="superscript"/>
          <w:lang w:val="en-GB"/>
        </w:rPr>
        <w:t>[1]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  <w:t> </w:t>
      </w:r>
    </w:p>
    <w:p>
      <w:pPr>
        <w:pStyle w:val="Normal"/>
        <w:ind w:left="2340" w:hanging="0"/>
        <w:rPr/>
      </w:pPr>
      <w:r>
        <w:rPr>
          <w:rFonts w:eastAsia="MS Mincho;ＭＳ 明朝" w:cs="Arial" w:ascii="Arial" w:hAnsi="Arial"/>
          <w:sz w:val="20"/>
          <w:szCs w:val="20"/>
          <w:lang w:val="en-GB"/>
        </w:rPr>
        <w:t xml:space="preserve">Hi, </w:t>
      </w:r>
      <w:r>
        <w:rPr>
          <w:rFonts w:eastAsia="MS Mincho;ＭＳ 明朝" w:cs="Arial" w:ascii="Arial" w:hAnsi="Arial"/>
          <w:sz w:val="20"/>
          <w:szCs w:val="20"/>
        </w:rPr>
        <w:t>мій</w:t>
      </w:r>
      <w:r>
        <w:rPr>
          <w:rFonts w:eastAsia="MS Mincho;ＭＳ 明朝" w:cs="Arial" w:ascii="Arial" w:hAnsi="Arial"/>
          <w:sz w:val="20"/>
          <w:szCs w:val="20"/>
          <w:lang w:val="en-GB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>учителю</w:t>
      </w:r>
      <w:r>
        <w:rPr>
          <w:rFonts w:eastAsia="MS Mincho;ＭＳ 明朝" w:cs="Arial" w:ascii="Arial" w:hAnsi="Arial"/>
          <w:sz w:val="20"/>
          <w:szCs w:val="20"/>
          <w:lang w:val="en-GB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>і</w:t>
      </w:r>
      <w:r>
        <w:rPr>
          <w:rFonts w:eastAsia="MS Mincho;ＭＳ 明朝" w:cs="Arial" w:ascii="Arial" w:hAnsi="Arial"/>
          <w:sz w:val="20"/>
          <w:szCs w:val="20"/>
          <w:lang w:val="en-GB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>друже</w:t>
      </w:r>
      <w:r>
        <w:rPr>
          <w:rFonts w:eastAsia="MS Mincho;ＭＳ 明朝" w:cs="Arial" w:ascii="Arial" w:hAnsi="Arial"/>
          <w:sz w:val="20"/>
          <w:szCs w:val="20"/>
          <w:lang w:val="en-GB"/>
        </w:rPr>
        <w:t>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ро мене все це не байдуже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Життя з його скаженим шалом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 погонею за ідеалом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 його стражданням і болінням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невгамованим сумлінням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Життя — се дві противні сили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 між собою в бій вступили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дна з них — велетень-гнобитель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друга — геній-визволитель;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Його двосічна гостра криця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лучна, як з неба блискавиця;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ле і велетень могучий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 руці тримає меч блискучий?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трашні, тяжкі його удари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ще страшніш таємні чари..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 маю я його цуратись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и від ударів ухилятись?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, ні! Я, взявши в руки зброю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ду за генієм до бою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Рубаюсь з ворогом, співаю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 піснях до бою закликаю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іх тих, що мляві, чи недужі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и під укриттям сплять байдужі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знаю я, що замість плати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Мене чекають кари, страти..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 чи ж грізний удар обуха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м, де буяє творчість духа?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дна хвилина раювання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м відкупляє всі страждання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о то чуття свобідні, щирі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ринять у святобливій лірі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прикро, як ураз зі мною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тають, немовби теж до бою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справді для пихи своєї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</w:rPr>
        <w:t>З порожнім серцем фарисеї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паперовими мечами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имахують над головами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Хто кликав їх? Чого їм треба?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и хробакам потрібно неба?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ехай ідуть всі ті нездари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а торговиці та базариї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ікчемний крам, дрібні вигоди —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т їх найвищії клейнодиі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ле коли повсякчас битись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о серце може озлобитись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хляти може, зачерствіти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в'януть, як без сонця квіти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уша бажає скинуть пута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 в їх здавен вона закута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ажає ширшого простору —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хопитись і злетіти вгору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Життя брудне, життя нікчемне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бути і пізнать надземне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е неосяжне — охопити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езрозуміле — зрозуміти!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, друже мій, то не дурниці.—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і ті щасливі небулиці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ро райських гурій, про нірвану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ро землю ту обітовану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они тягар життя скидають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душу раєм надихають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и все ж те розумом збагнути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 дасться серцеві відчути?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чи можливо без утрати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вобідний творчий дух скувати?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хто Поезію — царицю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осміє кинуть у в'язницю?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Хто вкаже шлях їй чи напрямок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Коли вона не зносить рамок?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 ній в с і краси кольори сяють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 ній в с і чуття і змисли грають!.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о мене як горожанина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тавляй вимоги — я людина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як поет — без перепони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 стежу творчості закони;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 них повстають мої ідеї —</w:t>
      </w:r>
    </w:p>
    <w:p>
      <w:pPr>
        <w:pStyle w:val="Normal"/>
        <w:ind w:left="234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Н</w:t>
      </w:r>
      <w:r>
        <w:rPr>
          <w:rFonts w:eastAsia="MS Mincho;ＭＳ 明朝" w:cs="Arial" w:ascii="Arial" w:hAnsi="Arial"/>
          <w:sz w:val="20"/>
          <w:szCs w:val="20"/>
        </w:rPr>
        <w:t>айкращий скарб душі моєї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ворю я їх не для шаноби;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е руш, коли не до вподоби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ще скажу, мій славний друже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 не беру життя байдуже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исоких дум святі скрижалі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і наші радощі і жалі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і ті боління і надії</w:t>
      </w:r>
    </w:p>
    <w:p>
      <w:pPr>
        <w:pStyle w:val="Normal"/>
        <w:ind w:left="2340" w:hanging="0"/>
        <w:rPr/>
      </w:pPr>
      <w:r>
        <w:rPr>
          <w:rFonts w:eastAsia="MS Mincho;ＭＳ 明朝" w:cs="Arial" w:ascii="Arial" w:hAnsi="Arial"/>
          <w:sz w:val="20"/>
          <w:szCs w:val="20"/>
        </w:rPr>
        <w:t>І чарівливі гарні мрії,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>—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е, що від тебе в серце впало,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е загубилось, не пропало...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Моя девіза: йти за віком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бути цілим чоловіком!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Харків, 1902 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</w:t>
      </w:r>
      <w:r>
        <w:rPr>
          <w:rFonts w:eastAsia="MS Mincho;ＭＳ 明朝" w:cs="Arial" w:ascii="Arial" w:hAnsi="Arial"/>
        </w:rPr>
        <w:t>Предметом поез</w:t>
      </w:r>
      <w:r>
        <w:rPr>
          <w:rFonts w:eastAsia="MS Mincho;ＭＳ 明朝" w:cs="Arial" w:ascii="Arial" w:hAnsi="Arial"/>
          <w:lang w:val="uk-UA"/>
        </w:rPr>
        <w:t>ії</w:t>
      </w:r>
      <w:r>
        <w:rPr>
          <w:rFonts w:eastAsia="MS Mincho;ＭＳ 明朝" w:cs="Arial" w:ascii="Arial" w:hAnsi="Arial"/>
        </w:rPr>
        <w:t xml:space="preserve"> є тільки вона сама, а не дійсність. </w:t>
      </w:r>
      <w:r>
        <w:rPr>
          <w:rFonts w:eastAsia="MS Mincho;ＭＳ 明朝" w:cs="Arial" w:ascii="Arial" w:hAnsi="Arial"/>
          <w:i/>
        </w:rPr>
        <w:t>Шарль Бодлер</w:t>
      </w:r>
      <w:r>
        <w:rPr>
          <w:rFonts w:eastAsia="MS Mincho;ＭＳ 明朝" w:cs="Arial" w:ascii="Arial" w:hAnsi="Arial"/>
        </w:rPr>
        <w:t xml:space="preserve"> (франц.)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17:00Z</dcterms:created>
  <dc:creator>Evgeny Vasiliev</dc:creator>
  <dc:description/>
  <cp:keywords/>
  <dc:language>en-US</dc:language>
  <cp:lastModifiedBy>Evgeny Vasiliev</cp:lastModifiedBy>
  <dcterms:modified xsi:type="dcterms:W3CDTF">2005-11-12T13:19:00Z</dcterms:modified>
  <cp:revision>2</cp:revision>
  <dc:subject/>
  <dc:title>ІВАНОВІ ФРАНКОВІ</dc:title>
</cp:coreProperties>
</file>