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МИКОЛА ВОРОНИЙ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И ЗУМІЄШ?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и зумієш ти кохат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б за все, про все забут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б усі зірвати пут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б усі зламати грати?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и зумієш ти літат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б зі мною в парі бути?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и здолаєш ти в кохання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і скарби душі вложити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би знов перетворити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їх огнем свого страждання?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и здолаєш без вагання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к же вмерти, як і жити?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Коли так, летімо разом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 неосяжні високості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ище, дужче... аж до млості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уші, збурені екстазом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 раби, не гнуться плазом,—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а землі вони лиш гості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 світовий процес творіння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лиймо всі духовні сили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удьмо, як громові стріли:</w:t>
      </w:r>
    </w:p>
    <w:p>
      <w:pPr>
        <w:pStyle w:val="Normal"/>
        <w:ind w:left="3402" w:hanging="0"/>
        <w:rPr/>
      </w:pPr>
      <w:r>
        <w:rPr>
          <w:rFonts w:eastAsia="MS Mincho;ＭＳ 明朝" w:cs="Arial" w:ascii="Arial" w:hAnsi="Arial"/>
          <w:sz w:val="20"/>
          <w:szCs w:val="20"/>
        </w:rPr>
        <w:t>Дві ду</w:t>
      </w:r>
      <w:r>
        <w:rPr>
          <w:rFonts w:eastAsia="MS Mincho;ＭＳ 明朝" w:cs="Arial" w:ascii="Arial" w:hAnsi="Arial"/>
          <w:sz w:val="20"/>
          <w:szCs w:val="20"/>
          <w:lang w:val="uk-UA"/>
        </w:rPr>
        <w:t>ш</w:t>
      </w:r>
      <w:r>
        <w:rPr>
          <w:rFonts w:eastAsia="MS Mincho;ＭＳ 明朝" w:cs="Arial" w:ascii="Arial" w:hAnsi="Arial"/>
          <w:sz w:val="20"/>
          <w:szCs w:val="20"/>
        </w:rPr>
        <w:t>і — одно горіння!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б згадали покоління,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 жили ми, як любили.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402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1912 р.</w:t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1:00Z</dcterms:created>
  <dc:creator>Evgeny Vasiliev</dc:creator>
  <dc:description/>
  <cp:keywords/>
  <dc:language>en-US</dc:language>
  <cp:lastModifiedBy>Evgeny Vasiliev</cp:lastModifiedBy>
  <dcterms:modified xsi:type="dcterms:W3CDTF">2005-11-12T13:21:00Z</dcterms:modified>
  <cp:revision>1</cp:revision>
  <dc:subject/>
  <dc:title>МИКОЛА ВОРОНИЙ</dc:title>
</cp:coreProperties>
</file>