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ТОН ВОРОНЬ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вокзалу в станцію метро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ескалатором спускаюсь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їду глянуть на Дніпро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у Київ повертаюсь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земний шлях! Яке добро!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забути можна, де ти є —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оскві? У Лондоні? В Парижі?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у Києві своє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хання у підземній тиші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о свої нитки снує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нує з легенького проміння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мідних літер: «Арсенал»,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 того сизого каміння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е дробилось на креміння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зацький кріс і самопал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о з Шевченкового зору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очей Франка, Сковороди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проводжають нас угору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анкову, у робочу пору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дня на подвиги-труди.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оно снує 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з кіс русявки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тут розводила вапно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мила ці дубові лавки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яни любі і киянки, —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усього рідного во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1:00Z</dcterms:created>
  <dc:creator>Evgeny Vasiliev</dc:creator>
  <dc:description/>
  <cp:keywords/>
  <dc:language>en-US</dc:language>
  <cp:lastModifiedBy>Evgeny Vasiliev</cp:lastModifiedBy>
  <dcterms:modified xsi:type="dcterms:W3CDTF">2005-11-12T13:22:00Z</dcterms:modified>
  <cp:revision>1</cp:revision>
  <dc:subject/>
  <dc:title>ПЛАТОН ВОРОНЬКО</dc:title>
</cp:coreProperties>
</file>