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03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ПЛАТОН ВОРОНЬКО</w:t>
      </w:r>
    </w:p>
    <w:p>
      <w:pPr>
        <w:pStyle w:val="Normal"/>
        <w:ind w:right="-240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ШКОЛА БАТЬКІВ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вчав мене батько трудитись до поту,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мати — любити пісні.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асибі вам, рідні, за щиру турботу,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ука згодилась мені.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воїми руками копав я траншеї,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див мурувать тракторбуд.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радий, що з піснею нині моєю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оботу вливається люд,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весники, друзі мої сивуваті,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зумні батьки і брати,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вчайте дітей працювати й співати!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иховуйте, в кожного серце крилате,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 їм наше завтра нести.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60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26:00Z</dcterms:created>
  <dc:creator>Evgeny Vasiliev</dc:creator>
  <dc:description/>
  <cp:keywords/>
  <dc:language>en-US</dc:language>
  <cp:lastModifiedBy>Evgeny Vasiliev</cp:lastModifiedBy>
  <dcterms:modified xsi:type="dcterms:W3CDTF">2005-11-12T13:26:00Z</dcterms:modified>
  <cp:revision>1</cp:revision>
  <dc:subject/>
  <dc:title>ПЛАТОН ВОРОНЬКО</dc:title>
</cp:coreProperties>
</file>