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АТОН ВОРОНЬКО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хне хліб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тепло пахне хліб!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бов'ю трударів, 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радістю земною,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онцем, що всміхалося весною,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щастям наших неповторних діб.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хмяно пахне хліб.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2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4:00Z</dcterms:created>
  <dc:creator>Evgeny Vasiliev</dc:creator>
  <dc:description/>
  <cp:keywords/>
  <dc:language>en-US</dc:language>
  <cp:lastModifiedBy>Evgeny Vasiliev</cp:lastModifiedBy>
  <dcterms:modified xsi:type="dcterms:W3CDTF">2005-11-12T13:25:00Z</dcterms:modified>
  <cp:revision>1</cp:revision>
  <dc:subject/>
  <dc:title>ПЛАТОН ВОРОНЬКО</dc:title>
</cp:coreProperties>
</file>