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ПЛАТОН ВОРОНЬКО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БЛЮ Я ЛІС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блю я ліс!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рімотний ліс.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партизанові приніс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аданий захист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спочинок.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не один звитяжний вчинок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по стежках його проніс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нашу рідну Батьківщину.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ерезу, вільху і ліщину,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убів могутність величаву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навіть тихий верболіз —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юблю я ліс.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Його по праву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і шаную, і люблю,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клоняюсь пишному гіллю,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о тричі щиро напоїв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ріння буків і дубів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воєю кров'ю молодою.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пер спокійною ходою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ходжу лісом. Тихий шум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ні навіяв безліч дум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 давні роки незабутні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про омріяні, майбутні,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які ростимуть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цвістимуть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ці незаймані ліси,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асу новій землі нестимуть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вік найвищої краси,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вік без війн,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ез крові,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ліз.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блю я ліс.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53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24:00Z</dcterms:created>
  <dc:creator>Evgeny Vasiliev</dc:creator>
  <dc:description/>
  <cp:keywords/>
  <dc:language>en-US</dc:language>
  <cp:lastModifiedBy>Evgeny Vasiliev</cp:lastModifiedBy>
  <dcterms:modified xsi:type="dcterms:W3CDTF">2005-11-12T13:24:00Z</dcterms:modified>
  <cp:revision>1</cp:revision>
  <dc:subject/>
  <dc:title>ПЛАТОН ВОРОНЬКО</dc:title>
</cp:coreProperties>
</file>