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ЛАТОН ВОРОНЬКО</w:t>
      </w:r>
    </w:p>
    <w:p>
      <w:pPr>
        <w:pStyle w:val="Normal"/>
        <w:ind w:right="3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ВАЛЬ МИКИТА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ій батько славний був коваль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все село, на кілька сіл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його руках співала сталь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сорочках блищала сіль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вав підіски, лемеші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арив поламані вали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двадцятім році гармаші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рмату в кузні притягли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комісар сказав: «Біда!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дна була на два полки...»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 батька сила молода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оботі все йому з руки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положив свій молоток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ихо вимовив: «Зроблю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гарматі з'їдений замок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ле як-небудь підсталю».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він сталив. Жаркі бої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ли над Ворсклою по полю: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За волю-волю — Нашу долю!»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толочились пирії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ій батько славний був коваль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Йому робота не страшна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ін заварив гримучу сталь —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ой день закінчилась війна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али стоптаний пустир,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марки літали голубами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комісар промовив: «Мир!» —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хими, чорними губами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, вже прямуючи додому,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йшов у кузню. Ось вона,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армата в блиску молодому, 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яма, націлена, міцна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вала тобі за труд, ковалю!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ми вже нині не в бою.—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батько мій сказав без жалю: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ля миру, голубе, й кую.</w:t>
      </w:r>
    </w:p>
    <w:p>
      <w:pPr>
        <w:pStyle w:val="Normal"/>
        <w:ind w:left="1134" w:right="-240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8</w:t>
      </w:r>
    </w:p>
    <w:p>
      <w:pPr>
        <w:pStyle w:val="Normal"/>
        <w:ind w:left="113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23:00Z</dcterms:created>
  <dc:creator>Evgeny Vasiliev</dc:creator>
  <dc:description/>
  <cp:keywords/>
  <dc:language>en-US</dc:language>
  <cp:lastModifiedBy>Evgeny Vasiliev</cp:lastModifiedBy>
  <dcterms:modified xsi:type="dcterms:W3CDTF">2005-11-12T13:23:00Z</dcterms:modified>
  <cp:revision>2</cp:revision>
  <dc:subject/>
  <dc:title>ПЛАТОН ВОРОНЬКО</dc:title>
</cp:coreProperties>
</file>