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firstLine="567"/>
        <w:jc w:val="center"/>
        <w:rPr>
          <w:rFonts w:ascii="Arial" w:hAnsi="Arial" w:cs="Arial"/>
          <w:caps/>
          <w:sz w:val="20"/>
          <w:szCs w:val="20"/>
          <w:lang w:val="en-US"/>
        </w:rPr>
      </w:pPr>
      <w:r>
        <w:rPr>
          <w:rFonts w:cs="Arial" w:ascii="Arial" w:hAnsi="Arial"/>
          <w:caps/>
          <w:sz w:val="20"/>
          <w:szCs w:val="20"/>
          <w:lang w:val="en-US"/>
        </w:rPr>
        <w:t>ОСТАП ВИШНЯ</w:t>
      </w:r>
    </w:p>
    <w:p>
      <w:pPr>
        <w:pStyle w:val="Normal"/>
        <w:widowControl w:val="false"/>
        <w:snapToGrid w:val="false"/>
        <w:ind w:firstLine="567"/>
        <w:jc w:val="center"/>
        <w:rPr>
          <w:rFonts w:ascii="Arial" w:hAnsi="Arial" w:cs="Arial"/>
          <w:caps/>
          <w:sz w:val="20"/>
          <w:szCs w:val="20"/>
          <w:lang w:val="uk-UA"/>
        </w:rPr>
      </w:pPr>
      <w:r>
        <w:rPr>
          <w:rFonts w:cs="Arial" w:ascii="Arial" w:hAnsi="Arial"/>
          <w:caps/>
          <w:sz w:val="20"/>
          <w:szCs w:val="20"/>
          <w:lang w:val="uk-UA"/>
        </w:rPr>
        <w:t>Отак і пишу</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ви пише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такими запитаннями частенько звертаються слухачі до всіх письменників мало не на всіх літературних вечорах, де письменники читають прилюдно свої власні тв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ртаються з такими запитаннями вони й до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пи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сь, замолоду, на такі запитання відповідалося жартома 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пишу: беру папір, беру олівця, сідаю собі та й пишу с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а відповідь, видимо, не зовсім задовольняє або, певніше, зовсім не задовольняє запитувачів, бо запитання не припиняються, а навпаки, їх, отаких запитів, дедалі більше; отже, зацікавлені хочуть, мабуть, щоб я про свою роботу розповів докладні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авайте спробує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зарані давайте умовимося, що в моїй оцій розповіді чи бесіді не буде ніякісіньких рецептів про те, як писати фейлетони, гуморески чи взагалі художні твори, бо я дотримуюсь тієї думки, що навряд чи можна когось навчити писати ті чи інші художні твори, а от навчитися такі твори писати мож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розкажу вам, коли і як я почав писати гуморески та фейлетони, і, коли вдасться, — розкажу і як я їх пишу.</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II</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ацювати в газеті я почав пізненько, тоді, як мені вже стукнуло тридцять з гаком лі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походжу із селян. Народився на Полтавщині. Батьки мої мали дуже багато дітей і дуже мало грошей. Було це ще за царського часу. Систематичної освіти батьки дати мені не мали змоги. Закінчив я сільську школу. А далі що? Про гімназію чи взагалі про якусь іншу середню освіту і мріяти годі. Що робити? Хазяйнувати вдома — ні на чім і ні над чим. А батьки, проте, силкувалися будь-що, а повиводити дітей «у люди». Десь батько дізнався, що він, як колишній солдат, мав право віддати сина на «казьонний кошт» у військово-фельдшерську школу, а таких шкіл на Україні тоді була тільки одна — в Киє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 саме батьків привабила військово-фельдшерська школа, а приміром, не земська фельдшерська, яка була ближче, в Полта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Полтаві треба було найняти для учня квартиру і т. д., а в Києві все це було «казьонне», хоч за навчання потім треба було відслужити фельдшером у війсь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кінчив я військово-фельдшерську школу. Працював фельдшером і далі вже вчився самотужки, щоб скласти екстерном іспит за гімназію «на атестат зріл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цього мені довелося затратити мало не десять років. Виходить, що середню освіту я дістав уже тоді, коли мені підкочувалося під тридцять л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ступаючи перед нашою радянською молоддю, я завжди говорю, що як їй, мовляв, тепер «дуже трудно»: у неї тепер і семилітки, і десятилітки, і технікуми, і університети, і інститути, і заочні вищі учбові заклади, і академії... Не знаєш, за що вхопи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пер тобі стукнуло двадцять три, — ти вже або інженер, або лікар, або педагог, або біолог, або геолог, або, або, або та ще раз аб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нам було «значно легше»: закінчив дві, три, а найбільше чотири зими освіти, хапайся за батіжок і — «цабе, рябе, тр-р-р-р!». І то не на свої воли, а на куркульські або на поміщицьк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нижки читати я любив змалку, все думалося та гадалося, що то за люди такі є на світі, що вміють вірша скласти чи книжку написати, але про те, щоб самому щось таке скласти, про це мрія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Фельдшерувати мені пощастило з одним дуже освіченим лікарем, який кохався в літературі, сам писав, чудесно знав українську мову, був знайомий з Лесею Україн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по службі ото іноді напишеш якогось там чи акта, чи.щось інше, даєш йому на підпис, він читає... Якось він мене запи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іколи не пробували в: газети пис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ко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пробуй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спробував. Написав невеличкого дописа (не пам'ятаю вже про що!), поніс до редакції, де мого дописа і викинули в кошик. Залишив я думку про працю в газе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країнською мовою я говорив з дитинства. Вчився в російській школі, бо, як ви знаєте, за царя українських шкіл на Україні не було зовс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ми, українські селянські діти, говорили й писали, закінчивши дві-три зими сільської школи або пройшовши солдатську царську мушт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тось колись про нашу говірку сказав дуже дотепно: «Ни по-русски, ни по-малорусски, а так — мало по-русс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ікар, з яким я працював, розкрив передо мною красу української мови і багато мені допоміг в її вивчен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нижки, розуміється, я читав і російські, і українські. І багато чи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1919 року були спроби виступів моїх у газетах, але постійна праця в газетах почалася 1921 року в Харкові, в редакції газети «Вісті ВУЦВК».</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III</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ву українську, вже й літературну, я, як на той час, знав пристой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йшов я в Харкові до редакції газети «Вісті ВУЦВК» та й каж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ма у вас якоїсь робо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и вміє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українську м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ам такі люди потріб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еба вам знати, що тоді знавців української мови було обмаль. Декотрі з тих, що знали, перепетлюрилися, молодь іще не попідрост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найкращого знавця української мови в редакції «Вістей», крім редактора, вважалася зав. інформвідділом (така була посада) Оксана X.</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неї було мене й направле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спита» я склав блискуче і того ж дня ввечері вже працював як переклада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чалася моя газетярська роб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ло це, я ж кажу, 1921 року. У квіт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епер уже 1954 р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газетярська моя робота як почалася, так і досі не припиня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 по секрету вам сказати, і досі я вважаю себе «в общем и целом» за газетя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ацюю, значить, я собі в редакції та й працюю. Перекладаю собі та й переклад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дачі я змалку був не сказать, щоб дуже сумної, а зовсім навпаки: по молодості сміялося весело та розложис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ого разу, перекладаючи закордонні телеграми, натрапив я на якийсь курйозний факт із закордонного життя. Забув уже я, який саме. Телеграмку я переклав, а потім сам собі подумав, а чому мені не поглузувати з цього факту. Взяв я та й написав щось таке на кшталт фейлетону, чи усмішки, чи гуморес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речі, мені і тоді, і тепер не дуже до вподоби французьке слово «фейлетон». Пишу я це слово через те, що так заведено по газетах та по журналах, а я сам для своїх речей вигадав назву — «усмішки», і це слово я люблю куди більше, ніж слово «фейлето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оч «фейлетон» уже й завоював у нас повне право на життя, та, на мою думку, слово «усмішка» нашіше від «фейлето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написав ото, значить, я усмішку про закордонний факт, приклав до перекладу телеграми і поклав на стіл Оксані X. Сиджу й поглядаю на Оксану. А працювали всі ми, і начальство (заввідділом), і підлеглі, в одній кімнаті. Прочитала Оксана переклад, читає усмішку. Починає реготатися. Схопилася і, регочучи, кудись побігла. Прибігає і показує мені редакторову резолюцію: «Надрукувати в завтрашньому номері газе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ий тебе нечиста сила!» — думаю собі. А сам, розуміється ж, радий! Ще б п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ідпишемо фейлетона? — питає Окс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беру в неї свій «твір» і підписую: «Окс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им робом перший мій фейлетон (коли можна його так назвати), надрукований у «Вістях», з'явився за підписом «Окс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цього видно, що серйозної ваги цьому фактові я не надавав і бути фейлетоністом чи взагалі письменником не гад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аця в газеті мені полюбилася, кидати її я не збирався, а думав: хіба мало є працівників у газеті, — і не письменників, і не фейлетоністів, а прекрасних журналістів, без яких газета не може існу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ацюватиму, — думав я собі, — а там видно буде, на що воно закандзюби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ацював я, треба вам сказати, залюбки, працював із захва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ранку в редакцію приходив, вискакував на годинку, на обід і перед світом другого дня приходив дод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иття минало в редакц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в я і за перекладача, і за редактора мови, і за зав відділами, і за секретаря редакції, і за редактора журналу «Червоний перець», і за редактора літдодат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одночасово, розумі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о одночасово у «Вістях» я був за редактора мови й за фейлетоніста, а в «Селянській правді» за відповідального секрета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працювалося, — нема де правди ді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зом із «Вістями» видавалася і газета «Селянська правда», яка перші часи шкутильгала, бо часто мінялися редакт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в «Селянській правді» працював за секрета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идиш, було, в кімнаті, заходить товари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стуйте! Я — ваш редакто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приєм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ивишся, за місяць-півтора вже це «дуже приємно» говориш іншому товарише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едакторами «Селянської правди» довший час були товариші, які, приїхавши до Харкова, чекали призначення на робо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рацюйте в «Селянській правді», доки підберемо вам відповідну робо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асто й густо редакторство в «Селянській правді» — то була робота за сумісництв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зета виходила тричі на тиждень. Отож і було, як прави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обіть, а я забіжу перегля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ред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ередову напиш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іть про кооперац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минулого разу писали про кооперац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ічого! Не пошкодить! Пишіть про кооперац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ов'язково, було, редактор забіжить переглянути перед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написано, дуже добре! Тільки кінця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інці додайте: «А через те давайте хліб і коні для Червоної Арм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исалася передова про міжнародне становище, про культосвітню на селі роботу, все дно кінець додавався обов'язк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через те давайте хліб і коні для Червоної Арм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ось воно тут врод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ічого! Добра якась душа прочитає та, дивись, іще раз вивезе хліба на продпункт! Друковане слово — воно своє роб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в і такий редакто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редакторе! Коли буде перед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азета хіба виходить? — запитує редакто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ходить, бо нема передов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аз не виходить, так навіщо ж передова? За дванадцять років безперервної технічної роботи в апараті редакційному було вс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те з яким захопленням згадуються ці роки! Стінних газет тоді в наших редакціях не було. От я взяв та й написав усмішку «для внутрішнього вжитку» про справи редакційні. Про всілякі такі курйозні, більш-менш типові явища в редакційній нашій роботі, про чудернацькі вчинки різних редакційних співробітників-диваків (а де ж їх, скажіть, нема?!). Сміху було, хоч лопатами вигортай! Але це мене і згубило! Уже редактори поч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мієте, та не хоче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на таку тему треба фейлетона! Розумієте, тр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вийде в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пробуйте! Про редакційні справи ж вийшло! Напиш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чав пис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ноді виходило, іноді не виходи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годом почало частіше «виходити», ніж «не виход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чалося частіше братися за Гоголя, за Щедріна і за Чех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итав, думав: «Чому смішно? Звідки смі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ставав словники, збірники приказок... і т. д., і т. 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прислухався. Прислухався і в трамваях, і на базарах, і по ярмарках, і по поїздах, — чому сміються, чого так весело?... І запис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 я про все це пи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ж з вами бесідуємо про те, як я починав свою роботу в українській сатирико-гумористичній літературі. Я не можу вам сказати, чи всі так починають і чи взагалі так слід почин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маю сумніву в тому, що тепер, коли ми маємо інститути літератури, інститути та факультети журналістики нашій молоді буде значно легше починати, ніж було н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 до чого доводилося доходити навпомацки, не маючи й отакусінького під собою теоретичного грунту, те для наших молодих товаришів буде висвітлене у виш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де основа, на якій уже вишиватимуться візеру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и — самі снували, самі й вишивали.</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IV</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мови розмовами, а як же все-таки пишуться фейлетони? 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давайте я вас запит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один письменник пише романи, другий — вірші, третій — драми, комедії і т. д., і т. 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Є, розуміється, письменники, що можуть і те, й те, й те, а втім, один із жанрів у нього виходить краще, ніж інш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ише, приміром, чудесні ліричні пісні поет-сатирик наш Сергій Воскрекасенко, але в сатиричних своїх віршах він і сильніший, і плідніщ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илу-силенну таких прикладів можна наве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кажу, що людина народжується з якимись там сатиричними чи гумористичними «гвинтиками» в голові, але кожна людина має до чогось певного більший потяг, більше покликання, ніж до інш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коли в людини є потяг чи покликання, приміром, до сатири, до гумору, вона ними, — сатирою та гумором, — більше й цікавиться, більше вивчає класиків сатири та гумору, народну сатиру та гумор, стежить за новими явищами в сатиричній та гумористичній літературі, тим самим задовольняючи своє до них покликання, а разом з тим виховує, збагачує, розвиває власні зерна сатири та гумору. Кінець кінцем сатира та гумор робляться справою її життя, її фахом, коли мова йде про літерату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уміється, що все це розвивається не само по собі, а в загальному процесі розвитку нашої літератури і взагалі культурного нашого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 Є. Салтиков-Щедрін писав, як ви знаєте:</w:t>
      </w:r>
    </w:p>
    <w:p>
      <w:pPr>
        <w:pStyle w:val="Normal"/>
        <w:widowControl w:val="false"/>
        <w:snapToGrid w:val="false"/>
        <w:ind w:firstLine="567"/>
        <w:jc w:val="both"/>
        <w:rPr/>
      </w:pPr>
      <w:r>
        <w:rPr>
          <w:rFonts w:cs="Arial" w:ascii="Arial" w:hAnsi="Arial"/>
          <w:sz w:val="20"/>
          <w:szCs w:val="20"/>
          <w:lang w:val="uk-UA"/>
        </w:rPr>
        <w:t>«Література знає такі людські дії, які мають у собі певну міру загадковості і щодо яких публіка ще не з'ясувала, порочні вони чи доброчесні. Філософи пишуть, з метою пояснити ці дії, цілі трактати; романісти беруть їх за основу багатотомних творів; сатирики роблять ту саму справу, закликаючи на допомогу зброю сміху. Ця зброя дуже сильна, бо ніщо так не збентежує порок, як свідомість того, що його вже викрито і що з приводу нього вже залунав сміх»</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авильно, — ви своєї. — І потяг, і покликання до сатири та до гумору в нас єсть, і познайомилися ми з народною сатирою та з гумором, читали класиків, стежимо за новими явищами в сатиричній та гумористичній літературі і навіть, бажаючи працювати в літературі, закликали для цього на допомогу зброю сміху! Все зробили! А все ж таки — як писати фейлетони? Як писати гуморес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можу вам розповісти, як, як мені відомо, пишуть чи писали інші письменники, з трудом можу розказати на окремих роботах-прикладах, як я їх сам писав, але як взагалі писати, не знаю і порадити нічого не мож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 гадаєте, що я не цікавився колись, не допитувався, як писати? Допитувався! Але, на жаль, ніхто нічого певного мені не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пишете? — питав 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пишу, та й у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ин із відомих письменників-сатириконців (був до революції в Петербурзі журнал «Сатирикон») писав, кажуть, так: сідає за стіл, перед ним чотири смуги паперу, на кожній лежить авторучка, він на одну тему пише чотири варіації гуморески і кожну варіацію окремою ручкою. Несе ці чотири варіації до редакції і читає редакторові. Редактор дуже часто запитував, кажуть, письмен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ятої варіації у вас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думаю, щоб твір дуже вже залежав од авторучки та від папе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сь до мене завітав був народний художник СРСР Анатолій Галактіонович Петрицький. Сиділи ми, гомоніли, курили. Анатолій Галактіонович одірвав од коробки з-під цигарок кришку, взяв навпівспаленого сірничка, вмокнув сірничка в чорнило, сидить і дряпає, так собі — між іншим, сірничком по картону. А вийшов чудесний портр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ім, отже, матеріалу, ще щось, очевидно, для художнього твору тр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ось улітку ми жили з одним нашим талановитим поетом в мальовничому селі на Полтавщині, над рікою над Сулою. Поет працював над перекладами з Пушкіна. А я милувався з нашого поета. Як поет працював? Він одразу, що називається, «з маху» з російської мови без єдиної помарочки «переписував» мовою українською цілі сторінки. Один варіант. Потім таким от способом — одразу другий варіант. Читається потім перший варіант, читається другий, з двох робиться один. Переклад готовий. Та який переклад! Можливо, що поет потім іще шліфував переклади, але того вже я не бачив, я розповідаю про те, чого був свідком с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сі ж ви бачили рукописи великого Льва Толстого, читали про те, як він працював! Скільки він правив, скільки і ним самим, і для нього кожний твір було переписувано. . А потім іще правка в коректурі, коректура коректури, коректура в гранк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 цього хіба твори Л. М. Толстого були менш художніми? Навпаки! І хіба така кропітка над творами робота принижує велич Толст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ось я запитав сина нашого українського видатного новелі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секрет, розкажіть, прошу вас, як працював ваш бат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 відповідає син, — це секрет? Ніякий не секрет! Щоранку з батькового кабінету вигортали купи подраного папе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ж дивувалися письменникові сучасники, дивуємося ми, цілий світ дивується, як можна одним словом передати психологічний стан людини, двома-трьома словами намалювати цілу картину, а на одній-двох сторінках дати соціальний стан цілого вимученого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жний робить, в даному разі пише, як уміє!</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V</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йважче і найнеприємніше писати про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ще раз кажу, що не маю жодного наміру давати якісь певні рецепти, як писати, та їх, тих рецептів, і нема. Я спробую розповісти, приміром, чому і як я написав свою «Зенітку», бо із моїх творів її, мабуть, чи не найбільше зн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енітку» написано під час Великої Вітчизняної вій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ні хотілося в ті тяжкі, грізні часи написати щось дуже веселе, таке, щоб і моя робота спричинилася до того, щоб люди і на фронті, і в тилу таки по-справжньому засміялися, та не засміялися, а просто-таки зарегота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очасно щоб моя гумореска відігравала й певну, сказать би, мобілізаційну, підбадьорювальну ро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роями «Зенітки» я вибрав двох дідів: діда Свирида та його ку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 я вибрав дід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б показати, що з ворогом воював увесь наш народ, що мав силу держати в руках як не гвинтівку, то бодай вила. Я зробив старого діда партизаном (а хіба таких не було?), а в партизанах навіть кволі діди не сиділи без діла, а хоч обід хлопцям варили та коні пас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 я навів приклад війни діда Свирида з його бабою Лукеркою? Це — смішно, але в мене була ще й та думка, що, мовляв, не задавайтеся, фашисти, своєю технікою, своєю військовою наукою, — хоч які ви дуже такі муштровані, дуже такі сильні, дуже на військовій справі практиковані, — наші діди битимуть вас, маючи в руках не вдосконалені зенітки, а звичайнісінькі вила-трійча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дів, що попадали з кислиці, я прозвав льотчи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і контрасти: зенітка й вила, ціла військова муштра з одного боку і баба Лукерка з другого, таран і спідниця і т. д. Та ще коли старі діди по-своєму вживають у розмовах військових термінів (а хіба не поприщеплювалися такі терміни до нашої мови за час війни?!), — от і вийшло, кажуть, дуже сміш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енітку» свою я вигадав. Живого діда Свирида, того, що діє в «Зенітці», на світі не було. Але я певний, що подібні діди були, бо, якби їх не було, я б погрішив проти художньої правди і читач обов'язково десь, колись, — не тепер, так у четвер, — запротестував би... Читача не обдуриш! За десять років життя «Зенітки» я протесту жодного не ч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розповів про те, чому я написав «Зеніт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я її напис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вже справа складніша. Із «Зеніткою» я «мучився» довгенько. Було багато сумнівів, чимало побоювань! А чи не образяться наші солдати, наші офіцери, що я їхню титанічну, героїчну, смертельну на війні боротьбу порівнюю з «війною» діда Свирида та баби Лукерки? Хоч я мав на увазі фашистську армію, а раптом комусь спаде на думку, що я — аж подумати страшно! — недооцінюю труднощів бороть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и не образяться наші безстрашні соколи-льотчики, що найсмертельнішу в їхніх руках зброю — таран — я воджу до тарана дідом бабиної спідн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тільки готуючись писати, я радився з деякими товаришами та з першими моїми читачами: чи не може таке трапи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хто напевно міг сказати, трапиться чи не трапи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рішив пис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м собі подумав вся справа в тоні, в підході, в певних меж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зяв та й напис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хнічно як я її написав, питає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її не написав, а розказав. Було це в Рязанській області, де моя родина жила в евакуації. Я приїхав до неї. В хаті було холодненько, був лютий. Уночі не спалося, а більше хукалося. Хукав я, хукав, ніякого тепла не нахукав. Хукнеш, а воно пара клубком вихукується. Розбудив я друж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змерз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ерз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я тобі щось розкаж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світом? Може, це тобі з хол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може, тепліше б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почав: «Сидить дід Свирид на колодках, сидить і стружить верболозину...» І так до кін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ужина почала сміятися. Потепліш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ранці встав, нагрів біля чайника пальці, попрохав у хазяйчиної доньки-школярки чотири аркушики з учнівського зошита паперу «в кліточку», взяв олівця, бо чорнило замерзло, сів та й записав «Зеніт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народилася «Зеніт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енітка» — це гумореска, написана не на фактичному матеріалі, це, сказати б, чистісінький авторський витвір, домисе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авайте спробуємо поговорити про фейлетон, чи усмішку, як про наслідок певного життєвого явища, факту. Єсть у мене усмішка (чи хай буде фейлетон), що зветься: «У ніч під Новий рік». Матеріалом для цієї усмішки прислужився той життєвий факт, що по багатьох наших колгоспах голови колгоспів, щоб повлаштовувати на легеньку роботу своїх родичів, кумів, сватів і т. д., — призначають їх сторож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одному колгоспі було виявлено по штату цілих вісімнадцять сторожів. Явище, розуміється, ненормальне, яке межує із злочином. Треба було висміяти це явище, звернути на нього громадську увагу, винести його на людське посміховисько. І таким чином припин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я підійшов до цього матеріалу, до цього фак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собі уявив, що коли в колгоспі вісімнадцять сторожів і всі вони родичі чи приятелі, — ясно, що не всі вони діди, що це здорові, працездатні люди, які ховаються від роботи і мають за це ще й неабиякі трудод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була, так би мовити, вихідна точка, та грубка, від якої я почав «танцю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може робити здорова, неспрацьована, молода людина вночі, коли вона сторож, а тому сторожеві тільки й діла, що в калатало калат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я й почав їм роботу знаходити, на папері, звісно: і вони в мене і в підкидного грають, і борються, і на фермі симентальського бугая піднімають. Дійшло до того, що комсомолка Оленка на правлінні почала вимагати, щоб сторожам футбольного м'яча купили: хай, мовляв, не гуляють, а тренуються та Кубок СРСР для колгоспу вигр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остаточно я скомпрометував сторожів тим, що одного з них в ніч під Новий рік щось украло. - Люди читали, сміялися, а дехто, напевно, і чухався. А якби я взяв та й написав: «У такім-то колгоспі вісімнадцять сторожів. Розженіть їх!» Це була б не література. Справа літератури — своїми засобами звернути увагу на певне явище, висвітлити його, а для «вжиття заходів» у нас є інші відповідні устано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ось, бувши в однім районі, я звернув увагу, що клуби по селах здебільша позамикувано. Висять на клубних дверях величезні колодки-зам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допитувався, чому позамикали ті клуби, — для мене було ясно, що на культосвітню роботу в тому районі увага невел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писав я фейлетона «Про замки та інші речі». Району я не називав, не називав і певного клубу, але вийшло, що я «попав у точку»; чимало було листів-одгуків на цей фейлетон, де писалося: от, мовляв, добре, що написали про замки на клубах: у нас уже нема замка, клуб працює і т. д., і т. 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 я із «смішного» саме боку підходжу до життєвих явищ?</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 я намагаюся бути сатириком, а сатирики, як говорив М. Є. Салтиков, «закликають на допомогу зброю смі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б я був романістом, і цей факт мене б зацікавив, я б поклав його, може, за основу багатотомного рома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ет написав би, може, баладу, може, поему, може, піс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оя зброя — сміх! Я глузую, кепкую, а частенько просто собі усміхаю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 В. Гоголь сказав: «Сміху боїться навіть той, хто вже нічого не боїться».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VI</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 береться матеріал, для сатирично-гумористичних тво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дянські письменники, сатирики та гумористи, здебільша гуртуються біля сатиричних та гумористичних журналів — «Перця», «Крокодила» та інших, що видаються по братніх радянських республіках. Працюють вони по редакціях газет та журналів. Редакційна пошта завжди дає такого матеріалу скільки завго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розуміється, найкраще бачити життя на власні очі, вивчати його, бути серед народу, отож найкориснішими завжди бувають поїздки в колгоспи, радгоспи, на фабрики, заводи, шахти і т. д., і т. ін. Сатирикам та гумористам це ще потрібніше, ніж комусь інш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исьменникова зброя — мова, слово. Веселу гумореску, фейлетона, гостру сатиру не можна написати спокійною, холодною, хай навіть і найлітературнішою мо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сатирика та гумориста мова має бути жива, гостра, дотепна, наближена до мови, якою розмовляє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ож і доводиться прислухатися, записувати, знайомитися з фольклорними матеріалами і т. д., і т. 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для нас і необхідне, і обов'язкове, без цього веселої усмішки не напиш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ні довелося повоювати зброєю сміху з ворогами радянського народу, панськими лакузами, продажними українсько-німецькими націоналіст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я ця наволоч після війни кублилася по всіляких схронах у західних областях Радянської України. Все це вихованці всіляких гестапо та інших гадючих гнізд із своєю розбійницькою специфікою, жаргоном, побутом, вчинками і т. 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уміється, що, сидівши в Києві, не вивчивши цього всього матеріалу на місці, мені трудно було б щось про них уїдливе написати. Треба, значить, було їздити в західні області, знайомитися з обстановкою каїнової роботи ворогів, говорити з місцевими людьми, що докладніше знали роботу цих запроданців, доводилося говорити і з самими «героями» темної ночі та густої хащ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слідком тільки цього й могла вийти моя книжечка «Самостійна дір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було б моїх «Ленінград і ленінградці», якби я не побував у Ленінграді, наслідком поїздки в Запоріжжя з'явилися мої «Запорожці»; всі мої «мисливські усмішки» — результат багатолітніх мандрівок з рушниц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еба вам сказати, що і в «мисливських усмішках» нічого вигаданого нема: це все власні спостереження, все це було побачено, почуто, пережи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уміється, все оброблено з мого погля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кабінеті наш брат багато не висидить.</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VII</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на превеликий жаль, дуже бідні ще на теоретичні роботи в галузі сатирико-гумористичної літератури. Та появиться ж колись і теор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ж іще вам сказ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айте найголовніше: «Не святі горшки ліпл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хочете навчитися писати фейлетони, навчитеся, бо, ще раз підкреслюю, навчитися мож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нам, що вже чимало літ працюємо на ниві сатирично-гумористичної літератури, чекаючи молодої, гарячої, дотепної, веселої зміни, залишається тільки од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читися, учитися та ще раз учи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каємо до наших лав: будемо вчитися раз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1954</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rPr>
        <w:t>Н. Щедрин (М. Е. Салтыков), О литературе, М., Гослитиздат, 1952, стор. 591. (Авт.).</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ind w:firstLine="300"/>
      <w:jc w:val="both"/>
    </w:pPr>
    <w:rPr>
      <w:sz w:val="20"/>
      <w:szCs w:val="20"/>
      <w:lang w:val="uk-UA"/>
    </w:rPr>
  </w:style>
  <w:style w:type="paragraph" w:styleId="TextBodyIndent">
    <w:name w:val="Body Text Indent"/>
    <w:basedOn w:val="Normal"/>
    <w:pPr>
      <w:widowControl w:val="false"/>
      <w:snapToGrid w:val="false"/>
      <w:ind w:firstLine="567"/>
      <w:jc w:val="both"/>
    </w:pPr>
    <w:rPr>
      <w:rFonts w:ascii="Arial" w:hAnsi="Arial" w:cs="Arial"/>
      <w:sz w:val="20"/>
      <w:szCs w:val="20"/>
      <w:lang w:val="uk-UA"/>
    </w:rPr>
  </w:style>
  <w:style w:type="paragraph" w:styleId="FR1">
    <w:name w:val="FR1"/>
    <w:qFormat/>
    <w:pPr>
      <w:widowControl w:val="false"/>
      <w:bidi w:val="0"/>
      <w:snapToGrid w:val="false"/>
      <w:spacing w:before="120" w:after="0"/>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03:00Z</dcterms:created>
  <dc:creator>Evgeny Vasiliev</dc:creator>
  <dc:description/>
  <cp:keywords/>
  <dc:language>en-US</dc:language>
  <cp:lastModifiedBy>Evgeny Vasiliev</cp:lastModifiedBy>
  <dcterms:modified xsi:type="dcterms:W3CDTF">2005-11-12T13:03:00Z</dcterms:modified>
  <cp:revision>1</cp:revision>
  <dc:subject/>
  <dc:title>ОСТАП ВИШНЯ</dc:title>
</cp:coreProperties>
</file>