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ОСТАП ВИШНЯ</w:t>
      </w:r>
    </w:p>
    <w:p>
      <w:pPr>
        <w:pStyle w:val="Normal1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Я АВТОБIОГРАФIЯ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мене нема жодного сумнiву в тому, що я народився, хоч i пiд час мого появлення на свiт бiлий i потiм - рокiв, мабуть, iз десять пiдряд - мати казали, що мене витягли з колодязя, коли напували корову Оришк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пилася ця подiя 1 листопада (ст. стилю) 1889 року в мiстечку Грунi, Зiнькiвського повiту на Полтавщинi.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ласне, подiя ця трапилася не в самiм мiстечку, а в хуторi Чечвi, бiля Грунi, в маєтковi помiщикiв фон Рот, де мiй батько працював у панiв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ови для мого розвитку були пiдходящi. З одного боку - колиска з вервечками, з другого боку - материнi груди. Трiшки поссеш, трiшки поспиш - i ростеш собi помаленьк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ото й пiшло, значить: їси - ростеш, потiм ростеш - їс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тьки мої були як узагалi батьк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тькiв батько був у Лебединi шевцем. Материн батько був у Грунi хлiборобом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ибшої генеалогiї не довелося менi прослiдити. Батько взагалi не дуже любив про родичiв розказувати, а коли, було, спитаєш у баби (батькової матерi) про дiда чи там про прадiда, вона завжди казала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аке стерво було, як i ти оце! Покою вiд їх не бул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материку рiдню так само знаю небагато. Тiльки те й пам'ятаю, що частенько, було, батько казав матерi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вдалася ти, голубонько, у свою матiр. Царство небесне покiйницi: i любила випити, i вмiла випити. А взагалi батьки були нiчого собi люди. Пiдходящi. За двадцять чотири роки спiльного їхнього життя, як тодi казали, послав їм господь усього тiльки сiмнадцятеро дiтей, бо вмiли вони молитись милосердном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ав, значить, я рост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атиме, -  сказав якось батько, коли я, сидячи на пiдлозi, розводив рукою калюж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дилося, як бачите, батькове пророкування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нема де правди дiти, -  багацько ще часу проминуло, доки батькове вiщування в життя втiлилося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ик не так живе й не так росте, як проста собi людина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Що проста людина? Живе собi, поживе собi, помре собi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исьменник - нi. Про письменника подай, обов'язково подай: що впливало на його свiтогляд, що його оточувало, що органiзовувало його ще тодi, коли вiн лежав у матерi на руках i плямкав губами, зовсiм не думаючи про те, що колись доведеться писати свою автобiографiю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от тепер сиди й думай, що на тебе вплинуло, що ти на письменника вийшов, яка тебе лиха година в лiтературу потягла, коли ти почав замислюватися над тим, "куди дiрка дiвається, як бублик їдять"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о письменники так, спроста, не бувают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от коли пригадаєш життя своє, то приходиш до висновку, що таки справдi письменника супроводять в його життi явища незвичайнi, явища оригiнальнi, i коли б тих явищ не було, не була б людина письменником, а була б порядним інженером, лiкарем чи просто собi толковим кооператором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iдскочать отi явища - i записала людина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вну роль у формацiї майбутнього письменника вiдiграє взагалi природа - картопля, коноплi, бур'ян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є в хлопчика чи в дiвчинки нахил до замислювання, а навкруги росте картопля, чи бур'ян, чи коноплi - амба! То вже так i знайте, що на письменника воно пiде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це цiлком зрозумiло. Коли дитина замислиться й сяде на голому мiсцi, хiба їй дадуть як слiд подумати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разу ж мати пужне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 де ж ти ото сiв, сукин ти сину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натхнення з переляку розвiялос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i стає в пригодi картопля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було й зо мною. За хатою недалеко - картопля, на пiдметi - коноплi. Сядеш собi: вiтер вiє, сонце грiє, картоплиння навiває думк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все думаєш, думаєш, думаєш.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ж поки мати не крикне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iди подивися, Мелашко, чи не заснув там часом Павло? Та обережненько, не налякай, щоб сорочки не закаляв. Хiба на них наперешся?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 того ото й пiшло. З того й почав замислюватися. Сидиш i колупаєш перед собою ямк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мати, було, лається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Яка ото лиха година картоплю пiдриває? Ну, вже як i попаду!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иви чергувались. То вглиб тебе потягне, -  тодi сто ямки колупаєш, -  то погирить тебе в височiнь, на простiр, вгору кудись. Тодi лiзеш у клунi на бантину горобцiв драти або на вербу по галенята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iї я був нервової, вразливої змалку: як покаже, було, батько череска або восьмерика - моментально пiд лiжко й тiпаюс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Я тобi покажу бантини! Я тобi покажу галенята! Якби вбився зразу, то ще нiчого. А то ж покалiчишся, сукин ти сину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я лежу, було, пiд лiжком, тремтю, носом сьорбаю й думаю печально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"Господи! Чого тiльки не доводиться переживати через ту лiтературу?!"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</w:rPr>
        <w:t>Iз подiй мого раннього дитинства, що вплинули (подiї) на моє лiтературне майбутнє, твердо врiзалася в пам'ять одна: упав я дуже з коня. Летiв верхи на полi, а собака з-за могили як вискочить, а кiнь - убiк! А я - лясь! Здорово впав. Лежав, мабуть, з годину, доки очунявся... Тижнiв зо три пiсля того хворiв. I отодi я зрозумiв, що я на щось потрiбний, коли в такий слушний момент не вбився. Неясна ворухнулася в мене тодi думка: мабуть, я для лiтератури потрiбний. Так i вийшл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ак мiж природою, з одного боку, та людьми - з другого, й промайнули першi кроки мого дитинства золотог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iм - оддали мене в школ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Школа була не проста, а Мiнiстерства народного просвещенiя. Вчив мене хороший учитель Iван Максимович, доброї душi дiдуган, бiлий-бiлий, як бiлi бувають у нас перед зеленими святами хати. Учив вiн сумлiнно, бо сам вiн був ходяча совiсть людська. Умер уже він, хай йому земля пухом. Любив я не тiльки його, а й його лiнiйку, що ходила iнодi по руках наших школярських замурзаних. Ходила, бо така тодi "система" була, i ходила вона завжди, коли було треба, i нiколи лют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 тепер вона, та лiнiйка, що виробляла менi стиль лiтературний? Вона перша пройшлася по руцi моїй, оцiй самiй, що оце пише автобiографiю. А чи писав би я взагалi, коли б не було Iвана Максимовича, а в Iвана Максимовича та не було лiнiйки, що примушувала в книжку зазирати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цей саме час почала формуватися й моя класова свiдомiсть. Я вже знав, що то є пани, а що то - не пани. Частенько-бо, було, батько посилає з чимось до баринi в горницi, а посилаючи, каже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Як увiйдеш же, то поцiлуєш баринi ручк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"Велика, - думав я собi, -  значить, бариня цабе, коли їй ручку цiлувати треба"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да, неясна якась ще тодi була в мене класова свiдомiсть. З одного боку - цiлував баринi ручку, а з другого - клумби квiтковi їй толочив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истий тобi лейборист. Мiж соцiалiзмом i королем вертiвся, як мокра миша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вже й тодi добре затямив собi, що пани на свiтi є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як, було, бариня накричить за щось та ногами затупотить, то я залiзу пiд панську веранду та й шепочу;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ди, експлуататоршо! Я тобi покажу, як триста лiт iз нас... i т. д., i т. д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ддали мене в школу рано. Не було, мабуть, менi й шести лiт. Скiнчив школу. Прийшов додому, а батько й каже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ало ти ще вчився. Треба ще кудись оддавати. Повезу ще в Зiнькiв, повчись iще там, побачимо, що з тебе вийде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вiз батько мене в Зiнькiв, хоч i тяжко йому було тодi, бо вже нас було шестеро чи семеро, а заробляв вiн не дуже. Проте повiз i вiддав мене у Зiнькiвську мiську двокласну школ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iнькiвську школу закiнчив я року 1903-го, з свiдоцтвом, що маю право бути поштово-телеграфним чиновником дуже якогось високого (чотирнадцятого, чи що) розряд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куди ж менi в тi чиновники, коли "менi тринадцятий минало"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їхав додом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но ти, -  каже батько, -  закiнчив науку. Куди ж тебе, коли ти ще малий? Доведеться ще вчить, а в мене без тебе вже дванадцятер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й повезла мене мати аж у Київ, у вiйськово-фельдшерську школу, бо батько як колишнiй солдат мав право в ту школу дiтей оддавати на "казьонний кошт"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їхали ми до Києва. В Києвi я роззявив рота на вокзалi i так iшов з вокзалу через увесь Київ аж до святої Лаври, де ми з матiр'ю зупинились. Поприкладався до всiх мощей, до всiх чудотворних iкон, до всiх мироточивих голiв i iспити склав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й залишився в Києвi. Та й закiнчив школу, та й зробився фельдшером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iм пiшло нецiкаве життя. Служив i все вчився, все вчився - хай воно йому сказиться! Все за екстерна правив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iм до унiверситету вступив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нига, що найсильнiше на мене враження справила в моїм життi, -  це "Катехiзис" Фiларета. До чого ж противна книжка! Ще якби так - прочитав та й кинув, воно б i нiчого, а то - напам'ят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нижки я любив змалку. Пам'ятаю, як попався менi Соломонiв "Оракул". Цiлими днями сидiв над ним та кульки з хлiба пускав на оте коло з числами рiзними. Пускаю, аж у головi макiтриться, поки прийде мати, вхопить того "Оракула" та по головi - трах! Тодi тiльки й кин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галi любив я книжки з м'якими палiтуркам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Їх i рвати легше, i не так боляче вони б'ються, як мати, було, побачит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любив "Руського паломника", що його рокiв дванадцять пiдряд читала мати. Велика дуже книжка. Як замахнеться, було, мати, так у мене аж душа у п'ятах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решта книг читалася нiчого собi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исати в газетах я почав 1919 року за пiдписом Павло Гунський. Почав з фейлетон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1921 роцi почав працювати в газетi "Вiстi" перекладачем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адав я, перекладав, а потiм думаю собi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"Чого я перекладаю, коли ж можу фейлетони писати! А потiм - письменником можна бути. Он скiльки письменникiв рiзних є, а я ще не письменник. Квалiфiкацiї, -  думаю собi, -  в мене особливої нема, бухгалтерiї не знаю, що я, - думаю собi, -  робитиму"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робився я Остапом Вишнею та й почав писат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пишу собi... 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27-19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2:00Z</dcterms:created>
  <dc:creator>Evgeny Vasiliev</dc:creator>
  <dc:description/>
  <cp:keywords/>
  <dc:language>en-US</dc:language>
  <cp:lastModifiedBy>Evgeny Vasiliev</cp:lastModifiedBy>
  <dcterms:modified xsi:type="dcterms:W3CDTF">2005-11-12T13:02:00Z</dcterms:modified>
  <cp:revision>1</cp:revision>
  <dc:subject/>
  <dc:title>ОСТАП ВИШНЯ</dc:title>
</cp:coreProperties>
</file>