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ТАП ВИШНЯ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Н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НГРАД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uk-UA"/>
        </w:rPr>
        <w:t xml:space="preserve"> ЛЕН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uk-UA"/>
        </w:rPr>
        <w:t>НГРАДЦ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бов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Лен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uk-UA"/>
        </w:rPr>
        <w:t>нград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до цього слова додаси i що з нього викинеш? I Петро Перший, i Ломоносов, i Державiн, i Пушкiн, i Лермонтов, i Гоголь, i Крилов, i Достоєвський, i Щед-рiн, i Некрасов, i Шевченко, i Рєпiн, i Сєченов, i Бехте-рєв, i Павл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Суворо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Ленiн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Смольний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першi заграви Великої Жовтневої соцiалiстичної революцi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Кiров..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, нарештi, страхiття блокади, чудеса героїзму, вiдваги й мужност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пафос вiдновлення й вiдбудов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мислi, науки, лiтератури, революцiї, героїзму, пафосу i ентузiазм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багато всього поклала iсторiя на гранiтнi плечi города-красеня, города-богатиря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це ж iще не вс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 має ще ж i Неву, i Невку, i Фонтанку, i Мойку, i канали, i острови, i Невський проспект, i Ад- мiралтейський шпиль, i Петропавловську фортецю, i Шлiссельбург, i Петергоф, i палаци, i музеї, i заводи, i фабрики, i сади, i парки, i сквери... I пам'ятники... i Олександро-Невську лавру, i багато ще дечого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це ще не вс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 має ще ленiнградцiв i ленiнградок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жний ленiнградець i кожна ленiнградка мають у своїх грудях - серце... Гаряче серц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онза "Мiдного вершника", гранiт Неви, брук Невського i зелень дерев знають i вiдчувають, що те гаряче серце ленiнградцiв i ленiнградок належить їм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нiколи i бронза, i гранiт, i зелень, навiть в най-студенiшi ленiнградськi днi, не бувають холодними: їх обгортає й грiє гаряче серце ленiнградцiв i ленiнградо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це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серце - там i любо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говорити про Ленiнград, не можна не говорити про люб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справжню любов - нiжну й щиру, гарячу й са-мовiддану, глибоку й зворушлив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то й кого ото так любить? - запитаєте. Ленiнградки i ленiнградцi люблять своє чудове мiсто Ленінград. Люблять нiжно й щиро, гаряче й самовiддано, глибоко й зворушливо. Любов та промениться з їхнiх очей, з їхнiх постатей. Вона в їхнiх руках, у роботi, в поведiнцi i в голос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Я - ленiнградець! Я - ленiнградка!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ви почуєте цi слова, - а ви їх почуєте обов'язково i не один раз! - нiколи не вiдчуєте в них хвастощiв та пихи, -  нi! - бринить у тих словах тiльки або нiжна гордiсть, або гордовита нiжнiс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гордий, - чи горда, - що маю честь бути громадянином Ленiнового мiста, i я щасливий, - чи щаслива, - що вiддаю городовi-героєвi любов св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тодi цiлком зрозумiло, чому так чисто на ленiнградських вулицях, чому так швидко, за якийсь один рiк пiсля блокади, - позагоюванi гарматнi та бомбовi рани на ленiнградських будiвлях (принаймнi в центрi), чому на кожнiй вулицi ви бачите ремонт будинкiв, чому дорiжки в скверах та садках посипанi пiском, чому такi чистенькi й веселi, пофарбованi свiжою фарбою, трамваї i тролейбус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не подумайте сказати ленiнградцевi чи ленiнградцi, що, мовляв, i у нас не гiрше, а може, навiть i краще, як у вас (це, звiсно, коли вам захочеться трiшечки хвастонуть!), що й ми, мовляв, своє мiсто не менше од вас любимо (це, звiсно, коли вам хочеться трiшечки позадаватись!), - нiколи цього ленiнградцям не говорi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ити вони вас не битимуть, - ленiнградцi народ дуже чемний i дуже гостинний, - проте таким поглядом на вас подивляться, що краще б удари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йгiрше в цьому для нас те, що вони мають право так дивит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не будемо про це говорити, давайте краще про любо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от, примiром, пам'ятник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Мiдний вершник", "Первому Вторая", -  скульптурне чуд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ервому"- це тому, що "Россию вздернул на дыбы"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тровi Першому, теслi й iмператоров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якою трепетною любов'ю загортали його ленiнградцi й ленiнградки землею, пiском i щебенем, "насипали високу могилу" над ним, щоб не пошкодила його ворожа бомба чи снаряд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врятували гордiсть i любов св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знову рветься з постаменту, готовий через рiку Неву перестрибнути, гарячий мiдний огонь-жеребець, i ви чуєте, як трiщать поводи в руках теслi й iмператора, що того жеребця стриму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авкруги стоять радiснi ленiнградцi i ленiнградки, i вiд променiв у їхнiх очах на мiдi коня й вершника золотi зайчики стриба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Єсть у Ленiнградi, на Невському проспектi, Анiчков мiс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ний той мiст знаменитими чотирма вороними бронзовими кiньми. Конi таки справдi знаменит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iльки в них руху, скiльки скаженого якогось запалу, що боязно за тих силачiв, що їх здержу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вишся на тих коней i думаєш: от iще раз рвонеться, опиниться бiдолаха силач пiд мiстком, а коник- хвоста трубою i - вздовж по Невськом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ови мене! Держи ме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i пiдмиває тебе пiдбiгти до вороного й гаркн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пр-р-р-р! Стiй, не балуй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i кон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чалась Велика Вiтчизняна вiй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шисти пiд Ленiнградо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режно, любовно знiмають ленiнградцi й ленiнградки своїх улюблених коникiв з їхнiх п'єдесталiв i закопують у сусiдньому садку глибоко в землю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лежать баскi конi глибоко пiд землею, а ленiнградцi i ленiнградки над тимчасовою їхньою могилою квiти садовил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так аж до тої пори, коли нiмцi так рвонули вiд Ленiнграда, що чи наздогнали б їх i баскi кон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ервень 1945 рок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нi красенi конi знову на своїх мiсцях на Анiч-ковому мост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буть, чи не весь Ленiнград брав участь у процесi i в процесiї "воскресiння" своїх улюбленцi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якi заборони й попередження мiлiцiї не скупчуватися, не заважати роботi по перенесенню коней на свої мiсця успiху не м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жен ленiнградець i кожна ленiнградка вважають за свiй обов'язок хоч чим-небудь, хоч трiшечки, хоч крихiтку дати i свого труда, i своєї любовi до такої великої торжественної справи, як перенесення скульптурних шедеврiв на свої мiсц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стоять вони тепер на мосту своїм, ще баскiшi, ще гарячiшi, ще воронiшi, нiж колись бу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би вiдповiдають на любов ленiнградок i ленiнградцiв до них потроєнням своїх знаменитих властивосте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ленiнградцi купами стоять i милуються з ни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хоч куди б ви йшли чи зайшли, -  чи то на вулицi, чи в магазинi, чи в парикмахерськiй, у кав'ярнi, в їдальнi, -  скрiзь ви чуєт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коники нашi на Анiчковому мосту стоять! Бачили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якже. Бачив. Як не подивитись!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*    *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асливий Ленiнград - город-богатир, город-герой, що має таких у себе ленiнградцiв i ленiнградок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асливi ленiнградцi й ленiнградки, що живуть у такiм прекраснiм городi, городi Ленiна, городi слiпучої слави, сяєво якої промениться над усiєю нашою Радянською Вiтчизн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асливий Ленiнград, що має за свою Вiтчизну - Радянський Союз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асливий Радянський Союз, що має в собi мiсто Ленiнград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благословенна буде i хай росте любов ленiнградцiв i ленiнградок до свого героя город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ще буйнiше розквiтне любов до славного мiста в серцях усiх радянських громадя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до своїх рiдних городiв так сам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ки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i аж нiяк не хочеться, щоб хто-небудь подумав, що все, що я говоритиму про ленiнградок, робиться тiльки через те, що, мовляв, хто  ж таки, бувши у привiтних господарiв у гостях, каже господин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яка ж таки, хазяюшка, ви нечепурна та несимпатична! I пироги у вас глевкi?! І дiти вашi хулiгани! А чоловiк - п'яниця! Бабуся ваша завтра вмре! I взагалi не розумiю, чому вас i досi ще тролейбус не переїхав?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х гостей не був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тi завжди чемнi та ввiчливi, але ми, бувши чемними та ввiчливими ленiнградськими гостями, говоритимемо про ленiнградок з почуттям найщирiшого захоплення, подиву i найглибшої пошани не тiльки через те, що ми гост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iз потомственних ленiнградцiв, прекрасний поет Олександр Прокоф'єв, правда, одразу нам заяви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иньте, хлопцi, дурницi! Якi ви в чорта гостi?! Ви в себе вдома! Понятно?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Понятно" то воно "понятно", та пiсля такої заяви ще труднiше, бо, виходить, що писатимеш про свiй дiм, про себе, значить, а, як вiдомо, сама себе хвалить тiльки гречана каш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же, для делiкатностi треба, щоб ми були ленiнградськими гостям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заздалегiдь знаю, що, навiть, як я землю гризтиму, ви менi не повiрите, що ленiнградки нi в трамваях, нi в автобусах, нi в тролейбусах не штовхаю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ам не вiрив... I досi те, думаючи про цi дивовижнi властивостi ленiнградських жiнок, сам собi говориш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може бу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чого не поробиш: факт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Ленiнградi ви входите в трамвай, чи в тролейбус, чи в автобус спокiйно, чинно, благородно, i коли вам треба пройти вперед, вам дадуть дорогу та ввiчливо ще й с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дь ласк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ки ремонтують своє рiдне мiст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кожнiй улицi ви побачите - i не на одному будинковi, - там риштування, там колиски, а на риштуваннях i на колисках ходять, стоять i сидять ленiнградськi жiн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загоюють рани свого красеня города, заподiянi нiмецьким звiром, вони чепурять свiй коханий Ленiнград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дуже вже багато зробили з того часу, як розiрвано було фашистську блокаду героїчного мiс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нову ж таки не повiрите: штукатурщицi, каменщицi, ремонтуючи будинки i вулицi, не заляпують вас, коли ви повз них проходит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с обов'язково, коли ви самi не помiтите, попередять, щоб ви обiйшли це мiсце, а коли й не попередять, то припинять роботу, доки ви пройдет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так, як деiнд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ходьте, проходьт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цей час вам на бриль цiла лопатка глин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яп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ки щодня миють свiй Ленiнград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гостювали в Ленiнградi чудесної ленiнградської весни, коли привiтно усмiхалось сонце, зеленiли дерева, ленiнградки ходили своїми широкими й просторими вулицями з букетами конвалiй, i перламутрилися ленiнградськi ноч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щодня ленiнградки мили свої вулиц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не обливали вас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первах, маючи все-таки деякий життєвий досвiд, я, побачивши ленiнградку iз шлангом в руках, зразу вдарив швиденько на той бiк вулицi, незважаючи навiть на те, що не було напису: "Переходити тут!"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а, коли тебе обiллють замiсть тротуару, то ти знаєш, де сушитися, а в гостях незручно мокрою куркою ходи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йшов i дивлюсь, що ж воно буд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що ж ви гадаєте: проходять ленiнградцi повз той страшний шланг, i нiхто не обтрушується, нiхто обличчя не витирає, i навiть нiхто не пiдстрибує, щоб лись на черевиках урятув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дi й я ризикнув. Знову перейшов вулицею i поволеньки, не поспiшаючи, попрямував прямо на шланг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ду, а сам собi думаю: "Ну, -  думаю, -  доведеться, мабуть, пiдскочити та: "Ух! Ух!" - вродi як колись у Псьол з водяного млина пiрнав"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чого подiбн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iдiйшов до шланга, ленiнградка пальцем припинила струм, сказала "будь ласка", i я собi пройшов сухий, як порох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хочу попередити, що те, про що я говорив i далi говоритиму, я роблю од щирого серця, говорив i говоритиму, як про непреложнi факти, самi по собi факти. Нiкого я не мав i не маю на думцi нi з ким порiвнюват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ки- красив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 зовсiм не значить, що по iнших наших прекрасних мiстах i мiстечках, селах i селищах жiнки некрасив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рiзь нашi жiнки красивi! Скрiзь-скрiзь! Але, невважаючи на це, ленiнградки красивi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крутився чи нi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красивi зовнiшньо: стрункi i голубоокi, привiтнi і чепурно одягнен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ще красивiшi вони красою внутрiшньою. Красою жiнки-героїнi, що пережила страшнi, невимовне жахнi роки нечуваної блокади, пережила, перенесла i перемогла разом iз своїм батьком, братом, чоловiком, разом iз своїм бойовим другом - Червоної Армiї воїном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же не свiтитися цей героїзм в її променистих очах, не може вистраждана нею перемога не пiдносити гордовито її нiжно-струнку фiгуру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же ленiнградка бути некрасивою i зовнiшньо, i внутрiшнь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ленiнградка - красив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 - взагал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це - зосiб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олейбус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олейбуси в Ленiнградi новенькi, чистенькi, лiтають ленiнградськими вулицями прудк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ивував нас такий факт: пасажири в тролейбусах переважно чоловi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все якось вони так у тролейбусi розташовуються, що заповнюють передню частину маши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В чiм рiч?" - думаю соб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дивився-та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на який тролейбус не глянеш - водiй (шофер) обов'язково молода i до того гарна дiвчи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й зрозумiло, що пасажири переважно чоловiки i всi товпляться наперед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му теж довелося у тролейбуснi пасажири пошити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жна витрима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де ж витримати, коли спереду сидить водiй, як квiтка, кабiна уквiтчана конвалiями, черемхою, тюльпанами, -  їдеш, як у казц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й дай ленiнградцi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ясно, що при такiй органiзацiї тролейбусного руху мiсячний план перевозок пасажирiв виконується за пiвтора дн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що робиться, як зiрветься оте</w:t>
        <w:tab/>
        <w:t>тролейбусне колiщатко, ролик отой з дроту?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 б побачил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i пасажири стрiмголов кидаються того ролика до дроту пристроїти один поперед одн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дiй стоїть, посмiхає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всi разом, громадяни! Дайте он тому блондиновi, хай вiн! Iншим разом як зiскочить, тодi ви пристроїт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лондин - сам не свiй. Лице щасливе, посмiхається, i вже так пристроює того ролика, так пристроює: одно око на роликовi, а друге на водiєв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нi так нi разу й не пощастило ролика пристроїти: молодшi затира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ська жiнк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буде щаслива, хай буде весела ленiнградська жiнка пiсля всього пережит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й виростуть її немовлята, що їх так багато ми бачили по ленiнградських садках, парках i сквера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її втiху i на ще бiльшу славу її города, города-героя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 любимо свiй город, дуже любимо, -  сказала менi ленiнград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бачу це, пересвiдчився в цьому, - одказав я їй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що ви на це скажете? - запитала во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дно можу з сумом сказати: як жалко, що я не Ленiнград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рої города-героя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iнград - город-геро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це розумiти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и може бути так, що от стоїть собi город, стоїть вiками, i раптом - в найтрагiчнiшi часи свого буття - вiн, город, сам собою робить героїчний подвиг, достойний Золотої Зiрки Героя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чевидно, що так бути не мо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вою героя вiнчають свiй город люд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нінградці в страшні часи тяжкої блокади уквiтчалн гранiтнi груди свого мiста Золотою Зiркою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т спитайте когось Iз ленiнградцiв, хто пережив усю блокад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и - герой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ться ленiнградець на вас так, як дивиться лiкар на пацiєнта, усмiхнеться i пiде дал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хоч скiльки б ви таким способом шукали серед ленiнградцiв i ленiнградок героїв, -  не знайдете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ма герої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от, не дуже дошукуючись героїв, поїдьте ви на околицi города-богатиря. Там вам покажуть переднiй краї героїчної оборони Ленiнового мiста, а за кiлькадесят метрiв переднiй край гiтлерiвцiв I с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ут ми стояли на смерть! I нi на крок назад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дi ви озирнiться: ви побачите димарi заводу iм. Кiрова, будiвлi великого мiста i, може, навiть почуєте дзвiнки трамваїв i гудки тролейбусi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руч вас - руїни славнозвiсної Пулковської обсерваторiї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вам iще скажу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хоплення гiтлерiвцями Пулковських висот означало б для Ленiнграда смерть. I ми стояли на смерть. Смерть не встояла, а ми встоя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ам не треба тодi шукати героїв... Ви вiтайте кожного ленiнградця i кожну ленiнградку, чи працює вiн тепер над вiдбудовою свого улюбленця города, чи спить вiчним сном, благородною ленiнградською землею покритий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не допитуйтесь у живих, що кожний iз них в тi страшнi часи робив: чи стояв у блiндажi переднього краю, чи пiдносив на переднiй край набої, чи гасив у мiстi запалювальнi бомби, чи рятував поранених, чи годував слониху Бетсi та лева в зоологiчному саду, чи закопував у землю бронзово-воронi конi з Анiчкового мосту, чи будував над "Мiдним вершником" укриття, чи, прориваючись вузькою стежкою Ладозького озера, пiдвозив зголоднiлим ленiнградцям i ленiнградкам сухарi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iх ви їх вiтайте... Живих... А над могилами неживих скиньте шапку й уклонiться низько. I вийде так, що, не шукаючи героїв, ви вiтатимете героїв живих i шануватимете героїв неживи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ед великої i просторої площi Нового Ленiнграда знайшло собi в днi блокади тимчасовий притулок Гвардiйське кладовищ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iчним сном спочивають там герої-гвардiйцi... Ленiнградцi i ленiнградки у вiльнi хвилини квiтчають дорогi могили квiтам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не треба питати, чию саме могилу прикрасила нiжними конвалiями й запашною черемхою ота он чорноброва й кароока дiвчина, що печально над могилою голову схили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i, -  вiдповiсть вона. - Родичiв особисто моїх тут нiкого нема. Тут усi нашi рiдн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пiдете в глиб кладовища, то злiва, аж на самому майже краю його, побачите мармуровий постамен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iд постаментом тим спочиває вiчним сном земляк наш Красношапка Микола, двадцятилiтнiй сержант, снайпер i уславлений герой оборони Ленiнград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леко вiд села Луганського, що на Донеччинi, до Ленiнграда, та не чужа земля покрила молоде снайперове тiло: рiдна земля, ленiнградська земл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ємо-бо ми, що єсть молодi ленiнградцi, якi спочивають на широких просторах України Радянської, -  i не чужа їм земля українська, як не чужа Миколi Красношапцi ленiнградська земл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ь через це саме й пишуть бойовi Миколаєвi друзi його рiдним батькам в українське село Луганськ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Дорогi батьки Миколи Красношапкй, Марко Пилипович та Параска Сергiївна!      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червня 1945 року до нас, бiйцiв вiддiлення iменi Миколи Красношапки, приїхали українськi письменни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розповiли їм про Вашого сина-героя, який хоробро захищав велике мiсто Ленiнград, свою Радянську Батькiвщину i всiма нами любиму Украї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янемося Вам бути гiдними Миколи Красношапки, любити i захищати свiй народ, як наш бойовий товариш, який над життя любив свою Вiтчиз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 будемо безнастанно удосконалювати свою бойову майстернiсть, щоб у першу-лiпшу хвилину бути готовими битися з ворогами нашої Вiтчизни так, як бився Микола Красношапка, -  стiйко, вмiло i мужнь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жаємо Вам доброго здоров'я, дорогi Марко Пилипович та Параска Сергiїв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iцно тиснемо Вашi ру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омов, Михайлов, Уваров, Носков, Гусаров, Дубiн, Шушарiн, Хомутов, Кузнецов, Єврашев",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ж розповiли бойовi друзi Миколи Красношапки українським письменникам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щ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о це в серпнi 1942 ро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жант Микола Красношапка i з ним ще кiлька товаришiв снайперiв зайняли окоп на передовi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ж ось пiсля скаженого мiнометного й артилерiйського вогню пiшли фашисти в ата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ношапка першими пострiлами валить чотирьох гiтлерiвцi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iд сержанта не вiдстають i його товариш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мцi падають, але по трупах своїх солдатiв уперто лiзуть уперед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ь вони вже бiля бруствер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мандувавши: "Вперед!", Красношапка орлом вилiтає на бруствер, валить ще кiлька фашистiв iз гвинтiвки i - за гран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бухами гранат вiн розкидає першi лави фашистi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 гiтлерiвцiв багат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и прориваються в окоп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i, -  кричить Микола, -  не буде по-вашому! - i, мов той лев, кидається на них. Трiскають од ударiв прикладом фашистськi голови. Пострiл - i Микола падає. Але знову пiдводиться. Праву йому руку перебито, груди прострелено, але Красношапка лiвою рукою хватає з землi гранату i б'є по ворогов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iмецьку атаку вiдбит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д нашим окопом десятки нiмецьких трупi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Миколу везли в госпiталь, вiн сказа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лопцi! Я зробив що мiг! Може, й мало я зробив, так вiрю, що ви зробите бiльше! Прощайте! Як тiльки видужаю, зразу ж вернусь до вас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ернувся Микола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чиває герой оборони славного Ленiнграда Микола Красношапка пiд бiлим мармуровим постаментом на Гвардiйському кладовищi города-героя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кола Красношапка, обороняючи Ленiнград, знав, що вiн обороняє Україну, як знали й славнi ленiнградцi, що, обороняючи Україну, вони обороняють Ленiнград. Бо всi вони боронили свою велику Батькiвщину - СРС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0:00Z</dcterms:created>
  <dc:creator>Evgeny Vasiliev</dc:creator>
  <dc:description/>
  <cp:keywords/>
  <dc:language>en-US</dc:language>
  <cp:lastModifiedBy>Evgeny Vasiliev</cp:lastModifiedBy>
  <dcterms:modified xsi:type="dcterms:W3CDTF">2005-11-12T13:00:00Z</dcterms:modified>
  <cp:revision>1</cp:revision>
  <dc:subject/>
  <dc:title>ОСТАП ВИШНЯ</dc:title>
</cp:coreProperties>
</file>