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ind w:firstLine="567"/>
        <w:jc w:val="center"/>
        <w:rPr>
          <w:rFonts w:ascii="Arial" w:hAnsi="Arial" w:cs="Arial"/>
          <w:sz w:val="20"/>
          <w:szCs w:val="20"/>
          <w:lang w:val="en-US"/>
        </w:rPr>
      </w:pPr>
      <w:r>
        <w:rPr>
          <w:rFonts w:cs="Arial" w:ascii="Arial" w:hAnsi="Arial"/>
          <w:sz w:val="20"/>
          <w:szCs w:val="20"/>
          <w:lang w:val="en-US"/>
        </w:rPr>
        <w:t>ОСТАП ВИШНЯ</w:t>
      </w:r>
    </w:p>
    <w:p>
      <w:pPr>
        <w:pStyle w:val="Normal"/>
        <w:widowControl w:val="false"/>
        <w:snapToGrid w:val="false"/>
        <w:ind w:firstLine="567"/>
        <w:jc w:val="center"/>
        <w:rPr>
          <w:rFonts w:ascii="Arial" w:hAnsi="Arial" w:cs="Arial"/>
          <w:sz w:val="20"/>
          <w:szCs w:val="20"/>
        </w:rPr>
      </w:pPr>
      <w:r>
        <w:rPr>
          <w:rFonts w:cs="Arial" w:ascii="Arial" w:hAnsi="Arial"/>
          <w:sz w:val="20"/>
          <w:szCs w:val="20"/>
          <w:lang w:val="uk-UA"/>
        </w:rPr>
        <w:t>«Думи мої, думи мої...»</w:t>
      </w:r>
    </w:p>
    <w:p>
      <w:pPr>
        <w:pStyle w:val="Normal"/>
        <w:widowControl w:val="false"/>
        <w:snapToGrid w:val="false"/>
        <w:ind w:firstLine="567"/>
        <w:jc w:val="both"/>
        <w:rPr>
          <w:rFonts w:ascii="Arial" w:hAnsi="Arial" w:cs="Arial"/>
          <w:sz w:val="20"/>
          <w:szCs w:val="20"/>
        </w:rPr>
      </w:pPr>
      <w:r>
        <w:rPr>
          <w:rFonts w:cs="Arial" w:ascii="Arial" w:hAnsi="Arial"/>
          <w:sz w:val="20"/>
          <w:szCs w:val="20"/>
          <w:lang w:val="en-US"/>
        </w:rPr>
        <w:t> </w:t>
      </w:r>
    </w:p>
    <w:p>
      <w:pPr>
        <w:pStyle w:val="Normal"/>
        <w:widowControl w:val="false"/>
        <w:snapToGrid w:val="false"/>
        <w:ind w:firstLine="567"/>
        <w:jc w:val="both"/>
        <w:rPr/>
      </w:pPr>
      <w:r>
        <w:rPr>
          <w:rFonts w:cs="Arial" w:ascii="Arial" w:hAnsi="Arial"/>
          <w:i/>
          <w:sz w:val="20"/>
          <w:szCs w:val="20"/>
          <w:lang w:val="uk-UA"/>
        </w:rPr>
        <w:t>26 грудня, 48.</w:t>
      </w:r>
      <w:r>
        <w:rPr>
          <w:rFonts w:cs="Arial" w:ascii="Arial" w:hAnsi="Arial"/>
          <w:sz w:val="20"/>
          <w:szCs w:val="20"/>
          <w:lang w:val="uk-UA"/>
        </w:rPr>
        <w:t xml:space="preserve"> Отак сидиш і думаєш... Гумор... Сатира... Наш замічательний народ. Од його ми народ дотепний. Веселий. Мудрий. Я бачу свій народ, як він, ухмиляючись в уса, дивиться на тебе лукавими своїми очима і «зничтожає» теб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Як я люблю цей народ, коли він мене «зничтожає» своєю мудрістю, своїм дотепом, своїм неперевершеним «свої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я його розумію, і він мене розуміє, і він знає... що люблю ж я його, як сонце, як повітря, а він, народ, стоїть, підморгує, усміхаєть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а будь же ти тричі щасливи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Яке щастя дивитись одкрито в очі свого народ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ільки він, тільки народ!..</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гадайте всю трагедію нашого (а може, хоч трішки, — й мого!) народу, — тільки правда, тільки правда, тільки правда! — на чолі нашого народ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він, великомилостивий, завжди творив свою історію тільки по правд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Хмельницьки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й, мамо моя! Та народ привів Богдана до того, що він булавою вказав на Москв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ільки — народ!</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лава Богданові, що він зрозумів волю народ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скільки єсть дурників, що цього не розумію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умаєш і думаєш...</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підниці, безрукавки, кереї, сині штани (не сині, а взагалі широкі!) — хіба я їх не любл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Люблю і любитим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Хоча б за те, що вони, оті широ-о-о-окі штани, викликали в мене широ-о-о-окий смі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Ой широкі штан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іти мої! Та зрозумійте, що зняти ті штани ніжно, хороше, не ображаючи хазяїна тих штанів, — це мистецтво.</w:t>
      </w:r>
    </w:p>
    <w:p>
      <w:pPr>
        <w:pStyle w:val="Normal"/>
        <w:widowControl w:val="false"/>
        <w:snapToGrid w:val="false"/>
        <w:ind w:firstLine="567"/>
        <w:jc w:val="both"/>
        <w:rPr/>
      </w:pPr>
      <w:r>
        <w:rPr>
          <w:rFonts w:cs="Arial" w:ascii="Arial" w:hAnsi="Arial"/>
          <w:sz w:val="20"/>
          <w:szCs w:val="20"/>
          <w:lang w:val="uk-UA"/>
        </w:rPr>
        <w:t>Заставте його самого посміхнутися з тих штанів, — не здирайте грубо їх, як це роблять декотрі із тих,</w:t>
      </w:r>
      <w:r>
        <w:rPr>
          <w:rFonts w:cs="Arial" w:ascii="Arial" w:hAnsi="Arial"/>
          <w:sz w:val="20"/>
          <w:szCs w:val="20"/>
        </w:rPr>
        <w:t xml:space="preserve"> </w:t>
      </w:r>
      <w:r>
        <w:rPr>
          <w:rFonts w:cs="Arial" w:ascii="Arial" w:hAnsi="Arial"/>
          <w:sz w:val="20"/>
          <w:szCs w:val="20"/>
          <w:lang w:val="uk-UA"/>
        </w:rPr>
        <w:t>которі «знають» український народ.</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арод уже вискочив із широких штанів, сам вискочив, сів на трактора, на комбайна, сів біля домен, мартенів і т. ін.</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NN страшно здивовані! Ах! Ах! І описують те, що народ уже усвоїв, що для нього це будні... Як жнива, як косовиця, як молотьб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ми — ах! а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х! Ах! — це для нас, а не для народ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стріха, і «ставок, і млинок, і вишневенький садок» — все це відійшло, все це — колись, та — трясця його матері! — не тикайте цим народові у вічі, він сам знає, куди йому цей садок, цю стріху притули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оли різні NN будуть командувати народними стріхами, сама стріха повстане й скаже: «Одійди, — не було б стріхи, не було б тебе! Ти з мене, із стріхи, мене заперечуючи, гроші заробляєш...»</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арод знає партію... А партія знає, коли стріху замінити на щось інше... Але партія ніколи із стріхи не кепкувала...</w:t>
      </w:r>
    </w:p>
    <w:p>
      <w:pPr>
        <w:pStyle w:val="Normal"/>
        <w:widowControl w:val="false"/>
        <w:snapToGrid w:val="false"/>
        <w:ind w:firstLine="567"/>
        <w:jc w:val="both"/>
        <w:rPr>
          <w:rFonts w:ascii="Arial" w:hAnsi="Arial" w:cs="Arial"/>
          <w:i/>
          <w:i/>
          <w:sz w:val="20"/>
          <w:szCs w:val="20"/>
        </w:rPr>
      </w:pPr>
      <w:r>
        <w:rPr>
          <w:rFonts w:cs="Arial" w:ascii="Arial" w:hAnsi="Arial"/>
          <w:i/>
          <w:sz w:val="20"/>
          <w:szCs w:val="20"/>
          <w:lang w:val="en-US"/>
        </w:rPr>
        <w:t> </w:t>
      </w:r>
    </w:p>
    <w:p>
      <w:pPr>
        <w:pStyle w:val="Normal"/>
        <w:widowControl w:val="false"/>
        <w:snapToGrid w:val="false"/>
        <w:ind w:firstLine="567"/>
        <w:jc w:val="both"/>
        <w:rPr/>
      </w:pPr>
      <w:r>
        <w:rPr>
          <w:rFonts w:cs="Arial" w:ascii="Arial" w:hAnsi="Arial"/>
          <w:i/>
          <w:sz w:val="20"/>
          <w:szCs w:val="20"/>
          <w:lang w:val="uk-UA"/>
        </w:rPr>
        <w:t>27 грудня.</w:t>
      </w:r>
      <w:r>
        <w:rPr>
          <w:rFonts w:cs="Arial" w:ascii="Arial" w:hAnsi="Arial"/>
          <w:sz w:val="20"/>
          <w:szCs w:val="20"/>
          <w:lang w:val="uk-UA"/>
        </w:rPr>
        <w:t xml:space="preserve"> А дехто ходить у славі, вскочив у ту славу, як сірко в дерть, — вона вже сама з його осипається, а він хапає її й тулить до себе, проріхи затуляє... Обсиплеться... Нічого не зробиш!</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ічог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Був у Полтаві. Святкували 150-ліття «Енеїди». Як полтавчани люблять Котляревського, як пишаються з того, що він їхній, полтавськи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ивна річ — безсмертя! Не знаю, чим пояснити молодість творчості Котляревського! Яка ясність! Така вже прозорість, що аж ахаєш! Було багато «Енеїд» — і в руській, і в німецькій, і у французькій літературі. І всі померли! А «Енеїда» Котляревського живе, квітне і 150 літ дає свіжий аромат! В чім річ?</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як приємно, коли полтавський «лорд-мер» квітн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Розпочинає мітинг, і я бачу, як він радіє, що йому припало щастя — одкрити мітинг 150-ліття «Енеїди». Я не знаю, хто він, робітник чи селянин, — я бачу в його очах радість. А він же ж, він же ж народ! Цього ви від нього не одберете! Ні! Він хоче, щоб усі радувались, як радується він! Котляревський — наш, полтавчанин! А я — голова міста Полтави! Все було в Полтаві: і Петро І, і Котляревський, і Короленко, — і от він, він наслідник, спадкоємець всієї слави полтавської, всієї історії (аж страшно!) — і він бере це все «как должноє», бо він — народ! Він — молодий, веселий, «искрящийся», бо він — народ! Слава народові, що так уміє оберігати славу, традиції, вс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Яке благородств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ивився я, стара вже людина, і думав: та хіба ж можна вмерти? Нікол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Я не знаю, чи в нас, у письменників, обраних, вибраних, інженерів людських душ, — невже серед нас можуть бути люди, байдужі до таких явищ?</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априсягаюсь, що вони не письменники! Вони можуть писати книги, видавати романи, але... це не т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реба любити, треба підтримувати їх, треба знаходити ї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люби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Любити, між іншим, — це дуже тяжка робот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ай боже, щоб ніколи не вгасала в мені любов до них, до народу!</w:t>
      </w:r>
    </w:p>
    <w:p>
      <w:pPr>
        <w:pStyle w:val="Normal"/>
        <w:widowControl w:val="false"/>
        <w:snapToGrid w:val="false"/>
        <w:ind w:firstLine="567"/>
        <w:jc w:val="both"/>
        <w:rPr/>
      </w:pPr>
      <w:r>
        <w:rPr>
          <w:rFonts w:cs="Arial" w:ascii="Arial" w:hAnsi="Arial"/>
          <w:sz w:val="20"/>
          <w:szCs w:val="20"/>
          <w:lang w:val="uk-UA"/>
        </w:rPr>
        <w:t>Буде любов — буду я!</w:t>
      </w:r>
      <w:r>
        <w:rPr>
          <w:rFonts w:cs="Arial" w:ascii="Arial" w:hAnsi="Arial"/>
          <w:sz w:val="20"/>
          <w:szCs w:val="20"/>
        </w:rPr>
        <w:t xml:space="preserve"> </w:t>
      </w:r>
      <w:r>
        <w:rPr>
          <w:rFonts w:cs="Arial" w:ascii="Arial" w:hAnsi="Arial"/>
          <w:sz w:val="20"/>
          <w:szCs w:val="20"/>
          <w:lang w:val="uk-UA"/>
        </w:rPr>
        <w:t>Не буде любові — на смітник!</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Одсвяткували «Енеїду». І залишилась вона, як і була, молода, весела, хорош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житиме вона ще віки і вік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удилось бути мені спадкоємцем Котляревського. Остап Вишня... Одного хочу: щоб, не дай бог, не принизити своєю роботою Котляревського. Не можу, ясна річ, аналізувати свою роботу! Це хтось ізробить. Скажу тільки — працював чесн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олтаву зруйновано страшенн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Одбудують, розуміється, та, на жаль, уже такої Полтави не буд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овий народ — нова Полтав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народ — нови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слава новому народов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 Г. Шевченко! Досить було однієї людини, щоб урятувати цілий народ, цілу націю. Що це — бідність?! Ні, це якраз велике багатство нашого народу, коли одна людина підставляє свої могутні плечі за цілий народ! Який же він могутній — народ наш! Умирав уже, царі його додавлювали, а він узяв та й дав Шевченка! І ожив народ, і розцвів народ! Бо — він народ!</w:t>
      </w:r>
    </w:p>
    <w:p>
      <w:pPr>
        <w:pStyle w:val="Normal"/>
        <w:widowControl w:val="false"/>
        <w:snapToGrid w:val="false"/>
        <w:ind w:firstLine="567"/>
        <w:jc w:val="both"/>
        <w:rPr/>
      </w:pPr>
      <w:r>
        <w:rPr>
          <w:rFonts w:cs="Arial" w:ascii="Arial" w:hAnsi="Arial"/>
          <w:sz w:val="20"/>
          <w:szCs w:val="20"/>
          <w:lang w:val="uk-UA"/>
        </w:rPr>
        <w:t>І став народ поруч свого великого брата, народу руського. Як рівний</w:t>
      </w:r>
      <w:r>
        <w:rPr>
          <w:rFonts w:cs="Arial" w:ascii="Arial" w:hAnsi="Arial"/>
          <w:sz w:val="20"/>
          <w:szCs w:val="20"/>
        </w:rPr>
        <w:t>!</w:t>
      </w:r>
    </w:p>
    <w:p>
      <w:pPr>
        <w:pStyle w:val="Normal"/>
        <w:widowControl w:val="false"/>
        <w:snapToGrid w:val="false"/>
        <w:ind w:firstLine="567"/>
        <w:jc w:val="both"/>
        <w:rPr>
          <w:rFonts w:ascii="Arial" w:hAnsi="Arial" w:cs="Arial"/>
          <w:sz w:val="20"/>
          <w:szCs w:val="20"/>
        </w:rPr>
      </w:pPr>
      <w:r>
        <w:rPr>
          <w:rFonts w:cs="Arial" w:ascii="Arial" w:hAnsi="Arial"/>
          <w:sz w:val="20"/>
          <w:szCs w:val="20"/>
          <w:lang w:val="en-US"/>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оли входиш у літературу, чисть черевики!</w:t>
      </w:r>
    </w:p>
    <w:p>
      <w:pPr>
        <w:pStyle w:val="Normal"/>
        <w:widowControl w:val="false"/>
        <w:snapToGrid w:val="false"/>
        <w:ind w:firstLine="567"/>
        <w:jc w:val="both"/>
        <w:rPr/>
      </w:pPr>
      <w:r>
        <w:rPr>
          <w:rFonts w:cs="Arial" w:ascii="Arial" w:hAnsi="Arial"/>
          <w:sz w:val="20"/>
          <w:szCs w:val="20"/>
          <w:lang w:val="uk-UA"/>
        </w:rPr>
        <w:t>Не забувай, що там був Пушкін, був Гоголь, був</w:t>
      </w:r>
      <w:r>
        <w:rPr>
          <w:rFonts w:cs="Arial" w:ascii="Arial" w:hAnsi="Arial"/>
          <w:sz w:val="20"/>
          <w:szCs w:val="20"/>
        </w:rPr>
        <w:t xml:space="preserve"> </w:t>
      </w:r>
      <w:r>
        <w:rPr>
          <w:rFonts w:cs="Arial" w:ascii="Arial" w:hAnsi="Arial"/>
          <w:sz w:val="20"/>
          <w:szCs w:val="20"/>
          <w:lang w:val="uk-UA"/>
        </w:rPr>
        <w:t>Шевченк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Обітри черевики!</w:t>
      </w:r>
    </w:p>
    <w:p>
      <w:pPr>
        <w:pStyle w:val="Normal"/>
        <w:widowControl w:val="false"/>
        <w:snapToGrid w:val="false"/>
        <w:ind w:firstLine="567"/>
        <w:jc w:val="both"/>
        <w:rPr>
          <w:rFonts w:ascii="Arial" w:hAnsi="Arial" w:cs="Arial"/>
          <w:sz w:val="20"/>
          <w:szCs w:val="20"/>
        </w:rPr>
      </w:pPr>
      <w:r>
        <w:rPr>
          <w:rFonts w:cs="Arial" w:ascii="Arial" w:hAnsi="Arial"/>
          <w:sz w:val="20"/>
          <w:szCs w:val="20"/>
          <w:lang w:val="en-US"/>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Одного хочеться — не принизити Шевченка, не принизити Пушкіна, не принизити Котляревського, і Горького, і Коцюбинського, і Грабовського, і всіх... всіх...</w:t>
      </w:r>
    </w:p>
    <w:p>
      <w:pPr>
        <w:pStyle w:val="Normal"/>
        <w:widowControl w:val="false"/>
        <w:snapToGrid w:val="false"/>
        <w:ind w:firstLine="567"/>
        <w:jc w:val="both"/>
        <w:rPr>
          <w:rFonts w:ascii="Arial" w:hAnsi="Arial" w:cs="Arial"/>
          <w:sz w:val="20"/>
          <w:szCs w:val="20"/>
        </w:rPr>
      </w:pPr>
      <w:r>
        <w:rPr>
          <w:rFonts w:cs="Arial" w:ascii="Arial" w:hAnsi="Arial"/>
          <w:sz w:val="20"/>
          <w:szCs w:val="20"/>
          <w:lang w:val="en-US"/>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олтава. «Наталка Полтавка» в Полтавському театрі. За своє життя я багато бачив «Наталок». Я бачив Заньковецьку, Садовського, Саксаганського, Затиркевичку, Борисоглібську, Ліницьку, Загорського, Мар'яненка, Чичорського, Юру, Романицького, Крушельницького, Гірняка, Бучму... Я, мабуть, усіх бачи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от такого возного, як у Полтаві Золотаренко, я не бачив. Скільки благородства, скільки любові до возног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Я ж бачив Саксаганськог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 чім річ?</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акий великий (а який же ж він великий!), як Саксаганський, він (ой, як це сказати?!), він «снисходил» до возного! Може, він на це мав право? Його страшний талант, може, й дозволяв йому робити це! Але це була, по-моєму, його помилк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от такий собі, — може, великий, може, невеликий, — артист, як Золотаренко, він грав з пошаною до великого твору Котляревського. І виграв! І переміг Саксаганського! Переміг, може, не талантом, а любов'ю! Не свідомо, думаєте? Ні, свідомо! Я дивився в очі возному — Золотаренкові, і я бачив, він розуміє те, що робить. І я радів. Я радів тому, що я вбачав у Золотаренкові велику душу нашого народу! Скільки ж їх іще єсть, отаких Золотаренків, у нашого народу! Які ж ми багат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Була Наталка (Онипко), був Петро (Осадченко) Виборний (Моровщик), Терпелиха (Хмельницька), Микола (Онипко С. 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пасибі їм! За віщо, спитаєте? За майстерство? Ні! Поки що нема, на жаль, Заньковецької, Садовського, Саксаганського! Спасибі їм, полтавчанам, за любов до «Наталки», за молодість спасибі їм! А раз є молодість, тоді єсть усе!</w:t>
      </w:r>
    </w:p>
    <w:p>
      <w:pPr>
        <w:pStyle w:val="Normal"/>
        <w:widowControl w:val="false"/>
        <w:snapToGrid w:val="false"/>
        <w:ind w:firstLine="567"/>
        <w:jc w:val="both"/>
        <w:rPr>
          <w:rFonts w:ascii="Arial" w:hAnsi="Arial" w:cs="Arial"/>
          <w:sz w:val="20"/>
          <w:szCs w:val="20"/>
        </w:rPr>
      </w:pPr>
      <w:r>
        <w:rPr>
          <w:rFonts w:cs="Arial" w:ascii="Arial" w:hAnsi="Arial"/>
          <w:sz w:val="20"/>
          <w:szCs w:val="20"/>
          <w:lang w:val="en-US"/>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Російська літератур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ушкін, Гоголь, Лермонтов, Толстой, Достоєвський, Чехов, Остро'вський, Горький.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реклоняюс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преклоняючись, хочу, щоб їх — усіх!!! — знав народ руськи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Може, я помиляюсь, але чогось думається, що маса народу руського не знає їх, своїх дивних письменник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е знають їх, на жаль, так, як знають нашого Шевченк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їх же треба зна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Можна, звичайно, сидіти й пишатися, маючи Пушкіна, Гоголя і інших (у шафах), великий труд берегти їх, їхні традиції, — та треба ж уже вперед! Інакше вони образять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Люблю я Твардовського, люблю ленінградського Сашу Прокоф'єв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Що зробив, по-моєму, Твардовськи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ін узяв свого Васю Тьоркіна за руку і пішов із ним вихилясом по всій Росії! Нате! Ось який він! А це ж ви — народ! Отакий хороший народ! А ви цього й не знаєте! Читайт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Може, якраз Вася Тьоркін примусить любити літератур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У мене навіть завірально-страшні думки з цього привод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и припускаєте таку картину: Вася Тьоркін бере за руку Олександра Сергійовича Пушкіна, веде його до селянської хати, ніжно, штовхає в хату і хитромудро говори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знайомтесь! Олександр Сергійович Пушкін! Прошу любить і жалува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От хто, по-моєму, Твардовськи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ще одно: а Саша Прокоф'єв сидить у Ленінграді і карбує поетичні червінц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На! Н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обре йому, маючи Пушкіна, Гоголя і всіх за спиною, робити ц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хай би сам спробував. А я його, Сашу Прокоф'єва, ладозького мужика, люблю за талант, за чесність... Те, що він сидить і карбує, хай карбує! Народ позбирає його червінц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орогий Олександре Андрійовичу Прокоф'єв! Не думайте, що я допускаю, ніби Ви не любите Пушкіна. Не було б Пушкіна, не було б Вас. І Ви це знаєте, і я це знаю. Але люблю я Вас за те, що, карбуючи Ваші червінці поетичні, Ви, благословляючи Пушкіна, ні-ні, та й підморгнете своєю ладозькою безконечно благородною мужицькою мор-р-рдою (цілую її). Ти — барин, а я — мужик...</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е думайте, що я забуваю Чернишевського, Бєлінського, Добролюбова. Я їх не забуваю! Просто, може, мені боляче, що їх у нас нема?.. Ні... Треба дожити до тої думки, що коли вони єсть, значить — вони мої... Не руські, не українські, не німецькі, а мої, народн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лава богу, що я дожив до такої думки!</w:t>
      </w:r>
    </w:p>
    <w:p>
      <w:pPr>
        <w:pStyle w:val="Normal"/>
        <w:widowControl w:val="false"/>
        <w:snapToGrid w:val="false"/>
        <w:ind w:firstLine="567"/>
        <w:jc w:val="both"/>
        <w:rPr>
          <w:rFonts w:ascii="Arial" w:hAnsi="Arial" w:cs="Arial"/>
          <w:i/>
          <w:i/>
          <w:sz w:val="20"/>
          <w:szCs w:val="20"/>
          <w:lang w:val="uk-UA"/>
        </w:rPr>
      </w:pPr>
      <w:r>
        <w:rPr>
          <w:rFonts w:cs="Arial" w:ascii="Arial" w:hAnsi="Arial"/>
          <w:i/>
          <w:sz w:val="20"/>
          <w:szCs w:val="20"/>
          <w:lang w:val="uk-UA"/>
        </w:rPr>
        <w:t> </w:t>
      </w:r>
    </w:p>
    <w:p>
      <w:pPr>
        <w:pStyle w:val="Normal"/>
        <w:widowControl w:val="false"/>
        <w:snapToGrid w:val="false"/>
        <w:ind w:firstLine="567"/>
        <w:jc w:val="both"/>
        <w:rPr/>
      </w:pPr>
      <w:r>
        <w:rPr>
          <w:rFonts w:cs="Arial" w:ascii="Arial" w:hAnsi="Arial"/>
          <w:i/>
          <w:sz w:val="20"/>
          <w:szCs w:val="20"/>
          <w:lang w:val="uk-UA"/>
        </w:rPr>
        <w:t>З січня, 49.</w:t>
      </w:r>
      <w:r>
        <w:rPr>
          <w:rFonts w:cs="Arial" w:ascii="Arial" w:hAnsi="Arial"/>
          <w:sz w:val="20"/>
          <w:szCs w:val="20"/>
          <w:lang w:val="uk-UA"/>
        </w:rPr>
        <w:t xml:space="preserve"> Я такий собі Павлушка, селянський син, бігав без штанів по Груні на Полтавщині (недалеко Чернеччина, недалеко Охтирщина, отам, де Монастирщина), бігав, швиряв картоплю, драв горобців (а правильно — горобці!), била мене мати віником і навіть горнятками череп'яними кидала в голову. Спасибі матер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отім — освіта. Розірвана освіта (перший учитель Іван Максимович Мовчан, старий дід — і він бив нас лінійкою по руках, а я б тепер, коли б мав змогу знайти ту лінійку, я б її поцілува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отім з Павлушки вийшов Остап Вишня. Письменник. Так як же ж я не буду вдячним за віник і за горнятко матері, за лінійку — вчителеві І. М. Мовчанов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я — вдячний.</w:t>
      </w:r>
    </w:p>
    <w:p>
      <w:pPr>
        <w:pStyle w:val="Normal"/>
        <w:widowControl w:val="false"/>
        <w:snapToGrid w:val="false"/>
        <w:ind w:firstLine="567"/>
        <w:jc w:val="both"/>
        <w:rPr>
          <w:rFonts w:ascii="Arial" w:hAnsi="Arial" w:cs="Arial"/>
          <w:i/>
          <w:i/>
          <w:sz w:val="20"/>
          <w:szCs w:val="20"/>
          <w:lang w:val="uk-UA"/>
        </w:rPr>
      </w:pPr>
      <w:r>
        <w:rPr>
          <w:rFonts w:cs="Arial" w:ascii="Arial" w:hAnsi="Arial"/>
          <w:i/>
          <w:sz w:val="20"/>
          <w:szCs w:val="20"/>
          <w:lang w:val="uk-UA"/>
        </w:rPr>
        <w:t> </w:t>
      </w:r>
    </w:p>
    <w:p>
      <w:pPr>
        <w:pStyle w:val="Normal"/>
        <w:widowControl w:val="false"/>
        <w:snapToGrid w:val="false"/>
        <w:ind w:firstLine="567"/>
        <w:jc w:val="both"/>
        <w:rPr/>
      </w:pPr>
      <w:r>
        <w:rPr>
          <w:rFonts w:cs="Arial" w:ascii="Arial" w:hAnsi="Arial"/>
          <w:i/>
          <w:sz w:val="20"/>
          <w:szCs w:val="20"/>
          <w:lang w:val="uk-UA"/>
        </w:rPr>
        <w:t>30 січня, 49.</w:t>
      </w:r>
      <w:r>
        <w:rPr>
          <w:rFonts w:cs="Arial" w:ascii="Arial" w:hAnsi="Arial"/>
          <w:sz w:val="20"/>
          <w:szCs w:val="20"/>
          <w:lang w:val="uk-UA"/>
        </w:rPr>
        <w:t xml:space="preserve"> Іван Сидорович Їжакевич! Вісімдесят п'ять літ!</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ьогодні (вісімдесят п'ять літ йому) — свіжий, ясний, творчи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Що, дорогі тт. художник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Богомаз?! Іконописець?! Не наш?!</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Хлопчики ви мої! Якби у вас було стільки майстерства, сили, уміння, як у Їжакевича, — як би ми з вами продвинули вперед наше мистецтво! Їжакевич... От уже в кому втілилося горьківське: «Талант — робот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Яку гору труда перевернув І. С. Їжакевич! Міліарди труд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став, зробився національним художником! Може, навіть несвідом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Чую галас: «Націоналізм!» Це — на мою адрес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Ех, дітки мої! Навіть формально це до мене не чіпляєть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Оті дурні, що кричать «націоналіст!», не розуміють і ніколи не зрозуміють, що я зумів об'єднати любов до мого народу з любов'ю до всіх народів світ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Я, між іншим, боявся цього. Я думав, що сива шапка зневажливо дивитиметься до тюбетейк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який же я був радий, коли відчув, що тюбетейка така ж мені рідна, як сива шапк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я — я говорю чесно! — на це не сподівався! Говорю одверт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от нате вам: і шапка, і тюбетейка рідні...</w:t>
      </w:r>
    </w:p>
    <w:p>
      <w:pPr>
        <w:pStyle w:val="Normal"/>
        <w:widowControl w:val="false"/>
        <w:snapToGrid w:val="false"/>
        <w:ind w:firstLine="567"/>
        <w:jc w:val="both"/>
        <w:rPr>
          <w:rFonts w:ascii="Arial" w:hAnsi="Arial" w:cs="Arial"/>
          <w:i/>
          <w:i/>
          <w:sz w:val="20"/>
          <w:szCs w:val="20"/>
          <w:lang w:val="uk-UA"/>
        </w:rPr>
      </w:pPr>
      <w:r>
        <w:rPr>
          <w:rFonts w:cs="Arial" w:ascii="Arial" w:hAnsi="Arial"/>
          <w:i/>
          <w:sz w:val="20"/>
          <w:szCs w:val="20"/>
          <w:lang w:val="uk-UA"/>
        </w:rPr>
        <w:t> </w:t>
      </w:r>
    </w:p>
    <w:p>
      <w:pPr>
        <w:pStyle w:val="Normal"/>
        <w:widowControl w:val="false"/>
        <w:snapToGrid w:val="false"/>
        <w:ind w:firstLine="567"/>
        <w:jc w:val="both"/>
        <w:rPr/>
      </w:pPr>
      <w:r>
        <w:rPr>
          <w:rFonts w:cs="Arial" w:ascii="Arial" w:hAnsi="Arial"/>
          <w:i/>
          <w:sz w:val="20"/>
          <w:szCs w:val="20"/>
          <w:lang w:val="uk-UA"/>
        </w:rPr>
        <w:t>15 лютого, 49.</w:t>
      </w:r>
      <w:r>
        <w:rPr>
          <w:rFonts w:cs="Arial" w:ascii="Arial" w:hAnsi="Arial"/>
          <w:sz w:val="20"/>
          <w:szCs w:val="20"/>
          <w:lang w:val="uk-UA"/>
        </w:rPr>
        <w:t xml:space="preserve"> Виявилося, що для того, щоб письменник виявив свої глибокі, оригінальні й дотепні думки на папері, треб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по-перше — папір,</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б) по-друге — думк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Як нам переказували, — папір у нас єсть. І багато. Сподіваються, що ось-ось у письменників, котрі хотять бути талановитими і справжніми письменниками, будуть і думк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Як же ж тоді збагатиться наша література! Це вже потім: переказують, що думки для письменників експортуються з Донбасу, Кузбасу, Сибіру, Ленінграда і т. ін.</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Ох і запишемо ж!!!</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pPr>
      <w:r>
        <w:rPr>
          <w:rFonts w:cs="Arial" w:ascii="Arial" w:hAnsi="Arial"/>
          <w:sz w:val="20"/>
          <w:szCs w:val="20"/>
          <w:lang w:val="uk-UA"/>
        </w:rPr>
        <w:t xml:space="preserve">7 </w:t>
      </w:r>
      <w:r>
        <w:rPr>
          <w:rFonts w:cs="Arial" w:ascii="Arial" w:hAnsi="Arial"/>
          <w:i/>
          <w:sz w:val="20"/>
          <w:szCs w:val="20"/>
          <w:lang w:val="uk-UA"/>
        </w:rPr>
        <w:t>березня, 49.</w:t>
      </w:r>
      <w:r>
        <w:rPr>
          <w:rFonts w:cs="Arial" w:ascii="Arial" w:hAnsi="Arial"/>
          <w:sz w:val="20"/>
          <w:szCs w:val="20"/>
          <w:lang w:val="uk-UA"/>
        </w:rPr>
        <w:t xml:space="preserve"> Леся Українка і багато інших — поети не тільки свого народу, а вони поети всіх народів, всього людства, бо вони, крім своєї геніальності, ще й кришталево чесн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ло — найбільше — космополітизму в тому, що вони молодим не давали ход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они, захопивши всі провідні посади в літературі, позбивали на протязі кількох десятків років усі молоді паростки літературн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Ось у чім найбільше зл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е, що вони нас «ущемляли», — то ще не так страшн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у, не видали, зарізали одну-дві книжки Остапа Вишні — ну що ж? Остап Вишня — є Остапом Вишне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от коли молодий приходив до цих спекулянтів і вони його своїм «авторитетним» окриком приголомшували, — оце страшн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скільки таких було!</w:t>
      </w:r>
    </w:p>
    <w:p>
      <w:pPr>
        <w:pStyle w:val="Normal"/>
        <w:widowControl w:val="false"/>
        <w:snapToGrid w:val="false"/>
        <w:ind w:firstLine="567"/>
        <w:jc w:val="both"/>
        <w:rPr>
          <w:rFonts w:ascii="Arial" w:hAnsi="Arial" w:cs="Arial"/>
          <w:i/>
          <w:i/>
          <w:sz w:val="20"/>
          <w:szCs w:val="20"/>
          <w:lang w:val="uk-UA"/>
        </w:rPr>
      </w:pPr>
      <w:r>
        <w:rPr>
          <w:rFonts w:cs="Arial" w:ascii="Arial" w:hAnsi="Arial"/>
          <w:i/>
          <w:sz w:val="20"/>
          <w:szCs w:val="20"/>
          <w:lang w:val="uk-UA"/>
        </w:rPr>
        <w:t> </w:t>
      </w:r>
    </w:p>
    <w:p>
      <w:pPr>
        <w:pStyle w:val="Normal"/>
        <w:widowControl w:val="false"/>
        <w:snapToGrid w:val="false"/>
        <w:ind w:firstLine="567"/>
        <w:jc w:val="both"/>
        <w:rPr/>
      </w:pPr>
      <w:r>
        <w:rPr>
          <w:rFonts w:cs="Arial" w:ascii="Arial" w:hAnsi="Arial"/>
          <w:i/>
          <w:sz w:val="20"/>
          <w:szCs w:val="20"/>
          <w:lang w:val="uk-UA"/>
        </w:rPr>
        <w:t>9 березня, 49.</w:t>
      </w:r>
      <w:r>
        <w:rPr>
          <w:rFonts w:cs="Arial" w:ascii="Arial" w:hAnsi="Arial"/>
          <w:sz w:val="20"/>
          <w:szCs w:val="20"/>
          <w:lang w:val="uk-UA"/>
        </w:rPr>
        <w:t xml:space="preserve"> Може, я не такий, може, я, ну, як вам сказати, чи недотепний, чи некультурний, але я це мушу сказати. Я був у кіно на «Павлов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колись я був на «Мічурін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У мене принаймні таке враження: «Павлов» — чудесно, але це фотографія в дії.</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Мічурін» — це справжнє кіномистецтв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Мені було дуже боляче, що майстри не донесли Павлова на (як його сказати?!) п'єдестал мистецтва. У чім же ж річ?! Очевидно, не... (перебили думку мою...). Очевидно, Павлов, його інтелект, його робота, його енергія подавили майстрів кіно. По-моєму, Павлова треба подавати народові як ідею, а не як оператора (дуже талановитого!) собак. Отак, як подав Довженко Мічуріна. Фільм як фільм, дуже цікавий, потрібний і т. ін., але нам, що цінять мистецтво як (отут уже трудно!) чинник, що веде нас до комунізму, того, що зробили у «Павлові», замал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уже багато треба мені писати, щоб довести те, що є в моїх думках, у моїх мислях, — треба було б написати цілий науковий трактат, наукову роботу... Ви уявляєте собі, який би цей «трактат» був (не можу писати цього, бо це буде непристойно!), — а трактат би був справді не... той... не... — ну як би вам сказать? — неприлишний (у слові «неприлишний» обов'язково треба писати не «ч», а «ш»).</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Оце я про «Павлов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в «Павлові», і в інших фільмах, на жаль, більше випирає не «Павлов», а «Я» (режисер). Це, як казала моя баба, нехорошкувато!</w:t>
      </w:r>
    </w:p>
    <w:p>
      <w:pPr>
        <w:pStyle w:val="Normal"/>
        <w:widowControl w:val="false"/>
        <w:snapToGrid w:val="false"/>
        <w:ind w:firstLine="567"/>
        <w:jc w:val="both"/>
        <w:rPr>
          <w:rFonts w:ascii="Arial" w:hAnsi="Arial" w:cs="Arial"/>
          <w:i/>
          <w:i/>
          <w:sz w:val="20"/>
          <w:szCs w:val="20"/>
          <w:lang w:val="uk-UA"/>
        </w:rPr>
      </w:pPr>
      <w:r>
        <w:rPr>
          <w:rFonts w:cs="Arial" w:ascii="Arial" w:hAnsi="Arial"/>
          <w:i/>
          <w:sz w:val="20"/>
          <w:szCs w:val="20"/>
          <w:lang w:val="uk-UA"/>
        </w:rPr>
        <w:t> </w:t>
      </w:r>
    </w:p>
    <w:p>
      <w:pPr>
        <w:pStyle w:val="Normal"/>
        <w:widowControl w:val="false"/>
        <w:snapToGrid w:val="false"/>
        <w:ind w:firstLine="567"/>
        <w:jc w:val="both"/>
        <w:rPr/>
      </w:pPr>
      <w:r>
        <w:rPr>
          <w:rFonts w:cs="Arial" w:ascii="Arial" w:hAnsi="Arial"/>
          <w:i/>
          <w:sz w:val="20"/>
          <w:szCs w:val="20"/>
          <w:lang w:val="uk-UA"/>
        </w:rPr>
        <w:t>17 березня, 49.</w:t>
      </w:r>
      <w:r>
        <w:rPr>
          <w:rFonts w:cs="Arial" w:ascii="Arial" w:hAnsi="Arial"/>
          <w:sz w:val="20"/>
          <w:szCs w:val="20"/>
          <w:lang w:val="uk-UA"/>
        </w:rPr>
        <w:t xml:space="preserve"> Три чи чотири дні тому був у мене старий учитель Федосій Іванович Рвач. Провчителював він п'ятдесят з гаком років. Йому сімдесят п'ять літ. Влаштувався він сторожем у трамвайно-тролейбусному тресті. Дали йому там хибарку при гуртожитк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от тепер, щоб когось уселити в тій хибарці, старого вчителя викидають з посади, з кімнати і т. д.</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Його, розуміється, не викинуть, не образя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ля чого це я пиш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У нас, видимо, ще єсть «бездушне», холодне таке ставлення до люде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Що це?! Типове це для нас, для нашого час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Якийсь там ізнайшовся зам директора тресту N, що в його піднеслася рука на старого вчител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Бувають так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Я написав лисга директорові тресту і подзвонив зам міністра комунальних спра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У відповіді я зразу відчув, що N — це «ісключеніє»...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ля чого я це занотову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Горе» старого вчителя Федосія Івановича Рвача принесло мені велику радіс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Я не знаю, яким чином дізналися його учні про те, що я включився «в боротьбу» за Федосія Івановича, — та зразу ж до мене дзвінки по телефон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бі! Спасибі, що заступилися за Федосія Івановича! За нашого вчител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яка ж у мене була радість, що люди не забувають своїх учителів...</w:t>
      </w:r>
    </w:p>
    <w:p>
      <w:pPr>
        <w:pStyle w:val="Normal"/>
        <w:widowControl w:val="false"/>
        <w:snapToGrid w:val="false"/>
        <w:ind w:firstLine="567"/>
        <w:jc w:val="both"/>
        <w:rPr>
          <w:rFonts w:ascii="Arial" w:hAnsi="Arial" w:cs="Arial"/>
          <w:i/>
          <w:i/>
          <w:sz w:val="20"/>
          <w:szCs w:val="20"/>
          <w:lang w:val="uk-UA"/>
        </w:rPr>
      </w:pPr>
      <w:r>
        <w:rPr>
          <w:rFonts w:cs="Arial" w:ascii="Arial" w:hAnsi="Arial"/>
          <w:i/>
          <w:sz w:val="20"/>
          <w:szCs w:val="20"/>
          <w:lang w:val="uk-UA"/>
        </w:rPr>
        <w:t> </w:t>
      </w:r>
    </w:p>
    <w:p>
      <w:pPr>
        <w:pStyle w:val="Normal"/>
        <w:widowControl w:val="false"/>
        <w:snapToGrid w:val="false"/>
        <w:ind w:firstLine="567"/>
        <w:jc w:val="both"/>
        <w:rPr/>
      </w:pPr>
      <w:r>
        <w:rPr>
          <w:rFonts w:cs="Arial" w:ascii="Arial" w:hAnsi="Arial"/>
          <w:i/>
          <w:sz w:val="20"/>
          <w:szCs w:val="20"/>
          <w:lang w:val="uk-UA"/>
        </w:rPr>
        <w:t>21 березня, 49.</w:t>
      </w:r>
      <w:r>
        <w:rPr>
          <w:rFonts w:cs="Arial" w:ascii="Arial" w:hAnsi="Arial"/>
          <w:sz w:val="20"/>
          <w:szCs w:val="20"/>
          <w:lang w:val="uk-UA"/>
        </w:rPr>
        <w:t xml:space="preserve"> Найвища насолода читати Пушкіна й Шевченк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айвищ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Робіть так: сьогодні Пушкіна, а взавтра Шевченк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бо навпак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Яка насолода!!!</w:t>
      </w:r>
    </w:p>
    <w:p>
      <w:pPr>
        <w:pStyle w:val="Normal"/>
        <w:widowControl w:val="false"/>
        <w:snapToGrid w:val="false"/>
        <w:ind w:firstLine="567"/>
        <w:jc w:val="both"/>
        <w:rPr>
          <w:rFonts w:ascii="Arial" w:hAnsi="Arial" w:cs="Arial"/>
          <w:i/>
          <w:i/>
          <w:sz w:val="20"/>
          <w:szCs w:val="20"/>
          <w:lang w:val="uk-UA"/>
        </w:rPr>
      </w:pPr>
      <w:r>
        <w:rPr>
          <w:rFonts w:cs="Arial" w:ascii="Arial" w:hAnsi="Arial"/>
          <w:i/>
          <w:sz w:val="20"/>
          <w:szCs w:val="20"/>
          <w:lang w:val="uk-UA"/>
        </w:rPr>
        <w:t> </w:t>
      </w:r>
    </w:p>
    <w:p>
      <w:pPr>
        <w:pStyle w:val="Normal"/>
        <w:widowControl w:val="false"/>
        <w:snapToGrid w:val="false"/>
        <w:ind w:firstLine="567"/>
        <w:jc w:val="both"/>
        <w:rPr/>
      </w:pPr>
      <w:r>
        <w:rPr>
          <w:rFonts w:cs="Arial" w:ascii="Arial" w:hAnsi="Arial"/>
          <w:i/>
          <w:sz w:val="20"/>
          <w:szCs w:val="20"/>
          <w:lang w:val="uk-UA"/>
        </w:rPr>
        <w:t>8 квітня, 49.</w:t>
      </w:r>
      <w:r>
        <w:rPr>
          <w:rFonts w:cs="Arial" w:ascii="Arial" w:hAnsi="Arial"/>
          <w:sz w:val="20"/>
          <w:szCs w:val="20"/>
          <w:lang w:val="uk-UA"/>
        </w:rPr>
        <w:t xml:space="preserve"> Давно вже не писа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овина: Ю. І. Яновський дістав премі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Я дуже радий, що робота Ю. І. Японського перемогл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Ю. І. Яновський справжній письменник! Справжній! Талановитий! Культурни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Що б хотілося від Ю. І. Яновськог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Радості в творчост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то якось так виходить, що він (а разом із ним і література) «вистраждовує» перемог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Я, грішний чоловік, думаю, що література — радість!</w:t>
      </w:r>
    </w:p>
    <w:p>
      <w:pPr>
        <w:pStyle w:val="Normal"/>
        <w:widowControl w:val="false"/>
        <w:snapToGrid w:val="false"/>
        <w:ind w:firstLine="567"/>
        <w:jc w:val="both"/>
        <w:rPr>
          <w:rFonts w:ascii="Arial" w:hAnsi="Arial" w:cs="Arial"/>
          <w:i/>
          <w:i/>
          <w:sz w:val="20"/>
          <w:szCs w:val="20"/>
          <w:lang w:val="uk-UA"/>
        </w:rPr>
      </w:pPr>
      <w:r>
        <w:rPr>
          <w:rFonts w:cs="Arial" w:ascii="Arial" w:hAnsi="Arial"/>
          <w:i/>
          <w:sz w:val="20"/>
          <w:szCs w:val="20"/>
          <w:lang w:val="uk-UA"/>
        </w:rPr>
        <w:t> </w:t>
      </w:r>
    </w:p>
    <w:p>
      <w:pPr>
        <w:pStyle w:val="Normal"/>
        <w:widowControl w:val="false"/>
        <w:snapToGrid w:val="false"/>
        <w:ind w:firstLine="567"/>
        <w:jc w:val="both"/>
        <w:rPr/>
      </w:pPr>
      <w:r>
        <w:rPr>
          <w:rFonts w:cs="Arial" w:ascii="Arial" w:hAnsi="Arial"/>
          <w:i/>
          <w:sz w:val="20"/>
          <w:szCs w:val="20"/>
          <w:lang w:val="uk-UA"/>
        </w:rPr>
        <w:t>9 квітня, 49.</w:t>
      </w:r>
      <w:r>
        <w:rPr>
          <w:rFonts w:cs="Arial" w:ascii="Arial" w:hAnsi="Arial"/>
          <w:sz w:val="20"/>
          <w:szCs w:val="20"/>
          <w:lang w:val="uk-UA"/>
        </w:rPr>
        <w:t xml:space="preserve"> Між іншим: Марк Твен!</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Говорять мені: «От Марк Твен! Якби Ви були такі, як Марк Твен!»</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Марк Твен — геніальний гуморист! Преклоняюсь! Я ніколи, мабуть, не дійду до таких висот у гумористиці, як Марк Твен!</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Хвала йом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Одного не знаю: чи усміхнувся коли-небудь негр, коли він прочитав Марка Твен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е зна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оли усміхнувся негр, коли в нього з'явилася посмішка, така, знаєте, безпосередня, справжня, коли Марк Твен викликав радість у негра, — цілую стопи Марка Твена!</w:t>
      </w:r>
    </w:p>
    <w:p>
      <w:pPr>
        <w:pStyle w:val="Normal"/>
        <w:widowControl w:val="false"/>
        <w:snapToGrid w:val="false"/>
        <w:ind w:firstLine="567"/>
        <w:jc w:val="both"/>
        <w:rPr>
          <w:rFonts w:ascii="Arial" w:hAnsi="Arial" w:cs="Arial"/>
          <w:i/>
          <w:i/>
          <w:sz w:val="20"/>
          <w:szCs w:val="20"/>
          <w:lang w:val="uk-UA"/>
        </w:rPr>
      </w:pPr>
      <w:r>
        <w:rPr>
          <w:rFonts w:cs="Arial" w:ascii="Arial" w:hAnsi="Arial"/>
          <w:i/>
          <w:sz w:val="20"/>
          <w:szCs w:val="20"/>
          <w:lang w:val="uk-UA"/>
        </w:rPr>
        <w:t> </w:t>
      </w:r>
    </w:p>
    <w:p>
      <w:pPr>
        <w:pStyle w:val="Normal"/>
        <w:widowControl w:val="false"/>
        <w:snapToGrid w:val="false"/>
        <w:ind w:firstLine="567"/>
        <w:jc w:val="both"/>
        <w:rPr/>
      </w:pPr>
      <w:r>
        <w:rPr>
          <w:rFonts w:cs="Arial" w:ascii="Arial" w:hAnsi="Arial"/>
          <w:i/>
          <w:sz w:val="20"/>
          <w:szCs w:val="20"/>
          <w:lang w:val="uk-UA"/>
        </w:rPr>
        <w:t>18 квітня, 49.</w:t>
      </w:r>
      <w:r>
        <w:rPr>
          <w:rFonts w:cs="Arial" w:ascii="Arial" w:hAnsi="Arial"/>
          <w:sz w:val="20"/>
          <w:szCs w:val="20"/>
          <w:lang w:val="uk-UA"/>
        </w:rPr>
        <w:t xml:space="preserve"> Мені дуже страшно дожити до того моменту (чи часу), коли дзвінкосерйозний Малишко, або людодотепний Воскрекасенко, чи несміливо-сміливий Смілянський, чи колючий Маківчук, чи їйбогужялюб-люприроду (а любить він таки її по-справжньому) Новиченко, чи авиколинебудьтягли Гончаренко, чи недайбогхтонебудьдізнаєтьсящояспінінгіст Вільховий, чи їйбогутоваришіяобов'язковопоїдуаякжеж Копиленко, чи татамдвіщучкийодинокуньчик Дорошко, чи поїхалибачилине стрілялиякстрілялиневлучили М. Т. Рильський, чи можеайбожеіябпоїхавтаквоноякстріляєтакбахкаєаптичкажвонахочежити П. Г. Тичина, чи івменебуласучечкаойсучечкачорнахорошаіяїйбогумисливець О. Є. Корнійчук, айщовименіговоритеябільшефутболіст Ю. К. Смолич, чи ойохотавонаменепродменамочить Ю. І. Яновський, чи словочестіубившістсотнайшоводну Богдан Чалий, чи івменепесгавкаєаяжодинавменехазяїни Семен Скляренко, чи нащоменімисливськарушницяколиятойщогреблірвав Платон Воронько, чи аможежмисливствонедужеідеологічновитримане Микола Руденко, чи австалинградемынеохотились Борис Палійчук, чи актоегознаетстреляетнестреляет М. М. Ушаков, чи Ярославмудрийтежходивналови І. А. Кочерга, — от коли ці всі коли-небудь де-небудь скажуть: «Остап Вишня — старий!» — І, збираючись на полювання, додадуть: «Не турбуйте його!» — я того ж часу — візьму й помру!</w:t>
      </w:r>
    </w:p>
    <w:p>
      <w:pPr>
        <w:pStyle w:val="Normal"/>
        <w:widowControl w:val="false"/>
        <w:snapToGrid w:val="false"/>
        <w:ind w:firstLine="567"/>
        <w:jc w:val="both"/>
        <w:rPr>
          <w:rFonts w:ascii="Arial" w:hAnsi="Arial" w:cs="Arial"/>
          <w:i/>
          <w:i/>
          <w:sz w:val="20"/>
          <w:szCs w:val="20"/>
          <w:lang w:val="uk-UA"/>
        </w:rPr>
      </w:pPr>
      <w:r>
        <w:rPr>
          <w:rFonts w:cs="Arial" w:ascii="Arial" w:hAnsi="Arial"/>
          <w:i/>
          <w:sz w:val="20"/>
          <w:szCs w:val="20"/>
          <w:lang w:val="uk-UA"/>
        </w:rPr>
        <w:t> </w:t>
      </w:r>
    </w:p>
    <w:p>
      <w:pPr>
        <w:pStyle w:val="Normal"/>
        <w:widowControl w:val="false"/>
        <w:snapToGrid w:val="false"/>
        <w:ind w:firstLine="567"/>
        <w:jc w:val="both"/>
        <w:rPr/>
      </w:pPr>
      <w:r>
        <w:rPr>
          <w:rFonts w:cs="Arial" w:ascii="Arial" w:hAnsi="Arial"/>
          <w:i/>
          <w:sz w:val="20"/>
          <w:szCs w:val="20"/>
          <w:lang w:val="uk-UA"/>
        </w:rPr>
        <w:t>21 квітня, 49.</w:t>
      </w:r>
      <w:r>
        <w:rPr>
          <w:rFonts w:cs="Arial" w:ascii="Arial" w:hAnsi="Arial"/>
          <w:sz w:val="20"/>
          <w:szCs w:val="20"/>
          <w:lang w:val="uk-UA"/>
        </w:rPr>
        <w:t xml:space="preserve"> Про фізкультуру. Ми в дитинстві не фізкультурили: ну, «у м'яча», ну, «наввипередки»... Да, у «городки» (кеглі в нас звалися), та ще у «покотьола», та ще «на ковзанах»... Ну, верхня «наввипередки», на «ковзанках» (ковзани — коньки, а «ковзанки» — інше), «нагинати дерева» — вилізеш на вершину й нагинаєш...</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у, що ж іще? Наше, хлоп'яче? Може, я щось і забув (і напевно!), але народ сам, самотужки не міг не розвивати своєї сили, спритност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епер...</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епер — спорт всенародне явище, організоване, обгрунтован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Це — ясно: народна влада, Радянська влад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ле нам, старим, що роби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ви знаєте, я, що ніколи не фізкультурив, я цілком серйозно тепер жалку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коли повз мене біжать (крос), коли я дивлюсь на футбол, на легкоатлетів, — я захоплююс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Я б і сам побіг!</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я б зробив це ще... кращ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pPr>
      <w:r>
        <w:rPr>
          <w:rFonts w:cs="Arial" w:ascii="Arial" w:hAnsi="Arial"/>
          <w:i/>
          <w:sz w:val="20"/>
          <w:szCs w:val="20"/>
          <w:lang w:val="uk-UA"/>
        </w:rPr>
        <w:t>4 травня, 49.</w:t>
      </w:r>
      <w:r>
        <w:rPr>
          <w:rFonts w:cs="Arial" w:ascii="Arial" w:hAnsi="Arial"/>
          <w:sz w:val="20"/>
          <w:szCs w:val="20"/>
          <w:lang w:val="uk-UA"/>
        </w:rPr>
        <w:t xml:space="preserve"> Я вважаю за українця не того, хто вміє добре співати «Реве та стогне» та садити гопака, і не того, в кого прізвище на «ко», — а того, хто бажає добра українському народові, хто сприяє його матеріальному й духовному розвитков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Хай його прізвище на «ов» чи на «ий», хай він співає «Во саду ли, в огороде», чи «Будьте здорови, жявіце багато», або танцює камаринського чи лявониху, — я з ними і танцюватиму, й співатиму з особливим захватом. Бо ото й є справжні українці.</w:t>
      </w:r>
    </w:p>
    <w:p>
      <w:pPr>
        <w:pStyle w:val="Normal"/>
        <w:widowControl w:val="false"/>
        <w:snapToGrid w:val="false"/>
        <w:ind w:firstLine="567"/>
        <w:jc w:val="both"/>
        <w:rPr>
          <w:rFonts w:ascii="Arial" w:hAnsi="Arial" w:cs="Arial"/>
          <w:i/>
          <w:i/>
          <w:sz w:val="20"/>
          <w:szCs w:val="20"/>
          <w:lang w:val="uk-UA"/>
        </w:rPr>
      </w:pPr>
      <w:r>
        <w:rPr>
          <w:rFonts w:cs="Arial" w:ascii="Arial" w:hAnsi="Arial"/>
          <w:i/>
          <w:sz w:val="20"/>
          <w:szCs w:val="20"/>
          <w:lang w:val="uk-UA"/>
        </w:rPr>
        <w:t> </w:t>
      </w:r>
    </w:p>
    <w:p>
      <w:pPr>
        <w:pStyle w:val="Normal"/>
        <w:widowControl w:val="false"/>
        <w:snapToGrid w:val="false"/>
        <w:ind w:firstLine="567"/>
        <w:jc w:val="both"/>
        <w:rPr/>
      </w:pPr>
      <w:r>
        <w:rPr>
          <w:rFonts w:cs="Arial" w:ascii="Arial" w:hAnsi="Arial"/>
          <w:i/>
          <w:sz w:val="20"/>
          <w:szCs w:val="20"/>
          <w:lang w:val="uk-UA"/>
        </w:rPr>
        <w:t>6 травня, 49.</w:t>
      </w:r>
      <w:r>
        <w:rPr>
          <w:rFonts w:cs="Arial" w:ascii="Arial" w:hAnsi="Arial"/>
          <w:sz w:val="20"/>
          <w:szCs w:val="20"/>
          <w:lang w:val="uk-UA"/>
        </w:rPr>
        <w:t xml:space="preserve"> Говорять про моє 60-літт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ро його святкування і т. ін.</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Я говорю: «Не треба!», «Навіщ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бачу, що кожний, кому я це говорю, думає:</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ак, так! «Скромничає»... Молода піч колупає...» А мені так не хочеться, от їй-богу, не хочеться ніякого з приводу мого 60-ліття «буму». Не в моїм це характері! Не вірите? А я прошу вас: повірт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оли іноді Вишня «окрисювався», вимагав до себе уваги і т. ін., — то це було тільки тоді, коли Вишня був представником радянської літератури. Для літератури і в ім'я літератури. А шістдесят літ — це моє, особисте. Не треба!</w:t>
      </w:r>
    </w:p>
    <w:p>
      <w:pPr>
        <w:pStyle w:val="Normal"/>
        <w:widowControl w:val="false"/>
        <w:snapToGrid w:val="false"/>
        <w:ind w:firstLine="567"/>
        <w:jc w:val="both"/>
        <w:rPr>
          <w:rFonts w:ascii="Arial" w:hAnsi="Arial" w:cs="Arial"/>
          <w:i/>
          <w:i/>
          <w:sz w:val="20"/>
          <w:szCs w:val="20"/>
          <w:lang w:val="uk-UA"/>
        </w:rPr>
      </w:pPr>
      <w:r>
        <w:rPr>
          <w:rFonts w:cs="Arial" w:ascii="Arial" w:hAnsi="Arial"/>
          <w:i/>
          <w:sz w:val="20"/>
          <w:szCs w:val="20"/>
          <w:lang w:val="uk-UA"/>
        </w:rPr>
        <w:t> </w:t>
      </w:r>
    </w:p>
    <w:p>
      <w:pPr>
        <w:pStyle w:val="Normal"/>
        <w:widowControl w:val="false"/>
        <w:snapToGrid w:val="false"/>
        <w:ind w:firstLine="567"/>
        <w:jc w:val="both"/>
        <w:rPr/>
      </w:pPr>
      <w:r>
        <w:rPr>
          <w:rFonts w:cs="Arial" w:ascii="Arial" w:hAnsi="Arial"/>
          <w:i/>
          <w:sz w:val="20"/>
          <w:szCs w:val="20"/>
          <w:lang w:val="uk-UA"/>
        </w:rPr>
        <w:t>15 травня, 49.</w:t>
      </w:r>
      <w:r>
        <w:rPr>
          <w:rFonts w:cs="Arial" w:ascii="Arial" w:hAnsi="Arial"/>
          <w:sz w:val="20"/>
          <w:szCs w:val="20"/>
          <w:lang w:val="uk-UA"/>
        </w:rPr>
        <w:t xml:space="preserve"> Який би я був щасливий, якби своїми творами зміг викликати усмішку, хорошу, теплу усмішку, у радянського народ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и уявляєте собі: народ радісно усміхнув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ле як це трудн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ля літератури, по-моєму, треба перш за все — чесніс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отім уже геній, талант, здібність і інші атрибути літератур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оді буде література!</w:t>
      </w:r>
    </w:p>
    <w:p>
      <w:pPr>
        <w:pStyle w:val="Normal"/>
        <w:widowControl w:val="false"/>
        <w:snapToGrid w:val="false"/>
        <w:ind w:firstLine="567"/>
        <w:jc w:val="both"/>
        <w:rPr>
          <w:rFonts w:ascii="Arial" w:hAnsi="Arial" w:cs="Arial"/>
          <w:i/>
          <w:i/>
          <w:sz w:val="20"/>
          <w:szCs w:val="20"/>
          <w:lang w:val="uk-UA"/>
        </w:rPr>
      </w:pPr>
      <w:r>
        <w:rPr>
          <w:rFonts w:cs="Arial" w:ascii="Arial" w:hAnsi="Arial"/>
          <w:i/>
          <w:sz w:val="20"/>
          <w:szCs w:val="20"/>
          <w:lang w:val="uk-UA"/>
        </w:rPr>
        <w:t> </w:t>
      </w:r>
    </w:p>
    <w:p>
      <w:pPr>
        <w:pStyle w:val="Normal"/>
        <w:widowControl w:val="false"/>
        <w:snapToGrid w:val="false"/>
        <w:ind w:firstLine="567"/>
        <w:jc w:val="both"/>
        <w:rPr/>
      </w:pPr>
      <w:r>
        <w:rPr>
          <w:rFonts w:cs="Arial" w:ascii="Arial" w:hAnsi="Arial"/>
          <w:i/>
          <w:sz w:val="20"/>
          <w:szCs w:val="20"/>
          <w:lang w:val="uk-UA"/>
        </w:rPr>
        <w:t>12 грудня, 49.</w:t>
      </w:r>
      <w:r>
        <w:rPr>
          <w:rFonts w:cs="Arial" w:ascii="Arial" w:hAnsi="Arial"/>
          <w:sz w:val="20"/>
          <w:szCs w:val="20"/>
          <w:lang w:val="uk-UA"/>
        </w:rPr>
        <w:t xml:space="preserve"> Сьогодні дістав листа з Москви. Якась там затримка з виданням моєї збірки в «Крокодил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евже ніхто не розуміє, що мене аж ніяк ця справа не турбує? Видадуть — видадуть! Не видадуть — не видаду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пасибі вам усім, мої дорогі рецензенти, за вашу думку про мою роботу! Пишіть, що хочете; говоріть, як знаєт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Мою роботу рецензував народ!</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Говорю це не хвастаючись, говорю це як факт, — схиливши свою сиву голову перед народо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Чи зрозумієте ви, рецензенти мої, що, взявшись за літературну роботу, я ніколи не думав про гонорар, про свою славу і про всяке таке. Я почав робити те, що, на мою думку, могло дати користь народов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арод — оцінив. Спасибі йому. Значить, жив я не паразито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омилявся? Так! Помилявся, і дуже помилявся. Але з чистою совістю можу сказати, що ніколи не хотів пошкодити народов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вс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розумійте (мабуть, не зрозумієте!), що, коли на виступах мене вітають слухачі, народ, я приходжу додому і падаю, знесилений, терзаючись (так, терзаючис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а що?! За що люблять? Я ж нічого, достойного великого радянського народу, не зроби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сі оплески, всі виклики я розумію як вимог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роб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де сил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Як виріс наш народ, як змужнів, як звеселів, — та в кого ж знайдуться сили, хист, талант, щоб задовольнити потребу нашого замічательного народу на культуру, на художнє слов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який же народ наш добрий, який увічливий, який делікатни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кільки ж у нього добра до всіх тих, хто хоч трішечки дає йому незвичайного, небуденного, до роздуму придатног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коли мені доля дала змогу хоч трішечки, хоч отакунічки дати народові посміхнутися, — киньте всі гонорари, добра, багатства, — все киньт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айвищого гонорару, як веселий блиск в очах народу, — нема.</w:t>
      </w:r>
    </w:p>
    <w:p>
      <w:pPr>
        <w:pStyle w:val="Normal"/>
        <w:widowControl w:val="false"/>
        <w:snapToGrid w:val="false"/>
        <w:ind w:firstLine="567"/>
        <w:jc w:val="both"/>
        <w:rPr>
          <w:rFonts w:ascii="Arial" w:hAnsi="Arial" w:cs="Arial"/>
          <w:i/>
          <w:i/>
          <w:sz w:val="20"/>
          <w:szCs w:val="20"/>
          <w:lang w:val="uk-UA"/>
        </w:rPr>
      </w:pPr>
      <w:r>
        <w:rPr>
          <w:rFonts w:cs="Arial" w:ascii="Arial" w:hAnsi="Arial"/>
          <w:i/>
          <w:sz w:val="20"/>
          <w:szCs w:val="20"/>
          <w:lang w:val="uk-UA"/>
        </w:rPr>
        <w:t> </w:t>
      </w:r>
    </w:p>
    <w:p>
      <w:pPr>
        <w:pStyle w:val="Normal"/>
        <w:widowControl w:val="false"/>
        <w:snapToGrid w:val="false"/>
        <w:ind w:firstLine="567"/>
        <w:jc w:val="both"/>
        <w:rPr/>
      </w:pPr>
      <w:r>
        <w:rPr>
          <w:rFonts w:cs="Arial" w:ascii="Arial" w:hAnsi="Arial"/>
          <w:i/>
          <w:sz w:val="20"/>
          <w:szCs w:val="20"/>
          <w:lang w:val="uk-UA"/>
        </w:rPr>
        <w:t>18 грудня, 49.</w:t>
      </w:r>
      <w:r>
        <w:rPr>
          <w:rFonts w:cs="Arial" w:ascii="Arial" w:hAnsi="Arial"/>
          <w:sz w:val="20"/>
          <w:szCs w:val="20"/>
          <w:lang w:val="uk-UA"/>
        </w:rPr>
        <w:t xml:space="preserve"> Ну, чому я мушу чукикати літературу? Чому я мушу боліти, страждати за того, хто прийшов у літературу? Офіціально? Н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серцем, душею, болем мої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Чому? Чому такий біль у мене не тільки за «провалля» в літературі, а за особу талановиту, за її поведінку навіть в особистому житт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ля літератури мало кришталевої чистоти, література — це перл у кришталях і чистота в найчистішом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Який жах (а може, й не так уже страшно), що я знаю особисто людей, що створили перли нашої літератур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Я їх бачив, з ними говорив, за одним з ними столом сидів, пив, їв, розмовляв, сміявся, жартува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потім читав.</w:t>
      </w:r>
    </w:p>
    <w:p>
      <w:pPr>
        <w:pStyle w:val="Normal"/>
        <w:widowControl w:val="false"/>
        <w:snapToGrid w:val="false"/>
        <w:ind w:firstLine="567"/>
        <w:jc w:val="both"/>
        <w:rPr>
          <w:rFonts w:ascii="Arial" w:hAnsi="Arial" w:cs="Arial"/>
          <w:i/>
          <w:i/>
          <w:sz w:val="20"/>
          <w:szCs w:val="20"/>
          <w:lang w:val="uk-UA"/>
        </w:rPr>
      </w:pPr>
      <w:r>
        <w:rPr>
          <w:rFonts w:cs="Arial" w:ascii="Arial" w:hAnsi="Arial"/>
          <w:i/>
          <w:sz w:val="20"/>
          <w:szCs w:val="20"/>
          <w:lang w:val="uk-UA"/>
        </w:rPr>
        <w:t> </w:t>
      </w:r>
    </w:p>
    <w:p>
      <w:pPr>
        <w:pStyle w:val="Normal"/>
        <w:widowControl w:val="false"/>
        <w:snapToGrid w:val="false"/>
        <w:ind w:firstLine="567"/>
        <w:jc w:val="both"/>
        <w:rPr/>
      </w:pPr>
      <w:r>
        <w:rPr>
          <w:rFonts w:cs="Arial" w:ascii="Arial" w:hAnsi="Arial"/>
          <w:i/>
          <w:sz w:val="20"/>
          <w:szCs w:val="20"/>
          <w:lang w:val="uk-UA"/>
        </w:rPr>
        <w:t>19 грудня, 49.</w:t>
      </w:r>
      <w:r>
        <w:rPr>
          <w:rFonts w:cs="Arial" w:ascii="Arial" w:hAnsi="Arial"/>
          <w:sz w:val="20"/>
          <w:szCs w:val="20"/>
          <w:lang w:val="uk-UA"/>
        </w:rPr>
        <w:t xml:space="preserve"> А ви коли-небудь бачили прикажчика в літературі? Такий соб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ево ізволіте? Ямб? На скільки порцій?!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такі єсть! Ну, бог з ними.</w:t>
      </w:r>
    </w:p>
    <w:p>
      <w:pPr>
        <w:pStyle w:val="Normal"/>
        <w:widowControl w:val="false"/>
        <w:snapToGrid w:val="false"/>
        <w:ind w:firstLine="567"/>
        <w:jc w:val="both"/>
        <w:rPr>
          <w:rFonts w:ascii="Arial" w:hAnsi="Arial" w:cs="Arial"/>
          <w:i/>
          <w:i/>
          <w:sz w:val="20"/>
          <w:szCs w:val="20"/>
          <w:lang w:val="uk-UA"/>
        </w:rPr>
      </w:pPr>
      <w:r>
        <w:rPr>
          <w:rFonts w:cs="Arial" w:ascii="Arial" w:hAnsi="Arial"/>
          <w:i/>
          <w:sz w:val="20"/>
          <w:szCs w:val="20"/>
          <w:lang w:val="uk-UA"/>
        </w:rPr>
        <w:t> </w:t>
      </w:r>
    </w:p>
    <w:p>
      <w:pPr>
        <w:pStyle w:val="Normal"/>
        <w:widowControl w:val="false"/>
        <w:snapToGrid w:val="false"/>
        <w:ind w:firstLine="567"/>
        <w:jc w:val="both"/>
        <w:rPr/>
      </w:pPr>
      <w:r>
        <w:rPr>
          <w:rFonts w:cs="Arial" w:ascii="Arial" w:hAnsi="Arial"/>
          <w:i/>
          <w:sz w:val="20"/>
          <w:szCs w:val="20"/>
          <w:lang w:val="uk-UA"/>
        </w:rPr>
        <w:t>19 грудня, 49.</w:t>
      </w:r>
      <w:r>
        <w:rPr>
          <w:rFonts w:cs="Arial" w:ascii="Arial" w:hAnsi="Arial"/>
          <w:sz w:val="20"/>
          <w:szCs w:val="20"/>
          <w:lang w:val="uk-UA"/>
        </w:rPr>
        <w:t xml:space="preserve"> Розписав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у, добре — Вишня вже єсть. Так стало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Життя міняється, люди інші, змінилися... «Ми вже не такі, як були...» і т. д. Все це так. Все це вірно. А література? Я ж розумію, що ми пишемо не те і не так, як колис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чи шукав хтось із нас нові слова (так, так — слова!)? Нові літературні ситуації, нові прийоми, нові навіть зап'ят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и розумієте, про що я хочу сказа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Я вже старий, працюю в літературі тридцять літ! — але я прагну, хочу, — до болю хочу! — сказати якесь таке слово і в якійсь такій новій ситуації, щоб і ми, письменники, не пасли задніх у нашому житт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От! Перетворення природи... Не буде пустель, пісків, чорних бур! Ліси... Дерева... Ставк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в літературі? Хіба в літературі нема пустель, нема байраків, чорних бур, сухові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чому ж ми не беремося (рішуче!) за насадження нових дубів у літератур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е думайте, що я не бачу різниці між лісом і літературою! Бач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ле для того, щоб щось посадити чи посіяти, треба бур'яни виполоти... Полоти треб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ми хіба за це взяли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От сидить у літературі якийсь будяк N. приміро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ін розрісся, вкоренився, такий собі аж ніби хороший, — а по-справжньому: росте, висмоктує з літератури соки, а для літератури ніякої з нього корист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а хіба таких мал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кільки ж їх, що притулилися, присмокталися літератур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соки для них давай! Щоб вони жили!</w:t>
      </w:r>
    </w:p>
    <w:p>
      <w:pPr>
        <w:pStyle w:val="Normal"/>
        <w:widowControl w:val="false"/>
        <w:snapToGrid w:val="false"/>
        <w:ind w:firstLine="567"/>
        <w:jc w:val="both"/>
        <w:rPr>
          <w:rFonts w:ascii="Arial" w:hAnsi="Arial" w:cs="Arial"/>
          <w:i/>
          <w:i/>
          <w:sz w:val="20"/>
          <w:szCs w:val="20"/>
          <w:lang w:val="uk-UA"/>
        </w:rPr>
      </w:pPr>
      <w:r>
        <w:rPr>
          <w:rFonts w:cs="Arial" w:ascii="Arial" w:hAnsi="Arial"/>
          <w:i/>
          <w:sz w:val="20"/>
          <w:szCs w:val="20"/>
          <w:lang w:val="uk-UA"/>
        </w:rPr>
        <w:t> </w:t>
      </w:r>
    </w:p>
    <w:p>
      <w:pPr>
        <w:pStyle w:val="Normal"/>
        <w:widowControl w:val="false"/>
        <w:snapToGrid w:val="false"/>
        <w:ind w:firstLine="567"/>
        <w:jc w:val="both"/>
        <w:rPr/>
      </w:pPr>
      <w:r>
        <w:rPr>
          <w:rFonts w:cs="Arial" w:ascii="Arial" w:hAnsi="Arial"/>
          <w:i/>
          <w:sz w:val="20"/>
          <w:szCs w:val="20"/>
          <w:lang w:val="uk-UA"/>
        </w:rPr>
        <w:t>25 грудня, 49.</w:t>
      </w:r>
      <w:r>
        <w:rPr>
          <w:rFonts w:cs="Arial" w:ascii="Arial" w:hAnsi="Arial"/>
          <w:sz w:val="20"/>
          <w:szCs w:val="20"/>
          <w:lang w:val="uk-UA"/>
        </w:rPr>
        <w:t xml:space="preserve"> Шістдесят літ! І мені здається, що хтось, десь прожив оті шістдесят літ, а не я! Невже я вже такий стари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Який тягар — шістдесят літ!</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ноді мені так хочеться «підскочити», «перевернутись», пограти в покотьола... А подумаєш: шістдесят літ! І... зупиняєш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кажуть же: старий збожевол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я ніяк не збожеволів, — мені не хочеться бути старим, і я ним ніколи не буд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pPr>
      <w:r>
        <w:rPr>
          <w:rFonts w:cs="Arial" w:ascii="Arial" w:hAnsi="Arial"/>
          <w:sz w:val="20"/>
          <w:szCs w:val="20"/>
          <w:lang w:val="uk-UA"/>
        </w:rPr>
        <w:t xml:space="preserve">7 </w:t>
      </w:r>
      <w:r>
        <w:rPr>
          <w:rFonts w:cs="Arial" w:ascii="Arial" w:hAnsi="Arial"/>
          <w:i/>
          <w:sz w:val="20"/>
          <w:szCs w:val="20"/>
          <w:lang w:val="uk-UA"/>
        </w:rPr>
        <w:t>червня, 50.</w:t>
      </w:r>
      <w:r>
        <w:rPr>
          <w:rFonts w:cs="Arial" w:ascii="Arial" w:hAnsi="Arial"/>
          <w:sz w:val="20"/>
          <w:szCs w:val="20"/>
          <w:lang w:val="uk-UA"/>
        </w:rPr>
        <w:t xml:space="preserve"> Все життя гумористом! Господи! Збожеволіти можна від суму!</w:t>
      </w:r>
    </w:p>
    <w:p>
      <w:pPr>
        <w:pStyle w:val="Normal"/>
        <w:widowControl w:val="false"/>
        <w:snapToGrid w:val="false"/>
        <w:ind w:firstLine="567"/>
        <w:jc w:val="both"/>
        <w:rPr>
          <w:rFonts w:ascii="Arial" w:hAnsi="Arial" w:cs="Arial"/>
          <w:i/>
          <w:i/>
          <w:sz w:val="20"/>
          <w:szCs w:val="20"/>
          <w:lang w:val="uk-UA"/>
        </w:rPr>
      </w:pPr>
      <w:r>
        <w:rPr>
          <w:rFonts w:cs="Arial" w:ascii="Arial" w:hAnsi="Arial"/>
          <w:i/>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i/>
          <w:sz w:val="20"/>
          <w:szCs w:val="20"/>
          <w:lang w:val="uk-UA"/>
        </w:rPr>
        <w:t>20 жовтня, 50.</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Я — письменник.</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рожив я шістдесят уже з гаком літ.</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рудне моє було житт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ідходжу до фініш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Хто ж я, зрештою, таки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Я — Остап Вишня. Народ мене знає, народ мене люби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е для хвастощів і не для самозаспокоєння це я говор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олись, — я говорю правду, — в години роздум'я я вирішив: житиму так, щоб нікому не зробити зла, прикрост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олстовське «непротивлени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і! Просто не любив я печальних лиць, бо любив --сміятися. Не переносив я людського горя. Давило воно мене, плакати хотіло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от — кінець уже житт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Хто ж я такий? Для народ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Я — народний слуг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Лакей? Ні! Не пресмикав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ождь? Та боже борон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луга я народний, що все моє життя хотів, щоб зробити народові щось хорош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що я міг таке зробити, щоб народові було приємн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Я — маленький чоловічок, мурашка, комашинка в народній велич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коли я вже волею судеб зробився письменником і визначилася моя робота, я свідомо (підкреслюю це!) думав про одн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ошли мені, доле, сили, уміння, талану, чого хочеш, — тільки щоб я хоч що-небудь зробив таке, щоб народ мій у своїм титанічнім труді, у своїх печалях, горестях, роздумах, ваганнях, — щоб народ усміхнувся! Щоб хоч не на повні груди, а щоб хоч одна зморшка його трудового, задумливого лиця, — щоб хоч одна зморшка ота розгладилася! Щоб очі мого народу, коли вони часом печальні та сумом оповиті, — щоб вони хоч отакуньким шматочком радості засвітили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коли за всю мою роботу, за все те тяжке, що пережив я, мені пощастило хоч разочок, хоч на хвильку, на мить розгладити зморшки на чолі народу мого, весело заіскрити сумні його очі, — ніякого більше гонорару мені не треб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Я — слуга народни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я з того гордий, я з того щасливи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pPr>
      <w:r>
        <w:rPr>
          <w:rFonts w:cs="Arial" w:ascii="Arial" w:hAnsi="Arial"/>
          <w:sz w:val="20"/>
          <w:szCs w:val="20"/>
          <w:lang w:val="uk-UA"/>
        </w:rPr>
        <w:t xml:space="preserve">7 </w:t>
      </w:r>
      <w:r>
        <w:rPr>
          <w:rFonts w:cs="Arial" w:ascii="Arial" w:hAnsi="Arial"/>
          <w:i/>
          <w:sz w:val="20"/>
          <w:szCs w:val="20"/>
          <w:lang w:val="uk-UA"/>
        </w:rPr>
        <w:t>листопада, 50.</w:t>
      </w:r>
      <w:r>
        <w:rPr>
          <w:rFonts w:cs="Arial" w:ascii="Arial" w:hAnsi="Arial"/>
          <w:sz w:val="20"/>
          <w:szCs w:val="20"/>
          <w:lang w:val="uk-UA"/>
        </w:rPr>
        <w:t xml:space="preserve"> Література... Ой, як це страшно і як привабливо! Що таке, по-моєму, літератур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1) Образи? — Народ!</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2) Сюжети? — Народ!</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3) Тема? — Народ!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Література — народ!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 що ж, зрештою, таке талант?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алант?</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Це — крила Шевченка! Це — ніжність Лесі Українки! Це — мудрість Івана Франка! Це... і т. д.</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 взагалі талант — це народ!!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о-моєму, вс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решт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у, як собі хочете: хочете — співайте, хочете — декламуйте, хочете — описуйте, хочете — віршуйт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Це — справа ваша!</w:t>
      </w:r>
    </w:p>
    <w:p>
      <w:pPr>
        <w:pStyle w:val="Normal"/>
        <w:widowControl w:val="false"/>
        <w:snapToGrid w:val="false"/>
        <w:ind w:firstLine="567"/>
        <w:jc w:val="both"/>
        <w:rPr>
          <w:rFonts w:ascii="Arial" w:hAnsi="Arial" w:cs="Arial"/>
          <w:i/>
          <w:i/>
          <w:sz w:val="20"/>
          <w:szCs w:val="20"/>
          <w:lang w:val="uk-UA"/>
        </w:rPr>
      </w:pPr>
      <w:r>
        <w:rPr>
          <w:rFonts w:cs="Arial" w:ascii="Arial" w:hAnsi="Arial"/>
          <w:i/>
          <w:sz w:val="20"/>
          <w:szCs w:val="20"/>
          <w:lang w:val="uk-UA"/>
        </w:rPr>
        <w:t> </w:t>
      </w:r>
    </w:p>
    <w:p>
      <w:pPr>
        <w:pStyle w:val="Normal"/>
        <w:widowControl w:val="false"/>
        <w:snapToGrid w:val="false"/>
        <w:ind w:firstLine="567"/>
        <w:jc w:val="both"/>
        <w:rPr/>
      </w:pPr>
      <w:r>
        <w:rPr>
          <w:rFonts w:cs="Arial" w:ascii="Arial" w:hAnsi="Arial"/>
          <w:i/>
          <w:sz w:val="20"/>
          <w:szCs w:val="20"/>
          <w:lang w:val="uk-UA"/>
        </w:rPr>
        <w:t>26 листопада, 50.</w:t>
      </w:r>
      <w:r>
        <w:rPr>
          <w:rFonts w:cs="Arial" w:ascii="Arial" w:hAnsi="Arial"/>
          <w:sz w:val="20"/>
          <w:szCs w:val="20"/>
          <w:lang w:val="uk-UA"/>
        </w:rPr>
        <w:t xml:space="preserve"> Не подумайте, що я не визнаю N за мовознавц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изна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ле — щоб мене тут грім убив! — не знає N духу української мови, її аромату, її душевно ніжного-ніжного трембітотону, її колискової душі, чебрецевих її пахощів, її тремтіння, її шелестіння, її бриніння... Отого, що мати над колискою:</w:t>
      </w:r>
    </w:p>
    <w:p>
      <w:pPr>
        <w:pStyle w:val="Normal"/>
        <w:widowControl w:val="false"/>
        <w:snapToGrid w:val="false"/>
        <w:ind w:firstLine="3261"/>
        <w:rPr>
          <w:rFonts w:ascii="Arial" w:hAnsi="Arial" w:cs="Arial"/>
          <w:sz w:val="20"/>
          <w:szCs w:val="20"/>
          <w:lang w:val="uk-UA"/>
        </w:rPr>
      </w:pPr>
      <w:r>
        <w:rPr>
          <w:rFonts w:cs="Arial" w:ascii="Arial" w:hAnsi="Arial"/>
          <w:sz w:val="20"/>
          <w:szCs w:val="20"/>
          <w:lang w:val="uk-UA"/>
        </w:rPr>
        <w:t>Люлі-люлі, люлечки,</w:t>
      </w:r>
    </w:p>
    <w:p>
      <w:pPr>
        <w:pStyle w:val="Normal"/>
        <w:widowControl w:val="false"/>
        <w:snapToGrid w:val="false"/>
        <w:ind w:firstLine="3261"/>
        <w:rPr>
          <w:rFonts w:ascii="Arial" w:hAnsi="Arial" w:cs="Arial"/>
          <w:sz w:val="20"/>
          <w:szCs w:val="20"/>
          <w:lang w:val="uk-UA"/>
        </w:rPr>
      </w:pPr>
      <w:r>
        <w:rPr>
          <w:rFonts w:cs="Arial" w:ascii="Arial" w:hAnsi="Arial"/>
          <w:sz w:val="20"/>
          <w:szCs w:val="20"/>
          <w:lang w:val="uk-UA"/>
        </w:rPr>
        <w:t>Шовковії вервечк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е з написаної вдома з фольклорних матеріалів лекції, що перед студентами басом:</w:t>
      </w:r>
    </w:p>
    <w:p>
      <w:pPr>
        <w:pStyle w:val="Normal"/>
        <w:widowControl w:val="false"/>
        <w:snapToGrid w:val="false"/>
        <w:ind w:firstLine="3261"/>
        <w:rPr>
          <w:rFonts w:ascii="Arial" w:hAnsi="Arial" w:cs="Arial"/>
          <w:sz w:val="20"/>
          <w:szCs w:val="20"/>
          <w:lang w:val="uk-UA"/>
        </w:rPr>
      </w:pPr>
      <w:r>
        <w:rPr>
          <w:rFonts w:cs="Arial" w:ascii="Arial" w:hAnsi="Arial"/>
          <w:sz w:val="20"/>
          <w:szCs w:val="20"/>
          <w:lang w:val="uk-UA"/>
        </w:rPr>
        <w:t>Мальовані бильця</w:t>
      </w:r>
    </w:p>
    <w:p>
      <w:pPr>
        <w:pStyle w:val="Normal"/>
        <w:widowControl w:val="false"/>
        <w:snapToGrid w:val="false"/>
        <w:ind w:firstLine="3261"/>
        <w:rPr>
          <w:rFonts w:ascii="Arial" w:hAnsi="Arial" w:cs="Arial"/>
          <w:sz w:val="20"/>
          <w:szCs w:val="20"/>
          <w:lang w:val="uk-UA"/>
        </w:rPr>
      </w:pPr>
      <w:r>
        <w:rPr>
          <w:rFonts w:cs="Arial" w:ascii="Arial" w:hAnsi="Arial"/>
          <w:sz w:val="20"/>
          <w:szCs w:val="20"/>
          <w:lang w:val="uk-UA"/>
        </w:rPr>
        <w:t>Пішли до Кирильц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з материних уст... Коли мати, над колискою схилившись, сумними очима на майбутнього академіка, стомлена, дивиться та:</w:t>
      </w:r>
    </w:p>
    <w:p>
      <w:pPr>
        <w:pStyle w:val="Normal"/>
        <w:widowControl w:val="false"/>
        <w:snapToGrid w:val="false"/>
        <w:ind w:firstLine="3261"/>
        <w:jc w:val="both"/>
        <w:rPr>
          <w:rFonts w:ascii="Arial" w:hAnsi="Arial" w:cs="Arial"/>
          <w:sz w:val="20"/>
          <w:szCs w:val="20"/>
          <w:lang w:val="uk-UA"/>
        </w:rPr>
      </w:pPr>
      <w:r>
        <w:rPr>
          <w:rFonts w:cs="Arial" w:ascii="Arial" w:hAnsi="Arial"/>
          <w:sz w:val="20"/>
          <w:szCs w:val="20"/>
          <w:lang w:val="uk-UA"/>
        </w:rPr>
        <w:t xml:space="preserve">Ой ну, котку, котів два </w:t>
      </w:r>
    </w:p>
    <w:p>
      <w:pPr>
        <w:pStyle w:val="Normal"/>
        <w:widowControl w:val="false"/>
        <w:snapToGrid w:val="false"/>
        <w:ind w:firstLine="3261"/>
        <w:jc w:val="both"/>
        <w:rPr>
          <w:rFonts w:ascii="Arial" w:hAnsi="Arial" w:cs="Arial"/>
          <w:sz w:val="20"/>
          <w:szCs w:val="20"/>
          <w:lang w:val="uk-UA"/>
        </w:rPr>
      </w:pPr>
      <w:r>
        <w:rPr>
          <w:rFonts w:cs="Arial" w:ascii="Arial" w:hAnsi="Arial"/>
          <w:sz w:val="20"/>
          <w:szCs w:val="20"/>
          <w:lang w:val="uk-UA"/>
        </w:rPr>
        <w:t>Сірі, білі обидв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Отакий академік знатиме аромат рідної мови...</w:t>
      </w:r>
    </w:p>
    <w:p>
      <w:pPr>
        <w:pStyle w:val="Normal"/>
        <w:widowControl w:val="false"/>
        <w:snapToGrid w:val="false"/>
        <w:ind w:firstLine="567"/>
        <w:jc w:val="both"/>
        <w:rPr>
          <w:rFonts w:ascii="Arial" w:hAnsi="Arial" w:cs="Arial"/>
          <w:i/>
          <w:i/>
          <w:sz w:val="20"/>
          <w:szCs w:val="20"/>
          <w:lang w:val="uk-UA"/>
        </w:rPr>
      </w:pPr>
      <w:r>
        <w:rPr>
          <w:rFonts w:cs="Arial" w:ascii="Arial" w:hAnsi="Arial"/>
          <w:i/>
          <w:sz w:val="20"/>
          <w:szCs w:val="20"/>
          <w:lang w:val="uk-UA"/>
        </w:rPr>
        <w:t> </w:t>
      </w:r>
    </w:p>
    <w:p>
      <w:pPr>
        <w:pStyle w:val="Normal"/>
        <w:widowControl w:val="false"/>
        <w:snapToGrid w:val="false"/>
        <w:ind w:firstLine="567"/>
        <w:jc w:val="both"/>
        <w:rPr/>
      </w:pPr>
      <w:r>
        <w:rPr>
          <w:rFonts w:cs="Arial" w:ascii="Arial" w:hAnsi="Arial"/>
          <w:i/>
          <w:sz w:val="20"/>
          <w:szCs w:val="20"/>
          <w:lang w:val="uk-UA"/>
        </w:rPr>
        <w:t>19 січня, 51.</w:t>
      </w:r>
      <w:r>
        <w:rPr>
          <w:rFonts w:cs="Arial" w:ascii="Arial" w:hAnsi="Arial"/>
          <w:sz w:val="20"/>
          <w:szCs w:val="20"/>
          <w:lang w:val="uk-UA"/>
        </w:rPr>
        <w:t xml:space="preserve"> Був оце в театрі. Танцювала актриса. А я собі сиджу та дума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Ми дивимося, милуємося, ляскаємо, а хто ж із нас подумав, хто подбав про те, чи їла вона сьогодні, чи спала вона сьогодні, чи відпочивала перед тим, як оце перед нами вона танцює, милує нас, веселить нас?!</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хто ж із нас прийде, скаже їй спасибі, сердечне, хорош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іхт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ільки якийсь рецензент, заробляючи свій гонорар, кин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осок вона не так поставила!» Рецензент... Я сам рецензент... Якось так виходить (із старих часів, традиція!), що рецензент повинен «крить»! Вони, рецензенти, завжди шукали негативне, — це ж легше, — от вилає хтось когось, і вже! Похвалити — трудніше, треба довести плюси... А мінуси — легше! Крий! І вс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я, грішний, завжди хочу бачити в людському труді (гра акторська — це великий труд) тільки хорош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Їду в таксі. Дивлюся на водія... І знову думка: скільки в нього дітей? Чи обідав він сьогодні? І як? Чи образив його хтось? І як би мені хотілося, щоб він був усім задоволений! Щоб співав, їдучи в такс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Як би мені хотілося, щоб усі люди, щоб увесь народ співав! Голосно! Щиро! На весь голос!..</w:t>
      </w:r>
    </w:p>
    <w:p>
      <w:pPr>
        <w:pStyle w:val="Normal"/>
        <w:widowControl w:val="false"/>
        <w:snapToGrid w:val="false"/>
        <w:ind w:firstLine="567"/>
        <w:jc w:val="both"/>
        <w:rPr>
          <w:rFonts w:ascii="Arial" w:hAnsi="Arial" w:cs="Arial"/>
          <w:i/>
          <w:i/>
          <w:sz w:val="20"/>
          <w:szCs w:val="20"/>
          <w:lang w:val="uk-UA"/>
        </w:rPr>
      </w:pPr>
      <w:r>
        <w:rPr>
          <w:rFonts w:cs="Arial" w:ascii="Arial" w:hAnsi="Arial"/>
          <w:i/>
          <w:sz w:val="20"/>
          <w:szCs w:val="20"/>
          <w:lang w:val="uk-UA"/>
        </w:rPr>
        <w:t> </w:t>
      </w:r>
    </w:p>
    <w:p>
      <w:pPr>
        <w:pStyle w:val="Normal"/>
        <w:widowControl w:val="false"/>
        <w:snapToGrid w:val="false"/>
        <w:ind w:firstLine="567"/>
        <w:jc w:val="both"/>
        <w:rPr/>
      </w:pPr>
      <w:r>
        <w:rPr>
          <w:rFonts w:cs="Arial" w:ascii="Arial" w:hAnsi="Arial"/>
          <w:i/>
          <w:sz w:val="20"/>
          <w:szCs w:val="20"/>
          <w:lang w:val="uk-UA"/>
        </w:rPr>
        <w:t>20 січня, 51.</w:t>
      </w:r>
      <w:r>
        <w:rPr>
          <w:rFonts w:cs="Arial" w:ascii="Arial" w:hAnsi="Arial"/>
          <w:sz w:val="20"/>
          <w:szCs w:val="20"/>
          <w:lang w:val="uk-UA"/>
        </w:rPr>
        <w:t xml:space="preserve"> Були на перегляді опери «Богдан Хмельницьки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Опера! Справжн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Гадаю (боюся!), перша опера справжня — радянськ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рудно мені відразу розібратися, як і що, — це справа серйозн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ле мушу посвідчити, що це явище на нашому, радянському культурному фронті! Як би хто не дивився на самий факт об'єднання України з Росіє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Будьте чесні: свідомо чи несвідомо діяв Богдан, але це ж зародок дружби народ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ружб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коли в якогось сукиного сина ще залишилося оте мерзенне: я — українець, а ти — кацап! — хай він буде трижди проклят, бо (подумай!) у стократ приємніше мені цілувати рязанського мужика, ніж бити його по голов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о чого просто це вс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ак от, щоб дійти до цієї простоти, — скільки крові, мук, страждан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як приємно мені тепер, коли я обнімаю щиро, любовно, кріпко Сашу Прокоф'єва, Твардовського, Тихонова, Грибачов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Як я радуюсь (а я таки радуюсь, отут, за оцим моїм столом), як я радуюсь, коли Ніколай Грибачов, коли Саша Прокоф'єв, Твардовський, Фадєєв, Тихонов, Луконін і всі-всі, — коли вони напишуть щось хороше… Щось для народу. Для нас.</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тепер по секрету: я гордий, я задаюсь, що я переміг, переборов у собі і заздрощі, і націоналістичну коросту, і все-вс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я тепер, чистий у мислях, чистий у почуттях своїх, можу прийти до О. О. Фадєєва і сказати просто, чисто, хорош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таю! Любл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ридцять п'ять літ я в літератур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Я дожив до того часу, коли я ходжу вулицями в Києві — радісний, веселий, легки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я гадаю, що всіма моїми стражданнями, всіма моїми серцями, і працями, і думками я маю право сказати всім моїм читачам, всім моїм товаришам по робот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люблю вас!</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народов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Я не маю права сказати народов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люблю теб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Я тільки можу стати на коліна перед народом, уклонитися йому земно та й проказа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бі тобі, народе, що я єсть я! Хай буде благословенне твоє ім'я?</w:t>
      </w:r>
    </w:p>
    <w:p>
      <w:pPr>
        <w:pStyle w:val="Normal"/>
        <w:widowControl w:val="false"/>
        <w:snapToGrid w:val="false"/>
        <w:ind w:firstLine="567"/>
        <w:jc w:val="both"/>
        <w:rPr>
          <w:rFonts w:ascii="Arial" w:hAnsi="Arial" w:cs="Arial"/>
          <w:i/>
          <w:i/>
          <w:sz w:val="20"/>
          <w:szCs w:val="20"/>
          <w:lang w:val="uk-UA"/>
        </w:rPr>
      </w:pPr>
      <w:r>
        <w:rPr>
          <w:rFonts w:cs="Arial" w:ascii="Arial" w:hAnsi="Arial"/>
          <w:i/>
          <w:sz w:val="20"/>
          <w:szCs w:val="20"/>
          <w:lang w:val="uk-UA"/>
        </w:rPr>
        <w:t> </w:t>
      </w:r>
    </w:p>
    <w:p>
      <w:pPr>
        <w:pStyle w:val="Normal"/>
        <w:widowControl w:val="false"/>
        <w:snapToGrid w:val="false"/>
        <w:ind w:firstLine="567"/>
        <w:jc w:val="both"/>
        <w:rPr/>
      </w:pPr>
      <w:r>
        <w:rPr>
          <w:rFonts w:cs="Arial" w:ascii="Arial" w:hAnsi="Arial"/>
          <w:i/>
          <w:sz w:val="20"/>
          <w:szCs w:val="20"/>
          <w:lang w:val="uk-UA"/>
        </w:rPr>
        <w:t>23 лютого, 51.</w:t>
      </w:r>
      <w:r>
        <w:rPr>
          <w:rFonts w:cs="Arial" w:ascii="Arial" w:hAnsi="Arial"/>
          <w:sz w:val="20"/>
          <w:szCs w:val="20"/>
          <w:lang w:val="uk-UA"/>
        </w:rPr>
        <w:t xml:space="preserve"> Оце я собі думаю: що треба, щоб мати право з людини посміятися, покепкувати, навіть насміятися, із своєї, рідної людини? Не з ворога. Ворога треба бити і вбива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от своя, рідна людина, як з неї можна посміятися, щоб її не образити (убити — можна, але ображати... це не однаков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ак от: що треба, щоб посміятися не з ворога,,, а з друг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реба — любити людину. Більше, ніж самого себ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оді тільки ти маєш право сміятися. І тоді людина разом з тобою буде сміятися... із себе, із своїх якихось хиб, недоліків, недочотів і т. д. І буде такий дружній, такий хороший смі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ой сміх, що не ображає, а виліковує, виховує людину, підвищує...</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оли ми виховаємо людину до того рівня, що вона любитиме сміх, як воду, як повітря, як своє, як рідне, без чого сумно жити, — отоді тільки зрозуміють NN. що не можна наслідувати Руданського, бо наш народ хоче сміху не часів Руданського, а нашого хорошого, радянського час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реба підтягати народ до розуміння сміху, хорошого, світлого, того сміху, що ним у комунізмі ми сміятимемося...</w:t>
      </w:r>
    </w:p>
    <w:p>
      <w:pPr>
        <w:pStyle w:val="Normal"/>
        <w:widowControl w:val="false"/>
        <w:snapToGrid w:val="false"/>
        <w:ind w:firstLine="567"/>
        <w:jc w:val="both"/>
        <w:rPr>
          <w:rFonts w:ascii="Arial" w:hAnsi="Arial" w:cs="Arial"/>
          <w:i/>
          <w:i/>
          <w:sz w:val="20"/>
          <w:szCs w:val="20"/>
          <w:lang w:val="uk-UA"/>
        </w:rPr>
      </w:pPr>
      <w:r>
        <w:rPr>
          <w:rFonts w:cs="Arial" w:ascii="Arial" w:hAnsi="Arial"/>
          <w:i/>
          <w:sz w:val="20"/>
          <w:szCs w:val="20"/>
          <w:lang w:val="uk-UA"/>
        </w:rPr>
        <w:t> </w:t>
      </w:r>
    </w:p>
    <w:p>
      <w:pPr>
        <w:pStyle w:val="Normal"/>
        <w:widowControl w:val="false"/>
        <w:snapToGrid w:val="false"/>
        <w:ind w:firstLine="567"/>
        <w:jc w:val="both"/>
        <w:rPr/>
      </w:pPr>
      <w:r>
        <w:rPr>
          <w:rFonts w:cs="Arial" w:ascii="Arial" w:hAnsi="Arial"/>
          <w:i/>
          <w:sz w:val="20"/>
          <w:szCs w:val="20"/>
          <w:lang w:val="uk-UA"/>
        </w:rPr>
        <w:t>25 лютого, 51.</w:t>
      </w:r>
      <w:r>
        <w:rPr>
          <w:rFonts w:cs="Arial" w:ascii="Arial" w:hAnsi="Arial"/>
          <w:sz w:val="20"/>
          <w:szCs w:val="20"/>
          <w:lang w:val="uk-UA"/>
        </w:rPr>
        <w:t xml:space="preserve"> Дивне діло: десь отам, на Полтавщині, син лебединського сапожника Михайло Кіндратович Губенко, солдат, що приїхав у Грунь, до поміщиці фон Рот, був у неї за прикажчика (я барині ручку цілував. Факт!), оженився в Груні з молодою дівчиною Параскою Олександрівною (Балаш — її прізвище). М. К. Губенкові було вже 33 — 34 роки. Народили вони за двадцять п'ять років (батько вмер 1909 року) сімнадцять дітей. Двічі близнята! Батько вмер, коли наймолодшому, Костеві, був один тільки рік! Подумайте — за двадцять п'ять років життя з матір'ю — сімнадцятеро дітей! Злидні злиденні! Коли батько помер, — господи! — та їсти не було чого! Ото мене й старшого брата, Василя (потім він Чечвянський), батько одвіз у Київську воєнно-фельдшерську школу. І ми 18 — 19-річними хлопцями пішли... Куди? У світ!</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ак от... про минуле, про родину... Десь у Груні, перед степом, дві могили: мій батько і моя мати... Хто їх знає? Ніхт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вони народили мене, Остапа Вишню, хіба вони знали, що отой хлопчисько, що його мати била віником, а батько гладив по голівці, буде Остапом Вишне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ланяюсь могилам батька та й матері! Ніколи не був у літературі спекулянтом! Ніколи! І не буд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е довелося доказати, що я не той, «що греблю рве», не довело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Ой, як буде комусь соромно за мої страждання! Ой, як буде! А я чесно дивлюся у вікно, І мені так хороше, що я не націоналіст! Н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От лежу я, хворий, на канапі і читаю; читаю хворий, умираючий:</w:t>
      </w:r>
    </w:p>
    <w:p>
      <w:pPr>
        <w:pStyle w:val="Normal"/>
        <w:widowControl w:val="false"/>
        <w:snapToGrid w:val="false"/>
        <w:ind w:firstLine="3119"/>
        <w:jc w:val="both"/>
        <w:rPr>
          <w:rFonts w:ascii="Arial" w:hAnsi="Arial" w:cs="Arial"/>
          <w:sz w:val="20"/>
          <w:szCs w:val="20"/>
          <w:lang w:val="uk-UA"/>
        </w:rPr>
      </w:pPr>
      <w:r>
        <w:rPr>
          <w:rFonts w:cs="Arial" w:ascii="Arial" w:hAnsi="Arial"/>
          <w:sz w:val="20"/>
          <w:szCs w:val="20"/>
          <w:lang w:val="uk-UA"/>
        </w:rPr>
        <w:t xml:space="preserve">На мосту, на переходе, </w:t>
      </w:r>
    </w:p>
    <w:p>
      <w:pPr>
        <w:pStyle w:val="Normal"/>
        <w:widowControl w:val="false"/>
        <w:snapToGrid w:val="false"/>
        <w:ind w:firstLine="3119"/>
        <w:jc w:val="both"/>
        <w:rPr>
          <w:rFonts w:ascii="Arial" w:hAnsi="Arial" w:cs="Arial"/>
          <w:sz w:val="20"/>
          <w:szCs w:val="20"/>
          <w:lang w:val="uk-UA"/>
        </w:rPr>
      </w:pPr>
      <w:r>
        <w:rPr>
          <w:rFonts w:cs="Arial" w:ascii="Arial" w:hAnsi="Arial"/>
          <w:sz w:val="20"/>
          <w:szCs w:val="20"/>
          <w:lang w:val="uk-UA"/>
        </w:rPr>
        <w:t xml:space="preserve">Светлых улиц поперек, </w:t>
      </w:r>
    </w:p>
    <w:p>
      <w:pPr>
        <w:pStyle w:val="Normal"/>
        <w:widowControl w:val="false"/>
        <w:snapToGrid w:val="false"/>
        <w:ind w:firstLine="3119"/>
        <w:jc w:val="both"/>
        <w:rPr>
          <w:rFonts w:ascii="Arial" w:hAnsi="Arial" w:cs="Arial"/>
          <w:sz w:val="20"/>
          <w:szCs w:val="20"/>
          <w:lang w:val="uk-UA"/>
        </w:rPr>
      </w:pPr>
      <w:r>
        <w:rPr>
          <w:rFonts w:cs="Arial" w:ascii="Arial" w:hAnsi="Arial"/>
          <w:sz w:val="20"/>
          <w:szCs w:val="20"/>
          <w:lang w:val="uk-UA"/>
        </w:rPr>
        <w:t xml:space="preserve">Мимо девушек проходят — </w:t>
      </w:r>
    </w:p>
    <w:p>
      <w:pPr>
        <w:pStyle w:val="Normal"/>
        <w:widowControl w:val="false"/>
        <w:snapToGrid w:val="false"/>
        <w:ind w:firstLine="3119"/>
        <w:jc w:val="both"/>
        <w:rPr>
          <w:rFonts w:ascii="Arial" w:hAnsi="Arial" w:cs="Arial"/>
          <w:sz w:val="20"/>
          <w:szCs w:val="20"/>
          <w:lang w:val="uk-UA"/>
        </w:rPr>
      </w:pPr>
      <w:r>
        <w:rPr>
          <w:rFonts w:cs="Arial" w:ascii="Arial" w:hAnsi="Arial"/>
          <w:sz w:val="20"/>
          <w:szCs w:val="20"/>
          <w:lang w:val="uk-UA"/>
        </w:rPr>
        <w:t>Только тронут козырек..</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Я, Вишня Остап, умираю, а біля мене збоку Саша Прокоф'є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орогой Александр Андреевич Прокофьев! Прошу тебя! Приди на мою могилу и спой одну русскую песню! Пусть прозвучит русская песня над могилой украинского «националиста»... Того «националиста», который так любил русский народ, его песню, его слово!</w:t>
      </w:r>
    </w:p>
    <w:p>
      <w:pPr>
        <w:pStyle w:val="Normal"/>
        <w:widowControl w:val="false"/>
        <w:snapToGrid w:val="false"/>
        <w:ind w:firstLine="567"/>
        <w:jc w:val="both"/>
        <w:rPr>
          <w:rFonts w:ascii="Arial" w:hAnsi="Arial" w:cs="Arial"/>
          <w:i/>
          <w:i/>
          <w:sz w:val="20"/>
          <w:szCs w:val="20"/>
          <w:lang w:val="uk-UA"/>
        </w:rPr>
      </w:pPr>
      <w:r>
        <w:rPr>
          <w:rFonts w:cs="Arial" w:ascii="Arial" w:hAnsi="Arial"/>
          <w:i/>
          <w:sz w:val="20"/>
          <w:szCs w:val="20"/>
          <w:lang w:val="uk-UA"/>
        </w:rPr>
        <w:t> </w:t>
      </w:r>
    </w:p>
    <w:p>
      <w:pPr>
        <w:pStyle w:val="Normal"/>
        <w:widowControl w:val="false"/>
        <w:snapToGrid w:val="false"/>
        <w:ind w:firstLine="567"/>
        <w:jc w:val="both"/>
        <w:rPr/>
      </w:pPr>
      <w:r>
        <w:rPr>
          <w:rFonts w:cs="Arial" w:ascii="Arial" w:hAnsi="Arial"/>
          <w:i/>
          <w:sz w:val="20"/>
          <w:szCs w:val="20"/>
          <w:lang w:val="uk-UA"/>
        </w:rPr>
        <w:t>10 березня, 51.</w:t>
      </w:r>
      <w:r>
        <w:rPr>
          <w:rFonts w:cs="Arial" w:ascii="Arial" w:hAnsi="Arial"/>
          <w:sz w:val="20"/>
          <w:szCs w:val="20"/>
          <w:lang w:val="uk-UA"/>
        </w:rPr>
        <w:t xml:space="preserve"> Умираючи, кажу вам усім: ніколи не сміявся без любові до вас усіх, до сонця, до вітру, до зеленого лист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У моєму сміхові завжди бачив народ: хорошого чоловіка, привітну жінку, дівчину веселооку, дитину, бабу з дідом... І так мені хотілося, щоб посміхнулися вони, щоб веселі вони були, радісні, хорош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аявляю урочист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лянусь торжественн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іколи, ніяк, нічого проти народу, а значить, і проти Радянської влади, не зробив злочинног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омилявся! Так! Але приходив до народу свого із усіма своїми помилками. Такий, як я єсть. Отаки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Усім своїм єством хотілося бути корисним народові. Не поневірятися, не лакействувать перед народом, а служити йому, народові, чудесному нашому народові, милуватися з нього і радуватися з того, що я маю честь, велику, чудесну, незрівнянну і неповторну честь належати до свого народ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іколи я не зрадив інтересів свого народу! Нікол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Мало я зробив для народу! Мало! Хотілося б більше, але що я можу зроби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Одне можу сказати: ходив по своїй землі, дихав своїм повітрям так, щоб нікому не заважати, щоб нікому не псувати його диханн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все!</w:t>
      </w:r>
    </w:p>
    <w:p>
      <w:pPr>
        <w:pStyle w:val="Normal"/>
        <w:widowControl w:val="false"/>
        <w:snapToGrid w:val="false"/>
        <w:ind w:firstLine="567"/>
        <w:jc w:val="both"/>
        <w:rPr>
          <w:rFonts w:ascii="Arial" w:hAnsi="Arial" w:cs="Arial"/>
          <w:i/>
          <w:i/>
          <w:sz w:val="20"/>
          <w:szCs w:val="20"/>
          <w:lang w:val="uk-UA"/>
        </w:rPr>
      </w:pPr>
      <w:r>
        <w:rPr>
          <w:rFonts w:cs="Arial" w:ascii="Arial" w:hAnsi="Arial"/>
          <w:i/>
          <w:sz w:val="20"/>
          <w:szCs w:val="20"/>
          <w:lang w:val="uk-UA"/>
        </w:rPr>
        <w:t> </w:t>
      </w:r>
    </w:p>
    <w:p>
      <w:pPr>
        <w:pStyle w:val="Normal"/>
        <w:widowControl w:val="false"/>
        <w:snapToGrid w:val="false"/>
        <w:ind w:firstLine="567"/>
        <w:jc w:val="both"/>
        <w:rPr/>
      </w:pPr>
      <w:r>
        <w:rPr>
          <w:rFonts w:cs="Arial" w:ascii="Arial" w:hAnsi="Arial"/>
          <w:i/>
          <w:sz w:val="20"/>
          <w:szCs w:val="20"/>
          <w:lang w:val="uk-UA"/>
        </w:rPr>
        <w:t>5 листопада, 51.</w:t>
      </w:r>
      <w:r>
        <w:rPr>
          <w:rFonts w:cs="Arial" w:ascii="Arial" w:hAnsi="Arial"/>
          <w:sz w:val="20"/>
          <w:szCs w:val="20"/>
          <w:lang w:val="uk-UA"/>
        </w:rPr>
        <w:t xml:space="preserve"> Треба перекласти «Ревізора» Гоголя українською мовою. І все. Ніколи я не відчував себе таким безсилим, таким нікчемним, як перед </w:t>
      </w:r>
      <w:r>
        <w:rPr>
          <w:rFonts w:cs="Arial" w:ascii="Arial" w:hAnsi="Arial"/>
          <w:i/>
          <w:sz w:val="20"/>
          <w:szCs w:val="20"/>
          <w:lang w:val="uk-UA"/>
        </w:rPr>
        <w:t xml:space="preserve">«подвигом» — </w:t>
      </w:r>
      <w:r>
        <w:rPr>
          <w:rFonts w:cs="Arial" w:ascii="Arial" w:hAnsi="Arial"/>
          <w:sz w:val="20"/>
          <w:szCs w:val="20"/>
          <w:lang w:val="uk-UA"/>
        </w:rPr>
        <w:t>перекласти «Ревізора». Тільки з М. Т. Рильським як редактором я можу ризикнути взятися за цю роботу. Бог єсть? Чи нема? Поможи мені, господи, зробити цю роботу! Так зробити, щоб народ наш відчув, полюбив цю безсмертну комедію, яка така близька, така рідна, така для мене пахуча, як троянда в моєму творчому садку, як калина на моєму огороді, як очі в мого онука, Павлушки, голубі та чист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як же це зроби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декватно!» — чую я голоси, будь вони трижди проклят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іхто так не благородить людини, як її труд!</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дружба народ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Що єсть благороднішого на світі, як дружба народ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у, чому, справді, я був би сичав на казаха, на грузина, на турк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у, чог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чому я не можу його обняти, приголубити, поцілува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у, чому?</w:t>
      </w:r>
    </w:p>
    <w:p>
      <w:pPr>
        <w:pStyle w:val="Normal"/>
        <w:widowControl w:val="false"/>
        <w:snapToGrid w:val="false"/>
        <w:ind w:firstLine="567"/>
        <w:jc w:val="both"/>
        <w:rPr>
          <w:rFonts w:ascii="Arial" w:hAnsi="Arial" w:cs="Arial"/>
          <w:i/>
          <w:i/>
          <w:sz w:val="20"/>
          <w:szCs w:val="20"/>
          <w:lang w:val="uk-UA"/>
        </w:rPr>
      </w:pPr>
      <w:r>
        <w:rPr>
          <w:rFonts w:cs="Arial" w:ascii="Arial" w:hAnsi="Arial"/>
          <w:i/>
          <w:sz w:val="20"/>
          <w:szCs w:val="20"/>
          <w:lang w:val="uk-UA"/>
        </w:rPr>
        <w:t> </w:t>
      </w:r>
    </w:p>
    <w:p>
      <w:pPr>
        <w:pStyle w:val="Normal"/>
        <w:widowControl w:val="false"/>
        <w:snapToGrid w:val="false"/>
        <w:ind w:firstLine="567"/>
        <w:jc w:val="both"/>
        <w:rPr/>
      </w:pPr>
      <w:r>
        <w:rPr>
          <w:rFonts w:cs="Arial" w:ascii="Arial" w:hAnsi="Arial"/>
          <w:i/>
          <w:sz w:val="20"/>
          <w:szCs w:val="20"/>
          <w:lang w:val="uk-UA"/>
        </w:rPr>
        <w:t>28 листопада, 51.</w:t>
      </w:r>
      <w:r>
        <w:rPr>
          <w:rFonts w:cs="Arial" w:ascii="Arial" w:hAnsi="Arial"/>
          <w:sz w:val="20"/>
          <w:szCs w:val="20"/>
          <w:lang w:val="uk-UA"/>
        </w:rPr>
        <w:t xml:space="preserve"> Пора сказати, що вірність своєму народові не залежить од прізвища! Можна любити один одного незалежно від прізвищ і походжен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Що для цього треб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Чесність! Тільк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а я б одірвав собі голову, коли б вона могла подумати про те, що Леонідзе не брат мені, що Тамара Ханум не сестра мен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Яка радість у мене на душі, коли я читаю Руставелі, коли я знаю, що кожний «дзе», кожний «швілі» (а я це знаю, я вірю в це!) обніме мене при зустрічі й приголуби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я його!</w:t>
      </w:r>
    </w:p>
    <w:p>
      <w:pPr>
        <w:pStyle w:val="Normal"/>
        <w:widowControl w:val="false"/>
        <w:snapToGrid w:val="false"/>
        <w:ind w:firstLine="567"/>
        <w:jc w:val="both"/>
        <w:rPr>
          <w:rFonts w:ascii="Arial" w:hAnsi="Arial" w:cs="Arial"/>
          <w:i/>
          <w:i/>
          <w:sz w:val="20"/>
          <w:szCs w:val="20"/>
          <w:lang w:val="uk-UA"/>
        </w:rPr>
      </w:pPr>
      <w:r>
        <w:rPr>
          <w:rFonts w:cs="Arial" w:ascii="Arial" w:hAnsi="Arial"/>
          <w:i/>
          <w:sz w:val="20"/>
          <w:szCs w:val="20"/>
          <w:lang w:val="uk-UA"/>
        </w:rPr>
        <w:t> </w:t>
      </w:r>
    </w:p>
    <w:p>
      <w:pPr>
        <w:pStyle w:val="Normal"/>
        <w:widowControl w:val="false"/>
        <w:snapToGrid w:val="false"/>
        <w:ind w:firstLine="567"/>
        <w:jc w:val="both"/>
        <w:rPr/>
      </w:pPr>
      <w:r>
        <w:rPr>
          <w:rFonts w:cs="Arial" w:ascii="Arial" w:hAnsi="Arial"/>
          <w:i/>
          <w:sz w:val="20"/>
          <w:szCs w:val="20"/>
          <w:lang w:val="uk-UA"/>
        </w:rPr>
        <w:t>29 листопада, 51.</w:t>
      </w:r>
      <w:r>
        <w:rPr>
          <w:rFonts w:cs="Arial" w:ascii="Arial" w:hAnsi="Arial"/>
          <w:sz w:val="20"/>
          <w:szCs w:val="20"/>
          <w:lang w:val="uk-UA"/>
        </w:rPr>
        <w:t xml:space="preserve"> Був цього літа (осені) на Донбасі. В Кадіївці. Ой, які хороші люди! Чудесні! А як їх написати? Не так, як N, а по-справжньому? Не знаю! Ще</w:t>
      </w:r>
      <w:r>
        <w:rPr>
          <w:rFonts w:cs="Arial" w:ascii="Arial" w:hAnsi="Arial"/>
          <w:caps/>
          <w:sz w:val="20"/>
          <w:szCs w:val="20"/>
          <w:lang w:val="uk-UA"/>
        </w:rPr>
        <w:t xml:space="preserve"> </w:t>
      </w:r>
      <w:r>
        <w:rPr>
          <w:rFonts w:cs="Arial" w:ascii="Arial" w:hAnsi="Arial"/>
          <w:sz w:val="20"/>
          <w:szCs w:val="20"/>
          <w:lang w:val="uk-UA"/>
        </w:rPr>
        <w:t>раз: не знаю! Було б непогано написати щось «вишневе» про Донбас. Хай би посміялися! Тільки не думайте, що я, Вишня, гадаю, що Донбас без мене не вміє сміятися! Ха-ха! І вміє сміятися, і знає, як сміятися, — ще краще від нас із вам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от — у літературі? Як? Анекдотиками? Не вийде! Вони, донбасівці, такі мудрі, такі чудесні, що нас із вами розсмішать... Ох і кріпкий орішок! Може, я й не розкушу, та знайдуться люди, що після мене так засміються, так загогочуть, що тільки квакнеш. Скільки єсть там людей, скільки єсть там явищ — чудесних, неповторни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як?! Поки що я не втну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можна... Ой як можн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головне — треб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Щоб розлігся шахтарський сміх, радісний, веселий. а головне — творчіс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ін буде! Вірю!</w:t>
      </w:r>
    </w:p>
    <w:p>
      <w:pPr>
        <w:pStyle w:val="Normal"/>
        <w:widowControl w:val="false"/>
        <w:snapToGrid w:val="false"/>
        <w:ind w:firstLine="567"/>
        <w:jc w:val="both"/>
        <w:rPr>
          <w:rFonts w:ascii="Arial" w:hAnsi="Arial" w:cs="Arial"/>
          <w:i/>
          <w:i/>
          <w:sz w:val="20"/>
          <w:szCs w:val="20"/>
          <w:lang w:val="uk-UA"/>
        </w:rPr>
      </w:pPr>
      <w:r>
        <w:rPr>
          <w:rFonts w:cs="Arial" w:ascii="Arial" w:hAnsi="Arial"/>
          <w:i/>
          <w:sz w:val="20"/>
          <w:szCs w:val="20"/>
          <w:lang w:val="uk-UA"/>
        </w:rPr>
        <w:t> </w:t>
      </w:r>
    </w:p>
    <w:p>
      <w:pPr>
        <w:pStyle w:val="Normal"/>
        <w:widowControl w:val="false"/>
        <w:snapToGrid w:val="false"/>
        <w:ind w:firstLine="567"/>
        <w:jc w:val="both"/>
        <w:rPr/>
      </w:pPr>
      <w:r>
        <w:rPr>
          <w:rFonts w:cs="Arial" w:ascii="Arial" w:hAnsi="Arial"/>
          <w:i/>
          <w:sz w:val="20"/>
          <w:szCs w:val="20"/>
          <w:lang w:val="uk-UA"/>
        </w:rPr>
        <w:t>З грудня, 51.</w:t>
      </w:r>
      <w:r>
        <w:rPr>
          <w:rFonts w:cs="Arial" w:ascii="Arial" w:hAnsi="Arial"/>
          <w:sz w:val="20"/>
          <w:szCs w:val="20"/>
          <w:lang w:val="uk-UA"/>
        </w:rPr>
        <w:t xml:space="preserve"> Покидаючи Вас усіх, мої дорогі, кланяюся Вам земно за те, що бачив Вас, за те, що жив із Вам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Хай буде Вам добр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и бачитимете народ наш у всій його величі, в розквіті його талант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озвольте ж і мені бути присутнім на його торжестві!</w:t>
      </w:r>
    </w:p>
    <w:p>
      <w:pPr>
        <w:pStyle w:val="Normal"/>
        <w:widowControl w:val="false"/>
        <w:snapToGrid w:val="false"/>
        <w:ind w:firstLine="567"/>
        <w:jc w:val="both"/>
        <w:rPr>
          <w:rFonts w:ascii="Arial" w:hAnsi="Arial" w:cs="Arial"/>
          <w:sz w:val="20"/>
          <w:szCs w:val="20"/>
          <w:lang w:val="uk-UA"/>
        </w:rPr>
      </w:pPr>
      <w:r>
        <w:rPr>
          <w:rFonts w:cs="Arial" w:ascii="Arial" w:hAnsi="Arial"/>
          <w:i/>
          <w:sz w:val="20"/>
          <w:szCs w:val="20"/>
          <w:lang w:val="uk-UA"/>
        </w:rPr>
        <w:t>Остап Вишня</w:t>
      </w:r>
    </w:p>
    <w:p>
      <w:pPr>
        <w:pStyle w:val="Normal"/>
        <w:widowControl w:val="false"/>
        <w:snapToGrid w:val="false"/>
        <w:ind w:firstLine="567"/>
        <w:jc w:val="both"/>
        <w:rPr>
          <w:rFonts w:ascii="Arial" w:hAnsi="Arial" w:cs="Arial"/>
          <w:i/>
          <w:i/>
          <w:sz w:val="20"/>
          <w:szCs w:val="20"/>
          <w:lang w:val="uk-UA"/>
        </w:rPr>
      </w:pPr>
      <w:r>
        <w:rPr>
          <w:rFonts w:cs="Arial" w:ascii="Arial" w:hAnsi="Arial"/>
          <w:i/>
          <w:sz w:val="20"/>
          <w:szCs w:val="20"/>
          <w:lang w:val="uk-UA"/>
        </w:rPr>
        <w:t> </w:t>
      </w:r>
    </w:p>
    <w:p>
      <w:pPr>
        <w:pStyle w:val="Normal"/>
        <w:widowControl w:val="false"/>
        <w:snapToGrid w:val="false"/>
        <w:ind w:firstLine="567"/>
        <w:jc w:val="both"/>
        <w:rPr/>
      </w:pPr>
      <w:r>
        <w:rPr>
          <w:rFonts w:cs="Arial" w:ascii="Arial" w:hAnsi="Arial"/>
          <w:i/>
          <w:sz w:val="20"/>
          <w:szCs w:val="20"/>
          <w:lang w:val="uk-UA"/>
        </w:rPr>
        <w:t>З грудня, 51.</w:t>
      </w:r>
      <w:r>
        <w:rPr>
          <w:rFonts w:cs="Arial" w:ascii="Arial" w:hAnsi="Arial"/>
          <w:sz w:val="20"/>
          <w:szCs w:val="20"/>
          <w:lang w:val="uk-UA"/>
        </w:rPr>
        <w:t xml:space="preserve"> От ходжу я по Києву і дивлюся на наш чудесний город.</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Біжать хлопчаки, біжать дівчатка: чорняві, русяві, біленькі. Вони колись будуватимуть наше майбутнє. І який перед ними шир! Які простори! Перед ними вс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Бігає перед моїми очима маленький Павлушка, щасливий, веселий, і не знає, що для того, щоб він отак бігав, — жив на світі Ленін.</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ін собі підстрибує: скік-скік! Він собі підтопує: топ-топ! А Трумен для нього, для мого Павлушки, атомну бомбу готує! Що це робить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и тільки подумайте! Я одного хочу, щоб він, отой маленький, біленький Павлушка, виріс великий і задавив Трумена! Щоб усі Павлушки повиростали і задавили Трумена! І все!</w:t>
      </w:r>
    </w:p>
    <w:p>
      <w:pPr>
        <w:pStyle w:val="Normal"/>
        <w:widowControl w:val="false"/>
        <w:snapToGrid w:val="false"/>
        <w:ind w:firstLine="567"/>
        <w:jc w:val="both"/>
        <w:rPr>
          <w:rFonts w:ascii="Arial" w:hAnsi="Arial" w:cs="Arial"/>
          <w:i/>
          <w:i/>
          <w:sz w:val="20"/>
          <w:szCs w:val="20"/>
          <w:lang w:val="uk-UA"/>
        </w:rPr>
      </w:pPr>
      <w:r>
        <w:rPr>
          <w:rFonts w:cs="Arial" w:ascii="Arial" w:hAnsi="Arial"/>
          <w:i/>
          <w:sz w:val="20"/>
          <w:szCs w:val="20"/>
          <w:lang w:val="uk-UA"/>
        </w:rPr>
        <w:t> </w:t>
      </w:r>
    </w:p>
    <w:p>
      <w:pPr>
        <w:pStyle w:val="Normal"/>
        <w:widowControl w:val="false"/>
        <w:snapToGrid w:val="false"/>
        <w:ind w:firstLine="567"/>
        <w:jc w:val="both"/>
        <w:rPr/>
      </w:pPr>
      <w:r>
        <w:rPr>
          <w:rFonts w:cs="Arial" w:ascii="Arial" w:hAnsi="Arial"/>
          <w:i/>
          <w:sz w:val="20"/>
          <w:szCs w:val="20"/>
          <w:lang w:val="uk-UA"/>
        </w:rPr>
        <w:t>З грудня, 51.</w:t>
      </w:r>
      <w:r>
        <w:rPr>
          <w:rFonts w:cs="Arial" w:ascii="Arial" w:hAnsi="Arial"/>
          <w:sz w:val="20"/>
          <w:szCs w:val="20"/>
          <w:lang w:val="uk-UA"/>
        </w:rPr>
        <w:t xml:space="preserve"> Слава Гоголю, Ніколаю Васильович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рацюю над «Ревізоро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Як це трудно! Тру-у-у-дн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Я ж буду злочинцем, коли зроблю з Гоголя Вишню! А хіба я зможу підпаскудитися, щоб із Вишні зробити Гогол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От і борюкаємо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хочеться, щоб Гоголь зазвучав нашою мовою так, як він має право звуча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Одна українська поетеса в розмові зо мною (ми говорили про переклад Гоголевих творів) здивовано запитал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зачє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е, що українська поетеса сказала мен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зачєм?» — я не здивувався. Іменно — «зачєм»? Бо вона, на жаль, і досі не розуміє, що є на світі народна, рідна народові, мов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ак от Гоголь! Ніколай Васильович! Як його зробити так, щоб по всіх селах любили йог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Як? Навчі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Ота поетична індичка може сказати: «Зачє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Що їй боли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Їй заплатять за два ямбо-брахії по 10 крб. за рядок, — і вона задоволена. Вона пшеницю від верби не відрізняє: і те шумить, і те шумить, — надрукую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От вона й говоригь: «Зачє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я з М. В. Гоголем мучус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изнаю: радісна мука, приємна мука, та проте — мук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pPr>
      <w:r>
        <w:rPr>
          <w:rFonts w:cs="Arial" w:ascii="Arial" w:hAnsi="Arial"/>
          <w:i/>
          <w:sz w:val="20"/>
          <w:szCs w:val="20"/>
          <w:lang w:val="uk-UA"/>
        </w:rPr>
        <w:t>5 грудня, 51.</w:t>
      </w:r>
      <w:r>
        <w:rPr>
          <w:rFonts w:cs="Arial" w:ascii="Arial" w:hAnsi="Arial"/>
          <w:sz w:val="20"/>
          <w:szCs w:val="20"/>
          <w:lang w:val="uk-UA"/>
        </w:rPr>
        <w:t xml:space="preserve"> </w:t>
      </w:r>
      <w:r>
        <w:rPr>
          <w:rFonts w:cs="Arial" w:ascii="Arial" w:hAnsi="Arial"/>
          <w:sz w:val="20"/>
          <w:szCs w:val="20"/>
        </w:rPr>
        <w:t>«Умирающий капитализм, — пишет он, — в борьбе за сохранение своего существования угрожает всем человеческим ценностям, и нам необходимо защитить их. Защита философии и прогресса философии есть защита философии социализма, то есть диалектического материализма, точно так же, как зашита человеческой культуры есть защита социалистической культуры...»</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Це — виписка з «Правды».</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Хіба слово «комунізм» чи «соціалізм», саме оце слово, страшне Черчіллеві чи Труменові? Воно страшне їм через те, що воно відбере у них маєтки та банки!</w:t>
      </w:r>
    </w:p>
    <w:p>
      <w:pPr>
        <w:pStyle w:val="Normal"/>
        <w:widowControl w:val="false"/>
        <w:snapToGrid w:val="false"/>
        <w:ind w:firstLine="567"/>
        <w:jc w:val="both"/>
        <w:rPr>
          <w:rFonts w:ascii="Arial" w:hAnsi="Arial" w:cs="Arial"/>
          <w:i/>
          <w:i/>
          <w:sz w:val="20"/>
          <w:szCs w:val="20"/>
          <w:lang w:val="uk-UA"/>
        </w:rPr>
      </w:pPr>
      <w:r>
        <w:rPr>
          <w:rFonts w:cs="Arial" w:ascii="Arial" w:hAnsi="Arial"/>
          <w:i/>
          <w:sz w:val="20"/>
          <w:szCs w:val="20"/>
          <w:lang w:val="uk-UA"/>
        </w:rPr>
        <w:t> </w:t>
      </w:r>
    </w:p>
    <w:p>
      <w:pPr>
        <w:pStyle w:val="Normal"/>
        <w:widowControl w:val="false"/>
        <w:snapToGrid w:val="false"/>
        <w:ind w:firstLine="567"/>
        <w:jc w:val="both"/>
        <w:rPr/>
      </w:pPr>
      <w:r>
        <w:rPr>
          <w:rFonts w:cs="Arial" w:ascii="Arial" w:hAnsi="Arial"/>
          <w:i/>
          <w:sz w:val="20"/>
          <w:szCs w:val="20"/>
          <w:lang w:val="uk-UA"/>
        </w:rPr>
        <w:t>23 грудня, 51.</w:t>
      </w:r>
      <w:r>
        <w:rPr>
          <w:rFonts w:cs="Arial" w:ascii="Arial" w:hAnsi="Arial"/>
          <w:sz w:val="20"/>
          <w:szCs w:val="20"/>
          <w:lang w:val="uk-UA"/>
        </w:rPr>
        <w:t xml:space="preserve"> Були на полюванн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не вбили, не застрілили нічог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ля мене це — типове явищ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оли я приходжу (як завжди) додому «попом», без нічого, — всі спокійні. Всі: жона, донька, зять, і навіть онучок, Павлушка, зовсім байдуже заявляє:</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і (дід)! Зайць (заєць) ма, (нем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айця, як завжди, нем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от одного разу я приношу з а я ц я. Факт!</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Ціла трагеді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Як? Дід убив зайця? Не може бу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пішл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ружина з кимось говорить по телефон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и знаєте, — у нас заєц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Факт! Павло Михайлович приніс. (Приніс!). І от я мучусь уже тиждень: хто вбив того зайця? Чую крик:</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і! Та не може він убити зайця! Я двадцять літ із ним живу, і ніколи такого не було, щоб він убив зайця! Що робить! Кажуть, що гомеопати помагаю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з ни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ічого! Ніби зовсім нормальний, а каже, що зайця вбив. Температура нормальна!.. Собачка в нас, спанієль, сьогодні на мене гавкнула, — думаю колоть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іба у вас собачка є?</w:t>
      </w:r>
    </w:p>
    <w:p>
      <w:pPr>
        <w:pStyle w:val="Normal"/>
        <w:widowControl w:val="false"/>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Єсть! Чистокровна, з родоводом. Вчора індичку</w:t>
      </w:r>
      <w:r>
        <w:rPr>
          <w:rFonts w:cs="Arial" w:ascii="Arial" w:hAnsi="Arial"/>
          <w:sz w:val="20"/>
          <w:szCs w:val="20"/>
        </w:rPr>
        <w:t xml:space="preserve"> </w:t>
      </w:r>
      <w:r>
        <w:rPr>
          <w:rFonts w:cs="Arial" w:ascii="Arial" w:hAnsi="Arial"/>
          <w:sz w:val="20"/>
          <w:szCs w:val="20"/>
          <w:lang w:val="uk-UA"/>
        </w:rPr>
        <w:t>з</w:t>
      </w:r>
      <w:r>
        <w:rPr>
          <w:rFonts w:cs="Arial" w:ascii="Arial" w:hAnsi="Arial"/>
          <w:sz w:val="20"/>
          <w:szCs w:val="20"/>
        </w:rPr>
        <w:t>'</w:t>
      </w:r>
      <w:r>
        <w:rPr>
          <w:rFonts w:cs="Arial" w:ascii="Arial" w:hAnsi="Arial"/>
          <w:sz w:val="20"/>
          <w:szCs w:val="20"/>
          <w:lang w:val="uk-UA"/>
        </w:rPr>
        <w:t>їл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 же Павло Михайлович?</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ормальний, — тільки зайця приніс! А так усе нічог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цього не можна так пропускати: хай подивиться Маньковськи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це серйозн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не смикав лівою брово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и придивіться! В одного мого знайомого після охоти почало ліву брову смикати! Боже мій! Як пішло! Я навіть отої чорнобурки не купила! Ну, зовсім! Що робити? Що сказати!</w:t>
      </w:r>
    </w:p>
    <w:p>
      <w:pPr>
        <w:pStyle w:val="Normal"/>
        <w:widowControl w:val="false"/>
        <w:snapToGrid w:val="false"/>
        <w:ind w:firstLine="567"/>
        <w:jc w:val="both"/>
        <w:rPr>
          <w:rFonts w:ascii="Arial" w:hAnsi="Arial" w:cs="Arial"/>
          <w:i/>
          <w:i/>
          <w:sz w:val="20"/>
          <w:szCs w:val="20"/>
        </w:rPr>
      </w:pPr>
      <w:r>
        <w:rPr>
          <w:rFonts w:cs="Arial" w:ascii="Arial" w:hAnsi="Arial"/>
          <w:i/>
          <w:sz w:val="20"/>
          <w:szCs w:val="20"/>
          <w:lang w:val="en-US"/>
        </w:rPr>
        <w:t> </w:t>
      </w:r>
    </w:p>
    <w:p>
      <w:pPr>
        <w:pStyle w:val="Normal"/>
        <w:widowControl w:val="false"/>
        <w:snapToGrid w:val="false"/>
        <w:ind w:firstLine="567"/>
        <w:jc w:val="both"/>
        <w:rPr/>
      </w:pPr>
      <w:r>
        <w:rPr>
          <w:rFonts w:cs="Arial" w:ascii="Arial" w:hAnsi="Arial"/>
          <w:i/>
          <w:sz w:val="20"/>
          <w:szCs w:val="20"/>
          <w:lang w:val="uk-UA"/>
        </w:rPr>
        <w:t>26 грудня, 51.</w:t>
      </w:r>
      <w:r>
        <w:rPr>
          <w:rFonts w:cs="Arial" w:ascii="Arial" w:hAnsi="Arial"/>
          <w:sz w:val="20"/>
          <w:szCs w:val="20"/>
          <w:lang w:val="uk-UA"/>
        </w:rPr>
        <w:t xml:space="preserve"> Два дні був на з'їзді мисливців і рибалок.</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яких же прекрасних людей я там бачи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ічого їм не треба, ніяких «отоварювань», а вони отак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старі, і молоді... а як вони боліють за наше охотницьке господарств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Як у цьому відчувається — народ, хазяїн усьог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як почувається, коли йому, народові, — дано все... Як він обережно, скрупульозно чесно до всього ставить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Лисичка... Зайчик...</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Ота лисичка, отой зайчик навіть не уявляє (та й уявити собі не може), яке ласкаве око стежить за ним..., Радянське, хазяйське ок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обувавши на з'їзді охотників, відчуваю (ще раз!), який же наш народ хороший!</w:t>
      </w:r>
    </w:p>
    <w:p>
      <w:pPr>
        <w:pStyle w:val="Normal"/>
        <w:widowControl w:val="false"/>
        <w:snapToGrid w:val="false"/>
        <w:ind w:firstLine="567"/>
        <w:jc w:val="both"/>
        <w:rPr>
          <w:rFonts w:ascii="Arial" w:hAnsi="Arial" w:cs="Arial"/>
          <w:i/>
          <w:i/>
          <w:sz w:val="20"/>
          <w:szCs w:val="20"/>
        </w:rPr>
      </w:pPr>
      <w:r>
        <w:rPr>
          <w:rFonts w:cs="Arial" w:ascii="Arial" w:hAnsi="Arial"/>
          <w:i/>
          <w:sz w:val="20"/>
          <w:szCs w:val="20"/>
          <w:lang w:val="en-US"/>
        </w:rPr>
        <w:t> </w:t>
      </w:r>
    </w:p>
    <w:p>
      <w:pPr>
        <w:pStyle w:val="Normal"/>
        <w:widowControl w:val="false"/>
        <w:snapToGrid w:val="false"/>
        <w:ind w:firstLine="567"/>
        <w:jc w:val="both"/>
        <w:rPr/>
      </w:pPr>
      <w:r>
        <w:rPr>
          <w:rFonts w:cs="Arial" w:ascii="Arial" w:hAnsi="Arial"/>
          <w:i/>
          <w:sz w:val="20"/>
          <w:szCs w:val="20"/>
          <w:lang w:val="uk-UA"/>
        </w:rPr>
        <w:t>26 грудня, 51.</w:t>
      </w:r>
      <w:r>
        <w:rPr>
          <w:rFonts w:cs="Arial" w:ascii="Arial" w:hAnsi="Arial"/>
          <w:sz w:val="20"/>
          <w:szCs w:val="20"/>
          <w:lang w:val="uk-UA"/>
        </w:rPr>
        <w:t xml:space="preserve"> От у мене під руками онук, Павлушка, тільки-но починає говорити. Я йом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твій тато! А він:</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п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все-таки він кричит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то! Тато! І знову в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ціональна обмеженіс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ічого подібного! Хай каж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т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Бо мій тато г... їв коров'яче, щоб з голоду не здохну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Хай каж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т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Бо мій тато ручку барині, бодай би вона сказилася, цілува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Хай живе мій онук і хай він ніколи не бачить барин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Ха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Мені шістдесят три роки, а в мене й досі поза шкірою мороз од барин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досі сплющуєшся, ніби тебе бариня по голові трахн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іколи не забуду, коли мій батько, Михайло Кіндратович, старий, сивий, розумний, дотепний, співак чудесний (баритон у нього був), схиляється, було, до барининої ручк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Цілує...</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тепер бігає мій онучок Павлушка веселий, хороший, а я, дід, знаю, що виросте він чудесним хлопцем і комунізм будуватиме.</w:t>
      </w:r>
    </w:p>
    <w:p>
      <w:pPr>
        <w:pStyle w:val="Normal"/>
        <w:widowControl w:val="false"/>
        <w:snapToGrid w:val="false"/>
        <w:ind w:firstLine="567"/>
        <w:jc w:val="both"/>
        <w:rPr>
          <w:rFonts w:ascii="Arial" w:hAnsi="Arial" w:cs="Arial"/>
          <w:i/>
          <w:i/>
          <w:sz w:val="20"/>
          <w:szCs w:val="20"/>
        </w:rPr>
      </w:pPr>
      <w:r>
        <w:rPr>
          <w:rFonts w:cs="Arial" w:ascii="Arial" w:hAnsi="Arial"/>
          <w:i/>
          <w:sz w:val="20"/>
          <w:szCs w:val="20"/>
          <w:lang w:val="en-US"/>
        </w:rPr>
        <w:t> </w:t>
      </w:r>
    </w:p>
    <w:p>
      <w:pPr>
        <w:pStyle w:val="Normal"/>
        <w:widowControl w:val="false"/>
        <w:snapToGrid w:val="false"/>
        <w:ind w:firstLine="567"/>
        <w:jc w:val="both"/>
        <w:rPr/>
      </w:pPr>
      <w:r>
        <w:rPr>
          <w:rFonts w:cs="Arial" w:ascii="Arial" w:hAnsi="Arial"/>
          <w:i/>
          <w:sz w:val="20"/>
          <w:szCs w:val="20"/>
        </w:rPr>
        <w:t>1</w:t>
      </w:r>
      <w:r>
        <w:rPr>
          <w:rFonts w:cs="Arial" w:ascii="Arial" w:hAnsi="Arial"/>
          <w:sz w:val="20"/>
          <w:szCs w:val="20"/>
        </w:rPr>
        <w:t xml:space="preserve"> </w:t>
      </w:r>
      <w:r>
        <w:rPr>
          <w:rFonts w:cs="Arial" w:ascii="Arial" w:hAnsi="Arial"/>
          <w:i/>
          <w:sz w:val="20"/>
          <w:szCs w:val="20"/>
          <w:lang w:val="uk-UA"/>
        </w:rPr>
        <w:t>січня, 52.</w:t>
      </w:r>
      <w:r>
        <w:rPr>
          <w:rFonts w:cs="Arial" w:ascii="Arial" w:hAnsi="Arial"/>
          <w:sz w:val="20"/>
          <w:szCs w:val="20"/>
          <w:lang w:val="uk-UA"/>
        </w:rPr>
        <w:t xml:space="preserve"> Не можу не сказати теплого слова про М. Т. Рильського за статтю в новорічному номері «Радянська Україн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таття зветься «Зорі Кремл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ак писати може тільки великий письменник! Не в словах, а в кожній літері, в кожній комі — любов до народ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Цілую Максима Тадейович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радуюсь, що він живе серед нас!</w:t>
      </w:r>
    </w:p>
    <w:p>
      <w:pPr>
        <w:pStyle w:val="Normal"/>
        <w:widowControl w:val="false"/>
        <w:snapToGrid w:val="false"/>
        <w:ind w:firstLine="567"/>
        <w:jc w:val="both"/>
        <w:rPr>
          <w:rFonts w:ascii="Arial" w:hAnsi="Arial" w:cs="Arial"/>
          <w:i/>
          <w:i/>
          <w:sz w:val="20"/>
          <w:szCs w:val="20"/>
        </w:rPr>
      </w:pPr>
      <w:r>
        <w:rPr>
          <w:rFonts w:cs="Arial" w:ascii="Arial" w:hAnsi="Arial"/>
          <w:i/>
          <w:sz w:val="20"/>
          <w:szCs w:val="20"/>
          <w:lang w:val="en-US"/>
        </w:rPr>
        <w:t> </w:t>
      </w:r>
    </w:p>
    <w:p>
      <w:pPr>
        <w:pStyle w:val="Normal"/>
        <w:widowControl w:val="false"/>
        <w:snapToGrid w:val="false"/>
        <w:ind w:firstLine="567"/>
        <w:jc w:val="both"/>
        <w:rPr/>
      </w:pPr>
      <w:r>
        <w:rPr>
          <w:rFonts w:cs="Arial" w:ascii="Arial" w:hAnsi="Arial"/>
          <w:i/>
          <w:sz w:val="20"/>
          <w:szCs w:val="20"/>
          <w:lang w:val="uk-UA"/>
        </w:rPr>
        <w:t>23 січня, 52.</w:t>
      </w:r>
      <w:r>
        <w:rPr>
          <w:rFonts w:cs="Arial" w:ascii="Arial" w:hAnsi="Arial"/>
          <w:sz w:val="20"/>
          <w:szCs w:val="20"/>
          <w:lang w:val="uk-UA"/>
        </w:rPr>
        <w:t xml:space="preserve"> їздили полювати. Це не вперше і не востаннє. Нічог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як радісно, що я нічого не вби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як радісно, що я ще поїду (обов'язково!), щоб щось уби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як радісно буде, що я нічого не вб'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Одне тільки: Павлушка, онук, чекає від діда зайця. А дід — без зайця та й без зайця! Перед онуком незручно!</w:t>
      </w:r>
    </w:p>
    <w:p>
      <w:pPr>
        <w:pStyle w:val="Normal"/>
        <w:widowControl w:val="false"/>
        <w:snapToGrid w:val="false"/>
        <w:ind w:firstLine="567"/>
        <w:jc w:val="both"/>
        <w:rPr>
          <w:rFonts w:ascii="Arial" w:hAnsi="Arial" w:cs="Arial"/>
          <w:i/>
          <w:i/>
          <w:sz w:val="20"/>
          <w:szCs w:val="20"/>
        </w:rPr>
      </w:pPr>
      <w:r>
        <w:rPr>
          <w:rFonts w:cs="Arial" w:ascii="Arial" w:hAnsi="Arial"/>
          <w:i/>
          <w:sz w:val="20"/>
          <w:szCs w:val="20"/>
          <w:lang w:val="en-US"/>
        </w:rPr>
        <w:t> </w:t>
      </w:r>
    </w:p>
    <w:p>
      <w:pPr>
        <w:pStyle w:val="Normal"/>
        <w:widowControl w:val="false"/>
        <w:snapToGrid w:val="false"/>
        <w:ind w:firstLine="567"/>
        <w:jc w:val="both"/>
        <w:rPr/>
      </w:pPr>
      <w:r>
        <w:rPr>
          <w:rFonts w:cs="Arial" w:ascii="Arial" w:hAnsi="Arial"/>
          <w:i/>
          <w:sz w:val="20"/>
          <w:szCs w:val="20"/>
          <w:lang w:val="uk-UA"/>
        </w:rPr>
        <w:t>25 січня, 52.</w:t>
      </w:r>
      <w:r>
        <w:rPr>
          <w:rFonts w:cs="Arial" w:ascii="Arial" w:hAnsi="Arial"/>
          <w:sz w:val="20"/>
          <w:szCs w:val="20"/>
          <w:lang w:val="uk-UA"/>
        </w:rPr>
        <w:t xml:space="preserve"> Інтересне явище. Пригородні селяни, оті, що до Києва щодня з молоком, з яйцями, з городиною, — це все спекулятивний елемент. Неприємна публіка! І як тяжко колгоспним керівникам із ними! Розбещене, розхристане, не колгоспне, а спекулятивн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Щодня вранці в двері: стук! стук!</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яса? Свининки? Молочка? Яєчок?!</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ротивне таке, не колгоспне, а якесь куркульське!..</w:t>
      </w:r>
    </w:p>
    <w:p>
      <w:pPr>
        <w:pStyle w:val="Normal"/>
        <w:widowControl w:val="false"/>
        <w:snapToGrid w:val="false"/>
        <w:ind w:firstLine="567"/>
        <w:jc w:val="both"/>
        <w:rPr/>
      </w:pPr>
      <w:r>
        <w:rPr>
          <w:rFonts w:cs="Arial" w:ascii="Arial" w:hAnsi="Arial"/>
          <w:sz w:val="20"/>
          <w:szCs w:val="20"/>
          <w:lang w:val="uk-UA"/>
        </w:rPr>
        <w:t>Хіба можна собі уявити справжніх колгоспниць, настоящих майстрів наших урожаїв, щоб вони стукали</w:t>
      </w:r>
      <w:r>
        <w:rPr>
          <w:rFonts w:cs="Arial" w:ascii="Arial" w:hAnsi="Arial"/>
          <w:sz w:val="20"/>
          <w:szCs w:val="20"/>
        </w:rPr>
        <w:t xml:space="preserve"> </w:t>
      </w:r>
      <w:r>
        <w:rPr>
          <w:rFonts w:cs="Arial" w:ascii="Arial" w:hAnsi="Arial"/>
          <w:sz w:val="20"/>
          <w:szCs w:val="20"/>
          <w:lang w:val="uk-UA"/>
        </w:rPr>
        <w:t>в двер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лочка?! Яєчок?!</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они — Хобта, Савченко, Лисенко — думають про лани, про врожай, а ці — перекупк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лочка?! М'ясц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тук! Стук!</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оли вже вони переведуться?</w:t>
      </w:r>
    </w:p>
    <w:p>
      <w:pPr>
        <w:pStyle w:val="Normal"/>
        <w:widowControl w:val="false"/>
        <w:snapToGrid w:val="false"/>
        <w:ind w:firstLine="567"/>
        <w:jc w:val="both"/>
        <w:rPr>
          <w:rFonts w:ascii="Arial" w:hAnsi="Arial" w:cs="Arial"/>
          <w:sz w:val="20"/>
          <w:szCs w:val="20"/>
        </w:rPr>
      </w:pPr>
      <w:r>
        <w:rPr>
          <w:rFonts w:cs="Arial" w:ascii="Arial" w:hAnsi="Arial"/>
          <w:sz w:val="20"/>
          <w:szCs w:val="20"/>
          <w:lang w:val="en-US"/>
        </w:rPr>
        <w:t> </w:t>
      </w:r>
    </w:p>
    <w:p>
      <w:pPr>
        <w:pStyle w:val="Normal"/>
        <w:widowControl w:val="false"/>
        <w:snapToGrid w:val="false"/>
        <w:ind w:firstLine="567"/>
        <w:jc w:val="both"/>
        <w:rPr/>
      </w:pPr>
      <w:r>
        <w:rPr>
          <w:rFonts w:cs="Arial" w:ascii="Arial" w:hAnsi="Arial"/>
          <w:i/>
          <w:sz w:val="20"/>
          <w:szCs w:val="20"/>
          <w:lang w:val="uk-UA"/>
        </w:rPr>
        <w:t>5</w:t>
      </w:r>
      <w:r>
        <w:rPr>
          <w:rFonts w:cs="Arial" w:ascii="Arial" w:hAnsi="Arial"/>
          <w:sz w:val="20"/>
          <w:szCs w:val="20"/>
          <w:lang w:val="uk-UA"/>
        </w:rPr>
        <w:t xml:space="preserve"> </w:t>
      </w:r>
      <w:r>
        <w:rPr>
          <w:rFonts w:cs="Arial" w:ascii="Arial" w:hAnsi="Arial"/>
          <w:i/>
          <w:sz w:val="20"/>
          <w:szCs w:val="20"/>
          <w:lang w:val="uk-UA"/>
        </w:rPr>
        <w:t>лютого, 52.</w:t>
      </w:r>
      <w:r>
        <w:rPr>
          <w:rFonts w:cs="Arial" w:ascii="Arial" w:hAnsi="Arial"/>
          <w:sz w:val="20"/>
          <w:szCs w:val="20"/>
          <w:lang w:val="uk-UA"/>
        </w:rPr>
        <w:t xml:space="preserve"> Тимошенко й Березін.</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Естрада. Здібні дуже хлопці. Та де здібні — талановит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Це все так!</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кільки я їх бачиа у своєму житті — естрадних артист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идить перед тобою — «тьо-о-омная ночь!», і чого йому від тебе треба — невідом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пиші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знаєте, так ото напишіть, щоб... той... оте... так, знаєте, здорово напишіть, щоб уся зала аж... той... розлягалася... про колгоспника... Знаєте, щоб усі сміялися... От як «Зенітку» ви написали! От і тепер...От... значить, чоловік... Ну, одне слово, щоб смішно було! Щоб усі сміялися... Та ви знаєт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а все ж таки про щ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той... ото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потім цілком серйозн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знаєте, тов. Вишня, наш народ так хоче сміятися... Він так хоче сміятися, що аж дуже хоче сміятися... Ну, а письменники, ви мене пробачте, вони якось обминають естраду, вони якось... той... оте... А народ наш дуже хоче сміятися! А ми, естрадники, для того ж і живемо, щоб... той... оте... того... Так напишет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от Тимошенк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ін не тойкає, не отойкає, не тогокає... Він упивається у вас, він ніби помпу своїх очей встромляє у вашу думку... Що? Як? Одне слово! Одну мисл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ви знаєте, — він вас заражає на творчість, на дерзання, на робот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ля такої людини хочеться щось ізробити, бо це людина творч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ворец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Багато ще в нього є недосконалого, невдалого, наївного, почасти дрібного, але не в цім річ: на добірному зерні пшениці полова навіть обов'язков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ле це творчіс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творчість, справжня творчість, вона не тільки радує, вона запліднює...</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От вам і Тарапунька!</w:t>
      </w:r>
    </w:p>
    <w:p>
      <w:pPr>
        <w:pStyle w:val="Normal"/>
        <w:widowControl w:val="false"/>
        <w:snapToGrid w:val="false"/>
        <w:ind w:firstLine="567"/>
        <w:jc w:val="both"/>
        <w:rPr>
          <w:rFonts w:ascii="Arial" w:hAnsi="Arial" w:cs="Arial"/>
          <w:i/>
          <w:i/>
          <w:sz w:val="20"/>
          <w:szCs w:val="20"/>
        </w:rPr>
      </w:pPr>
      <w:r>
        <w:rPr>
          <w:rFonts w:cs="Arial" w:ascii="Arial" w:hAnsi="Arial"/>
          <w:i/>
          <w:sz w:val="20"/>
          <w:szCs w:val="20"/>
          <w:lang w:val="en-US"/>
        </w:rPr>
        <w:t> </w:t>
      </w:r>
    </w:p>
    <w:p>
      <w:pPr>
        <w:pStyle w:val="Normal"/>
        <w:widowControl w:val="false"/>
        <w:snapToGrid w:val="false"/>
        <w:ind w:firstLine="567"/>
        <w:jc w:val="both"/>
        <w:rPr>
          <w:rFonts w:ascii="Arial" w:hAnsi="Arial" w:cs="Arial"/>
          <w:sz w:val="20"/>
          <w:szCs w:val="20"/>
          <w:lang w:val="uk-UA"/>
        </w:rPr>
      </w:pPr>
      <w:r>
        <w:rPr>
          <w:rFonts w:cs="Arial" w:ascii="Arial" w:hAnsi="Arial"/>
          <w:i/>
          <w:sz w:val="20"/>
          <w:szCs w:val="20"/>
          <w:lang w:val="uk-UA"/>
        </w:rPr>
        <w:t>8 лютого, 52.</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Що таке талант?</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Горький правильно сказав: «Талант — це робот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аланти різні буваю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1) Талант для талант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2) Талант для себ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3) Талант для народ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Я — за третій талант.</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ля таланту? Чепуха... Масло для масла...</w:t>
      </w:r>
    </w:p>
    <w:p>
      <w:pPr>
        <w:pStyle w:val="Normal"/>
        <w:widowControl w:val="false"/>
        <w:snapToGrid w:val="false"/>
        <w:ind w:firstLine="567"/>
        <w:jc w:val="both"/>
        <w:rPr/>
      </w:pPr>
      <w:r>
        <w:rPr>
          <w:rFonts w:cs="Arial" w:ascii="Arial" w:hAnsi="Arial"/>
          <w:sz w:val="20"/>
          <w:szCs w:val="20"/>
          <w:lang w:val="uk-UA"/>
        </w:rPr>
        <w:t>Для себе? Сам себе по череву</w:t>
      </w:r>
      <w:r>
        <w:rPr>
          <w:rFonts w:cs="Arial" w:ascii="Arial" w:hAnsi="Arial"/>
          <w:sz w:val="20"/>
          <w:szCs w:val="20"/>
        </w:rPr>
        <w:t xml:space="preserve"> </w:t>
      </w:r>
      <w:r>
        <w:rPr>
          <w:rFonts w:cs="Arial" w:ascii="Arial" w:hAnsi="Arial"/>
          <w:sz w:val="20"/>
          <w:szCs w:val="20"/>
          <w:lang w:val="uk-UA"/>
        </w:rPr>
        <w:t>гладить?! Нецікав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ля народ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нтересно, корисно, але ж і трудн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Чом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Бо в таланті твоєму бере участь народ!</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Хочеш бути талановитим — учись у народ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ивчився? Визнал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ланяйся народов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коли тебе вже визнали таким уже талантом, що талановитішого й у світі не було, — гордись, пишайся, задавайся, хукай, мукай, подивись у дзеркало, а потім ще раз запишайся 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чись у народ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озадавайся, позадавайся та й... поклонись народові!</w:t>
      </w:r>
    </w:p>
    <w:p>
      <w:pPr>
        <w:pStyle w:val="Normal"/>
        <w:widowControl w:val="false"/>
        <w:snapToGrid w:val="false"/>
        <w:ind w:firstLine="567"/>
        <w:jc w:val="both"/>
        <w:rPr>
          <w:rFonts w:ascii="Arial" w:hAnsi="Arial" w:cs="Arial"/>
          <w:i/>
          <w:i/>
          <w:sz w:val="20"/>
          <w:szCs w:val="20"/>
        </w:rPr>
      </w:pPr>
      <w:r>
        <w:rPr>
          <w:rFonts w:cs="Arial" w:ascii="Arial" w:hAnsi="Arial"/>
          <w:i/>
          <w:sz w:val="20"/>
          <w:szCs w:val="20"/>
          <w:lang w:val="en-US"/>
        </w:rPr>
        <w:t> </w:t>
      </w:r>
    </w:p>
    <w:p>
      <w:pPr>
        <w:pStyle w:val="Normal"/>
        <w:widowControl w:val="false"/>
        <w:snapToGrid w:val="false"/>
        <w:ind w:firstLine="567"/>
        <w:jc w:val="both"/>
        <w:rPr/>
      </w:pPr>
      <w:r>
        <w:rPr>
          <w:rFonts w:cs="Arial" w:ascii="Arial" w:hAnsi="Arial"/>
          <w:i/>
          <w:sz w:val="20"/>
          <w:szCs w:val="20"/>
          <w:lang w:val="uk-UA"/>
        </w:rPr>
        <w:t>8 лютого, 52.</w:t>
      </w:r>
      <w:r>
        <w:rPr>
          <w:rFonts w:cs="Arial" w:ascii="Arial" w:hAnsi="Arial"/>
          <w:sz w:val="20"/>
          <w:szCs w:val="20"/>
          <w:lang w:val="uk-UA"/>
        </w:rPr>
        <w:t xml:space="preserve"> Якби я, Остап Вишня, щось використав із попереднього... Що б мені сказал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а мене б убили! Та знищили б!</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ишня — украв! Ой-ой-о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ак я вам скажу по секрету. Все своє життя літературне я стежив, щоб — не дай бог! — не вкрасти чогось у іншого. Чи пощастило мені це зробити, чи ні — я не знаю... Я не хотів бути похожим на інши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ризнаюсь. На зорі моєї літературної роботи я (страшенний курій), я не курив, я нічого, доки я не сів до столу, я нічого не читав, — ні газет, ні журналів, — щоб голова моя була свіжа! Ні за що не зачіпалась! Я не знаю, чи правий я був, чи треба це було робити, але я це роби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аслідував я когос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відомо — н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Може, ще хтось так робив, як я, — я не зна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ле — їй-богу, я говорю правду! — я кожного ранку підходив до чистого аркуша паперу, як до незайманої дівчини... Щоб ніхто, і навіть я сам, не міг того аркуша поруши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от тепер, коли сивина, коли вже серце з камфорою, я згадую ті часи, коли вночі я схоплювався й записував окремі слова, фрази, думк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вранці... записував уже все як слід...</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Майте на увазі — не бреш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а схилі літ я можу сказати чесн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як я любив літератур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она мен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я її!</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я щасливий, що доля моя дала мені змогу любити літературу! Спасибі дол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pPr>
      <w:r>
        <w:rPr>
          <w:rFonts w:cs="Arial" w:ascii="Arial" w:hAnsi="Arial"/>
          <w:i/>
          <w:sz w:val="20"/>
          <w:szCs w:val="20"/>
          <w:lang w:val="uk-UA"/>
        </w:rPr>
        <w:t>12 лютого, 52.</w:t>
      </w:r>
      <w:r>
        <w:rPr>
          <w:rFonts w:cs="Arial" w:ascii="Arial" w:hAnsi="Arial"/>
          <w:sz w:val="20"/>
          <w:szCs w:val="20"/>
          <w:lang w:val="uk-UA"/>
        </w:rPr>
        <w:t xml:space="preserve"> Переклав отож я «Ревізора» Гогол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уже (спасибі йому!) допоміг мені М. Т. Рильськи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осконала робот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Розуміється, н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ад творами Гоголя взагалі, а зосібна над «Ревізором» (перекладами) слід працювати, може, ціле життя, щоб наблизити їх до оригінал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у, а ми ж як?</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авай, давай, дава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у, й дал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ктори театру ім. Франка, що ставить «Ревізора» в моєму перекладі, переклад визнали за задовільни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Були (та й не можуть не бути) зауваження, дуже слушні, дуже розумні, з якими не можна не погодитися, бо актор підходить до ролі з свого боку, — йому така фраза кращає, коли так сказати, а не так. Актор втілює образ, живе ним, — отже, та сама фраза в його інтерпретації оживає, динамічнішає... Як же з цим не погодити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от Комітет в справах мистецтв дав мій переклад на рецензію якомусь N. Цей «рецензент» написав зауважень на цілих шістдесят, а то й більше, сторінок. Він вимагає дослівного, буквального переклад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з його зауважень видно, що він, N. знає українські слова, та не знає мов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Це якийсь шашіль у мов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він, кажуть, член-кореспондент Академії нашої...</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от — що виходи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ашу з Рильським роботу перевіряє чиновник, причім нечесний чиновник, заробітчанин...</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хотять, щоб я наслідував його, вірив і признавав його зауваженн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ак чому ж не дати йому перекласти Гогол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абуває Комітет мудрі слова В. І. Леніна:</w:t>
      </w:r>
    </w:p>
    <w:p>
      <w:pPr>
        <w:pStyle w:val="Normal"/>
        <w:widowControl w:val="false"/>
        <w:snapToGrid w:val="false"/>
        <w:ind w:firstLine="567"/>
        <w:jc w:val="both"/>
        <w:rPr/>
      </w:pPr>
      <w:r>
        <w:rPr>
          <w:rFonts w:cs="Arial" w:ascii="Arial" w:hAnsi="Arial"/>
          <w:sz w:val="20"/>
          <w:szCs w:val="20"/>
          <w:lang w:val="uk-UA"/>
        </w:rPr>
        <w:t xml:space="preserve">«Один дурень може такого наробити, що потім десять (здається, так. — О. </w:t>
      </w:r>
      <w:r>
        <w:rPr>
          <w:rFonts w:cs="Arial" w:ascii="Arial" w:hAnsi="Arial"/>
          <w:i/>
          <w:sz w:val="20"/>
          <w:szCs w:val="20"/>
          <w:lang w:val="uk-UA"/>
        </w:rPr>
        <w:t>В.)</w:t>
      </w:r>
      <w:r>
        <w:rPr>
          <w:rFonts w:cs="Arial" w:ascii="Arial" w:hAnsi="Arial"/>
          <w:sz w:val="20"/>
          <w:szCs w:val="20"/>
          <w:lang w:val="uk-UA"/>
        </w:rPr>
        <w:t xml:space="preserve"> не розплутають...»</w:t>
      </w:r>
    </w:p>
    <w:p>
      <w:pPr>
        <w:pStyle w:val="Normal"/>
        <w:widowControl w:val="false"/>
        <w:snapToGrid w:val="false"/>
        <w:ind w:firstLine="567"/>
        <w:jc w:val="both"/>
        <w:rPr>
          <w:rFonts w:ascii="Arial" w:hAnsi="Arial" w:cs="Arial"/>
          <w:i/>
          <w:i/>
          <w:sz w:val="20"/>
          <w:szCs w:val="20"/>
          <w:lang w:val="uk-UA"/>
        </w:rPr>
      </w:pPr>
      <w:r>
        <w:rPr>
          <w:rFonts w:cs="Arial" w:ascii="Arial" w:hAnsi="Arial"/>
          <w:i/>
          <w:sz w:val="20"/>
          <w:szCs w:val="20"/>
          <w:lang w:val="uk-UA"/>
        </w:rPr>
        <w:t> </w:t>
      </w:r>
    </w:p>
    <w:p>
      <w:pPr>
        <w:pStyle w:val="Normal"/>
        <w:widowControl w:val="false"/>
        <w:snapToGrid w:val="false"/>
        <w:ind w:firstLine="567"/>
        <w:jc w:val="both"/>
        <w:rPr/>
      </w:pPr>
      <w:r>
        <w:rPr>
          <w:rFonts w:cs="Arial" w:ascii="Arial" w:hAnsi="Arial"/>
          <w:i/>
          <w:sz w:val="20"/>
          <w:szCs w:val="20"/>
          <w:lang w:val="uk-UA"/>
        </w:rPr>
        <w:t>14 лютого, 52.</w:t>
      </w:r>
      <w:r>
        <w:rPr>
          <w:rFonts w:cs="Arial" w:ascii="Arial" w:hAnsi="Arial"/>
          <w:sz w:val="20"/>
          <w:szCs w:val="20"/>
          <w:lang w:val="uk-UA"/>
        </w:rPr>
        <w:t xml:space="preserve"> Які люди повиростали! Які люди... Колись фельдшерував я разом із Михайлом Сидоровичем Коломійченком. Розумний, чудесний, чарівний був хлопчик із синіми лукавими очима. Дотепний, веселий і серйозни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Жінки за ним... та, боже мій, якби я був жінкою — не втримався б!</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тепер я бачу його професором, замічательним хірургом, державного розуму людино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у, як же не радувати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це не з професорів, що до них у чергу записуються, про яких говоря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билі у професора? А какой номер? А сколько заплатіл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Це — наш, народний, хороший лікар, людина, що ніколи не зрадить, не продасть свого народ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Як радісно бачити таку людин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Іван Іванович Кальченк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брат Михайла Сидоровича — Олексій Сидорович, професор-отіатр!</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ивишся на них — і душа твоя танцює: яких хороших людей дала Жовтнева революці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якби її, Жовтневої революції, не бул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у що ж?</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у, й були б ми всі прихвоснями панськими, поневірялися — та й вж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тепер ходить Михайло Сидорович по землі, по своїй, по радянській, кріпко ходить, розумно ходить і говорить (мені говорить, бо мені можна — стара дружба це дозволяє), а говорить на моє: «Як, Миш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 опанував! Все роблю. Штучні піщеводи роблю! І черепну хірургію зна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ередо мною Михайло Сидорович не вихваляється, ні, він просто мені говорить, чого він «достиг» (не придумаю зараз іншого слова), — він, пам'ятаючи колишню нашу дружбу, ніби передо мною звітує про те, що зробив він...</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мені так хотілося кинутися на нього, обняти, стиснути його, поцілува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Було незручно це зробити при людях: він-бо професор, головний хірург Міністерства охорони здоров'я і т. ін.</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мені гопки хотіло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Щоб знав старий Коломійченко, робітник залізничний, які в нього син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Щоб і на тім світі гордо кістки його лежал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pPr>
      <w:r>
        <w:rPr>
          <w:rFonts w:cs="Arial" w:ascii="Arial" w:hAnsi="Arial"/>
          <w:i/>
          <w:sz w:val="20"/>
          <w:szCs w:val="20"/>
          <w:lang w:val="uk-UA"/>
        </w:rPr>
        <w:t>23 лютого, 52.</w:t>
      </w:r>
      <w:r>
        <w:rPr>
          <w:rFonts w:cs="Arial" w:ascii="Arial" w:hAnsi="Arial"/>
          <w:sz w:val="20"/>
          <w:szCs w:val="20"/>
          <w:lang w:val="uk-UA"/>
        </w:rPr>
        <w:t xml:space="preserve"> Кажуть, що переклад «Ревізора» — хороши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ишуть так!</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Мені сором! Над перекладом Гоголя можна працювати цілий свій вік!</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ільки без словник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Без отих рецензент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Як би можна було нашою, українською, мовою подати Миколу Васильович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ільки б попрацюва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е можна так, як це було зо мною: «Дай! Дай! Давай! Дава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пасибі Рильському, а то б ми «надавали»!</w:t>
      </w:r>
    </w:p>
    <w:p>
      <w:pPr>
        <w:pStyle w:val="Normal"/>
        <w:widowControl w:val="false"/>
        <w:snapToGrid w:val="false"/>
        <w:ind w:firstLine="567"/>
        <w:jc w:val="both"/>
        <w:rPr>
          <w:rFonts w:ascii="Arial" w:hAnsi="Arial" w:cs="Arial"/>
          <w:i/>
          <w:i/>
          <w:sz w:val="20"/>
          <w:szCs w:val="20"/>
          <w:lang w:val="uk-UA"/>
        </w:rPr>
      </w:pPr>
      <w:r>
        <w:rPr>
          <w:rFonts w:cs="Arial" w:ascii="Arial" w:hAnsi="Arial"/>
          <w:i/>
          <w:sz w:val="20"/>
          <w:szCs w:val="20"/>
          <w:lang w:val="uk-UA"/>
        </w:rPr>
        <w:t> </w:t>
      </w:r>
    </w:p>
    <w:p>
      <w:pPr>
        <w:pStyle w:val="Normal"/>
        <w:widowControl w:val="false"/>
        <w:snapToGrid w:val="false"/>
        <w:ind w:firstLine="567"/>
        <w:jc w:val="both"/>
        <w:rPr/>
      </w:pPr>
      <w:r>
        <w:rPr>
          <w:rFonts w:cs="Arial" w:ascii="Arial" w:hAnsi="Arial"/>
          <w:i/>
          <w:sz w:val="20"/>
          <w:szCs w:val="20"/>
          <w:lang w:val="uk-UA"/>
        </w:rPr>
        <w:t>ЗО квітня, 52.</w:t>
      </w:r>
      <w:r>
        <w:rPr>
          <w:rFonts w:cs="Arial" w:ascii="Arial" w:hAnsi="Arial"/>
          <w:sz w:val="20"/>
          <w:szCs w:val="20"/>
          <w:lang w:val="uk-UA"/>
        </w:rPr>
        <w:t xml:space="preserve"> Завтра 1 Травн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еселий май! Народний ма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Яка честь належати народов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Яка радість, коли згадає тебе теплим словом народ!</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ля цього слід жити і слід працюва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Їй-богу, не гонорар! Їй-богу, не гонорар! Їй-богу не гонорар!</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Щоб народ усміхнув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тільк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іддам усі гонорари — тільки скажіть мені, що треба для того, щоб народ (народ!) усміхнувся!</w:t>
      </w:r>
    </w:p>
    <w:p>
      <w:pPr>
        <w:pStyle w:val="Normal"/>
        <w:widowControl w:val="false"/>
        <w:snapToGrid w:val="false"/>
        <w:ind w:firstLine="567"/>
        <w:jc w:val="both"/>
        <w:rPr>
          <w:rFonts w:ascii="Arial" w:hAnsi="Arial" w:cs="Arial"/>
          <w:i/>
          <w:i/>
          <w:sz w:val="20"/>
          <w:szCs w:val="20"/>
          <w:lang w:val="uk-UA"/>
        </w:rPr>
      </w:pPr>
      <w:r>
        <w:rPr>
          <w:rFonts w:cs="Arial" w:ascii="Arial" w:hAnsi="Arial"/>
          <w:i/>
          <w:sz w:val="20"/>
          <w:szCs w:val="20"/>
          <w:lang w:val="uk-UA"/>
        </w:rPr>
        <w:t> </w:t>
      </w:r>
    </w:p>
    <w:p>
      <w:pPr>
        <w:pStyle w:val="Normal"/>
        <w:widowControl w:val="false"/>
        <w:snapToGrid w:val="false"/>
        <w:ind w:firstLine="567"/>
        <w:jc w:val="both"/>
        <w:rPr/>
      </w:pPr>
      <w:r>
        <w:rPr>
          <w:rFonts w:cs="Arial" w:ascii="Arial" w:hAnsi="Arial"/>
          <w:i/>
          <w:sz w:val="20"/>
          <w:szCs w:val="20"/>
          <w:lang w:val="uk-UA"/>
        </w:rPr>
        <w:t>25 травня, 52.</w:t>
      </w:r>
      <w:r>
        <w:rPr>
          <w:rFonts w:cs="Arial" w:ascii="Arial" w:hAnsi="Arial"/>
          <w:sz w:val="20"/>
          <w:szCs w:val="20"/>
          <w:lang w:val="uk-UA"/>
        </w:rPr>
        <w:t xml:space="preserve"> Як багато погано, коли всього багат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У мене, приміром, єсть «Побєд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Я їду, і мені дуже гірко, коли путями-шляхами чимчикують подорожн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Чому саме я їду? А вони йду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аж моя мати отак колись, згорблена, ходила... Для кого моя мати ходила? Для мен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я от їду барином — і страшенно задоволений... Ради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е думайте, що я ото «нігіль-мігіл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ле... єсть межа, гран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єсть іще час... Час!!!</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е можна, по-моєму, тикатися із своїми особистими котеджами-дачами туди, де ще корівників, свинарників, птахарень колгоспники не побудувал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Чого ти туди лізеш?</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Хочеш, щоб усі говорили: оце дача Вишні, он яка, он бачиш!'</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Єсть — грань! Меж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Оцієї межі не можна переступа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вс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іколи нетреба забувати, що ти від народу і що твоя робота — для народу! А не для дачі!</w:t>
      </w:r>
    </w:p>
    <w:p>
      <w:pPr>
        <w:pStyle w:val="Normal"/>
        <w:widowControl w:val="false"/>
        <w:snapToGrid w:val="false"/>
        <w:ind w:firstLine="567"/>
        <w:jc w:val="both"/>
        <w:rPr>
          <w:rFonts w:ascii="Arial" w:hAnsi="Arial" w:cs="Arial"/>
          <w:i/>
          <w:i/>
          <w:sz w:val="20"/>
          <w:szCs w:val="20"/>
          <w:lang w:val="uk-UA"/>
        </w:rPr>
      </w:pPr>
      <w:r>
        <w:rPr>
          <w:rFonts w:cs="Arial" w:ascii="Arial" w:hAnsi="Arial"/>
          <w:i/>
          <w:sz w:val="20"/>
          <w:szCs w:val="20"/>
          <w:lang w:val="uk-UA"/>
        </w:rPr>
        <w:t> </w:t>
      </w:r>
    </w:p>
    <w:p>
      <w:pPr>
        <w:pStyle w:val="Normal"/>
        <w:widowControl w:val="false"/>
        <w:snapToGrid w:val="false"/>
        <w:ind w:firstLine="567"/>
        <w:jc w:val="both"/>
        <w:rPr/>
      </w:pPr>
      <w:r>
        <w:rPr>
          <w:rFonts w:cs="Arial" w:ascii="Arial" w:hAnsi="Arial"/>
          <w:i/>
          <w:sz w:val="20"/>
          <w:szCs w:val="20"/>
          <w:lang w:val="uk-UA"/>
        </w:rPr>
        <w:t>26 травня, 52.</w:t>
      </w:r>
      <w:r>
        <w:rPr>
          <w:rFonts w:cs="Arial" w:ascii="Arial" w:hAnsi="Arial"/>
          <w:sz w:val="20"/>
          <w:szCs w:val="20"/>
          <w:lang w:val="uk-UA"/>
        </w:rPr>
        <w:t xml:space="preserve"> Побудували будинок для письменник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Хороший будинок, в поганому (для письменників!) районі — на розі Червоноармійської і б. Шевченк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Розподіл квартир. Ажіотаж! Крики! Скандал! Кому? що значить — «ком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Чому крики? Чому ґвалт?</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у чом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евже не ясно: тому, кому треба, тому, хто своєю роботою заслужив, тому, хто для роботи заслуговує, потребує кращих квартирних умо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менно — потребує!</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що робить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кільки галасу, шуму, гармидер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скільки в тому галасі справжнього бажання допомогти розвиткові літератур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Чи можемо ми уявити такий, приміром, випадок: от Спілка письменників бачить, що талановитому, скромному, тихому письменникові потрібна квартир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Чи зможе Спілка (колектив!) прийти до того письменника та й сказати йому (знавши, що він своїм характером не проситим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варишу! От вам квартира! Вам для вашої роботи вона потрібна! Живіть і працюйт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акого, на жаль, не помічаємо. А що бачим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іти! Жінки! От я! От 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рики, шу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а хіба хтось проти дітей? Проти жінок? Проти бабушок?</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сіх я їх, дітей, бабущок і т. д., люблю, але це, проте, не літератур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не тикайся в літературу з своїми двома, трьома чи чотирма жінками, а тикайся романами, поемами баладам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кільки ще в нас, серед нас, людців, що для них важить найбільше не те, що він для літератури зробив, а те, що він член Спілки РП.</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иявляється, що це — член СП — не так прост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Член Спілки — він уже узаконений громадянин він має право ніде не працювати, він — писатель. Все! Що він робить, де він працює, ніхто цим не цікавиться... Він — писатель. Він або його кревні можуть торгувати на базарі кроликами чи ґудзиками, — але він писател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pPr>
      <w:r>
        <w:rPr>
          <w:rFonts w:cs="Arial" w:ascii="Arial" w:hAnsi="Arial"/>
          <w:i/>
          <w:sz w:val="20"/>
          <w:szCs w:val="20"/>
          <w:lang w:val="uk-UA"/>
        </w:rPr>
        <w:t>11</w:t>
      </w:r>
      <w:r>
        <w:rPr>
          <w:rFonts w:cs="Arial" w:ascii="Arial" w:hAnsi="Arial"/>
          <w:sz w:val="20"/>
          <w:szCs w:val="20"/>
          <w:lang w:val="uk-UA"/>
        </w:rPr>
        <w:t xml:space="preserve"> </w:t>
      </w:r>
      <w:r>
        <w:rPr>
          <w:rFonts w:cs="Arial" w:ascii="Arial" w:hAnsi="Arial"/>
          <w:i/>
          <w:sz w:val="20"/>
          <w:szCs w:val="20"/>
          <w:lang w:val="uk-UA"/>
        </w:rPr>
        <w:t>червня, 52.</w:t>
      </w:r>
      <w:r>
        <w:rPr>
          <w:rFonts w:cs="Arial" w:ascii="Arial" w:hAnsi="Arial"/>
          <w:sz w:val="20"/>
          <w:szCs w:val="20"/>
          <w:lang w:val="uk-UA"/>
        </w:rPr>
        <w:t xml:space="preserve"> Не завжди все те записується, про що думаєть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ьогодні йшов вулицею і думав: «Чи може, приміром, засміятися людина, коли я хочу, щоб вона засміялас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іоск... Книжкови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рошу свої книжки.... Одне слово про автора. Яке? Та, може, це й не слово, а жест, рух, мімік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міється, уявіть собі! Стара жінка — смієть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Ларьок... Підійшов, спитав цигарок, «Казбек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ілька питань (Яких? Хіба я пам'ятаю?) — людина сміється! Та як!</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Який же, спасибі йому, у нас веселий народ!..</w:t>
      </w:r>
    </w:p>
    <w:p>
      <w:pPr>
        <w:pStyle w:val="Normal"/>
        <w:widowControl w:val="false"/>
        <w:snapToGrid w:val="false"/>
        <w:ind w:firstLine="567"/>
        <w:jc w:val="both"/>
        <w:rPr>
          <w:rFonts w:ascii="Arial" w:hAnsi="Arial" w:cs="Arial"/>
          <w:i/>
          <w:i/>
          <w:sz w:val="20"/>
          <w:szCs w:val="20"/>
          <w:lang w:val="uk-UA"/>
        </w:rPr>
      </w:pPr>
      <w:r>
        <w:rPr>
          <w:rFonts w:cs="Arial" w:ascii="Arial" w:hAnsi="Arial"/>
          <w:i/>
          <w:sz w:val="20"/>
          <w:szCs w:val="20"/>
          <w:lang w:val="uk-UA"/>
        </w:rPr>
        <w:t> </w:t>
      </w:r>
    </w:p>
    <w:p>
      <w:pPr>
        <w:pStyle w:val="Normal"/>
        <w:widowControl w:val="false"/>
        <w:snapToGrid w:val="false"/>
        <w:ind w:firstLine="567"/>
        <w:jc w:val="both"/>
        <w:rPr/>
      </w:pPr>
      <w:r>
        <w:rPr>
          <w:rFonts w:cs="Arial" w:ascii="Arial" w:hAnsi="Arial"/>
          <w:i/>
          <w:sz w:val="20"/>
          <w:szCs w:val="20"/>
          <w:lang w:val="uk-UA"/>
        </w:rPr>
        <w:t>27 червня, 52.</w:t>
      </w:r>
      <w:r>
        <w:rPr>
          <w:rFonts w:cs="Arial" w:ascii="Arial" w:hAnsi="Arial"/>
          <w:sz w:val="20"/>
          <w:szCs w:val="20"/>
          <w:lang w:val="uk-UA"/>
        </w:rPr>
        <w:t xml:space="preserve"> Треба лаятись, а лаятись не хочеть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От і давайте: пройшов дощ, повезли Павлушку (онука) в Чигирин!</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я люблю Павлушку, онук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як собі хочете — люблю його, отого маленького, біленького, що щебеч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ім, діду, зім! Зім! Зі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Мабуть, нам треба бути — як наші онуки, як Павлушк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Якби ми були такими чистими, світлими, радісними, як Павлушка, — яка б у нас була літератур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Хай живе літератур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Хай живе слов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слово в Павлушки так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вел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е дерево, а «девел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каже й засміється, та як засміється, розлягається й смієть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вел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девело» росте, квітне, розлягається, цвіт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Бо Павлушка мій під отим «девелом» підскакує...</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Хай живе Павлушк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Хай живе «девело»!</w:t>
      </w:r>
    </w:p>
    <w:p>
      <w:pPr>
        <w:pStyle w:val="Normal"/>
        <w:widowControl w:val="false"/>
        <w:snapToGrid w:val="false"/>
        <w:ind w:firstLine="567"/>
        <w:jc w:val="both"/>
        <w:rPr>
          <w:rFonts w:ascii="Arial" w:hAnsi="Arial" w:cs="Arial"/>
          <w:i/>
          <w:i/>
          <w:sz w:val="20"/>
          <w:szCs w:val="20"/>
          <w:lang w:val="uk-UA"/>
        </w:rPr>
      </w:pPr>
      <w:r>
        <w:rPr>
          <w:rFonts w:cs="Arial" w:ascii="Arial" w:hAnsi="Arial"/>
          <w:i/>
          <w:sz w:val="20"/>
          <w:szCs w:val="20"/>
          <w:lang w:val="uk-UA"/>
        </w:rPr>
        <w:t> </w:t>
      </w:r>
    </w:p>
    <w:p>
      <w:pPr>
        <w:pStyle w:val="Normal"/>
        <w:widowControl w:val="false"/>
        <w:snapToGrid w:val="false"/>
        <w:ind w:firstLine="567"/>
        <w:jc w:val="both"/>
        <w:rPr/>
      </w:pPr>
      <w:r>
        <w:rPr>
          <w:rFonts w:cs="Arial" w:ascii="Arial" w:hAnsi="Arial"/>
          <w:i/>
          <w:sz w:val="20"/>
          <w:szCs w:val="20"/>
          <w:lang w:val="uk-UA"/>
        </w:rPr>
        <w:t>28 червня, 52.</w:t>
      </w:r>
      <w:r>
        <w:rPr>
          <w:rFonts w:cs="Arial" w:ascii="Arial" w:hAnsi="Arial"/>
          <w:sz w:val="20"/>
          <w:szCs w:val="20"/>
          <w:lang w:val="uk-UA"/>
        </w:rPr>
        <w:t xml:space="preserve"> Помер Стражеско. Ціла епоха відійшла у вічніс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яка епоха! Краса медицини! Розумної, гуманної, чесної медицини! Медицини, що любила народ!</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Образцов... Стражеск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я мав щастя і Образцова бачити... Говорити з ни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досі в моїх очах стоїть благородна, велична постать професора Образцова, учителя Стражеска... Учителя, батьк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аслідник Образцов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Честь, славу і гордість України, гордість Києва пронесли вони, славні мужі наші — Образцов і Стражеск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Хай вічно живе пам'ять про славних, про мудрих, про велики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ро Стражеска й Образцова!..</w:t>
      </w:r>
    </w:p>
    <w:p>
      <w:pPr>
        <w:pStyle w:val="Normal"/>
        <w:widowControl w:val="false"/>
        <w:snapToGrid w:val="false"/>
        <w:ind w:firstLine="567"/>
        <w:jc w:val="both"/>
        <w:rPr>
          <w:rFonts w:ascii="Arial" w:hAnsi="Arial" w:cs="Arial"/>
          <w:i/>
          <w:i/>
          <w:sz w:val="20"/>
          <w:szCs w:val="20"/>
          <w:lang w:val="uk-UA"/>
        </w:rPr>
      </w:pPr>
      <w:r>
        <w:rPr>
          <w:rFonts w:cs="Arial" w:ascii="Arial" w:hAnsi="Arial"/>
          <w:i/>
          <w:sz w:val="20"/>
          <w:szCs w:val="20"/>
          <w:lang w:val="uk-UA"/>
        </w:rPr>
        <w:t> </w:t>
      </w:r>
    </w:p>
    <w:p>
      <w:pPr>
        <w:pStyle w:val="Normal"/>
        <w:widowControl w:val="false"/>
        <w:snapToGrid w:val="false"/>
        <w:ind w:firstLine="567"/>
        <w:jc w:val="both"/>
        <w:rPr/>
      </w:pPr>
      <w:r>
        <w:rPr>
          <w:rFonts w:cs="Arial" w:ascii="Arial" w:hAnsi="Arial"/>
          <w:i/>
          <w:sz w:val="20"/>
          <w:szCs w:val="20"/>
          <w:lang w:val="uk-UA"/>
        </w:rPr>
        <w:t>28 червня, 52.</w:t>
      </w:r>
      <w:r>
        <w:rPr>
          <w:rFonts w:cs="Arial" w:ascii="Arial" w:hAnsi="Arial"/>
          <w:sz w:val="20"/>
          <w:szCs w:val="20"/>
          <w:lang w:val="uk-UA"/>
        </w:rPr>
        <w:t xml:space="preserve"> Умер Стражеск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От людина, яка своєю особою прикрашала Киї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кільки благородства, скільки розуму, скільки серця було в цієї людин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кільки ця людина знал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кільки ця людина навчил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Хай же ніколи не заросте стежка до його могил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кільки ж наш народ дав видатних людей! Я згадую тут тільки медицин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 П. Воробйо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 П. Образцо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М. Д. Стражеск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Я. І. Пивовонськи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Гіршман (Харк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Шатилов (Харк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Я згадую їх з почуттям найсердечнішої подяк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гордост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щастя, що я жив із ними, бачив їх, великих, мудри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Я ніколи не забуду величної постаті В. П. Образцова!</w:t>
      </w:r>
    </w:p>
    <w:p>
      <w:pPr>
        <w:pStyle w:val="Normal"/>
        <w:widowControl w:val="false"/>
        <w:snapToGrid w:val="false"/>
        <w:ind w:firstLine="567"/>
        <w:jc w:val="both"/>
        <w:rPr/>
      </w:pPr>
      <w:r>
        <w:rPr>
          <w:rFonts w:cs="Arial" w:ascii="Arial" w:hAnsi="Arial"/>
          <w:sz w:val="20"/>
          <w:szCs w:val="20"/>
          <w:lang w:val="uk-UA"/>
        </w:rPr>
        <w:t>«Величественн</w:t>
      </w:r>
      <w:r>
        <w:rPr>
          <w:rFonts w:cs="Arial" w:ascii="Arial" w:hAnsi="Arial"/>
          <w:sz w:val="20"/>
          <w:szCs w:val="20"/>
        </w:rPr>
        <w:t>ы</w:t>
      </w:r>
      <w:r>
        <w:rPr>
          <w:rFonts w:cs="Arial" w:ascii="Arial" w:hAnsi="Arial"/>
          <w:sz w:val="20"/>
          <w:szCs w:val="20"/>
          <w:lang w:val="uk-UA"/>
        </w:rPr>
        <w:t>й» старик (я іншого слова не підберу!), високий, з ясними (як зірки!) очим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Одна сама тільки усмішка чого варта була в ньог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Я — невеличкий тоді хлопчак (пацан) (1915 р.), — я розгубився перед його статурою, перед його фігурою (ой, нехороше слов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досі на моїй лисині тремтить тепло його великої руки (він погладив мене по голов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тепле, ласкаве слов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ег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Я — фельдшером бу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от пішли, одійшл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ле як красиво прожили ці люд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Хай благословенне буде ім'я їхнє!</w:t>
      </w:r>
    </w:p>
    <w:p>
      <w:pPr>
        <w:pStyle w:val="Normal"/>
        <w:widowControl w:val="false"/>
        <w:snapToGrid w:val="false"/>
        <w:ind w:firstLine="567"/>
        <w:jc w:val="both"/>
        <w:rPr>
          <w:rFonts w:ascii="Arial" w:hAnsi="Arial" w:cs="Arial"/>
          <w:i/>
          <w:i/>
          <w:sz w:val="20"/>
          <w:szCs w:val="20"/>
          <w:lang w:val="uk-UA"/>
        </w:rPr>
      </w:pPr>
      <w:r>
        <w:rPr>
          <w:rFonts w:cs="Arial" w:ascii="Arial" w:hAnsi="Arial"/>
          <w:i/>
          <w:sz w:val="20"/>
          <w:szCs w:val="20"/>
          <w:lang w:val="uk-UA"/>
        </w:rPr>
        <w:t> </w:t>
      </w:r>
    </w:p>
    <w:p>
      <w:pPr>
        <w:pStyle w:val="Normal"/>
        <w:widowControl w:val="false"/>
        <w:snapToGrid w:val="false"/>
        <w:ind w:firstLine="567"/>
        <w:jc w:val="both"/>
        <w:rPr/>
      </w:pPr>
      <w:r>
        <w:rPr>
          <w:rFonts w:cs="Arial" w:ascii="Arial" w:hAnsi="Arial"/>
          <w:i/>
          <w:sz w:val="20"/>
          <w:szCs w:val="20"/>
          <w:lang w:val="uk-UA"/>
        </w:rPr>
        <w:t>28 червня, 52.</w:t>
      </w:r>
      <w:r>
        <w:rPr>
          <w:rFonts w:cs="Arial" w:ascii="Arial" w:hAnsi="Arial"/>
          <w:sz w:val="20"/>
          <w:szCs w:val="20"/>
          <w:lang w:val="uk-UA"/>
        </w:rPr>
        <w:t xml:space="preserve"> Не люблю я писати мемуар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о-моєму, мемуари — некролог...</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ле треба, по-моєму, все-таки записати деякі факти.</w:t>
      </w:r>
    </w:p>
    <w:p>
      <w:pPr>
        <w:pStyle w:val="Normal"/>
        <w:widowControl w:val="false"/>
        <w:snapToGrid w:val="false"/>
        <w:ind w:firstLine="567"/>
        <w:jc w:val="center"/>
        <w:rPr>
          <w:rFonts w:ascii="Arial" w:hAnsi="Arial" w:cs="Arial"/>
          <w:sz w:val="20"/>
          <w:szCs w:val="20"/>
          <w:lang w:val="uk-UA"/>
        </w:rPr>
      </w:pPr>
      <w:r>
        <w:rPr>
          <w:rFonts w:cs="Arial" w:ascii="Arial" w:hAnsi="Arial"/>
          <w:sz w:val="20"/>
          <w:szCs w:val="20"/>
          <w:lang w:val="uk-UA"/>
        </w:rPr>
        <w:t>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овернувся з-за кордону М. К. Садовський. У Харків. Якраз був у Харкові П. К. Саксаганськи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Франківці (і я з ними) зустрічали Садовського. Зустрічав і Панас Карпович.</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ам'ята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иходить із вагона Садовський, весь у сльозах, сльози течуть по лицю, капають з ус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Обнімає його Саксаганський (а вони були в сварці все житт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Я прислухаюс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Що скаже великий брат своєму великому братов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Що він сказа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анас щиро обняв Миколу, притис до своїх грудей і сказа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иколо! Держи хвоста бублико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все!</w:t>
      </w:r>
    </w:p>
    <w:p>
      <w:pPr>
        <w:pStyle w:val="Normal"/>
        <w:widowControl w:val="false"/>
        <w:snapToGrid w:val="false"/>
        <w:ind w:firstLine="567"/>
        <w:jc w:val="center"/>
        <w:rPr>
          <w:rFonts w:ascii="Arial" w:hAnsi="Arial" w:cs="Arial"/>
          <w:sz w:val="20"/>
          <w:szCs w:val="20"/>
          <w:lang w:val="uk-UA"/>
        </w:rPr>
      </w:pPr>
      <w:r>
        <w:rPr>
          <w:rFonts w:cs="Arial" w:ascii="Arial" w:hAnsi="Arial"/>
          <w:sz w:val="20"/>
          <w:szCs w:val="20"/>
          <w:lang w:val="uk-UA"/>
        </w:rPr>
        <w:t>І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Л. В. Собінов був у Харкові на гастролях. Співав Ленського по-українськом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Я зайшов до нього за куліси привітати його... Він мені сказа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не по-украински гораздо легче петь, чем по-русски! И по-итальянски трудне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Це було, мабуть, в 1915 — 1916 році... Він уже був старенький, але співав — як бог! Подарував він мені тоді ноти арії Ленського з написом і (здається, не запевняю!) написав присвяту по-українськом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се пропало! Все війна клята знищила!</w:t>
      </w:r>
    </w:p>
    <w:p>
      <w:pPr>
        <w:pStyle w:val="Normal"/>
        <w:widowControl w:val="false"/>
        <w:snapToGrid w:val="false"/>
        <w:ind w:firstLine="567"/>
        <w:jc w:val="center"/>
        <w:rPr>
          <w:rFonts w:ascii="Arial" w:hAnsi="Arial" w:cs="Arial"/>
          <w:sz w:val="20"/>
          <w:szCs w:val="20"/>
          <w:lang w:val="uk-UA"/>
        </w:rPr>
      </w:pPr>
      <w:r>
        <w:rPr>
          <w:rFonts w:cs="Arial" w:ascii="Arial" w:hAnsi="Arial"/>
          <w:sz w:val="20"/>
          <w:szCs w:val="20"/>
          <w:lang w:val="uk-UA"/>
        </w:rPr>
        <w:t>III</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Був колись (1926 р.) на гастролях у Харкові грузинський театр Коте Марджанішвіл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Чудесний театр.</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був у тому театрі замічательний артист Чхеїдз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Харків'яни дуже полюбили театр, а ми, письменники, буквально не вилазили з ньог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Щодня, після вистави, вечеряли з артистами в «Красні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е пам'ятаю, в якій п'єсі Чхеїдзе по ходу п'єси говорить шепото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ле цей шепіт буквально розлягався в залі громо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ечерявши, я запитав Марджанішвіл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ви так могли зробити, що шепіт — грі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оруч сидить Чхеїдзе... Красавець мужчина і лагідний, скромний, тихи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Що сказав Марджанішвіл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ускай не сделает! Убью! І поцілував Чхеїдзе...</w:t>
      </w:r>
    </w:p>
    <w:p>
      <w:pPr>
        <w:pStyle w:val="Normal"/>
        <w:widowControl w:val="false"/>
        <w:snapToGrid w:val="false"/>
        <w:ind w:firstLine="567"/>
        <w:jc w:val="center"/>
        <w:rPr>
          <w:rFonts w:ascii="Arial" w:hAnsi="Arial" w:cs="Arial"/>
          <w:sz w:val="20"/>
          <w:szCs w:val="20"/>
          <w:lang w:val="uk-UA"/>
        </w:rPr>
      </w:pPr>
      <w:r>
        <w:rPr>
          <w:rFonts w:cs="Arial" w:ascii="Arial" w:hAnsi="Arial"/>
          <w:sz w:val="20"/>
          <w:szCs w:val="20"/>
          <w:lang w:val="uk-UA"/>
        </w:rPr>
        <w:t>IV</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Це, мабуть, 1908 — 1909 рік.</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еатр Соловцов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Була така актриса Янов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Ми були хлопчаками, завжди голодними, але театр ми любили до безтями (чи є таке слов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от, пам'ятаю, бенефіс Янової...</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се було спродано, все було загнано, щоб купити букета квітів для Янової...</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упил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мені (який же я був з того гордий!) доручили того букета піднес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іколи не забуд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Отой «привратник» провів мене до убиральн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десь вас какой-то мальчик спрашивает!</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йдит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я не ввійшов, а буквально впав в убиральню і ткнув того букет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 убиральні було багацько «панів», пам'ятаю, дуже гостро пахл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она, оте саме божество, навіть не обернулася до мен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хлопці ж чекаю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як?</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Я не знаю, що я сказав на оте «Ну як?», — мені було так боляче, так мене пекло, що на найкращі мої (наші) почуття — навіть не обернулися!</w:t>
      </w:r>
    </w:p>
    <w:p>
      <w:pPr>
        <w:pStyle w:val="Normal"/>
        <w:widowControl w:val="false"/>
        <w:snapToGrid w:val="false"/>
        <w:ind w:firstLine="567"/>
        <w:jc w:val="center"/>
        <w:rPr>
          <w:rFonts w:ascii="Arial" w:hAnsi="Arial" w:cs="Arial"/>
          <w:sz w:val="20"/>
          <w:szCs w:val="20"/>
          <w:lang w:val="uk-UA"/>
        </w:rPr>
      </w:pPr>
      <w:r>
        <w:rPr>
          <w:rFonts w:cs="Arial" w:ascii="Arial" w:hAnsi="Arial"/>
          <w:sz w:val="20"/>
          <w:szCs w:val="20"/>
          <w:lang w:val="uk-UA"/>
        </w:rPr>
        <w:t>V</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От тепер гастролюють у Києві заньківчани. Хороший театр.</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я, грішний, не хвастаюсь, — я колись на зорі його роботи, ще з Корольчуком, за столом у «Краснім ресторані» в Харкові, бідкалися, що зробити, як зробити, щоб театр не вмер, не загину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Я не знаю, що саме, але щось було зроблено (чи я зробив, чи хтось ізробив), що театр залишився, виріс і прославив нашу культур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зробив це Б. В. Романицьки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В. С. Яременк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тільки роботою, і тільки трудом, і тільки чесніст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кільки ж треба було сили, снаги, любові до театру (а значить, і до народу!), щоб винести це все на своїх плечах, на своїй голов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голова (скажемо це щиро) — клала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о-настоящому — клала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от дивлюся я на них, на Романицького, на Яременка, — такі ж чисті, такі ж свіжі, такі ж мудрі, як і колись були, за нашої молодост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згадую чесний, прямий, трудний і чудесний шлях театру ім. М. К. Заньковецької!</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От уже не заплямували імені Марії Костянтинівн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От уже достойні достойної!</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як радісно тепер, сивою головою киваючи, згадати про прекрасний шлях театру, про його великий труд, і основне (я це підкреслюю!) — про його чесніс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лава Вам, мої друзі! Слава Вам, мої поплічник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який я щасливий, який я гордий, що мав щастя бути з Вами, бачити Вас, працювати з Вам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пасибі Вам за роботу, за щастя, за радіс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pPr>
      <w:r>
        <w:rPr>
          <w:rFonts w:cs="Arial" w:ascii="Arial" w:hAnsi="Arial"/>
          <w:sz w:val="20"/>
          <w:szCs w:val="20"/>
          <w:lang w:val="uk-UA"/>
        </w:rPr>
        <w:t xml:space="preserve">1 </w:t>
      </w:r>
      <w:r>
        <w:rPr>
          <w:rFonts w:cs="Arial" w:ascii="Arial" w:hAnsi="Arial"/>
          <w:i/>
          <w:sz w:val="20"/>
          <w:szCs w:val="20"/>
          <w:lang w:val="uk-UA"/>
        </w:rPr>
        <w:t>липня, 52.</w:t>
      </w:r>
      <w:r>
        <w:rPr>
          <w:rFonts w:cs="Arial" w:ascii="Arial" w:hAnsi="Arial"/>
          <w:sz w:val="20"/>
          <w:szCs w:val="20"/>
          <w:lang w:val="uk-UA"/>
        </w:rPr>
        <w:t xml:space="preserve"> Мене вважали, а може; й досі хтось уважає, за націоналіст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Чом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е розумі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у, чому я повинен не любити руський народ?</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Чом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Царя не любив, царату не любив, — ненавидів, — це правд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ле... народ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Я мало в своєму житті зробив для народу. Це правд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ле зрозумійте одне: тридцять два роки пішло в мене на те, щоб бути грамотною людино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оли ж було роби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Я не виправдуюсь, — я говорю те, що бул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Чому б (ще раз говорю) я не любив руського народ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Хіба не давав мені насолоди геній Пушкіна, Гоголя, Л. М. Толстог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Хіба я не розумію, що без допомоги руського народу я був би батраком у польського або німецького пан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може б, де-небудь конав на турецькім (я забув, як вони звуться) човні? Каторжнім?</w:t>
      </w:r>
    </w:p>
    <w:p>
      <w:pPr>
        <w:pStyle w:val="Normal"/>
        <w:widowControl w:val="false"/>
        <w:snapToGrid w:val="false"/>
        <w:ind w:firstLine="567"/>
        <w:jc w:val="both"/>
        <w:rPr>
          <w:rFonts w:ascii="Arial" w:hAnsi="Arial" w:cs="Arial"/>
          <w:i/>
          <w:i/>
          <w:sz w:val="20"/>
          <w:szCs w:val="20"/>
          <w:lang w:val="uk-UA"/>
        </w:rPr>
      </w:pPr>
      <w:r>
        <w:rPr>
          <w:rFonts w:cs="Arial" w:ascii="Arial" w:hAnsi="Arial"/>
          <w:i/>
          <w:sz w:val="20"/>
          <w:szCs w:val="20"/>
          <w:lang w:val="uk-UA"/>
        </w:rPr>
        <w:t> </w:t>
      </w:r>
    </w:p>
    <w:p>
      <w:pPr>
        <w:pStyle w:val="Normal"/>
        <w:widowControl w:val="false"/>
        <w:snapToGrid w:val="false"/>
        <w:ind w:firstLine="567"/>
        <w:jc w:val="both"/>
        <w:rPr/>
      </w:pPr>
      <w:r>
        <w:rPr>
          <w:rFonts w:cs="Arial" w:ascii="Arial" w:hAnsi="Arial"/>
          <w:i/>
          <w:sz w:val="20"/>
          <w:szCs w:val="20"/>
          <w:lang w:val="uk-UA"/>
        </w:rPr>
        <w:t>2 серпня, 52.</w:t>
      </w:r>
      <w:r>
        <w:rPr>
          <w:rFonts w:cs="Arial" w:ascii="Arial" w:hAnsi="Arial"/>
          <w:sz w:val="20"/>
          <w:szCs w:val="20"/>
          <w:lang w:val="uk-UA"/>
        </w:rPr>
        <w:t xml:space="preserve"> Помер Михайло Харлампович Пилипенко, заслужений артист УРСР...</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Це — офіціальн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ля нас, для моєї родини, — це Миша Пилипенко замічательний артист, чесний, скромний, хороший, лагідний Пилипенко, що приніс себе в театр, свою до театру любов, душу й серц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елянин, — в кращому розумінні цього слова, — він прийшов у наше мистецтво сам, як стій, як він є...</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яскравий йому бог дав талант! Отакий, як народ, — як сонце, як вітер, як тіні від верб, як шарудіння очерету від вітр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з сонця, і з вітру, і з очерету завжди витикалося усміхнене обличчя Михайла Пилипенк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завжди ми сміялися, і завжди ми радували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може, іноді стискувалося наше серце, що талант Пилипенків, яскравий і самобутній, ніби іноді застигав тупцювався на місц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ле не він в цьому винни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кромний, лагідний, сумирний і тихий, він робив те, що від нього вимагало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вимоги були половинчасті, а використати його, як на те він мав усі дані, не спромогли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якого було у Миші Пилипенка сміху — здорового, веселого, забористого і задеричастог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ічна йому пам'я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Мене особисто опечалила смерть Миші (а він для мене — Миша!) через те, що своїм талантом він дуже був споріднений з моїми роботами, з моїми спробами звеселити людин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ін багацько читав те, що я понаписува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пасибі йому за ц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М. X. Пилипенко — багата була натура, творча була натура, невсипуща й невгомонн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риклад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Якось прийшов він до мене, подивився і сказав-«Добр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а кілька день, бачу, перед моїм балконом посаджено три дерева: два каштани й явір...</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М. X. Пилипенко, виявляється, рано-вранці прийшов, сам викопав три ями і сам посадив три дерева. Причім він сам, на своїх плечах приніс ті дерева й посади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досі ті дерева росту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Щоправда, міськрада випрохала в мене один каштан (чудесний каштан!) і пересадила його кудись (для ансамблю), а натомість посадила мені «дорослу» лип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тепер перед моїм балконом ростуть три дерева, що їх посадив Михайло Харлампович Пилипенк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они ростимуть довго! Але пам'ять про М. X. Пилипенка, про замічательного артиста, про к р е п к у людину, чесну людину, переросте ці дерев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ам'ять йому буде вічн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Що ще хочеться сказа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М. X. Пилипенко за все своє життя не випив, мабуть, і отакунької чарки горілки, не викурив жодної цигарки, — і ви дивіться: інфаркт! Серце! І людини нема! Фізично він був як дуб! Та він же сам, своїми руками повикопував ями біля театру ім. Франка, посадив дерева, — сам, самотужки, тягав воду, поливав ті дерева і т. ін.</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давалося, що здоров'ю цього здоров'яка кінця не буд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от вам: інфаркт — і людини нем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Хай же буде йому земля така легка, така весела, як він був сам!</w:t>
      </w:r>
    </w:p>
    <w:p>
      <w:pPr>
        <w:pStyle w:val="Normal"/>
        <w:widowControl w:val="false"/>
        <w:snapToGrid w:val="false"/>
        <w:ind w:firstLine="567"/>
        <w:jc w:val="both"/>
        <w:rPr>
          <w:rFonts w:ascii="Arial" w:hAnsi="Arial" w:cs="Arial"/>
          <w:i/>
          <w:i/>
          <w:sz w:val="20"/>
          <w:szCs w:val="20"/>
          <w:lang w:val="uk-UA"/>
        </w:rPr>
      </w:pPr>
      <w:r>
        <w:rPr>
          <w:rFonts w:cs="Arial" w:ascii="Arial" w:hAnsi="Arial"/>
          <w:i/>
          <w:sz w:val="20"/>
          <w:szCs w:val="20"/>
          <w:lang w:val="uk-UA"/>
        </w:rPr>
        <w:t> </w:t>
      </w:r>
    </w:p>
    <w:p>
      <w:pPr>
        <w:pStyle w:val="Normal"/>
        <w:widowControl w:val="false"/>
        <w:snapToGrid w:val="false"/>
        <w:ind w:firstLine="567"/>
        <w:jc w:val="both"/>
        <w:rPr/>
      </w:pPr>
      <w:r>
        <w:rPr>
          <w:rFonts w:cs="Arial" w:ascii="Arial" w:hAnsi="Arial"/>
          <w:i/>
          <w:sz w:val="20"/>
          <w:szCs w:val="20"/>
          <w:lang w:val="uk-UA"/>
        </w:rPr>
        <w:t>24 серпня, 52.</w:t>
      </w:r>
      <w:r>
        <w:rPr>
          <w:rFonts w:cs="Arial" w:ascii="Arial" w:hAnsi="Arial"/>
          <w:sz w:val="20"/>
          <w:szCs w:val="20"/>
          <w:lang w:val="uk-UA"/>
        </w:rPr>
        <w:t xml:space="preserve"> Я прочитав у «Вітчизні» статтю «Радянський патріотиз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Ой, неправильно. Обвинувачувати Ол. Прокоф'єва в непатріотизм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Цього ладозького бідняка, комбєда, мужика, безконечно залюбленого в Росію, в Батьківщин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Я не знаю — треба або нічого не розуміти, або... краще не говори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Маяковськи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Я не знаю, чи буде в мене час, щоб написати про В. В. Маяковського так, як я його зна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дохну, може, — і не напиш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овинен поки що сказати, що Маяковський був в е л и к и й чоловік, з отакенним серце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Благородства надзвичайног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Мені пощастило знати Маяковського так, як, може, ніхто його не знав.</w:t>
      </w:r>
    </w:p>
    <w:p>
      <w:pPr>
        <w:pStyle w:val="Normal"/>
        <w:widowControl w:val="false"/>
        <w:snapToGrid w:val="false"/>
        <w:ind w:firstLine="567"/>
        <w:jc w:val="both"/>
        <w:rPr>
          <w:rFonts w:ascii="Arial" w:hAnsi="Arial" w:cs="Arial"/>
          <w:i/>
          <w:i/>
          <w:sz w:val="20"/>
          <w:szCs w:val="20"/>
          <w:lang w:val="uk-UA"/>
        </w:rPr>
      </w:pPr>
      <w:r>
        <w:rPr>
          <w:rFonts w:cs="Arial" w:ascii="Arial" w:hAnsi="Arial"/>
          <w:i/>
          <w:sz w:val="20"/>
          <w:szCs w:val="20"/>
          <w:lang w:val="uk-UA"/>
        </w:rPr>
        <w:t> </w:t>
      </w:r>
    </w:p>
    <w:p>
      <w:pPr>
        <w:pStyle w:val="Normal"/>
        <w:widowControl w:val="false"/>
        <w:snapToGrid w:val="false"/>
        <w:ind w:firstLine="567"/>
        <w:jc w:val="both"/>
        <w:rPr/>
      </w:pPr>
      <w:r>
        <w:rPr>
          <w:rFonts w:cs="Arial" w:ascii="Arial" w:hAnsi="Arial"/>
          <w:i/>
          <w:sz w:val="20"/>
          <w:szCs w:val="20"/>
          <w:lang w:val="uk-UA"/>
        </w:rPr>
        <w:t>Грудень, 1954.</w:t>
      </w:r>
      <w:r>
        <w:rPr>
          <w:rFonts w:cs="Arial" w:ascii="Arial" w:hAnsi="Arial"/>
          <w:sz w:val="20"/>
          <w:szCs w:val="20"/>
          <w:lang w:val="uk-UA"/>
        </w:rPr>
        <w:t xml:space="preserve"> Якби я мав такий талант, щоб описати, щоб змалювати всю чарівність, всю її лукаву посмішку, всю її, — а де слів ізнайти?! — щоб познайомити Вас з її тільки непомітними рухами, її хитрими оченятами, її закопиленими губенятам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Ось вона біжить до мен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зід! Дзєд! (Це значить: «Діду! Дід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Їй півтора рок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У діда на столику лежать цукерк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кільки хитрощів у Мар'янки (її звуть Мар'янка), щоб отой цукерок до неї потрапи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она (їй півтора року) — хитрує. Вона діда гладить, вона до діда посміхається, вона діда забавляє, щоб дід не помітив, як вона простягає рученятко і бере цукерк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ви бачили, як у дитини засвічуються огні-оченята? І які в неї робляться щічки? І як губенята розтягаються в лукаву посмішк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Яким треба бути письменником, щоб змалювати це вс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 чим порівняєш посмішку дитин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Я дивлюсь, дивлюсь на оте мале, що стоїть передо мною, і не знаю, як передати моїм читачам все те хороше, що дитячі очі випромінюю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я знаю, що коли б мені пощастило висловити всю ту любов, усю ту безконечну мою приязнь (та що приязнь! Не знайду слова!) до народу, — який би я був щасливи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От тепер — старий я! — дивлюсь я на дітей — і вірю, що буде їм краще!</w:t>
      </w:r>
    </w:p>
    <w:p>
      <w:pPr>
        <w:pStyle w:val="Normal"/>
        <w:widowControl w:val="false"/>
        <w:snapToGrid w:val="false"/>
        <w:ind w:firstLine="567"/>
        <w:jc w:val="both"/>
        <w:rPr>
          <w:rFonts w:ascii="Arial" w:hAnsi="Arial" w:cs="Arial"/>
          <w:i/>
          <w:i/>
          <w:sz w:val="20"/>
          <w:szCs w:val="20"/>
          <w:lang w:val="uk-UA"/>
        </w:rPr>
      </w:pPr>
      <w:r>
        <w:rPr>
          <w:rFonts w:cs="Arial" w:ascii="Arial" w:hAnsi="Arial"/>
          <w:i/>
          <w:sz w:val="20"/>
          <w:szCs w:val="20"/>
          <w:lang w:val="uk-UA"/>
        </w:rPr>
        <w:t> </w:t>
      </w:r>
    </w:p>
    <w:p>
      <w:pPr>
        <w:pStyle w:val="Normal"/>
        <w:widowControl w:val="false"/>
        <w:snapToGrid w:val="false"/>
        <w:ind w:firstLine="567"/>
        <w:jc w:val="both"/>
        <w:rPr/>
      </w:pPr>
      <w:r>
        <w:rPr>
          <w:rFonts w:cs="Arial" w:ascii="Arial" w:hAnsi="Arial"/>
          <w:i/>
          <w:sz w:val="20"/>
          <w:szCs w:val="20"/>
          <w:lang w:val="uk-UA"/>
        </w:rPr>
        <w:t>17 грудня, 54.</w:t>
      </w:r>
      <w:r>
        <w:rPr>
          <w:rFonts w:cs="Arial" w:ascii="Arial" w:hAnsi="Arial"/>
          <w:sz w:val="20"/>
          <w:szCs w:val="20"/>
          <w:lang w:val="uk-UA"/>
        </w:rPr>
        <w:t xml:space="preserve"> Сиджу й слухаю раді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Говорять бригадири, ланков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Говорять вони про те, скільки вони вносять удобрень, угноєнь, як вони закривають вологу, як вони б'ються за врожа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Який народ! Який народ!</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я сиджу й плачу! їй-богу, плачу! Якби ми, письменники, вносили стільки «удобрень» у свою ниву, якби ми так добросовісно працювали! Який би був урожай'</w:t>
      </w:r>
    </w:p>
    <w:p>
      <w:pPr>
        <w:pStyle w:val="Normal"/>
        <w:widowControl w:val="false"/>
        <w:snapToGrid w:val="false"/>
        <w:ind w:firstLine="567"/>
        <w:jc w:val="both"/>
        <w:rPr>
          <w:rFonts w:ascii="Arial" w:hAnsi="Arial" w:cs="Arial"/>
          <w:i/>
          <w:i/>
          <w:sz w:val="20"/>
          <w:szCs w:val="20"/>
          <w:lang w:val="uk-UA"/>
        </w:rPr>
      </w:pPr>
      <w:r>
        <w:rPr>
          <w:rFonts w:cs="Arial" w:ascii="Arial" w:hAnsi="Arial"/>
          <w:i/>
          <w:sz w:val="20"/>
          <w:szCs w:val="20"/>
          <w:lang w:val="uk-UA"/>
        </w:rPr>
        <w:t> </w:t>
      </w:r>
    </w:p>
    <w:p>
      <w:pPr>
        <w:pStyle w:val="Normal"/>
        <w:widowControl w:val="false"/>
        <w:snapToGrid w:val="false"/>
        <w:ind w:firstLine="567"/>
        <w:jc w:val="both"/>
        <w:rPr/>
      </w:pPr>
      <w:r>
        <w:rPr>
          <w:rFonts w:cs="Arial" w:ascii="Arial" w:hAnsi="Arial"/>
          <w:i/>
          <w:sz w:val="20"/>
          <w:szCs w:val="20"/>
          <w:lang w:val="uk-UA"/>
        </w:rPr>
        <w:t>18 грудня, 54.</w:t>
      </w:r>
      <w:r>
        <w:rPr>
          <w:rFonts w:cs="Arial" w:ascii="Arial" w:hAnsi="Arial"/>
          <w:sz w:val="20"/>
          <w:szCs w:val="20"/>
          <w:lang w:val="uk-UA"/>
        </w:rPr>
        <w:t xml:space="preserve"> От я перекладаю оповідання Юрія Яновського... Перекладаю з російської мови на українську. Ми знаємо Юрія Яновського як прекрасного знавця української мови. Чому він написав свої оповідання по-російськи? Що це? Підлабузництво? Нічого подібного! Якби я, Остап Вишня, міг написати мої думки по-англійськи, по-французьки, по якому хочете, — невже це принизить мене як українського письменник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як би мені хотілося зрозуміти слово товариша з Нігерії, зрозуміти й поцілувати уста, що це слово вимовил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ле, на жаль, на превеликий мій жаль, я не доживу до того часу, коли чорна людина з Нігерії поцілує мою сестру, доньку, онуку, щоб у мене в домі бігали, може, чорняві, може, коричневі мої онучата... Такі, як Мар'янка... До цього я не доживу.</w:t>
      </w:r>
    </w:p>
    <w:p>
      <w:pPr>
        <w:pStyle w:val="Normal"/>
        <w:widowControl w:val="false"/>
        <w:snapToGrid w:val="false"/>
        <w:ind w:firstLine="567"/>
        <w:jc w:val="both"/>
        <w:rPr>
          <w:rFonts w:ascii="Arial" w:hAnsi="Arial" w:cs="Arial"/>
          <w:i/>
          <w:i/>
          <w:sz w:val="20"/>
          <w:szCs w:val="20"/>
          <w:lang w:val="uk-UA"/>
        </w:rPr>
      </w:pPr>
      <w:r>
        <w:rPr>
          <w:rFonts w:cs="Arial" w:ascii="Arial" w:hAnsi="Arial"/>
          <w:i/>
          <w:sz w:val="20"/>
          <w:szCs w:val="20"/>
          <w:lang w:val="uk-UA"/>
        </w:rPr>
        <w:t> </w:t>
      </w:r>
    </w:p>
    <w:p>
      <w:pPr>
        <w:pStyle w:val="Normal"/>
        <w:widowControl w:val="false"/>
        <w:snapToGrid w:val="false"/>
        <w:ind w:firstLine="567"/>
        <w:jc w:val="both"/>
        <w:rPr/>
      </w:pPr>
      <w:r>
        <w:rPr>
          <w:rFonts w:cs="Arial" w:ascii="Arial" w:hAnsi="Arial"/>
          <w:i/>
          <w:sz w:val="20"/>
          <w:szCs w:val="20"/>
          <w:lang w:val="uk-UA"/>
        </w:rPr>
        <w:t>19 грудня, 54.</w:t>
      </w:r>
      <w:r>
        <w:rPr>
          <w:rFonts w:cs="Arial" w:ascii="Arial" w:hAnsi="Arial"/>
          <w:sz w:val="20"/>
          <w:szCs w:val="20"/>
          <w:lang w:val="uk-UA"/>
        </w:rPr>
        <w:t xml:space="preserve"> 2-й з'їзд письменників СРСР. Я не на з'їзді. Здоров'я не дозволило. Хай знає мій стіл про те, як капали мої сльози, не капали, а лили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Хороша доповідь Симонова на з'їзді Як не вітати такі слова (перепишу їх по-руському):</w:t>
      </w:r>
    </w:p>
    <w:p>
      <w:pPr>
        <w:pStyle w:val="Normal"/>
        <w:widowControl w:val="false"/>
        <w:snapToGrid w:val="false"/>
        <w:ind w:firstLine="567"/>
        <w:jc w:val="both"/>
        <w:rPr>
          <w:rFonts w:ascii="Arial" w:hAnsi="Arial" w:cs="Arial"/>
          <w:sz w:val="20"/>
          <w:szCs w:val="20"/>
        </w:rPr>
      </w:pPr>
      <w:r>
        <w:rPr>
          <w:rFonts w:cs="Arial" w:ascii="Arial" w:hAnsi="Arial"/>
          <w:sz w:val="20"/>
          <w:szCs w:val="20"/>
        </w:rPr>
        <w:t>«...Партия всегда указывала нам на воспитательную задачу, стоящую перед всей литературой, подчеркивая при этом, что воспитывать людей можно правдой и только правдо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равда... Тільки вона, правда, була поводирем у моєму житт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Я ніколи не зрадив правди...</w:t>
      </w:r>
    </w:p>
    <w:p>
      <w:pPr>
        <w:pStyle w:val="Normal"/>
        <w:widowControl w:val="false"/>
        <w:snapToGrid w:val="false"/>
        <w:ind w:firstLine="567"/>
        <w:jc w:val="both"/>
        <w:rPr>
          <w:rFonts w:ascii="Arial" w:hAnsi="Arial" w:cs="Arial"/>
          <w:i/>
          <w:i/>
          <w:sz w:val="20"/>
          <w:szCs w:val="20"/>
          <w:lang w:val="uk-UA"/>
        </w:rPr>
      </w:pPr>
      <w:r>
        <w:rPr>
          <w:rFonts w:cs="Arial" w:ascii="Arial" w:hAnsi="Arial"/>
          <w:i/>
          <w:sz w:val="20"/>
          <w:szCs w:val="20"/>
          <w:lang w:val="uk-UA"/>
        </w:rPr>
        <w:t> </w:t>
      </w:r>
    </w:p>
    <w:p>
      <w:pPr>
        <w:pStyle w:val="Normal"/>
        <w:widowControl w:val="false"/>
        <w:snapToGrid w:val="false"/>
        <w:ind w:firstLine="567"/>
        <w:jc w:val="both"/>
        <w:rPr/>
      </w:pPr>
      <w:r>
        <w:rPr>
          <w:rFonts w:cs="Arial" w:ascii="Arial" w:hAnsi="Arial"/>
          <w:i/>
          <w:sz w:val="20"/>
          <w:szCs w:val="20"/>
          <w:lang w:val="uk-UA"/>
        </w:rPr>
        <w:t>19 грудня, 54.</w:t>
      </w:r>
      <w:r>
        <w:rPr>
          <w:rFonts w:cs="Arial" w:ascii="Arial" w:hAnsi="Arial"/>
          <w:sz w:val="20"/>
          <w:szCs w:val="20"/>
          <w:lang w:val="uk-UA"/>
        </w:rPr>
        <w:t xml:space="preserve"> Бігають круг мене мої онучата: Павлушка та Мар'янк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Маша — не моя дочка, не від мене вона народилася. Живе Маша зо мною вже тридцять літ, — півтора їй року було, як я її побачив, — і я вам скажу, що навряд чи можна більше й дужче любити свою дитину, як я люблю свою Машу. Не в крові, не в гормонах, виходить, справа. Я не уявляю себе, не уявляю свого життя без Маш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тепер, коли біля мене стрибають онуки, Машині дітки, я не уявляю свого життя без цих онуків, без Павлушки й Мар'янки. Я не знаю, чи мої онучата виростуть хорошими, справжніми людьми, — гадаю, що буде так, бо всі ми робимо все для того, щоб саме так сталося, — але я знаю, що і Павлушка, і Мар'янка прийдуть колись на дідову могилу. І прийдуть — я в це вірю! — не для того, щоб плюнути на могил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От вам і «чужі» ді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Це — в хаті... А хіба є, хіба можуть бути для мене, для письменника, десь чужі діти? Нема! І діти Нігерії, і чорні, і червоні, і жовті, і білі — всі вони діти, і всі м о ї діти, і моє горе, велике горе, в тому, що я, маючи у себе в хаті хліб, не маю змоги дати шматок хліба голодній чорній, жовтій, червоній і всякій іншій дитині, не можу викликати у неї веселої посмішки, не можу вгамувати її сльоз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У мене є зять, батько моїх онуків. Чужий він. мені? Ні! Не чужий! Він — мій син! Він навіть більше, як син. Він — батько моїх чудесних онучат! І велике йому спасибі за те, що в моїй тепер хаті лунає чудесний дитячий сміх, лунають дитячі голоси.</w:t>
      </w:r>
    </w:p>
    <w:p>
      <w:pPr>
        <w:pStyle w:val="Normal"/>
        <w:widowControl w:val="false"/>
        <w:snapToGrid w:val="false"/>
        <w:ind w:firstLine="567"/>
        <w:jc w:val="both"/>
        <w:rPr>
          <w:rFonts w:ascii="Arial" w:hAnsi="Arial" w:cs="Arial"/>
          <w:i/>
          <w:i/>
          <w:sz w:val="20"/>
          <w:szCs w:val="20"/>
          <w:lang w:val="uk-UA"/>
        </w:rPr>
      </w:pPr>
      <w:r>
        <w:rPr>
          <w:rFonts w:cs="Arial" w:ascii="Arial" w:hAnsi="Arial"/>
          <w:i/>
          <w:sz w:val="20"/>
          <w:szCs w:val="20"/>
          <w:lang w:val="uk-UA"/>
        </w:rPr>
        <w:t> </w:t>
      </w:r>
    </w:p>
    <w:p>
      <w:pPr>
        <w:pStyle w:val="Normal"/>
        <w:widowControl w:val="false"/>
        <w:snapToGrid w:val="false"/>
        <w:ind w:firstLine="567"/>
        <w:jc w:val="both"/>
        <w:rPr/>
      </w:pPr>
      <w:r>
        <w:rPr>
          <w:rFonts w:cs="Arial" w:ascii="Arial" w:hAnsi="Arial"/>
          <w:i/>
          <w:sz w:val="20"/>
          <w:szCs w:val="20"/>
          <w:lang w:val="uk-UA"/>
        </w:rPr>
        <w:t>Січень, 1955 р.</w:t>
      </w:r>
      <w:r>
        <w:rPr>
          <w:rFonts w:cs="Arial" w:ascii="Arial" w:hAnsi="Arial"/>
          <w:sz w:val="20"/>
          <w:szCs w:val="20"/>
          <w:lang w:val="uk-UA"/>
        </w:rPr>
        <w:t xml:space="preserve"> Як би я виступив на 2-му з'їзді письменників СРСР?</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1. Я б перш за все привітав справедливий виступ М. О. Шолохов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Благородний біль за судьби літератури був у його виступ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Біль за літературу, а не за літератор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Що б я сказав на 2-му з'їзді письменник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2. Я б сказав так: Москва — наша мати. Ми її любимо. У чім ця наша любов має вилитися? В тому, що ми, так звані периферійні письменники, приїхавши до Москви, станемо навколішки? Цілуватимемо брук Красної площі і т. д., і т. ін.?</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і! Любов до Москви, по-моєму, полягає в тому, що, приміром, один письменник, приїхавши до Москви, говорить, має право сказа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сква моя! Люблю тебе! І як любов до тебе, привіз от я «Тихий Дон». Дивись, який я у тебе «Тихий Дон» єсть... А от твоя «Піднята цілина». Дивис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ізьм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ідходять до Москви ще письменники. ...Дивись, які чудесні пісні, які прекрасні в тебе люди біля Ладоги! І як вони віршують! (О. Прокоф'єв). ...Слухай, Москва, як у нас «Реве та стогне Дніпр широки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Дивись, як танцюють лявоних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Любуйся, як «Алитет уходит в горн».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осква... Радуйся, як воював «Вася Тьоркін».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які «Витязі в тигровій шкурі»... ...А як ріс «Аба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Дивись, Москва, як ми тебе любим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авіть «Последний из удэге» у тебе перший...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Как близко к тебе «Далеко от Москв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Отак би я говорив на з'їзді...</w:t>
      </w:r>
    </w:p>
    <w:p>
      <w:pPr>
        <w:pStyle w:val="Normal"/>
        <w:widowControl w:val="false"/>
        <w:snapToGrid w:val="false"/>
        <w:ind w:firstLine="567"/>
        <w:jc w:val="both"/>
        <w:rPr>
          <w:rFonts w:ascii="Arial" w:hAnsi="Arial" w:cs="Arial"/>
          <w:i/>
          <w:i/>
          <w:sz w:val="20"/>
          <w:szCs w:val="20"/>
          <w:lang w:val="uk-UA"/>
        </w:rPr>
      </w:pPr>
      <w:r>
        <w:rPr>
          <w:rFonts w:cs="Arial" w:ascii="Arial" w:hAnsi="Arial"/>
          <w:i/>
          <w:sz w:val="20"/>
          <w:szCs w:val="20"/>
          <w:lang w:val="uk-UA"/>
        </w:rPr>
        <w:t> </w:t>
      </w:r>
    </w:p>
    <w:p>
      <w:pPr>
        <w:pStyle w:val="Normal"/>
        <w:widowControl w:val="false"/>
        <w:snapToGrid w:val="false"/>
        <w:ind w:firstLine="567"/>
        <w:jc w:val="both"/>
        <w:rPr/>
      </w:pPr>
      <w:r>
        <w:rPr>
          <w:rFonts w:cs="Arial" w:ascii="Arial" w:hAnsi="Arial"/>
          <w:i/>
          <w:sz w:val="20"/>
          <w:szCs w:val="20"/>
          <w:lang w:val="uk-UA"/>
        </w:rPr>
        <w:t>Січень, 1955 р.</w:t>
      </w:r>
      <w:r>
        <w:rPr>
          <w:rFonts w:cs="Arial" w:ascii="Arial" w:hAnsi="Arial"/>
          <w:sz w:val="20"/>
          <w:szCs w:val="20"/>
          <w:lang w:val="uk-UA"/>
        </w:rPr>
        <w:t xml:space="preserve"> Що таке творчіс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ворчість — це народ! Тільк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От я, письменник, творю... Думаю... Видумую... Запису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коли я чесно аналізуватиму всю мою творчість, — усі її етапи, перипетії, — завжди я наткнуся на спогади, на оте, на оте... Отак я чув, а це я бачив, а це хтось розповідав... Пейзаж? Природа? Вони перед тобою... Від тебе залежить одмітити і переказати те, що ти бачив... Природа, фарби, звуки, шарудіння, мелодії, все, все, все... Все це єсть. Умій схопити й розповіс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ворчість — народ!</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Моя задача — показати, підкреслити, пофарбувати (не у вульгарному смислі) те, що я бачи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мі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идить жінка... Годує немовля. Під цицькою... Серйозна... Глибока... Задумлива... І, може, навіть печальна... І от я, дивлячись на все це, сповнений ущерть повагою до цієї матері, хочу її розвеселити. Я в цім процесі годування дитини можу — і маю змогу! — підмітити якусь риску, — дитина плямкає губами, — а ви візьміть і, наслідуючи дитину, плямкніть так само. Прихильно плямкніть... Що вийде? Сміх! Чому? Контраст: дитина плямкає і дорослий. Який сміх виникне? Прихильний! Чому? Мати усміхнеться, бо ви звернули увагу на її дитин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так всюди і завжд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Злий сміх? Сатир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Ловіть, спостерігайте контрасти — і буде сміх!</w:t>
      </w:r>
    </w:p>
    <w:p>
      <w:pPr>
        <w:pStyle w:val="Normal"/>
        <w:rPr>
          <w:rFonts w:ascii="Arial" w:hAnsi="Arial" w:cs="Arial"/>
          <w:sz w:val="20"/>
          <w:szCs w:val="20"/>
          <w:lang w:val="uk-UA"/>
        </w:rPr>
      </w:pPr>
      <w:r>
        <w:rPr>
          <w:rFonts w:cs="Arial" w:ascii="Arial" w:hAnsi="Arial"/>
          <w:sz w:val="20"/>
          <w:szCs w:val="20"/>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2T12:58:00Z</dcterms:created>
  <dc:creator>Evgeny Vasiliev</dc:creator>
  <dc:description/>
  <cp:keywords/>
  <dc:language>en-US</dc:language>
  <cp:lastModifiedBy>Evgeny Vasiliev</cp:lastModifiedBy>
  <dcterms:modified xsi:type="dcterms:W3CDTF">2005-11-12T12:59:00Z</dcterms:modified>
  <cp:revision>2</cp:revision>
  <dc:subject/>
  <dc:title>«Думи мої, думи мої</dc:title>
</cp:coreProperties>
</file>