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ТАП ВИШНЯ</w:t>
      </w:r>
    </w:p>
    <w:p>
      <w:pPr>
        <w:pStyle w:val="Normal1"/>
        <w:ind w:firstLine="56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ИЛДА</w:t>
      </w:r>
    </w:p>
    <w:p>
      <w:pPr>
        <w:pStyle w:val="Normal1"/>
        <w:ind w:firstLine="56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лда, Тимiш Iванович, такий собi є на свiтi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iзвище таке в нього: Дилда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заснувався в його селi колгосп, Дилда, Тимiш Iванович, сильно покрутив носом, - отак: круть-круть-круть! - i сказав своїй жiнцi Салимонiї Пилипiвнi Дилдi: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Гуртове - чортове!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лишився тодi Тимiш Iванович Дилда одноосiбником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, що ж: одноосiбник, коли вiн чесний, коли вiн виконує все те, що вiд чесного радянського громадянина вимагається, - одноосiбник у нас всi громадськi права має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дiйшло, значить, iще до свiдомостi людини, що колективна, артiльна праця кориснiша, вигiднiша, -  ну, й хай собi хазяйнує окремо, -  колись зрозумiє, де лiпше, -  чи в артiлi, чи в одноосiбному господарствi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Тимоша Дилду ми б не сказали, що щось десь до його свiдомостi не дiйшло, - вовча думка сидiла пiд капелюхом в Тимоша Дилди: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А мо' воно ненадовго?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госпи собi росли, розвивалися, багатiли, а колгоспнi люди жили собi та поживали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илися колгоспники на одноосiбника Тимоша Iвановича Дилду та посмiхалися: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у, живи собi! Нам що, дилдуй далi! Виходить, значить, що вийшло воно не на "недовго", -  як думав Дилда, -  а зовсiм навпаки - назавжди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одного вечора, коли Тимiш Iванович Дилда та Салимонiя Пилипiвна Дилда (дiтей у них не було) сiли вечеряти, Тимiш Iванович Дилда говорить Салимонiї Пилипiвнi Дилдi: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Салимонько!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Га?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Що, пак я тобi хотiв сказати? От забувся!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Мо' сирiвцю внести?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Та який там сирiвець?! Не в сирiвцi справа!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Мо' десь засвербiло?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й, засвербiло! Ой, засвербiло! - аж скрикнув Тимiш Iванович Дiiлда. - Ох, i засвербiло ж, та тiльки не з того боку!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к Тимiш Iванович Дилда. Сопла Салимонiя Пилипiвна Дилда. У хатi було тихо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Салимонько! - раптом промовив ТнмIш Iванович Дилда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Га?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й, мабуть, у колгосп записуватись треба?!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й! - ойкнула Салимонiя Пилипiвна. Пiдскочила з мiсця, пiдбiгла до печi, одскочила вiд печi, мотонулася до мисника, од мисника до зачiпка, ухопила чомусь рогача й почала пiдважувати рогачем лежанку. Потiм ухопила ночви, поставила на лiжу, дiжу з ночвами поставила на помийницю, сiла сама в почви та тодi ще раз: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- Ой!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мiш Iванович Дилда схопився з мiсця й несамовито крикнув: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Салимонько, сядь!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Я вже сидю!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е слово, в колгосп Тимiш Iванович Дилда й Салимонiя Пилипiвна Дилда записалися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чорами вони сидiли одне проти одного, дивилися одне одному в очi й кивали головами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лимонiя Пилипiвна витирала хусточкою очi, а Тимiш Iванович скреготiв зубами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идiвши отак одне проти одного, Тимiш Iванович казав: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Стелись!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лимонiя Пилипiвна слалася. Потiм вони лягали спати... Не спалося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лимонiя Пилипiвна Дилда питала в Тимоша Iвановича Дилди: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I чого ти не спиш, Тимочко?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Думаю!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о що ж ти, Тимочко, думаєш?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Думаю, де б отих гемонських трудоднiв позичити!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довго-довго не засипали Тимiш Iванович Дилда i Салимонiя Пилипiвна Дилда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ас iшов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госпи росли, розросталися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х, i трудоднiв же було у роботящих, у чесних колгоспникiв. Ой, i трудоднiв..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осени, було, до таких колгоспникiв, -  у кого - ой, трудоднiв! - пiдгуркочував грузовик, а на грузовику чували, а в чувалах зерно: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Забирай, товаришу Чесний, забирай трудоднi свої! - гукав до хазяїна шофер. - Печи пироги та розпишись у квитанцiї!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й, хай тобi щастя! - говорив хазяїн. - Ти поможи хоч вивантажити!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Допомогти можна!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А на пироги забiгай, будь ласка!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I забiгти можна!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мiш Iванович Дилда i Салимонiя Пилипiвна Дилда, як записалися до колгоспу, -  сильно дуже почали болiти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непритомiї просто!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ото треба на роботу йти, так Тимоша Дилду щось таке як ухопить за поперека. -  Ну, нi поворухнутись, нi нахилитись!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тут! Ось дайте руку, я вам покажу! Отут-отут! Ото-то-то!! Ой! Як тiльки щось важкеньке вiзьму, чи вила, чи лопату, -  воно як штриконе, -  криком кричу! Баба Волосиха казала, що важкого, боже борони! Та нащо вам - паляниця i та шкодить! Як з цiлої починаю та ще з четвертиною сала, -  штрика! Так штрика, що в очах жовто! Я вже не знаю, що й робити. Баба Волосиха, -  а вона баба тямуща! - казала, що то якась сурйозна дуже мужеська болiсть!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Тимоша Iвановича Дилду хапало за поперека, то Салимонiю Пилипiвну Дилду, навпаки, -  брало отут - пiд грудьми: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iдкочується, пiдкочується пiд груди, а потiм як придавить - гвалт! В очах у мене нiби курка зозуляста - ряботить-ряботить, а потiм узяло нiби й розпливлося... А я й не знаю, чи я жива, чи мертва! А потiм пiшло-пiшло-пiшло, -  звиняйте, все на низ! Баба Волосиха, -  а вона баба тямуща! - казала, що то якась сурйозна дуже женська болiсть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льно дуже хворiли Дилди - i Тимiш Iванович, i Салимонiя Пилипiвна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пускало їх тiльки тодi, коли треба було до мiста їхати, - чи там яєчка везти, чи масло, чи там картоплю..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вго тривала така у Дилдiв хвороба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року трудоднiв у них було чимало: у Тимоша Iвановича Дилди днiв iз тринадцять, а в Салимонiї Пилипiвни днiв не менше як одинадцять..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, й що?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iчого! Вигнали Дилдiв iз колгоспу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добре зробили.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1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48</w:t>
      </w:r>
    </w:p>
    <w:p>
      <w:pPr>
        <w:pStyle w:val="Normal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2:57:00Z</dcterms:created>
  <dc:creator>Evgeny Vasiliev</dc:creator>
  <dc:description/>
  <cp:keywords/>
  <dc:language>en-US</dc:language>
  <cp:lastModifiedBy>Evgeny Vasiliev</cp:lastModifiedBy>
  <dcterms:modified xsi:type="dcterms:W3CDTF">2005-11-12T12:58:00Z</dcterms:modified>
  <cp:revision>1</cp:revision>
  <dc:subject/>
  <dc:title>ОСТАП ВИШНЯ</dc:title>
</cp:coreProperties>
</file>