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0" w:hanging="0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ОСТАП ВИШНЯ</w:t>
      </w:r>
    </w:p>
    <w:p>
      <w:pPr>
        <w:pStyle w:val="Normal"/>
        <w:widowControl w:val="false"/>
        <w:ind w:left="40" w:hanging="0"/>
        <w:jc w:val="center"/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  <w:t>ЧУХРАЇНЦІ</w:t>
      </w:r>
    </w:p>
    <w:p>
      <w:pPr>
        <w:pStyle w:val="Normal"/>
        <w:widowControl w:val="false"/>
        <w:ind w:left="40" w:hanging="0"/>
        <w:jc w:val="center"/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  <w:t> </w:t>
      </w:r>
    </w:p>
    <w:p>
      <w:pPr>
        <w:pStyle w:val="Normal"/>
        <w:widowControl w:val="false"/>
        <w:jc w:val="center"/>
        <w:rPr>
          <w:rFonts w:ascii="Arial" w:hAnsi="Arial" w:cs="Arial"/>
          <w:i/>
          <w:i/>
          <w:iCs/>
          <w:sz w:val="20"/>
          <w:szCs w:val="20"/>
          <w:lang w:val="uk-UA"/>
        </w:rPr>
      </w:pPr>
      <w:r>
        <w:rPr>
          <w:rFonts w:cs="Arial" w:ascii="Arial" w:hAnsi="Arial"/>
          <w:i/>
          <w:iCs/>
          <w:sz w:val="20"/>
          <w:szCs w:val="20"/>
          <w:lang w:val="uk-UA"/>
        </w:rPr>
        <w:t>(Спроба характеристики)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left="40" w:hanging="0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ЕРЕДМОВА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“</w:t>
      </w:r>
      <w:r>
        <w:rPr>
          <w:rFonts w:cs="Arial" w:ascii="Arial" w:hAnsi="Arial"/>
          <w:sz w:val="20"/>
          <w:szCs w:val="20"/>
          <w:lang w:val="uk-UA"/>
        </w:rPr>
        <w:t>Чухраїнці”, як ми знаємо, це дивацький нарід, що жив у чудернацькій країні “Чукрен”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раїна “Чукрен” була по той бік Атлантиди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зва — “чухраїнці” (і про це ми знаємо) — постала від того, що нарід той завжди чухався..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цій моїй науковій праці ми спробуємо, за виконаними матеріалами, зазнайомити з характеристикою вищеназваного дивного народу.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РОЗДІЛ І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раїна “Чукрен”, як про те свідчать матеріали, знайдені при розкопках гробниці чухраїнського царя Передери-матнюріохора, розлягалася на чималім просторіні від біблійської річки Сону до біблійської річки Дяну. Біля річки Дяну простягалося пасмо так званих Кирпатих гір. Це — на заході..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івдень країни “Чукрен” обмивало море з водою синього кольору. Синім те море зробилося дуже давно, ще тоді, коли найбільша в світі катаклізма — бог одділив океани від землі. Тоді те море хотіло зробитися океаном — надулося, посиніло, та так синім на ввесь свій вік і залишилося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синє море текла найулюбленіша чухраїнцями річка Дмитро. А на південному заході була велика річка Дсітро. Од цих річок і чухраїнці прибрали назв: Наддмитрянців і Наддсітрянців. Наддмитрянці — це ті, що жили над річкою Дмитром, а Наддсітрянці — над Дсітром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ухраїнців було чимало і щось понад тридцять мільйонів,— хоч здебільша вони й самі не знали, хто вони такі суть..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 запитають було їх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Якої ви, лорди, нації?</w:t>
      </w:r>
    </w:p>
    <w:p>
      <w:pPr>
        <w:pStyle w:val="Normal"/>
        <w:widowControl w:val="false"/>
        <w:ind w:left="16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они, почухавшись, одповідають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Та хто й зна?! Живемо в Шенгерієвці. Православні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“</w:t>
      </w:r>
      <w:r>
        <w:rPr>
          <w:rFonts w:cs="Arial" w:ascii="Arial" w:hAnsi="Arial"/>
          <w:sz w:val="20"/>
          <w:szCs w:val="20"/>
          <w:lang w:val="uk-UA"/>
        </w:rPr>
        <w:t>Чукрен” була країна хліборобська. На ланах її на широких росли незнані тепер хліба: книші, паляниці, перепічки..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найбільше чухраїнці любили на вгородах соняшники.</w:t>
      </w:r>
    </w:p>
    <w:p>
      <w:pPr>
        <w:pStyle w:val="Normal"/>
        <w:widowControl w:val="false"/>
        <w:ind w:left="12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Хороша,— казали  вони,— рослина.  Як  зацвіте-зацвіте-зацвіте.</w:t>
      </w:r>
    </w:p>
    <w:p>
      <w:pPr>
        <w:pStyle w:val="Normal"/>
        <w:widowControl w:val="false"/>
        <w:ind w:left="12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потім як і схилить і стоїть перед тобою, як навколюшках... Так ніби він — ти, а ти — ніби пан. Уперто покірлива рослина. Хороша рослина.</w:t>
      </w:r>
    </w:p>
    <w:p>
      <w:pPr>
        <w:pStyle w:val="Normal"/>
        <w:widowControl w:val="false"/>
        <w:ind w:left="80" w:hanging="0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left="80" w:hanging="0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РОЗДІЛ II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али чухраїнці цілих аж п'ять глибоко національних рис. Ці риси настільки були для них характерні, що, коли б котрийсь із них загубився в мільйоновій юрбі собі подібних істот, кожний, хто хоч недовго жив серед чухраїнців, вгадає:</w:t>
      </w:r>
    </w:p>
    <w:p>
      <w:pPr>
        <w:pStyle w:val="Normal"/>
        <w:widowControl w:val="false"/>
        <w:ind w:left="8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Це — чухраїнець.</w:t>
      </w:r>
    </w:p>
    <w:p>
      <w:pPr>
        <w:pStyle w:val="Normal"/>
        <w:widowControl w:val="false"/>
        <w:ind w:left="8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ніколи не помилиться...</w:t>
      </w:r>
    </w:p>
    <w:p>
      <w:pPr>
        <w:pStyle w:val="Normal"/>
        <w:widowControl w:val="false"/>
        <w:ind w:left="8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Його (чухраїнця) постать, його рухи, вираз, сказать би, всього його корпуса — все це так і випирає оті п'ять голівних рис його симпатичної вдачі.</w:t>
      </w:r>
    </w:p>
    <w:p>
      <w:pPr>
        <w:pStyle w:val="Normal"/>
        <w:widowControl w:val="false"/>
        <w:ind w:left="8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Риси ці, як на ту старовинну термінологію, звалися так:</w:t>
      </w:r>
    </w:p>
    <w:p>
      <w:pPr>
        <w:pStyle w:val="Normal"/>
        <w:widowControl w:val="false"/>
        <w:ind w:left="28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iCs/>
          <w:sz w:val="20"/>
          <w:szCs w:val="20"/>
          <w:lang w:val="uk-UA"/>
        </w:rPr>
        <w:t>1. Якби ж знаття?</w:t>
      </w:r>
    </w:p>
    <w:p>
      <w:pPr>
        <w:pStyle w:val="Normal"/>
        <w:widowControl w:val="false"/>
        <w:ind w:left="28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iCs/>
          <w:sz w:val="20"/>
          <w:szCs w:val="20"/>
          <w:lang w:val="uk-UA"/>
        </w:rPr>
        <w:t>2. Забув.</w:t>
      </w:r>
    </w:p>
    <w:p>
      <w:pPr>
        <w:pStyle w:val="Normal"/>
        <w:widowControl w:val="false"/>
        <w:ind w:left="28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iCs/>
          <w:sz w:val="20"/>
          <w:szCs w:val="20"/>
          <w:lang w:val="uk-UA"/>
        </w:rPr>
        <w:t>3. Спізнивсь.</w:t>
      </w:r>
    </w:p>
    <w:p>
      <w:pPr>
        <w:pStyle w:val="Normal"/>
        <w:widowControl w:val="false"/>
        <w:ind w:left="28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iCs/>
          <w:sz w:val="20"/>
          <w:szCs w:val="20"/>
          <w:lang w:val="uk-UA"/>
        </w:rPr>
        <w:t>4. Якось то воно буде!</w:t>
      </w:r>
    </w:p>
    <w:p>
      <w:pPr>
        <w:pStyle w:val="Normal"/>
        <w:widowControl w:val="false"/>
        <w:ind w:left="28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iCs/>
          <w:sz w:val="20"/>
          <w:szCs w:val="20"/>
          <w:lang w:val="uk-UA"/>
        </w:rPr>
        <w:t>5. Я так і знав.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Розглянемо поодинці всі ці п'ять характерних для чухраїнця рис.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гадаємо тільки, що розкопані матеріали сильно потерпіли од тисячолітньої давнини, а декотрі з них й понадривані так, ніби на цигарки, хоч матеріали ті ні на книжки з сільського господарства, ні на газети не подібні.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дну з книжок, писану віршами, викопано разом із глечиком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кадеміки кажуть, що, очевидно, чухраїнці накривали глечики з молоком поезією: настільки в них була розвинена вже тоді культура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нижка дуже попсована, вся в сметані. Сметана та взялася струпом. Хімічний дослід того струпа виявив, що то — крейда. Як догадуються вчені, сметану ту було накрито книжкою біля якогось великого міста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тже, дуже тяжко працювати над тими матеріалами. Через те характеристика кожної національної чухраїнської риси може бути не зовсім повна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и зарані просимо нам те дарувати. Не ми в тому винні, а тисячоліття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ивчати науково кожну окрему рису ми, за браком часу й місця, навряд чи зможемо. Доведеться обмежитись наведенням для кожної з них наочних прикладів: так, ми гадаємо, буде й швидше, й для широкого загалу зрозуміліше.</w:t>
      </w:r>
    </w:p>
    <w:p>
      <w:pPr>
        <w:pStyle w:val="Normal"/>
        <w:widowControl w:val="false"/>
        <w:ind w:left="40" w:hanging="0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iCs/>
          <w:sz w:val="20"/>
          <w:szCs w:val="20"/>
          <w:lang w:val="uk-UA"/>
        </w:rPr>
        <w:t>Якби ж знаття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йхарактерніша для чухраїнців риса. Риса-мати. Без неї чухраїнець, а риса ця без чухраїнця — не риса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встала ця риса в чухраїнців от з якого приводу. Вшивав один із них хату. Зліз аж до бовдура і посунувся. Сунеться й кричить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Жінко! Жінко! Соломи! Соломи! Соломи!.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еп!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Не треба..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Це, значить, кричав чухраїнець жінці, щоб вона, доки він гепне, соломи на те місце, де він гепне, підіслала. Не встигла жінка цього зробити. Тоді виходить: “Не треба”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от після цього й укоренилася глибоко ця риса в чухраїнцеву вдачу. Як тільки яка притичина, зразу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Якби ж знаття, де впадеш,— соломки б підіслав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бо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Якби знаття, що в кума пиття..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так в кожнім випадку життя чухраїнського цивілізованого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т будують чухраїнці яку-небудь будівлю громадську. Збудували. А вона взяла і упала. І зразу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Якби ж знаття, що вона впаде, ми б її не сюди, а туди будували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Є серед матеріалів характерний запис, як попервах чухраїнці свою культуру будували. Узялися дуже ретельно... А потім за щось завелись, зразу за голоблі (була в них така зброя, на манір лицарських середньовічних списів) та як зчепились полемізувати... Полемізували-полемізували, аж дивляться — у всіх кров тече... Тоді повставали й стогнуть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Якби ж знаття, що один одному голови попровалюємо, не бились би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ильно тоді в них культура затрималася... Та й не дивно: з попроваленими головами не дуже культурне життя налагодиш..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Вирішили якось вони театр організувати. Запросили спеціальну людину. Бігали, говорили; обговорювали. Хвалилися, перехвалювалися. Підвела їх та людина: не організувала</w:t>
      </w:r>
      <w:r>
        <w:rPr>
          <w:rFonts w:cs="Arial" w:ascii="Arial" w:hAnsi="Arial"/>
          <w:sz w:val="20"/>
          <w:szCs w:val="20"/>
        </w:rPr>
        <w:t xml:space="preserve"> театра,</w:t>
      </w:r>
      <w:r>
        <w:rPr>
          <w:rFonts w:cs="Arial" w:ascii="Arial" w:hAnsi="Arial"/>
          <w:sz w:val="20"/>
          <w:szCs w:val="20"/>
          <w:lang w:val="uk-UA"/>
        </w:rPr>
        <w:t xml:space="preserve"> а зовсім навпаки.</w:t>
      </w:r>
    </w:p>
    <w:p>
      <w:pPr>
        <w:pStyle w:val="Normal"/>
        <w:widowControl w:val="false"/>
        <w:ind w:left="28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ді почухались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Якби ж знаття...</w:t>
      </w:r>
    </w:p>
    <w:p>
      <w:pPr>
        <w:pStyle w:val="Normal"/>
        <w:widowControl w:val="false"/>
        <w:ind w:left="28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почали знову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не було жоднісінького чухраїнця без отого знаменитого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Якби ж знаття...</w:t>
      </w:r>
    </w:p>
    <w:p>
      <w:pPr>
        <w:pStyle w:val="Normal"/>
        <w:widowControl w:val="false"/>
        <w:ind w:left="80" w:hanging="0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iCs/>
          <w:sz w:val="20"/>
          <w:szCs w:val="20"/>
          <w:lang w:val="uk-UA"/>
        </w:rPr>
        <w:t>Якось-то воно буде. Я так і знав.</w:t>
      </w:r>
    </w:p>
    <w:p>
      <w:pPr>
        <w:pStyle w:val="Normal"/>
        <w:widowControl w:val="false"/>
        <w:ind w:left="8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 цією головною рисою тісно з'єднані четверта й п'ята риси в чухраїнців, а саме: </w:t>
      </w:r>
      <w:r>
        <w:rPr>
          <w:rFonts w:cs="Arial" w:ascii="Arial" w:hAnsi="Arial"/>
          <w:i/>
          <w:iCs/>
          <w:sz w:val="20"/>
          <w:szCs w:val="20"/>
          <w:lang w:val="uk-UA"/>
        </w:rPr>
        <w:t>“якось-то воно буде”</w:t>
      </w:r>
      <w:r>
        <w:rPr>
          <w:rFonts w:cs="Arial" w:ascii="Arial" w:hAnsi="Arial"/>
          <w:sz w:val="20"/>
          <w:szCs w:val="20"/>
          <w:lang w:val="uk-UA"/>
        </w:rPr>
        <w:t xml:space="preserve"> та </w:t>
      </w:r>
      <w:r>
        <w:rPr>
          <w:rFonts w:cs="Arial" w:ascii="Arial" w:hAnsi="Arial"/>
          <w:i/>
          <w:iCs/>
          <w:sz w:val="20"/>
          <w:szCs w:val="20"/>
          <w:lang w:val="uk-UA"/>
        </w:rPr>
        <w:t>“я так і знав”.</w:t>
      </w:r>
    </w:p>
    <w:p>
      <w:pPr>
        <w:pStyle w:val="Normal"/>
        <w:widowControl w:val="false"/>
        <w:ind w:left="8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оли чухраїнці було починають якусь роботу, хоч би в якій галузі їхнього життя та робота виникла, і коли хто-небудь чи збоку, чи, може, трохи прозорливіший зауважив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А чи так ви робите?</w:t>
      </w:r>
    </w:p>
    <w:p>
      <w:pPr>
        <w:pStyle w:val="Normal"/>
        <w:widowControl w:val="false"/>
        <w:ind w:left="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ухраїнець обов'язково подумає трішки, почухається і не швидко прокаже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Таї Якось-то вже буде!</w:t>
      </w:r>
    </w:p>
    <w:p>
      <w:pPr>
        <w:pStyle w:val="Normal"/>
        <w:widowControl w:val="false"/>
        <w:ind w:left="2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починає робити..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оли ж побачить, що наробив, аж пальці знати, тоді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Я так і знав!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Що ви знали?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Та що отак буде!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Так навіщо ж ви робили?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Якби ж знаття..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Так ви ж кажете, що знали?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Так я думав, що якось-то воно буде!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дин індійський мудрець, коли йому про це тоді розповідали, сказав: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Дивне якесь </w:t>
      </w:r>
      <w:r>
        <w:rPr>
          <w:rFonts w:cs="Arial" w:ascii="Arial" w:hAnsi="Arial"/>
          <w:sz w:val="20"/>
          <w:szCs w:val="20"/>
          <w:lang w:val="en-US"/>
        </w:rPr>
        <w:t>perpetuum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mobile</w:t>
      </w:r>
      <w:r>
        <w:rPr>
          <w:rFonts w:cs="Arial" w:ascii="Arial" w:hAnsi="Arial"/>
          <w:sz w:val="20"/>
          <w:szCs w:val="20"/>
          <w:lang w:val="uk-UA"/>
        </w:rPr>
        <w:t>.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i/>
          <w:iCs/>
          <w:sz w:val="20"/>
          <w:szCs w:val="20"/>
          <w:lang w:val="uk-UA"/>
        </w:rPr>
        <w:t>Забув. Спізнивсь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руга риса — “забув” і третя — “спізнивсь” характерні так само риси для чухраїнців, але вони особливих пояснень, гадаємо, не потребують..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Чому ви цього не зробили?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І-і-і-ти! Забув! Дивись?!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бо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Чого ж ви не прийшли?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Та засидівсь, глянув, дивлюсь — спізнивсь! Так я й той... облишив. Якось-то, сам собі подумав, воно буде.</w:t>
      </w:r>
    </w:p>
    <w:p>
      <w:pPr>
        <w:pStyle w:val="Normal"/>
        <w:widowControl w:val="false"/>
        <w:ind w:left="16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стинно дивний народ.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РОЗДІЛ III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Країну “Чукрен” залила стихія разом із</w:t>
      </w:r>
      <w:r>
        <w:rPr>
          <w:rFonts w:cs="Arial" w:ascii="Arial" w:hAnsi="Arial"/>
          <w:sz w:val="20"/>
          <w:szCs w:val="20"/>
        </w:rPr>
        <w:t xml:space="preserve"> Атлантидою. </w:t>
      </w:r>
      <w:r>
        <w:rPr>
          <w:rFonts w:cs="Arial" w:ascii="Arial" w:hAnsi="Arial"/>
          <w:sz w:val="20"/>
          <w:szCs w:val="20"/>
          <w:lang w:val="uk-UA"/>
        </w:rPr>
        <w:t>Один чухраїнський поет, грізної стихії перелякавшися, заліз на височенну вербу й чекав смерті. Коли вода вже заливала його притулок, він продекламував журно:</w:t>
      </w:r>
    </w:p>
    <w:p>
      <w:pPr>
        <w:pStyle w:val="Normal"/>
        <w:widowControl w:val="false"/>
        <w:ind w:left="1720" w:right="22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й, поля, ви, поля,</w:t>
      </w:r>
    </w:p>
    <w:p>
      <w:pPr>
        <w:pStyle w:val="Normal"/>
        <w:widowControl w:val="false"/>
        <w:ind w:left="1720" w:right="22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ати рідна земля,</w:t>
      </w:r>
    </w:p>
    <w:p>
      <w:pPr>
        <w:pStyle w:val="Normal"/>
        <w:widowControl w:val="false"/>
        <w:ind w:left="1720" w:right="22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кільки крові і сліз</w:t>
      </w:r>
    </w:p>
    <w:p>
      <w:pPr>
        <w:pStyle w:val="Normal"/>
        <w:widowControl w:val="false"/>
        <w:ind w:left="1720" w:right="22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 вас вітер розніс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в цей момент пропливав повз ту вербу атлантидянин і, захлинаючись уже, промовив:</w:t>
      </w:r>
    </w:p>
    <w:p>
      <w:pPr>
        <w:pStyle w:val="Normal"/>
        <w:widowControl w:val="false"/>
        <w:ind w:left="2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І все по-дурному!</w:t>
      </w:r>
    </w:p>
    <w:p>
      <w:pPr>
        <w:pStyle w:val="Normal"/>
        <w:widowControl w:val="false"/>
        <w:ind w:left="40" w:hanging="0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left="40" w:hanging="0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ІСЛЯМОВА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итав я оці всі матеріали, дуже сумно хитаючи головою. Прочитавши, замислився і зітхнув важко, а з зітханням тим само по собі вилетіло:</w:t>
      </w:r>
    </w:p>
    <w:p>
      <w:pPr>
        <w:pStyle w:val="Normal"/>
        <w:widowControl w:val="false"/>
        <w:ind w:left="24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Нічого. Якось-то воно буде. Тьху!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ind w:left="40" w:hanging="0"/>
      <w:jc w:val="center"/>
    </w:pPr>
    <w:rPr>
      <w:rFonts w:ascii="Arial" w:hAnsi="Arial" w:cs="Arial"/>
      <w:b/>
      <w:bCs/>
      <w:sz w:val="20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rFonts w:ascii="Arial" w:hAnsi="Arial" w:cs="Arial"/>
      <w:sz w:val="20"/>
      <w:szCs w:val="20"/>
      <w:lang w:val="uk-UA"/>
    </w:rPr>
  </w:style>
  <w:style w:type="paragraph" w:styleId="FR1">
    <w:name w:val="FR1"/>
    <w:qFormat/>
    <w:pPr>
      <w:widowControl w:val="false"/>
      <w:bidi w:val="0"/>
      <w:spacing w:lineRule="auto" w:line="256" w:before="100" w:after="0"/>
      <w:ind w:firstLine="220"/>
      <w:jc w:val="both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3:06:00Z</dcterms:created>
  <dc:creator>Evgeny Vasiliev</dc:creator>
  <dc:description/>
  <cp:keywords/>
  <dc:language>en-US</dc:language>
  <cp:lastModifiedBy>Evgeny Vasiliev</cp:lastModifiedBy>
  <dcterms:modified xsi:type="dcterms:W3CDTF">2005-11-12T13:06:00Z</dcterms:modified>
  <cp:revision>1</cp:revision>
  <dc:subject/>
  <dc:title>ОСТАП ВИШНЯ</dc:title>
</cp:coreProperties>
</file>