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2410" w:leader="none"/>
        </w:tabs>
        <w:ind w:firstLine="56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ОСТАП ВИШНЯ</w:t>
      </w:r>
    </w:p>
    <w:p>
      <w:pPr>
        <w:pStyle w:val="Normal1"/>
        <w:tabs>
          <w:tab w:val="clear" w:pos="708"/>
          <w:tab w:val="left" w:pos="2410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ЗЕНIТКА"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идить дiд Свирид на колодках. Сидить, стружить верболозину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Як дiла, дiдусю? Драстуйте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растуйте! Дiла? Дiла - нiчого! Дiла, як казали отi песиголовцi, -  гут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I по-нiмецькому, дiдусю, навчились?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Атож. У соприкосновенiї з ворогом був, -  от i навчився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I довго, дiдусю, соприкасалися?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Та не так, щоб й довго, а проте троє й од мене "у соприкосновенiє з землею" пiшли. Загребли трьох отам на вигонi... I могилу вони були насипали й хреста поставили: так як нашi оце повернулись, я й хреста порубав i могилу по вiтру розвiяв... Щоб i слiду од поганi не було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...Розказати, кажете? Ну, слухайте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Наближалися фашисти; знелюднiло наше село. Кiлька старих бабiв тiльки й лишилося. Опинився й я по той бiк рiчки, в лiсi, у партизанах. Обiда хлопцям варив, конi пас. Та й закортiло менi подивитися, хто ж у моїй хатi за хазяїна тепер править, бо одинцем я жив, один, як палець. От одного разу пiдiйшов я до рiчки, як уже добре смерклось, витяг з очерету човна, сiв, поплив та й висадився десантом у себе ж таки в березi. Висадився десантом, а потiм перебiжками, перебiжками помiж соняшниками, та за хлiвом у лопухах i замаскувався. Замаскувався i сидю. А в хатi, бачу, свiтло горить, гомонять, чую, дехто спiвати зривається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Я сидю, чекаю: хай, думаю собi, як поснуть, тодi вже я прийму рiшенiє. Довгенько довелось чекати. Коли ось дверi на ганок - рип! - виходять троє: двоє, чую, фашисти, а третiй Панько Нужник, - за старосту вони його призначили. Батько його крамничку в нас держав, а воно, сопливе, виплакало, щоб його в колгосп прийняли. А тепер, бач, ста-а-ро-ста! Вийшли й прямують до хлiва. А в хлiвi в мене на горищi трохи сiна було... Так ото Панько їх туди ночувати веде, бо в хатi душно. Полiзли вони на горище, полягали. Чую, -  хропуть. Я з лопухiв потихесеньку, навшпиньки, у хлiв. У руках у мене вила-трiйчата залiзнi. Я розмахуюсь та крiзь лiсу вилами - раз, два, три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Як заверещать вони там, як закричать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ас iст дас? 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Нужник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, рятуйте! Хтось iз землi з зенiтки б'є! 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га, думаю, сукинi ви сини, уже мої вила вам за зенiтку здаються, почекайте, ще не те буде. Та з тим знову перебiжками у берег, на човна й на той бiк. За три днi поздихали вони всi троє: так переказували потiм iз села. Я їм вилами животи попротикав. Отаке моє з ворогом соприкосновенiє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кiльки ж вам, дiду, лiт?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Та хто зна! Чи сiмдесят дев'ять, чи вiсiмдесят дев'ять? Хiба їх полiчиш? Знаю, що дев'ять, а яких саме, уже й не скажу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I ото ви не побоялись, -  один на трьох?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боявся? Та, чоловiче божий, вiйна - це ж моє рiдне дєло. Я ж увесь свiй вiк воювався з... бабою. Лу-керки моєї не знали? Хiба ж такi страженiя були, як з отими поганцями на горищi! Та я їх, як щурят, подавив! А покiйниця моя - хай царствує! - та вона б сама на дивiзiю з рогачем пiшла! На що ми з кумом - царство йому теж небесне! - було вдвох... та куди там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идю було я пiд повiткою, зубцi до грабель тешу, а вона вийде на ганок та як стрельне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ириде!</w:t>
      </w:r>
    </w:p>
    <w:p>
      <w:pPr>
        <w:pStyle w:val="BodyTextIndent2"/>
        <w:jc w:val="both"/>
        <w:rPr>
          <w:rFonts w:ascii="Arial" w:hAnsi="Arial" w:cs="Arial"/>
        </w:rPr>
      </w:pPr>
      <w:r>
        <w:rPr>
          <w:rFonts w:cs="Arial" w:ascii="Arial" w:hAnsi="Arial"/>
        </w:rPr>
        <w:t>Вiрите, сокира в мене в руках сама собi тiльки - стриб! стриб! стриб! Як на теперiшню технiку, так чиста тобi "катюша". З нею я так напрактикувався, що нiяка вiйна менi анi пiд шапку. Наступати на Лукерку, щоправда, я не наступав, бiльше одбивав атаки, а воюватися доводилось мало не щодня.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го разу, в недiлю, ми з кумом, ще й на достойне не дзвонили, не видержали: хильнули. I добренько-таки хильнули. Коли ось Лукерка з церкви!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</w:rPr>
        <w:t>- Держись, -  кажу, -  куме, битва буде! Якщо поодинцi, будемо битi. Давай згуртуємось у вiйськове соєдiнєнiє, бо iнакше розгром. Перемеле живу силу й технiку! Утворили ми соєдiнєнiє. Тiльки-но вона на ганок, я зразу вродi як на "ура"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Що це ти по церквах до полудня товчешся?! Пiп медом частує, чи що?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кум з правого флангу заходить. Але тут у нас обшибка органiзацiйна вийшла: рогачiв ми не поховали. Ех! -- вона за рогача i в контратаку! Прорвала фронт. Ми з кумом на заранi пiдготованi позицiї - в погрiбник. Опорний, вродi пункт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же й пироги похололи, а вона все в погрiбнику в окруженiї держить. Сидю я за дiжкою з сирiвцем, куняю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ум i каже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Як знаєш, -  каже, -  Свириде, а я до своїх пробиватися буду. У моєї Христi теж сьогоднi пироги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ивись, -  кажу, -  куме, тобi виднiше. А краще не ризикувати завидна, хай як смеркне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Що ти, Свириде, як смеркне? Та якi ж смерком пироги?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хрестився кум i рвонув в н-ському направленiї. I таки пробився в расположенiє своєї Христi. Щоправда, рогачем його таки контузило, але з нiг не збило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я аж до вечора в окруженiї за дiжкою з сирiвцем просидiв. Тiльки ввечерi уласкавилась трохи Лукерка; пiдходить, одчиняє погрiбника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идиш? - каже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идю! - кажу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Iди ж хоч галушок попоїж, а то охлянеш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Кинь, -  кажу, -  рогача, тодi вийду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ойова була покiйниця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уло з нею й стратегiї, й тактики. Де ми з кумом тiльки не маскувались: i в картоплиннi, i в коноплях. Та обнаружить було враз! Обнаружить - i витiснить! Та тiснить було аж до водяного рубежа, до рiчки. А ми з кумом плавати не вмiли, стоїмо у водяному рубежi на дистанцiю, щоб рогачем не дiстало. Стоїмо, мокнемо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она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Мокнете?! Мокнiть, iродовi душi, я з вас конопель натiпаю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 пiсля такої практики менi з отими гнидяними хрицями й робити не було чого. Шкода - кума нема: ми б з ним у соєдiнєнiї не те б показали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ум i льотчик крiпкий був. Ас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русимо ми якось кислицi з кумом. Повилазили на дерево й трусимо. А кислиця висока була, розложиста. Фашисти, клятi, зрубали її. Лукерка в пелену кислицi збирає. Трусили, трусили, -  ке, думаємо, закуримо. Люльки в зуби, кум огню креше..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 це знову як бахне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Знову за люльки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ми з кумом, як стiй, з кислицi у пiке. Кум таки приземлився, хоч i скапотував, а я з пiке - в штопор, iз штопора не вийшов, протаранив Лукерцi спiдницю й урiзавсь у землю! За пiвгодини тiльки очунявся, клiпнув очима, дивлюсь; лiворуч стоїть кум, аварiю зачухує, праворуч Лукерка з цеберкою води. Ворухнувсь - рулi повороту нi в руках нi в ногах не дєйствують, кабiна й увесь фюзеляж мокрi-мокрiсiнькi...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Живий, слава богу! - кум каже. 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Лукерка: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Був би, -  каже, -  вiн живий, якби не моя кубова спiдниця! Хай скаже спасибi спiдницi, що затримала, -  угруз би був у землю по самiсiнький руль глибини! Ех, льотчики, -  каже, -  молодчики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и кажете, чи не злякався я трьох гiтлерiвцiв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iсля такої практики?! Таке й вигадаєте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А що тепер поробляєте, дiдусю?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йшли нашi, -  я демобiлiзувався. Дуже швидко нiмцi тiкають, не наздожену. Хай уже молодшi гонять. А я оце дiтлахам у дитячий садок пищики роблю. Такi ж утiшненькi дiтоньки! Та колгоспну череду з евакуацiї виглядаю. Треба випасати, треба вiдбудовувати пiсля нiмецької поганi. Ех, кума б оце менi, ми б оце вдвох... Хочете, може, "зенiтку" мою побачити? Ось вона!</w:t>
      </w:r>
    </w:p>
    <w:p>
      <w:pPr>
        <w:pStyle w:val="Normal1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I погладив нiжно дiд Свирид свої вила-трiйчата...</w:t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</w:rPr>
        <w:t>19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2:59:00Z</dcterms:created>
  <dc:creator>Evgeny Vasiliev</dc:creator>
  <dc:description/>
  <cp:keywords/>
  <dc:language>en-US</dc:language>
  <cp:lastModifiedBy>Evgeny Vasiliev</cp:lastModifiedBy>
  <dcterms:modified xsi:type="dcterms:W3CDTF">2005-11-12T12:59:00Z</dcterms:modified>
  <cp:revision>1</cp:revision>
  <dc:subject/>
  <dc:title>ОСТАП ВИШНЯ</dc:title>
</cp:coreProperties>
</file>