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ОСТАП ВИШНЯ</w:t>
      </w:r>
    </w:p>
    <w:p>
      <w:pPr>
        <w:pStyle w:val="Normal1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НIЧ ПІД НОВИЙ РIК</w:t>
      </w:r>
    </w:p>
    <w:p>
      <w:pPr>
        <w:pStyle w:val="Normal1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дному колгоспi, одного району, одної областi трапилася страшна пригода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нiч пiд Новий рiк щось украло в тому колгоспi сторожа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ув сторож, i як язиком його злизал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тому колгоспi по штату всього тiльки 18 сторожiв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iсiмдесят, а всього тiльки вiсiмнадцят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жi мiж собою живуть тихо, мирно, у згодi та злагодi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собi сторожують, сонце собi крутиться, трудоднi собi йдуть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Щоб коли-небудь виникла серед них, серед сторожiв, якась там сварка, - то боже борон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iба як у пiдкидного грають, та хтось не ту масть пiдкине. Але це буває дуже рiдко, бо грають вони у пiдкидного так, що й у карти вже не дивляться, - такi спецiалiсти: дiйшли вже до того, що без карт грають, а так - на мигах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же, й сваритися нема причин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уває iнодi, що стерегти нема чого, - так i з цього становища виходять: стережуть тодi один одного, щоб прогулiв не бул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е слово, - хорошi сторожi, квалiфiкованi i з чималим стажем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оє з них уже в похилiм вiцi, старенькi, а решта - нiчого, у доброму ще здоров'ї, i як не грають пiд коморою у пiдкидного, тодi борються-"навхрест" або "пiд силки", а як боротись не хочеться, тодi йдуть на товарно-молочну ферму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ну, хто бугая пiднiме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угай у тому колгоспi-симентал, красунь-бугай, Цезар називається, 918 кiлограмiв на вагу, але характером плохий, сумирний, дається пiднiмати, тiльки стогне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му не вдалося ще пiдняти, а вдвох уже пiднiмають. 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iльки крекчуть, як пiднiмают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ленка Кленова, найкраща в колгоспi ланкова i найгострiша на язик комсомолка, кинула якось на засiданнi правлiння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а ви б нашим сторожам футбольного м'яча купили! Вони потренуються та "Кубка СРСР" нам виграють! Досить уже їм бугая пiднiмат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жi образились та на Оленку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и не дуже базiкай! Що ми сторожi, то нiчого, та не забувай, що я тесть, а я свекор, а я дядько, а я кум! Прикуси язика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так за дiвчину взялися, що якби не парторг iз комсоргом, то, дивись би, й той... i ланку б одiбрал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к, взагалi, що раз кажемо, сторожi дуже добрi й дуже квалiфiкованi, просто таки незамiнимi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от одного з них пiд Новий рiк щось узяло й ухопил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iло було, -  розповiдають, -  так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iд Новий рiк сторожi вийшли на роботу вже пiсля зустрiчi Нового року, бо нiхто до 12-ої години в колгоспi не спав, отже боятися не було чого, та й злодiї у цю нiч теж Новий рiк зустрiчають, так що можна не хвилюватис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устрiли Новий рiк i вийшли сторожуват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ю нiч не грали в пiдкидного, не боролися та й бугая не пiднiмали, бо було важкувато. Походили, покалатали в калаталки, поприходили додому та й полягали спат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 от другого дня дружина одного з сторожiв зчинила гвалт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ма чоловiка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юди-туди - нема! Уже й вечiр - нема! Подзвонили до району, викликали з мiлiцiї собаку-шукача Трефа, а воно тої ночi йшов снiг, слiди поприкидало. Треф побiгав по дворах, пiдбiг до колгоспної комори, нюхнув і прянув до стогу колгоспного сiна, пiдбiг до стогу i почав одгрiбати сiно. Грiб, грiб i вигрiб свинячий окiст. Всi тiльки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ю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комiрник потихеньку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дох би ти йому! Де ти на мою голову взявся? Оленка, що тут була, приснула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вись! I колоте, а в сiно заривається! Сказано, свиня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о воно з морозу, -  посмiхнувся мiлiцiонер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дiжка в колгоспi сторожа справила</w:t>
        <w:tab/>
        <w:t>на всiх гнiтюче враженн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ина весь час плаче, родичi й сусiди сумують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жi ходять хмарою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вберегл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ликали екстрене засiдання правлiння, де ухвалили подвоїти штат колгоспних сторожiв, щоб один штат сторожував колгоспне добро, а другий штат, щоб сторожував перший штат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Чи могло таке трапитись? - запитали ми в свого знайомого мудрого колгоспника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кiльки в колгоспi сторожiв? - вiн запитав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iсiмнадцять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гло бути! - подумавши трохи, сказав мудрий колгоспник. - Могло вкрасти: є кого краст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 що робити, щоб у колгоспi сторожiв не крали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Єдний спосiб - вибрати на колгосп одного доброго сторожа! - посовiтував мудрий колгоспник. -  Голову колгоспу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Що ж йому сторожувати? - ми до ньог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госпнi трудоднi! - твердо заявив мудрий колгоспник. - Нiхто тодi в нього сторожа не вкраде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4:00Z</dcterms:created>
  <dc:creator>Evgeny Vasiliev</dc:creator>
  <dc:description/>
  <cp:keywords/>
  <dc:language>en-US</dc:language>
  <cp:lastModifiedBy>Evgeny Vasiliev</cp:lastModifiedBy>
  <dcterms:modified xsi:type="dcterms:W3CDTF">2005-11-12T13:04:00Z</dcterms:modified>
  <cp:revision>1</cp:revision>
  <dc:subject/>
  <dc:title>ОСТАП ВИШНЯ</dc:title>
</cp:coreProperties>
</file>