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 xml:space="preserve">ЦЕП НА МУССОЛІНІ </w:t>
      </w:r>
    </w:p>
    <w:p>
      <w:pPr>
        <w:pStyle w:val="Normal"/>
        <w:widowControl w:val="false"/>
        <w:ind w:firstLine="567"/>
        <w:jc w:val="both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ind w:left="432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“</w:t>
      </w:r>
      <w:r>
        <w:rPr>
          <w:rFonts w:cs="Arial" w:ascii="Arial" w:hAnsi="Arial"/>
          <w:sz w:val="20"/>
          <w:szCs w:val="20"/>
          <w:lang w:val="uk-UA"/>
        </w:rPr>
        <w:t xml:space="preserve">Новое время” повідомляє, що Муссоліні дістав перед шлюбом принцеси Іоланди нагороду — цеп Анонціади, що дає право на ранг “королевого кузена”. Нагорода ця дається тільки за дуже важливу національну заслугу. </w:t>
      </w:r>
    </w:p>
    <w:p>
      <w:pPr>
        <w:pStyle w:val="Normal"/>
        <w:widowControl w:val="false"/>
        <w:numPr>
          <w:ilvl w:val="0"/>
          <w:numId w:val="0"/>
        </w:numPr>
        <w:ind w:left="4320" w:firstLine="4327"/>
        <w:jc w:val="both"/>
        <w:outlineLvl w:val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газет </w:t>
      </w:r>
    </w:p>
    <w:p>
      <w:pPr>
        <w:pStyle w:val="Normal"/>
        <w:widowControl w:val="false"/>
        <w:ind w:firstLine="3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воленьки-поволеньки, а вибивається-таки Муссоліні в люди. Був собі простим фашистом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ився навкулачках, зав'язував тугими вузлами сорочки в купальщиків на березі Тібру й реготався потім, за кущем сидячи, як який-небудь Пузіні чи яка-небудь Пуповіні ніяк не могли в сорочку влізт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робили за це десяцьким чи соцьким у фашистів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тім уже на політичну арену випустил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чав вікна бити в редакціях соціалістичних газет, в кишені соціалістичних діячів кізяків накидати, калоші їхні гвіздками до долівки прибиват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ідером фашистським зробил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ут уже почалася справжня державна робота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Уже не вікна в редакціях бив, а громити почав цілі редакції, бити почав соціалістів та комуністів і різних парламентських депутатів. Уже цегла не в моді, гатить Муссоліні з наганів та з браунінгів, а то й з кулеметів. Цілі міста почав за кілька часу наскоками брат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ивляться — геній державний, та миттю в прем'єр-міністр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 де в прем'єр-міністри?! Просто в диктатори смальнув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же, можна сказати, не проста державна робота, а геніальна почалася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обітників в баранячий ріжок, соціалістів по в'язницях, парламент по шапці, комуністів до стінк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ивись, миттю і цеп Анонціади, найвища нагород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азом з тим і двоюрідний королів брат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там ще яку сотню комуністів розстріляє — рідним королевим братом буде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далі, й далі, й далі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оціалісти й комуністи не переводяться, значить, нагороди, як із мішка, сипатимуться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к і дойде до королевого пращура, чи що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ле все оте родичання не дуже показна, по-моєму, штук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т цеп — це штука хорош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оже-таки, хоч на цьому, почесному, цепі та повіситься... 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ind w:left="4320" w:firstLine="4327"/>
      <w:jc w:val="both"/>
      <w:outlineLvl w:val="0"/>
    </w:pPr>
    <w:rPr>
      <w:rFonts w:ascii="Arial" w:hAnsi="Arial" w:cs="Arial"/>
      <w:sz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rFonts w:ascii="Arial" w:hAnsi="Arial" w:cs="Arial"/>
      <w:sz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b/>
      <w:bCs/>
      <w:sz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05:00Z</dcterms:created>
  <dc:creator>Evgeny Vasiliev</dc:creator>
  <dc:description/>
  <cp:keywords/>
  <dc:language>en-US</dc:language>
  <cp:lastModifiedBy>Evgeny Vasiliev</cp:lastModifiedBy>
  <dcterms:modified xsi:type="dcterms:W3CDTF">2005-11-12T13:05:00Z</dcterms:modified>
  <cp:revision>1</cp:revision>
  <dc:subject/>
  <dc:title>ЦЕП НА МУССОЛІНІ </dc:title>
</cp:coreProperties>
</file>