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ВИШЕНСЬКИЙ ІВАН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0"/>
          <w:szCs w:val="18"/>
          <w:lang w:val="uk-UA"/>
        </w:rPr>
        <w:t>ПОСЛАННЯ ДО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>ЄПИСКОПІВ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(Уривки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en-US"/>
        </w:rPr>
      </w:pP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вір починається з глузливого звернення до архієпископа Михайла та ще п'яти єпископів, які підписали унію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«Вельможним їх милості панам». До автора «Послання» дійшов плід їхнього «подвигу, праці, ретельності і старання, писання під назвою «Оборона згоди з латинською церквою і вірою, що служить Риму». Характеризуючи своїх ідейних супротивників, як «піклувальників і будівничих тієї названої згоди, унії зміїної, як її зве руський народ», він запитує, де й хто з них виконував шість заповідей Христових: голодних нагодував, спраглих напоїв, мандрівних упокоїв, голих зодяг, хворим послужив, у темницях одвідував?..»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Чи не самі «їхні милості» чинять голодними і спраглими «бідних підданих», забирають пожертви на прогодування сиріт церковних та тягнуть з гумна стоги та ожереди. Разом із своїми слугами пожирають «отих труд і піт кривавий», горілки проціджувані курять, пиво добірне варять і «в прірву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 xml:space="preserve">ненаситного черева вливають»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Тоді як самі єпископи об'їдаються, сироти церковні терплять від голоду і спраги, а піддані з дітьми змушені урізати собі пайку хліба, боячись, що не дотягнуть до нового урожаю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е вони голих одягали? Чи не самі забирають у людей коні, воли, вівці, податки грошові живцем здирають, у непогідь гонять на важку роботу. Самі ж «яко ідоли » на місці сидять, а якщо й трапиться того «трупа обідолотвореного» кудись перенести, то тільки на колисках, немов дома сидячи, переносяться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Отак, висмоктавши з своїх підданих їхню кров, силу і працю, своїх прислужників у дорогі сукна вдягають, щоб приємним виглядом їх тішитись. Між тим у бідолашних людей немає навіть «сірячини путящої», аби наготу свою прикрит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Єпископи повні мішки грішми золотими напихають, «а тії бідаки шеляга, за віщо сіль купити, не мають». Чи не для того вони єпископства домагались, щоб більше майна, маєтностей та прибутків у церкві Божої здобути? Щоб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 xml:space="preserve">у достатках розкішних, «яку маслі плавати?»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Дочок вони багатим приданим єпископським наділяють, зятям титули найславніші надали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Далі І. Вишенський наводить приклади розкішного життя та</w:t>
      </w:r>
      <w:r>
        <w:rPr>
          <w:rFonts w:cs="Arial" w:ascii="Arial" w:hAnsi="Arial"/>
          <w:sz w:val="20"/>
          <w:szCs w:val="18"/>
        </w:rPr>
        <w:t xml:space="preserve"> велики</w:t>
      </w:r>
      <w:r>
        <w:rPr>
          <w:rFonts w:cs="Arial" w:ascii="Arial" w:hAnsi="Arial"/>
          <w:sz w:val="20"/>
          <w:szCs w:val="18"/>
          <w:lang w:val="uk-UA"/>
        </w:rPr>
        <w:t>х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 xml:space="preserve">статків каштеляна Потія, архієпископа Рогози, який колись був лише небагатим шляхтичем, єпископа Кирила Терлецького, раніше простого попа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Автор «Послання» аргументовано доводить, що його супротивники не йдуть за</w:t>
      </w:r>
      <w:r>
        <w:rPr>
          <w:rFonts w:cs="Arial" w:ascii="Arial" w:hAnsi="Arial"/>
          <w:sz w:val="20"/>
          <w:szCs w:val="18"/>
        </w:rPr>
        <w:t xml:space="preserve"> Христом.</w:t>
      </w:r>
      <w:r>
        <w:rPr>
          <w:rFonts w:cs="Arial" w:ascii="Arial" w:hAnsi="Arial"/>
          <w:sz w:val="20"/>
          <w:szCs w:val="18"/>
          <w:lang w:val="uk-UA"/>
        </w:rPr>
        <w:t xml:space="preserve"> Вони пишаються своєю зверхністю над хлопами, бо купаються у розкошах і навіть воєводи їм низько кланяються. Насправді ж, їм нема чим гордитися. Адже ті архієреї, що</w:t>
      </w:r>
      <w:r>
        <w:rPr>
          <w:rFonts w:cs="Arial" w:ascii="Arial" w:hAnsi="Arial"/>
          <w:sz w:val="20"/>
          <w:szCs w:val="18"/>
        </w:rPr>
        <w:t xml:space="preserve"> Христа</w:t>
      </w:r>
      <w:r>
        <w:rPr>
          <w:rFonts w:cs="Arial" w:ascii="Arial" w:hAnsi="Arial"/>
          <w:sz w:val="20"/>
          <w:szCs w:val="18"/>
          <w:lang w:val="uk-UA"/>
        </w:rPr>
        <w:t xml:space="preserve"> вбили, подібні до них в усьому. Так само, як і вони, ті архієреї розкошували і мали багато слуг. Їх також вшановували володарі тих часів — Пілати та Іроди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 xml:space="preserve">А поряд з ними жили й тоді «хлопи Христові» — бідні, поганьблені, биті і повбивані. І були ці хлопи в усі часи чеснішими й славнішими від своїх духовних владик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18"/>
          <w:lang w:val="uk-UA"/>
        </w:rPr>
        <w:t>Автор «Послання» кидає в обличчя «панам єпископам» гнівне звинувачення: високо сидять вони на місцях єпископських, але не сидять не</w:t>
      </w:r>
      <w:r>
        <w:rPr>
          <w:rFonts w:cs="Arial" w:ascii="Arial" w:hAnsi="Arial"/>
          <w:caps/>
          <w:sz w:val="20"/>
          <w:szCs w:val="18"/>
          <w:lang w:val="uk-UA"/>
        </w:rPr>
        <w:t xml:space="preserve"> </w:t>
      </w:r>
      <w:r>
        <w:rPr>
          <w:rFonts w:cs="Arial" w:ascii="Arial" w:hAnsi="Arial"/>
          <w:sz w:val="20"/>
          <w:szCs w:val="18"/>
          <w:lang w:val="uk-UA"/>
        </w:rPr>
        <w:t xml:space="preserve">гідності й чесності; володіють селами, але душами їхніми диявол володіє; пастирями себе звуть, але «єсте прокляті»; йменують себе єпископами, але «єсте мучителі»; вважають себе духовними [особами], але «єсте поганці й язичники»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18"/>
          <w:lang w:val="uk-UA"/>
        </w:rPr>
      </w:pPr>
      <w:r>
        <w:rPr>
          <w:rFonts w:cs="Arial" w:ascii="Arial" w:hAnsi="Arial"/>
          <w:sz w:val="20"/>
          <w:szCs w:val="1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2:04:00Z</dcterms:created>
  <dc:creator>Evgeny Vasiliev</dc:creator>
  <dc:description/>
  <cp:keywords/>
  <dc:language>en-US</dc:language>
  <cp:lastModifiedBy>Evgeny Vasiliev</cp:lastModifiedBy>
  <dcterms:modified xsi:type="dcterms:W3CDTF">2005-11-12T12:04:00Z</dcterms:modified>
  <cp:revision>2</cp:revision>
  <dc:subject/>
  <dc:title>ВИШЕНСЬКИЙ ІВАН</dc:title>
</cp:coreProperties>
</file>