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ВИННИЧЕНКО ВОЛОДИМИР</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ЧОРНА ПАНТЕРА І БІЛИЙ МЕДВІДЬ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П'єса на чотири дії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numPr>
          <w:ilvl w:val="0"/>
          <w:numId w:val="0"/>
        </w:numPr>
        <w:jc w:val="center"/>
        <w:outlineLvl w:val="0"/>
        <w:rPr>
          <w:rFonts w:ascii="Arial" w:hAnsi="Arial" w:cs="Arial"/>
          <w:sz w:val="20"/>
          <w:szCs w:val="20"/>
          <w:lang w:val="uk-UA"/>
        </w:rPr>
      </w:pPr>
      <w:r>
        <w:rPr>
          <w:rFonts w:cs="Arial" w:ascii="Arial" w:hAnsi="Arial"/>
          <w:sz w:val="20"/>
          <w:szCs w:val="20"/>
          <w:lang w:val="uk-UA"/>
        </w:rPr>
        <w:t xml:space="preserve">ДІЙОВІ ОСОБ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К о р н і й К а н е в и ч (Білий Медвідь) — митець.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Г а н н а С е м е н і в н а — його мат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Р и т а (Чорна Пантера) — його жінк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С н і ж и н к 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М у л е н — критик, журналіст.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Я н с о н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М і г у е л е с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Б л е к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К а р д и н а л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С а ф о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 е м о н ь є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М і м і </w:t>
      </w:r>
    </w:p>
    <w:p>
      <w:pPr>
        <w:pStyle w:val="Normal"/>
        <w:widowControl w:val="false"/>
        <w:numPr>
          <w:ilvl w:val="0"/>
          <w:numId w:val="0"/>
        </w:numPr>
        <w:ind w:firstLine="2835"/>
        <w:jc w:val="both"/>
        <w:outlineLvl w:val="3"/>
        <w:rPr>
          <w:rFonts w:ascii="Arial" w:hAnsi="Arial" w:cs="Arial"/>
          <w:sz w:val="20"/>
          <w:szCs w:val="20"/>
          <w:lang w:val="uk-UA"/>
        </w:rPr>
      </w:pPr>
      <w:r>
        <w:rPr>
          <w:rFonts w:cs="Arial" w:ascii="Arial" w:hAnsi="Arial"/>
          <w:sz w:val="20"/>
          <w:szCs w:val="20"/>
          <w:lang w:val="uk-UA"/>
        </w:rPr>
        <w:t xml:space="preserve">Ш т і ф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Л і к а р.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ожильці з будинку, публіка, музики ігарсояив кафе.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numPr>
          <w:ilvl w:val="0"/>
          <w:numId w:val="0"/>
        </w:numPr>
        <w:jc w:val="center"/>
        <w:outlineLvl w:val="1"/>
        <w:rPr>
          <w:rFonts w:ascii="Arial" w:hAnsi="Arial" w:cs="Arial"/>
          <w:sz w:val="20"/>
          <w:szCs w:val="20"/>
          <w:lang w:val="uk-UA"/>
        </w:rPr>
      </w:pPr>
      <w:r>
        <w:rPr>
          <w:rFonts w:cs="Arial" w:ascii="Arial" w:hAnsi="Arial"/>
          <w:sz w:val="20"/>
          <w:szCs w:val="20"/>
          <w:lang w:val="uk-UA"/>
        </w:rPr>
        <w:t xml:space="preserve">ДІЯ ПЕРША </w:t>
      </w:r>
    </w:p>
    <w:p>
      <w:pPr>
        <w:pStyle w:val="Normal"/>
        <w:widowControl w:val="false"/>
        <w:ind w:firstLine="36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е ательє; в лівій стіні ззаду — двері в кімнату Рити. Задня стіна — скляна, в ній двері на спільну веранду: скло матове на зріст людини. Трохи далі двері в коридор. Понад лівою стіною широка канапа, посередині стіл для їжі. Праворуч, на самому краю кону стоїть велике, завішене білим, полотно, на якому, коли його одпинають і повертають, видно фігуру жінки, схожої на Риту, що схилилась над дитиною. На стінах не видно малюнків, тільки рисунки вуглем або олів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ательє Г а н н а С е м е н і в н а. Повна, поважна пані з добрим білявим лицем і розумними великими очима. Ходить обережно повз двері, що на веранду, і з заклопотаною цікавістю непомітно заглядає туди. В розчинені двері далеко видно покрівлі будинків города, а напереді фігури людей, які гаряче балакають між собою. Видно столик, на якому стоїть машинка спиртова, а на ній вариться щось у бляшаній риночці. Над риночкою клопотливо порається Мігуелес — горбоносий смаглявий юнак в оксамитовому піджаці. Видно іноді спокійно-флегматичну постать рудого Б л е к а з червоними баками, виголеними вусами й підборіддям. Він ходить, заклавши руки в кишені бурих, широких оксамитових штанів, які носять італьянські робітники. Щось помітивши, Ганна Семенівна швидко йде в ліві двері, силкуючись, щоб її не поба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 же за нею входить в ательє К о р н і й. Великий, трохи незграбний, мішкуватий, має довге пишне біле волосся, як грива, лице схожее на лице Ганни Семенівни, також з виразом доброї, спокійної сили. Нахмурено, обома руками розчісує волосся назад і дрібними кроками товстих ніг ходить по ательє, поглядаючи часом у двері на веранду. Сідає на канапу. Через якусь хвилину входить Рита з веран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же тонка, гнучка, одягнена в чорне, лице з різкими рисами, розвиненими щелепами; лице жагуче, майже дике і грубе, але гар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ільно й з жадібним задоволенням вдивляючись в Корнія, підходить до нього. Немов здивовано говорить). Що з тобою, Нію? Чого ти так раптово втік?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кудовчачи волосся, силкуючись удати байдужого). Зовсім не втік... Я втік? От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ін має звичай взагалі робити різні рухи плечима, руками - то тре носа, то поводить плечима, а особливо, як схвильов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е вам, я втік... Ха! От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нам всім здалося, що ти втік... Месьє Мулен навіть сказав, що ти побіг з таким виглядом, що так і здається, як вибіжить білий медвідь з ломакою в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стаючи). Месьє Мулен — дурень, от і все... Месьє Мулен! По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 лукаво-радісною непомітною усмішкою). Ну, месьє Мулен не дурень. Це вже, мій Білий Медведик, трошки занадто. Месьє Мулен — перш усього знаменитий критик. І коли ти на нього будеш ревіти, то він тебе так одрекламує, що... </w:t>
      </w:r>
    </w:p>
    <w:p>
      <w:pPr>
        <w:pStyle w:val="Normal"/>
        <w:widowControl w:val="false"/>
        <w:ind w:firstLine="567"/>
        <w:jc w:val="both"/>
        <w:rPr/>
      </w:pPr>
      <w:r>
        <w:rPr>
          <w:rFonts w:cs="Arial" w:ascii="Arial" w:hAnsi="Arial"/>
          <w:sz w:val="20"/>
          <w:szCs w:val="20"/>
          <w:lang w:val="uk-UA"/>
        </w:rPr>
        <w:t>К о р н і й (обурено). Na!</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To що, що він критик, так я повинен спокійно дивитись, як... (Спиняє себе). А! Дай мені спокій... І вже. Маєш... Критик, як же... А, дай мені спо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бережно, лукаво). Ти ревн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Na, маєш... От єсть... Уже... Хаі Як же, розуміється, до всякого французика. А, дай мені спокій. Тільки я от тобі скажу: коли я тобі вже нелюбий, ти вперед мені скажи, а потім уже що хочеш. От. А інакше... негарно. І месьє Мулен може полетіти догори ногами от туди на вулицю. От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ені скучно... Я теж людина. Ти все з своїми карти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от. От уже скучно... (Підходить до полотна, машинально піднімає й дивиться на нього, видно, як помалу заглиблюється й забуває за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Розуміється. Не те, що скучно, а я не можу одна нести на собі всю сім'ю. Дитина хвора. Чому це досі лікаря немає? Може, доведеться виїхати... Чуєш, 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якже... Звич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 годі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араз, зараз... (Хутко повертається до Рити, пильно вдивляється в неї, переводить знову погляд на полотно). Гмі Безумовно... Слухай, може, вже можна сьогодні трошки попозувати?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бурено). Ти сказився? Дитина хвора, а я буду з нею йому позувати?! Через тебе Лесик і хворий! Щоб ти 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инувато). Ну от, через мене. От Просто собі... Йому ж лучче сьог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лісно). Зовсім не лучче, а гірше... Лікар казав, що він не виживе в цьому кліматі, треба їхать. Ось зараз він мусить прийти й рішуче сказати. Ти ж сам це знаєш. "Луч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ивиться на неї, раптом клацає пальцями й швидко повертається до картини). Безумовно? Так і єсть... Так-так-так... (Хапливо шукає очима). Де палітра, щіточки? Ех! Ну,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тиснувши брови, хмуро дивиться на нього, різко і твердо). Мені треба грошей, Корнію!.. Ти чуєш? Я мушу купити лікар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Лікарства? (Тривожно). Доктор прописав? Зараз, зараз. (Шукає по кишенях). Ось маєш, п'ять франків... Та було ж уранці лучче. (Дає гроші). Бідний Лесьок... Ех, хлопчинка мій. Ну, та це ж не той... Лікар же казав, пройде... Га? Ах, яке якраз тепер сви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 веранди чути голосні фрази й окрем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тист не має нац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л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ор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фор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фор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 Парижі не пройде... Лікар не міг тобі цього сказати. Це тобі хочеться так ду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рислухаючись до розмови на веранді. неуважно до Рити). Ну от. Звичайно, хочеться так думати.. (Зупиняється, слухає). Але ж... хворіють же діти й тут...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 веран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е мистецтво має віч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о"... Бо одне воно... форма... а всякий артист...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о Рити). Я зараз. (Хутко йде на веран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орнію! Я маю поговорити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араз, голубко, зараз... Я тільки два слова скажу... (Поспішно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закусюе губи й помалу повертається до дверей уліво. Звідти обережно виглядає й виходить Г а н н а  С е м е н і в н а, питає: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муро, різко). Нічого. Його ніщо не проби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Але ж хоч трошки ревн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 що з того? Зараз же й забув. Якби я на його очах цілувалась з другим, а йому підставили його полотно, він би й забув про мене. (Тріпнувши головою). Ну, добре!.. Хай такі Побачимо ж, коли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Ах ти, горенько яке з цим хлопцем. Ну, й скажіть на милість, що сталось з ним? І не злого ж серця. Господи милостивий. І от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чого! Ми ще поміряємось. Я дитини не оддам за полотно! О, ні! Хоч би воно йому там було найгеніальніше. Це ще ми побачимо. Хай іде до своєї Сніжинки, коли не любить, а брехати собі не позволю. (Бере зі столу ніж і сильно встромляє його в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 що ви, Ритонько?! Він вас не лю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гордо). Ого! Хай спробує. Не в тому річ! Він мусить бути батьком, раз родив дитину. Сам застудив, дитина хвора, грошей нема, і йому те все байдуже... Ще сміє ревнувати! Чекай... (Хмуро задуму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Коли ревнує - знак хороший... Ах, біда яка!.. І не злого серця. Господи милостивий. Ну, а цей Мулен хоче купити кар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оче, здається. Тільки Корній ніби не розуміє моїх натяків. А якби я схотіла, Мулен купив би. Та й йому самому вигідно купити... А поганий все-таки спосіб ми придумали,мамо... Негар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Е, моя дитино, коли сім'ю рятувати, то всякі способи хороші. Аби дав Бог, щоб поміг тільки, щоб очулось його серце... Сім'я більш за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 в тому... А в тому, що й я, може ж, не дере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и і в н а (тривожно). О? Ну, в такому разі краще вже... О, хай Бог милує! Краще вже хай свої геніальні картини малю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аркастично). Так? Аби синкові жінка вірна була? Ха-ха-ха! Може, і з тим скажете помиритись, що він на Сніжинку задивляється? Аби йому добре було? Овва! Коли він так, то й я не буду мовчати. До якої це пори буде? Дитина? Він кидає, і я кину! Х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Чути плач дитини. Обидві прислух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Лесик плаче! (Раптово тривожно кидається й прожогом вибігає в сусідню кімн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ідучи за нею, з сумною посмішкою хитає головою). Ой, така якраз, що кинеш!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На веранді весь час чути глуху розмову. Чується стук. Потім двері з веранди одчиняються, і входить М у л е н. Він не молодий уже, але рум'яний, з черевцем, очі розумні, хитрі, сластолюбиві й веселі. Пишна золотиста борода розчесана гарним віялом. Волосся посередині з пробором, в оці монокль, одягнений з чисто паризьким ш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М у л е н. Madame</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Озирається. Прислухається до кімнати, з якої чути плач ди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 дверях на веранду з'являється Сніжинка. Вона гарна, ясно-біла, вся пухка і жвава, з яскраво-червоними губами. Рухи повільні і граціозні, як лет сніжинок, вбрана з тонким і випещеним смаком, любується собою й почуває владу своєї краси і приваблив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з легкою посмішкою слідкує за Муленом. Потім входить з ним в ательє й питає). Месьє, певно, хоче спитати madame, як вона відноситься до теорії мистецтва Гюйо? (Лукаво посмі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сміючись). Мадемуазель Сніжинка чудесно вміє проходити до самого дна душі людини. Ви якраз вгадали моє таємне баж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 надзвичайно рада! І думаю, що мадам Пантера — чи то пак! — мадам Каневич з великою охотою скаже вам. Я підкреслюю, месьє, вам, бо з другими вона не охоче про це балакає. Месьє Мулен не вірить? О, в такому разі вона нічого не скаже, й ви нічого не знаєте. Розумієте? Хто в себе не вірить, тому ніхто другий не повірить. (Лукаво). А в таких справах, як "теорії мистецтва", треба в себе ві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розуміючи її). Ха-ха-ха! Може б, ви мені дали кілька лекцій віри в себе! </w:t>
      </w:r>
    </w:p>
    <w:p>
      <w:pPr>
        <w:pStyle w:val="Normal"/>
        <w:widowControl w:val="false"/>
        <w:ind w:firstLine="567"/>
        <w:jc w:val="both"/>
        <w:rPr/>
      </w:pPr>
      <w:r>
        <w:rPr>
          <w:rFonts w:cs="Arial" w:ascii="Arial" w:hAnsi="Arial"/>
          <w:sz w:val="20"/>
          <w:szCs w:val="20"/>
          <w:lang w:val="uk-UA"/>
        </w:rPr>
        <w:t>С н і ж и н к а. З охотою. Перш усього треба кувати залізо, поки воно гаряче. Раз. Comprenez?</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Друге: чого хочеш, те мусиш вважати найбільшим за все. Два. Comprenez? Третє. "Теорія мистецтва" мусить обговорюватись не... не під носом у мужа. Voilа tout, mon ami!</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Дуже прохаю вибачення, шановний професоре, але мушу запитати: який ви маєте емпіричний грунт для ваших многоцінних тез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Мужчині це дуже трудно зрозуміти, але женщина зразу бачить. Раджу вам довіритися моїм тез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З великою приємністю. Але... Але ще одно питання. Бачите, я держусь того вузько утилітарного погляду, що людина все робить, навіть дрібниці, маючи себе на увазі. Така моя філософія..! от, збираючи перли, які сипле мені мадемуазель Сніжинка, я хотів би уяснити собі, які перли вона, збере за це?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Сніжинка буде задоволена щастям свого ближ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Який зветься Білим Медведем? </w:t>
      </w:r>
    </w:p>
    <w:p>
      <w:pPr>
        <w:pStyle w:val="Normal"/>
        <w:widowControl w:val="false"/>
        <w:ind w:firstLine="567"/>
        <w:jc w:val="both"/>
        <w:rPr/>
      </w:pPr>
      <w:r>
        <w:rPr>
          <w:rFonts w:cs="Arial" w:ascii="Arial" w:hAnsi="Arial"/>
          <w:sz w:val="20"/>
          <w:szCs w:val="20"/>
          <w:lang w:val="uk-UA"/>
        </w:rPr>
        <w:t>С н і ж и н к а. Фі, mоn cher</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ви маєте поганий смак ставити крапки над "і". </w:t>
      </w:r>
    </w:p>
    <w:p>
      <w:pPr>
        <w:pStyle w:val="Normal"/>
        <w:widowControl w:val="false"/>
        <w:ind w:firstLine="567"/>
        <w:jc w:val="both"/>
        <w:rPr/>
      </w:pPr>
      <w:r>
        <w:rPr>
          <w:rFonts w:cs="Arial" w:ascii="Arial" w:hAnsi="Arial"/>
          <w:sz w:val="20"/>
          <w:szCs w:val="20"/>
          <w:lang w:val="uk-UA"/>
        </w:rPr>
        <w:t>М у л е н. Pardon!</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Посміхається, тре руки, ходить по хаті. Зупиняється). Ні, слухайте, серйозно ви маєте дійсні підстави до таких порад мені?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 маю серйозні підстави. Раджу слухатись мене. Потім от що: ви хочете купити полотно Корн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Хочу. Чудесне полотно... Власне, не так той... школа, розуміється,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е крутіть. Полотно - чудесне. І ви на ньому заробите в двадцять раз біль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О, мадемуазель! </w:t>
      </w:r>
    </w:p>
    <w:p>
      <w:pPr>
        <w:pStyle w:val="Normal"/>
        <w:widowControl w:val="false"/>
        <w:ind w:firstLine="567"/>
        <w:jc w:val="both"/>
        <w:rPr/>
      </w:pPr>
      <w:r>
        <w:rPr>
          <w:rFonts w:cs="Arial" w:ascii="Arial" w:hAnsi="Arial"/>
          <w:sz w:val="20"/>
          <w:szCs w:val="20"/>
          <w:lang w:val="uk-UA"/>
        </w:rPr>
        <w:t>С н і ж и н к а. C'est ca</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Нічого! Але раджу вам зараз не купувати. Розумієте? Не купу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О? Він виставить її в салоні, і я вже не зможу тоді купить. Ваша рада... </w:t>
      </w:r>
    </w:p>
    <w:p>
      <w:pPr>
        <w:pStyle w:val="Normal"/>
        <w:widowControl w:val="false"/>
        <w:ind w:firstLine="567"/>
        <w:jc w:val="both"/>
        <w:rPr/>
      </w:pPr>
      <w:r>
        <w:rPr>
          <w:rFonts w:cs="Arial" w:ascii="Arial" w:hAnsi="Arial"/>
          <w:sz w:val="20"/>
          <w:szCs w:val="20"/>
          <w:lang w:val="uk-UA"/>
        </w:rPr>
        <w:t>С н і ж и н к а. Ах, так? Значить, ви не визнаєте один з моїх принципів, що те, чого хочеш, мусить бути більш за все? Ні? В такому разі — adieu!</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xml:space="preserve"> Чорна Пантера не для таких! Фі, жа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Я вагаюсь між двома родами краси. Полотно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І гро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сміючись). Гроші — теж кра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Фі! Я з вами більше не хочу балакати. Ви розумієте кр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Смію ду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Ха! Ви? А хочете, я вам покажу красу. (Хутко повертається до дверей на веранду, ляскає в долоні і кричить). Алло! Ал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 дверях з'являється худа висока постать Я в с о в а. Лице непорушно спокійне,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иголене, голландське; в зубах завжди люлька. Очі дивляться ва все спокійно,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упевнено, а на Сніжинку — м'яко і віддано. В один же час з дверей вліво виходить Рита і, звертаючись до Сніжинки,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ибачте, але я прошу не кричати так дуже, у нас хвора дитина, й це її ля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щиро злякано). Ах, простіть ради Бога! Бідний мій Лесик! Я йому зробила боля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якше). Він став такий неспокій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Янсон підходить і мрвчки стає перед Сніжинкою з спокійним чеканням в 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Простіть, Рито. Більше не буде. Поцілуйте його за мене. Я, бачите, хотіла тільки показати месьє Мулену красу. Він її розуміє тільки в грош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Pardon, смію сказати... </w:t>
      </w:r>
    </w:p>
    <w:p>
      <w:pPr>
        <w:pStyle w:val="Normal"/>
        <w:widowControl w:val="false"/>
        <w:ind w:firstLine="567"/>
        <w:jc w:val="both"/>
        <w:rPr/>
      </w:pPr>
      <w:r>
        <w:rPr>
          <w:rFonts w:cs="Arial" w:ascii="Arial" w:hAnsi="Arial"/>
          <w:sz w:val="20"/>
          <w:szCs w:val="20"/>
          <w:lang w:val="uk-UA"/>
        </w:rPr>
        <w:t>С н і ж и н к а. Нічого не смієте сказати. Хоч ви й багато пишете про красу, любов і таке інше, а їх не знаєте. Пляшка вина, добрий ростбіф</w:t>
      </w:r>
      <w:r>
        <w:rPr>
          <w:rFonts w:cs="Arial" w:ascii="Arial" w:hAnsi="Arial"/>
          <w:sz w:val="20"/>
          <w:szCs w:val="20"/>
          <w:vertAlign w:val="superscript"/>
          <w:lang w:val="uk-UA"/>
        </w:rPr>
        <w:t>9</w:t>
      </w:r>
      <w:r>
        <w:rPr>
          <w:rFonts w:cs="Arial" w:ascii="Arial" w:hAnsi="Arial"/>
          <w:sz w:val="20"/>
          <w:szCs w:val="20"/>
          <w:lang w:val="uk-UA"/>
        </w:rPr>
        <w:t xml:space="preserve"> і пікантна проститутка — от вся ваша краса. C'est ca, monsieur</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xml:space="preserve">. Янсоне, ви розумієте кр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спокійно пихкаючи люлькою). Сподіваюсь, що роз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Подивіться, який тут етаж. Рита. Перший, можете не ди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Янсон, не звертаючи уваги, іде до вікна на вулицю, розчиняє й дивиться в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Скільки футів буде до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й. З тридц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нсоне, ви розумієте кр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спокійно, флегматично). Розумію. Сніжинка. Станьте на вікно і стрибайте в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Янсон, пильно подивившись на неї, мовчки бере стілець, підставляє й вилаз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ніжинко, що ви робите? Лишіть. Що за дурниці. Янсоне, злізьте, я не позволя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Янсон, не звертаючи уваги, лізе на вікно з люлькою в зубах.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Месьє Янсоне, ви б хоч люльку свою лишил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нсоне! Злізьте. Я згадала одну істину з Євангелія про бісер. Злізь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мовчки злазить, зачиняє вікно, ставить на місце стілець і од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до Мулена). Можете купувати полотно. (До Рити). Цей біфштекс хоче купити полотно Білого Медведя! Xa-xa-xal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з витонченою і злісною іронією). Не дивлячись на те, що мадемуазель Сніжинка на цьому втеря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 О, прошу. Я нічого не можу втер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 чому річ? Я нічого не розумію. (До Мулена). Ви справді хочете-таки купити полотно Корн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З великою охотою, але месьє Корній не продає й не про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ніжинка. А ви його налякайте, що як не продасть вам, напишете про нього руйнуючу критику, що полотно його — нікчемність. Та і в салон можете не допустити. Гроші — с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Мадемуазель Сніжинка сьогодні холодна й гостра, як в тундрах Сиб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ніжинка. Скільки ж даєте? Корнію! Ідіть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Я ще нічого не даю... (До Рити). А мадам згодилася б, щоб її прекрасний образ був прикрасою мого кабіне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и хіба лишили б його у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ніжинка (іронічно). О, напевне! Через два дні був би уже у Швайцера і продавався б в тридцять раз доро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Ви занадто, мадемуазель, читаєте в душ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 особливо в таких, як ва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ходять Корній,Блекі Мігуелес. Блек і Мігуелес з ложками в руках, їдять з каструльки кашу, яку держить в руці Бл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палко до Блека). Мистецтво мусить відбивати все! А найперш страждання, радість людей! Мистец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спокійно). Дуже прошу. Я вчора стр страждав животом... Може б, ти проявив це страж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Вульгарність не одпо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Білий Медведю! Слухайте,продасте ви своє полотно месьє Швайцеру, чи то пак месьє Муле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дивовано). Я ніяке полотно не продаю панове... От єсть! Ніякого полотна не маю. Я все вже продав, що мав. (Поводить рукою по сті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Це — в Салон. І воно не скінчене… От маєш. Тут роботи ще... Ха! Ні-ні, месьє Мулеи, тут лучче й не думайте... І не думайте... Тут, мої панове плюс!.. Це моя робота. Тільки моя! В цьому, мої панове моя, скажу я вам, надія... 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грізно). Продать?! Що продав?! Це полотно? Зараз? (До Мулена). Ану, спробуйте,месьє, купити його! Ану! Це полотно купити? Та ви знаєте, що в цьому полотні? Ну? А! Ви, критики! Тут імпресіанізм, реалізм, натуралізм? Правда? Тут — Бог!Розумієте? Ви можете Бога купити? Говор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Їж кашу, Мігуелес. </w:t>
      </w:r>
    </w:p>
    <w:p>
      <w:pPr>
        <w:pStyle w:val="Normal"/>
        <w:widowControl w:val="false"/>
        <w:ind w:firstLine="567"/>
        <w:jc w:val="both"/>
        <w:rPr/>
      </w:pPr>
      <w:r>
        <w:rPr>
          <w:rFonts w:cs="Arial" w:ascii="Arial" w:hAnsi="Arial"/>
          <w:sz w:val="20"/>
          <w:szCs w:val="20"/>
          <w:lang w:val="uk-UA"/>
        </w:rPr>
        <w:t>М і г у е л е с. Я сам оцими руками порву полотно як сеньйор Корній продасть його вам. Voila!</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Мігуелес, їж кашу, бо не зоста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Мігуелес машинально бере кашу з каз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Сеньйор Мігуелес більший рояліст,ніж сам король... Але мушу спитати, колись же та продасть месьє Корній своє поло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Із Салону продасть! Ось 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Безумовної (Їсть ка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ої панове! Я мушу наперед скінчити його... Наперед треба, знаєте, скінчити. А я не занаю, чи до Салону встигну... Ну, як там. Рито, Лесику, гa?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араз лікар прийде, спитаєш у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от, лікар. От єсть. А полотно стоїть... От і маєте... Са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Ех, Білий Медведю, скували ви себе лікарями, Лесиками, пелюшками! (Дивиться з сміливим викликом на Риту). Артист мусить бути вільним од усього і жерцем тільки краси! Правда, сер Блек? </w:t>
      </w:r>
    </w:p>
    <w:p>
      <w:pPr>
        <w:pStyle w:val="Normal"/>
        <w:widowControl w:val="false"/>
        <w:ind w:firstLine="567"/>
        <w:jc w:val="both"/>
        <w:rPr/>
      </w:pPr>
      <w:r>
        <w:rPr>
          <w:rFonts w:cs="Arial" w:ascii="Arial" w:hAnsi="Arial"/>
          <w:sz w:val="20"/>
          <w:szCs w:val="20"/>
          <w:lang w:val="uk-UA"/>
        </w:rPr>
        <w:t>Б л е к. Yes!</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Білий Медвідь, Сніжинко, так і робить, не бій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Так? О ля-ля! Хіба такі вільні? Ха! Вільні трішки інакше виглядають. Ех, славне було колись Запоріжжя! От, месьє Мулен, знаєте, було колись в українців таке військо, яке не знало сім'ї. Це були рицарі війни і краси! Коли чого хочеш добути, то мусиш все йому віддати. От всім артистам Січ Запорізьку установити. Киями того, хто одруж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олодно-вороже). Так? О, таких "рицарів" багато знайд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думаєте? Ой, ні. Сильних мало. Через пелюшку не переступлять. Ха-ха-ха! Ходімте, Янсоне! Мігуелес, не стережіть полотно, все одно продадуть. (Стук у двері з корид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вій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ходить лікар. З настовбурченими сивими бровами і різким криклив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і к а р (киває всім головою, до Рити). Ну, як? Що нового?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і к а р. Температура не вп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Лікар. Треба подивитись. Ходім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Ідуть наліво.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кудовчить волосся, ходить но х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От, Мігуелес, женіться й малюйте дітей і їхні страж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В стражданні дитини найбільше чистоти і кра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Я як був малим, то тільки й знав, що страждав на шл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Ти з пелюшок — цин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Навпаки, найчистіша й найгарніша, виходить, іст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Мулев підходить до полотна, піднімає покривало й див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обертаючись туди, до Блека). Ти подивись: ну що варті всі ваші казочки, голі тіла, фантасмагорії перед цим великим... Цим вселюдським, цим виразом любовної скорби матері над дитиною... Тут... тут... чорт забирай, тут історія людей, тут екстракт всякої любові і краси. Ну, ти, шлунок, подивись! Та це полотно весь Салон ковтне, весь, з усіма вашими примітивами, імпресіонізмами і всім лахміттям! Ось де краса! Бачиш, шл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Їж кашу, Мігуелес, бо буде порожній шл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різко). Це — краса? Це інстинкт! Краса не тут. Картина тільки показує, що в автора велика сила, й більше нічого, яка навіть такий пошлий мотив може зробити гарною симфонією тонів. Але вона ж і показує, що автор гине! Білий Медвідь гине в пелюш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иходячи з задуми). Що?.. А, панове, лишіть... Е, що там ди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Месьє Корній, я можу знайти вам доброго покупця на це полотно. Правда! Хоч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мої панове, дайте мені спокій... Нікому я не продам. Ну що ви, їй-богу... Та й не до полотна мені. От маєш... Хай воно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Ходім, Янсо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иходить лікар, за ним Р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і к а р (до Корпія). Сина треба вивезти з Парижа. І якнайшвидше. Помре. В Італію або в гори. Цими ж д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озтеряно). Цими д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і к а р. Чим швидше, тим краще. Говорю рішуче. (До Рити). Що прописав, — робити зараз 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тут не можна помо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і к а р. Сказав — ні. Прощайте. (Виходить, хмуро уклонившись 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хутко підходить до Корпія, сильно стискає йому руку і з чуттям говорить). Ех, ви! Бувайте... Ходімте, пан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сі прощаються й мовчки вихо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ходить по хаті, кудовчить волосся, тре носа, поводить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ита. Ну, Кор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 ж ти 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и і й. У нас нема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це знаю. Ти мусиш діс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и і й. Де? (Здивов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е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не можу дістати... Де ж я дістану? Даєш... Якби я міг дістати... Мені он треба за місце в Салоні, потім... той, потім франків сто, щоб... ну, словом, за протекцію... А де я візь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мусиш діс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Господи Боже мій! Та де ж я дістану? От єсть. Що я, не хочу, чи що? Ну, маєш собі... "Мусиш"... Розуміється, мушу... Гм! "Цими днями"... Я не можу цими днями... От єсть: я не можу тепер із Парижа 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начить, ти цілком свідомо вбиваєш Лес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ражено). Рито?! Та як ти можеш... Господи Боже мій! Лесика... Ех!.. "Цілком свідомо"... От це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Цілком свідомо. Ти знаєш, що від тебе залежить його врятувати, й ніби не догаду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знаю?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Що ти хочеш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е, що ти сам весь час 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ердито-тривожно). Я нічого не думаю. От єсть! Ну що ж я думаю? Я нічого не думаю. Говори, що я ду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думаєш, що треба продати поло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родати полотно? Яке поло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н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 й у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 що ти говориш?! Щоб я продав це полотно! Нескінченим?! Та як же це можна? Що ти говориш? Ха! Щоб я продав це полотно. От узяв і продав, і все. Наче старі штани... От — це єсть! От то-то!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Це — єдиний вихід. Або смерть Лесика, або продаж полот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 чого ж смерть? Ну, маєш собі! Прийшов якийсь ідіот, сказав смерть, і вже. І єсть. Чого смерть? Чого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ого, що ця хвороба у малого може ве сьогодні-завтра перейти в скоротечний туберкульоз, і в два дні його не стане. Розум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 хт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Лік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маєш, лік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адзвичайно тихо). Корвію! Не доводь мене до... Ти виявляєш такий егоїзм, що мені гидко до... бажання плюнути на тебе. Щоб прикрити цей егоїзм, він лікарю не вірить. А кому ж вірити? Сніжинці твої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то що я маю робити? Ну? Продати полотно? Та хто його купить нескінченим?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улен ку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Мулев! Ага, це розуміється... "Мулен купить". А я як? Як же я, ти подумай, ну, ти подумай: продать полотно, це полотно... А я ж як? Так от собі живи, і потім все... Та чи можеш подумати це: не скінчить і прод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глибоко вражений). Можеш?! Не скінчить, одірвать половину серця і кинуть? А маєш, та цього не буде! А цього не буде ні-за-що. А візьми всього мене тоді й викинь. Що то справді? Прийшов якийсь лікар і вже маєш. Та що то? Лесик не вмре, я скінчу, і тоді... тоді можеш продавати... Та не купить Мулен! Нізащо не купить. Хто може купити нескінчене полотно? Де ти ба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ін зараз гроші дасть, а скінчиш пот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ін не 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асть. Пози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дасть, кажу я! Він позичить знаєш за що? (Дивиться на неї). А, маєш. А так, я не пози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ін купить нескінч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я нескінчене не продам. От і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 ж ти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чого. Дай мені спо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Чути плач двтивв.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га схоплюється й вибігає.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ходить по хаті, кудовчить волосся. Через якийсь час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з дитиною на руках виходить в ательє, за нею Ганна Семеніви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хутко підходячи до Рити, яка сідає на канапі). Ну що, як? Чого він плакав? Леську! Ти чого плакав, га? Ти чого плакав, медвежа моє біленьке, га? Який він став... Болить, га? Посміхається... Ах ти ж моє, дитинча хороше... (Зворушений сідає й дивиться на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обережно милуючи по голові Корнія). Сину! Тільки не сердься... Ну, подумай сам, чим же ця крихточка винна, га? І хіба ж таки вона не дороппа за шматок того, прости мені, рядна? Синочку, про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амо... (Кудовчить волосся). Ви, мамо, бачите, все судите по-своєму... А я по-своєму. От і єсть... 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ахиляючись до дитини). Лесику, скажи татові, що він тебе не любить... Скажи йому, що він безсердечний, жорсто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от маєш... Та ти подумай же, як я можу це зробити? Ну? Так зразу... На, трах, продав, нема нічого, порожній в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не порожній... Ти знов будеш. Син — один, а полотен ти можеш написати багато... Це ж, Нію, один жах і егоїзм, що ти навіть вагаєшся... Ну подивись на нього, невже ти можеш допустити, щоб це твоє живе, рідне тобі творіння погибло?.. Це ж ти, частина тебе. І ти оддаси за те мертве рядно? 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це ти... То не мертве... І то частина мене... А, Боже,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иночку, ось утрьох благаємо тебе... Хіба ж тобі таки так важко? Ну, подумай же хоч сам: шматок полотна, фарби — і живе творіння, дитина тв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ідносячи Лесика до Корпія). Обніми тата, попрохай його, Лесику, попрохай... Потягни за вуса... Посміхнись до нього... Дивись, як він посміхається до тебе, якби він знав, що ти присуджуєш його н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що ти їм скажеш! Видумали собі смерть, і маєш... "На смерть". Яка смерть? Ніякої смерті нема й не буде! Правда, моє медвежатко? Правда, моє дитинча хороше? Ніякої смерті, будеш вели-и-кий, великий, виростеш, будеш малювати... Посміхається... Будеш? Га? Як слабенько кривить губки... Змінився все-таки. От рисочка нова... Не дам, не дам тобі, моє бідне, померти... Мій Лесик не помре, ні-ні, тато не дасть. Правда? Тато такий великий, його Медведем звуть, він нікому, навіть смерті, Лесика не дасть. От маєш... причепилась до мого хлопчика... Вимучила його, малюсінького, беззахисного... Он рисочки нові йому намалювала... Зовсім нові... (Пильно вдивляється й далі говорить уже неуважніше, майже машинально). Рисочки цілком інші. От одна... І губки... І носик... Бідного хлопчика. (Озирає схилену Риту й Лесика). І у 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подивляється на Ганну Семенівну,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яка одповідае їй підбадьорюючим, задоволеним поглядом і хитанням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овсім нові рисочки... І не такі... не такі... Гм! Зовсім не такі... а... Ну да... От тут... Безумовної (Схоплюється й біжить до полотна, піднімає покривало й див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трепенувшись, перекидається повним одчаю поглядом з Ганною Семенівною). Кор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араз, зараз... Я одну хвилиночку. Одну хвилиночку... Моментально... Так-так... Зовсім не так... Зараз, зараз... (Хапливо бере з столу палітру й щіточку). Зовсім не так... Зараз, голубко, зараз... Ми все це зробимо... я тільки... Все буде добре... (Поспішно мішає . фарби. Біжить до Лесика, вдивляється, одмахуючись од Ганни Семенівни й Рити, які тягну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орнію!!! Я тобі говорю, схамен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ину! Та зглянься ж ти, хіба ж тепер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араз, зараз... Ну, хвилиночку... Моментально... Отут... Ну, безумовно. Ах, зовсім це не те!.. (Біжить до полотна, зупиняється, дивиться з одчаєм). Не теї Зовсім не теї Все к чорту! (Кудовчить воло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орнію! Ід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х, дайте мені спокій! Ну що там? Ну, не можна ж так! Ну, добре, я знаю, Лесик хворий... Дайте ж мені... Не можна ж так! (Одходить од полотна, вдивляється. Біжить до ди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ильно хапає його, притягує до дитини). Це хто? Гов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дивовано). Що ти.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тебе питаю, хто це? Син тв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беручи його руку, прикладає до лиця дитини).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итина починає, пла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и йому боляче зроб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жагуче, гнівно). Ні, ти йому боляче робиш! Ти його вбиваєш. Чуєш ти? Дитина помре. Помре! Але я тебе загризу тоді! Задушу власними руками! Май це на ува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 одчаю). Рито. Рито... От єсть... Ну, добре, ну, заспокойся, я подумаю... (Дитина плаче). Тш-ш... Цить, Лесику, цить, мій малесенький... Все буде добре... Все... все... (Чмокає, дитина змовкає. Карній понуро задумується, дивлячись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ину! Ну, хіба ж таки можна бути таким? Ну, нехай собі там малюєш, але ж де ж таки видано, щоб рідну дитину зневажати через те, що... мистецтво... Мистецтво, сину, не дасть тобі того, що жива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орнію. Говори: про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глибоко зітхає. Мовчить. Тихо робить рукою дитині забав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ор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нову зітхає. Стає на коліна перед дитиною й з любов'ю дивиться на неї). Не знаю... Підожди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 можна ждати. Сьогодні ж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тук у двері, і зараз же входить С н і ж и н к а.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Немов схаменувшись, у порога зупиня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х, вибачайте, я дум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раптом дико й люто схопившись, робить рух. неначе збирається стрибнути на неї. Різко). Вам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встає й озир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здивовано посміхається). Що з вами? Ви, дійсно, як пантера, готові кинутись на мене. Я прийшла на хвилинку спитати: чи Білий Медвідь виїжджає, бо тоді ательє хоче взяти Клара. Але я бачу... (З посмішкою повертається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оє атель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лара може брати. Ми ї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дивовано). От маєш! Моє ательє... З якої речі? От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ж не будеш лишати його за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Боже... (Кудовчить волосся). Та хіба... Та я не знаю, чи ми поїдемо ще. Я не знаю. От! (До Сніжинки). Хай Клара не сподів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н и к а. А я вже дум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лара може сподіватись. Так і скажіть ї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Рито, так же не можна... Ательє моє, я в ньому роблю... А, маєш... Чи поїду, чи ні, а ательє... (До Сніжинки). Хай шукає інше. От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чітко і глух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Безумовно... Що ти за мене, справді, той... Я сам знаю... Я за тебе не ріш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Так я й скажу. (З посмішкою граціозно вислизає з кім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к, значить, ти не продаєш картини?! Корпію! Гляди! Продаєш чи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ито... Не можна ж так зр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тільки зразу! Ні?.. Ні?.. (Дрижить вся). Добре... (Кладе дитину на канапу). Візьміть, мамо, Лесика. (До Корпія). Чудесно. Тобі, розуміється, більше хотілося б з цією проститу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кривившись). Рито,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що? Ні? Всякій проститутці сім'я гидка... Ну, добре!.. (Біжить до стіни, здіймає пальто, капелюх, одягається). Тебе душить сім'я? Тобі дорогше полотно і Сніжинка? Так? Ти думаєш, що я буду твій "очаг" берегти? На, маєш, я тобі тепер покажу! Слухай, от тобі заявляю: ти не хочеш піддержувати сім'ї, і я не хочу. Ти живеш для себе, і я буду. Хай Лесик помирає, мені все одно. Я не можу сидіти над ним і дивитись на те, як він гине. Я буду теж жить. Поки ти не згодишся продати картини, ти мене не побачиш в сім'ї.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ривожно). Рито, що ви таке задум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амо! Я говорю серйозно. Хочете — бережіть Лесика, хочете — ні, я тепер пальцем не вдарю, хоч би зі мною... (Люто зціплює зуби. До Корпія). Ти продаєш картину? Гов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уперто). Рито, не безумству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Я тебе питаю: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а злість уперто).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так прощай!! (Вибі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Рито!! Господи, що ж це діється? Сину, ради Бога, що ти робиш?! (Дитина починає пла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тає на коліна й починає потішати її, цмокаючи і примовляючи). Цить, моє хороше, цить, дитинко, цить, хлопчик мій білесенький. Мама твоя — дика, безумна, але вона вер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ину! Скажи ж, що ти собі 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холодно, уперто). Нічого, мамо... Лесик видужає... Вона завтра прийде... Цить, моє покинуте бідне медвежатко... Цить, моє життя, цить! (Дитина плаче. Підводиться, хапає себе за гриву й поводить з мукою головою). Ах, свинство ж яке. Боже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 а в і с а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2"/>
        <w:rPr>
          <w:rFonts w:ascii="Arial" w:hAnsi="Arial" w:cs="Arial"/>
          <w:sz w:val="20"/>
          <w:szCs w:val="20"/>
          <w:lang w:val="uk-UA"/>
        </w:rPr>
      </w:pPr>
      <w:r>
        <w:rPr>
          <w:rFonts w:cs="Arial" w:ascii="Arial" w:hAnsi="Arial"/>
          <w:sz w:val="20"/>
          <w:szCs w:val="20"/>
          <w:lang w:val="uk-UA"/>
        </w:rPr>
        <w:t xml:space="preserve">ДІЯ ДРУГА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Артистичне кабаре, поділене надвоє колонами. В другій, задній половиш видно стойку з пляшками, закусками і т. п. За столиками публіка. Глухий гомін балачок, музики і сміху. В першій половині ряд столиків. Передні порожні. За задніми сидять дві групи. В першій позаду: М і г у е л е с, Б л е к, дівчина з білим боа, тихо балакають.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 другій попереду: К а р д и н а л — поважний суб'єкт, з довгим волоссям, немолодий, одягнений з претензією на оригінальність; Л е м о в ь е —- гарний юнак з похмурим лицем: М і м і — гарненька "модель"; С а ф о — жвава, непосидлива. Побіля крутяться гарсони.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Гарсон! Гарсон! Прошу жовтого лікеру на рахунок цього пана. (Показує на Карди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поважно). Дитино! Не вводь в блуд одного з малих цих! А ти, сину мій, не подавай, бо рискуєш своєю кишенею одповідати перед хазяїном. Істинно говорю тобі, Сафо: лукаву й жадну душу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Ха-ха-ха! Ти сьогодні, мій старенький, в чудовому настрою. Я беру з собою сьогодні на ніч Мімі, бо мій Кардинал удушить мене проповіддю до ранку. (Жалібно). Старе-ень-кий, я питки хочу, фі, соромся, скупердя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Дитино, сказано: аз прийду, і нап'єтеся. Чекай, прийде Еміль...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Хутко входить Ш т і ф, худенький, вузьколиций, худий, сірув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Ш т і ф. Bonjour, messieurs - dames!</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A! Servus!</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Два Аякси!.. Ся маєте? Servus, Кардинал! (Тоненьким голоском до Мімі). Мі-мі! (З Софо ручкається сильно, бурно. Ляскає по спині Лемоньє, що хмуро удсувається). Гарсон! Вос! Раз-два! (Вішає пальто на вішалку). Мої панове! Я весь горю! О, не коханням, не цим святим і... і чудоввм вогнем. (Позирає на Лемонь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А грішним і низьким гол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О, ні! Сьогодні я снідав. Ні, щось інше з'їдає мою душу. Уявіть собі, кого я тільки що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Жовту Гарбіє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зневажливо кривить губи). Пфе! Я про неї й забув думати. Мулена з Чорною Панте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0-ля! Де? 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Дитинко, не хвилюйся, все можливо на цім вередливім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Знаєте, де вони були ці дні, як вона так трагічно кинула свого Медве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встає й підходить. Гаряче). Ви бачили сеньйору Кане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Так, сеньйоре, я бачив сеньйору Каневич з сеньйором Муленом. </w:t>
      </w:r>
    </w:p>
    <w:p>
      <w:pPr>
        <w:pStyle w:val="Normal"/>
        <w:widowControl w:val="false"/>
        <w:ind w:firstLine="567"/>
        <w:jc w:val="both"/>
        <w:rPr/>
      </w:pPr>
      <w:r>
        <w:rPr>
          <w:rFonts w:cs="Arial" w:ascii="Arial" w:hAnsi="Arial"/>
          <w:sz w:val="20"/>
          <w:szCs w:val="20"/>
          <w:lang w:val="uk-UA"/>
        </w:rPr>
        <w:t>С а ф о. Значить, вона вже тепер його amie</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О, бідний Білий Медвідь! Він такий симпатичний! </w:t>
      </w:r>
    </w:p>
    <w:p>
      <w:pPr>
        <w:pStyle w:val="Normal"/>
        <w:widowControl w:val="false"/>
        <w:ind w:firstLine="567"/>
        <w:jc w:val="both"/>
        <w:rPr/>
      </w:pPr>
      <w:r>
        <w:rPr>
          <w:rFonts w:cs="Arial" w:ascii="Arial" w:hAnsi="Arial"/>
          <w:sz w:val="20"/>
          <w:szCs w:val="20"/>
          <w:lang w:val="uk-UA"/>
        </w:rPr>
        <w:t>Ш т і ф. 0-ля! Це ще невідомо, хто бідний! В тому-то й трагедія нашого бідного Мулена! Уявіть собі: вона вже третій день живе на його гроші, найняв їй на Grands Boulevards</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квартиру, їздить на автомобілях і... (піднімає палець догори) і... ще ні одного поцілунку!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з щирим жалем). О, бідний!.. та як же вона так см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Дитинко, не хвилюйся, все можливо.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Ну, і що вам більше! Хіба це не трагедія? Мулен — і такі видатки! От влопався... Ха-ха-ха! Якби ви його бачили! От запалила! Очі горять, сам аж схуд... Двісті франків за два дні... Сам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е м о н ь є. Мерзота! І тут підрахував. </w:t>
      </w:r>
    </w:p>
    <w:p>
      <w:pPr>
        <w:pStyle w:val="Normal"/>
        <w:widowControl w:val="false"/>
        <w:ind w:firstLine="567"/>
        <w:jc w:val="both"/>
        <w:rPr/>
      </w:pPr>
      <w:r>
        <w:rPr>
          <w:rFonts w:cs="Arial" w:ascii="Arial" w:hAnsi="Arial"/>
          <w:sz w:val="20"/>
          <w:szCs w:val="20"/>
          <w:lang w:val="uk-UA"/>
        </w:rPr>
        <w:t>Ш т і ф. О, Мулен скрізь, mon vieux</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підраховує! Двісті франків! Na, це Мулен тепер мусить чимсь одплат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А ви звідки знаєте, що ні одного поцілунку? Хіба вони не разом жив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О, ні! Він казав, що вона чогось жде. Взагалі, я вам скажу, мої панове, це надзвичайно пікантна історія. Як розказував мені Мулен, це щось екстравагантне. Це любов якоїсь дикунки. Вона то обіцяє йому неземні блага, то сміється з його; то рветься, то сидить як камінь. Потім схоплюється, велить везти себе в шантани, регочеться, робить скандали. Але це... о, в цьому і е трагедія нашого Мулена, це його найбільш притягає до неї! Ха-ха-ха! Ох, натягне вона великого носа старому Мулену. Але ж я буду радий. О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Мігуелес стріпується й одходить до свого стол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е м о н ь є. Через що ж Мулен вам все це розказ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О, ми з ним близькі приятелі! Мій добрий Мулен... О! Ще як він був простим репортером, ми з ним зн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Ах, я хотіла б ще раз побачити цю дикунку! Вона дуже гарна! Правда, старенький! Ти б у неї закох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Досить з мене і цивілізованої. Я вже... (Змов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ходить К о р и і й, похмурий. Озирається, ніби кого шукає, киває всім головою, роздягається й сідає окремо за передвій стол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голосно до Мігуелеса). Мігуелес, Сніжинки ще не було тут? Не ба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Ні, не було. Вона має зараз при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га... Дякую... (Задумливо тарабанить пальцями по столику). </w:t>
      </w:r>
    </w:p>
    <w:p>
      <w:pPr>
        <w:pStyle w:val="Normal"/>
        <w:widowControl w:val="false"/>
        <w:ind w:firstLine="567"/>
        <w:jc w:val="both"/>
        <w:rPr/>
      </w:pPr>
      <w:r>
        <w:rPr>
          <w:rFonts w:cs="Arial" w:ascii="Arial" w:hAnsi="Arial"/>
          <w:sz w:val="20"/>
          <w:szCs w:val="20"/>
          <w:lang w:val="uk-UA"/>
        </w:rPr>
        <w:t>Ш т і ф (до Мігуелеса). Eh bien, mon ami</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як же там з Салоном? Приймуть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Я з Салоном нічого спільного не маю! Хапуги й чиновники! Їм би виставку свинячих окороків робити, а не мистецтва. Товстопузі буржу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А вашу. Блек, роботу візьм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Сподіва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Чудесні люди. Знавці мистец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Штіф і Сафо смі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А ти не підмазував Сербена?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безрухомо-спокійно). Підмаз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палко). Ну? І вони - чудесні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На цей раз для мене чуде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Мімі ввесь час обережно, але неодступно, ніжно кокетуючи, зачіпала Лемоньє,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часом щось шепочу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е м о н ь є (раптом підводячись, до неї хмуро). Ход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м і (охоче, хутко встаючи, до всіх). Adieu!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Ти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м і (скромно). Ми підем прогул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Лемоньє, оглядаючись, ні ва кого не див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до нього). О, хмурий юначе, куди веде тебе твоя понура душа? Чому покидаєш нас в сам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 е м о н ь є (беручи під руку Мімі). Adieu! (Вихо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Ну й Мімі! Ах, каналія, як вона вміє це робити! О ви, мужчини! От уже й утішився... Na!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Дитинко! Він артист. Всяка краса йому близька й утіш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Ха-ха-ха. О, ця потіш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ходять С н і ж и н к а і Я в с о 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злегка в такт похитуючись, на ходу наспів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Si voulez de 1'amour,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Depechez vous to uj ours. </w:t>
      </w:r>
    </w:p>
    <w:p>
      <w:pPr>
        <w:pStyle w:val="Normal"/>
        <w:widowControl w:val="false"/>
        <w:ind w:firstLine="567"/>
        <w:jc w:val="both"/>
        <w:rPr/>
      </w:pPr>
      <w:r>
        <w:rPr>
          <w:rFonts w:cs="Arial" w:ascii="Arial" w:hAnsi="Arial"/>
          <w:sz w:val="20"/>
          <w:szCs w:val="20"/>
          <w:lang w:val="uk-UA"/>
        </w:rPr>
        <w:t>0-la-la la-la la-la-la</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вятійший Кардинале! Ви вже на своєму місці з прекрасною Сафо? Servusl Сеньйор і сер також? (Кидає погляд на Корпія). А де ж Каміль, Доден, Варсавія? Де ж поет наш? (Здоровк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а нею Явсон з люлькою в зуб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К а р д и н а л. Сьогодні наша братська обитель буде пустувати. Наші орли полетіли на бал "незалежних новаторів". Helas</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С н і ж и н к а. Ах, бал "незалежних новаторів", це — виставка неестетичної естетики й огидної краси? Фі, я їм руки не подам. (Гарсону). Мені на той столик (хитає на стіл Корнія) blanche</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Янсоне, я думаю, ви не будете нудитись в суспільстві шановних колег моїх? Tres bien</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Я маю дещо сказати нашому Білому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Янсон мовчки вклоняється й сідає біля Штіф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голосно). Панове! Хто хоче чути поему нашої поетеси? (Показує на дівчину в білім бо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О, я, я! (Схоплю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Поему нашої поетеси? О, який сюрприз! Ми слухаємо всіма вухами наших душ! На стіл! На стіл! Стіл для поете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Заспокойтесь. Поетеса сьогодні хоче читати для вибраних. Хто хоче бути вибра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С а ф о, Ш т і ф. Я, я,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В такому разі приклоніть вуха душ ваших до нашого стол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О, з великим раюванням! Я зарані переношусь в надземні сфери краси й поезії. (Всі переходять на той стіл, за ними спокійно Янсон. Поете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инає тихо чи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Тим часом Сніжинка підходить до Корнія, кладе йому руку на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плече й тихо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сумний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иходячи з задуми). А, добрий вечір... Сідайте... Я, знаєте, той... трохи задумався. Ви давно при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і, зараз оце... (Сідає проти нього). Ну, як ся маєте? Цілий день вас не бачила. Що но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чого... Що ж може бути но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к Лес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ьогодні лучче... Далеко лучче. Не плаче... Жар менше... Лучче. Що лучче... то лучче, то правда. То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 про Риту нічого не з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не знаю... Не знаю нічого. Не знаю... Що ж, з Ритою кінець. Це — ясна.. Тільки все-таки їй треба було б якось, той... якось це інакше. Так мені здається... Занадто вона гаряча... дика... самолюб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кає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не каюсь. Ні... Що ж? Тут дві сили... стукнулись... Так мені здається... Каятись нема чого. Лесику лучче... Тільки все-таки... той... все-таки... якось це не так. Я знаю, вона пішла до Му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ревнуете? Ха-ха-ха! Ну, розуміється, до Мулена, а ви думали куди? А потім піде до другого. А ви мали її за таку святу? О, такі швидше котяться. Святість — найслабша перепона, вона. занадто напружена, мій бідний,Медведю! Святість легше всього рветься... Ха-ха-ха! О, бідний, покинутий муж сидить, сумує, колихає дитинку й гіркі сльози ллє. Бідний, бідний! Ні, я певна, що ви повісилися б, якби Лесик помер.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ут, Сніжинко, мало смішного. Тут, бачите... Не вмію я вам сказат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гаряче-злісно). Тут тільки смішної Ви хто: артист, творець краси чи фабрикант дітей?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Е, все можна говорити. Тут, Сніжинко, не те.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і, тут тільки те! Артист є жрець, артист — весь краса повинен бути, весь! Пелюшки, горщечки, колиски — це не його. справа! Двом богам не служать! Хто хоче бути великим артистом, той не повинен бруднити себе. Ну що з того, що помре ваш Лесик? Будемо говорити, нарешті, прямо. Що з того? Ну, не стане на світі шматочка м'яса, яке кричить, робить неестетичні штуки і... і в'яже людей. А замість того ви стаєте вільним, легким, ви всі сили дасте тому, що вічно, що вище м'яса! Так-так, Медведю, гарний і бідний! Краса вічна. Ну, подумайте самі об'єктивно, холодно: не правду я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маєш. Подумайте. Та хіба тільки треба додумать, щоб усе добре було? А тут (б'є себе в груди) подумаєш? Єсть тут щось, і ніякі думання нічого не поможуть... Маєш... І ті також говорять: Подумай. Ну, і думаю, ну, і що? От і єеть. А те, що тут ніяких дум, не розуміє. От і вже. Подумай... А Боже, Боже! (Сильно зачісує руками волосся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кийсь мент мовчить. З усмішкою). Так... Значить, ви — не артист. Я помилилась. Я думала, що в вас велика сила і ви дасте щось надзвичайне. А що ви дали досі? Нічого. Декілька малюнків, які зараз же й продали, бо у Лесика пелюшок не було, бо Лесику було холодно і треба було дров купить, бо Рита заслабла, і треба було касторки купувати, ба.. А! Феї Артист з голови до ніг, од мозку до серця мусить бути красою, коли хоче не малюнки дати, а красу, велику й вічнуї От що, мій Медведю! Сім'я — це дикі, темні інстинкти, це звіряче, а краса — в чисто людському. Чуєте,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а, все можна сказати, все... Та що з того? Може, й так. Тільки ви все-таки... не так. Що таке краса? Що таке людське? А... все можна сказати. Все, Сніжинко, можна сказати... Так-так. А що я не дав нічого, то правда, е-е, правда... Але дам. Сніжинко, 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е да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тукає кулаком по столі). 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е да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Підскакує гар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сь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дивовано). Я... нічого. А проте... Дайте мені... пляшку коньяку і дві чарки. Найміцні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Може, не треба.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треба? Ні, давайте... Треба. (Гарсон біжить до стойки і зараз же приносить). Дам, Сніжинко! Мушу дати, бо розірве мене те, що от тут... (Показує на груди). Мушу. От і єсть. Хочу не хочу, а м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О-ля! Так вам і дозво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Na, маєш! Хто мені не дозв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Священний очаг сім' ї ", пелюшки,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цього не буде... Це мусить якось інакше. От хай все це якось... той... І вже інакше... Так неможливо. А, ні, так уже далі неможливо! Або хай вона теж заробля, або десь Лесика дати... Я не знаю, а. Боже, я нічого не знаю ще, як там, але так неможливо далі. От і вже. (З мукою). Сніжинко, вірите, мене душить отут (показує на груди), я не можу! От не можу, та й усе. Я мушу щось дати... Я вже мушу! Я не можу дрібничок… От це полотно, я хотів дати щось таке, що мусить... що віки життя мусить пронизати одною ниткою. Розумієте, Сніжинко, провести нитку через усе життя, як бублики нанизати на неї те, що у всіх віках було й буде. От так його понизати, та й уже. Ну, і от... Дрібниця — триста-чотириста франків, і все к чорту. І вже маєш... Нема нічого... І от єсть тобі... А,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аспів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Si voulez de 1'amour, </w:t>
      </w:r>
    </w:p>
    <w:p>
      <w:pPr>
        <w:pStyle w:val="Normal"/>
        <w:widowControl w:val="false"/>
        <w:ind w:firstLine="567"/>
        <w:jc w:val="both"/>
        <w:rPr/>
      </w:pPr>
      <w:r>
        <w:rPr>
          <w:rFonts w:cs="Arial" w:ascii="Arial" w:hAnsi="Arial"/>
          <w:sz w:val="20"/>
          <w:szCs w:val="20"/>
          <w:lang w:val="uk-UA"/>
        </w:rPr>
        <w:t xml:space="preserve">Depechez vous toujours.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Hi, Медведю, нічого ви не дасте. Малюйте пелюшки, єдине вам зосталось; товстенькі буржуазии будутщ купувати й вішати над колисками своїх товстеньких бебе!.. Ха-ха-ха! Закиньте вічне, воно не має ніякого відношення до буржуазок. Зате матимете батистові пелюшки для Лесика. Ну, наливайте, вип'ємо за батистові пелюшки!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за вічне... Сніжинко. (Налив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у, а признайтеся, болить серце за кігтями Пантери? Га? Признай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ийте, Сніжинко. І не смійтеся з мене... Ви дуже гарна, а коли смієтесь з цього, то не гарно. Вибачте... але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О? Я гарна? Ви дум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уже гарна. В вас пірнути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Чом же ви не пір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Е, Сніжинко... Ну, за вічне! (П'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і, відповідайте. Я хочу 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ийте краще. Не все треба 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Пелюшки не пуск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треба сміятись... Не треба. Сніжинко. В пелюшках теж краса. Ах, краса, краса і в них... Е, наливаймо ще! Все одно, як той казав... Тільки не смій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А я хочу з вас сміятись! Хочу сміятись до.. сліз. Медведю! Чуєте, до сліз! І знаєте через що? Сказати? Га? Сказати? (Хвилюється). Ну що ж, і скажу! Через те. Медведю, що... що люблю вас. Чуєте, люблю... О, ви червонієте?.. Так-так, люблю. Але не так, як... Ні, я не буду про неї говорити. Чуєте? Я не буду про "аеї" говорити. Я люблю вас так, що ви дасте дійсну красу. Я красою оточу, нашу любов, такою красою, що з-під ваших рук може вилитись тільки краса. Чуєте, мій великий Білий Медведю? Але для моєї любові треба бути вільним, моя любов не в'яже і не знає зв'язаних, моя любов — тільки любов. Чуете, Медведю? Хочете випити за мою любов? Хочете? (Хвилю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ніжинко. А, Боже! От єсть... Сніжинко, лучче мовчіть, бо вийде не краса, а... Це все не так. І не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Чому не говорити пр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треба... Не зараз... Я нічого не знаю... Де... вона?! (Стукає кулаком по ст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глухо). Вона з Муле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в і й. А, з Муленом!.. Вона з Муленом. Розуміється, вона з Муле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и к а. Ви її люб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А я знаю, чи я люблю її, чи ненавиджу? Я знаю? Вона здушила мене, от що я знаю! От це я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ло другого столу часто чуються викрики захоплення,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тихе читання поете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Хто сильний, той все з себе може ски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О, не все... А, вибачайте, не все. Віків з себе не скинеш... Ха! А Лесик і Пантера — віки. Розумієте, Сніжинко? Ні? А, бо ви — Сніжинка. Ха-ха-ха! Ну, вип'ємо за віки, коли так, і за... Сніжинку, і за красу, і за... за... Пийте, Сніжинко. За Пантеру не хочете? Ха-ха, о, вона — справжня Пантера! Ну та нічого. А, нічого... (П'є, наливає, знов п'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раптом ненатурально регоче). Ха-ха-ха! А ви й повірили, що я вас люблю? Невже повірили?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росто). Пові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Ха-ха-ха! Одначе, самовпевнений же ви! Як легко повірили. Та за що ж би я вас любила? Га? Ха-ха-ха! Ах ви, простодушний Медведю! Чистий Мед-відь — так і повірив... Ха-ха-ха! О, голубе, щоб Сніжинка полюбила, треба щось для того мати, треба щось Сніжинці за те дати. Бачите Янсона? Ану, спитайте його, що йому дала Сніжинка за те, що він дає? Ану! О, Янсон розуміє красу, навіть красу страждання... Ха-ха-ха! А він так одразу й повірив... І навіть просить не говорити про це. Думкою боїться зрадити.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начить, помилився... Ви досить щиро говорили. Ну, помил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 цей мент чується дзвінкий жіночий голос за колонами й хутко входить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багато одягнена, в модному капелюсі, з блискучими очима,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ізкими, піднятими рухами. До М у л е н а, що йде за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швидше! Я замерзла... Вина і всього... О, тут вже... А! І Білий Медвідь єсть із білою Сніжинкою? Яка поезія! Месьє Мулен, ви не соромтесь, тут всі свої. Ми сядемо тут? Чудесно... Швидше вина. Гарсон! В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разу напружившись, побачивши Риту, сідає так щоб видно було Риту. Голосно до Сніжинки). Ну, так за вічне, Сніжинко! (П'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Xa-xa-xal Мулен! А ми за мент!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розглядаючись, теж піднято). О, чого? І ми за вічне можемо випити! (Ввічливо вклоняється Сніжинці й Корнієві, ті недбало хитають йому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хочу за мент! Тільки за мент. Правда, Білий Медведю? Чи ти мене вже й не пізнаєш? Давно не бачились, може, й забув уже? Добрий вечір! Це ж я — жінка тв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и і й. Добрий 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к же там твоє велике поло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Чудесно... Моє полотно чудесно стої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 натиском). Стої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тої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га! А ти собі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А я собі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Xa-xa-xal Ну, значить, все в незмінному стані... Чудесної Ми, значить, сучасні супруги! Xa-xa-xal От це я розумію. (Видно, тяжко питати, з зусиллям). Ну, а як він називається? Ах, Лесик, ну, так, Лесик? Як же там наш Лесик? Га? (Дуже швидко, до гарсона). А, вино... Це яке? Фі, я цього не хочу, я не люблю... Не звикла... А це? Ага, це добре. Ну, Медведю, як же син наш,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іди подивись... </w:t>
      </w:r>
    </w:p>
    <w:p>
      <w:pPr>
        <w:pStyle w:val="Normal"/>
        <w:widowControl w:val="false"/>
        <w:ind w:firstLine="567"/>
        <w:jc w:val="both"/>
        <w:rPr/>
      </w:pPr>
      <w:r>
        <w:rPr>
          <w:rFonts w:cs="Arial" w:ascii="Arial" w:hAnsi="Arial"/>
          <w:sz w:val="20"/>
          <w:szCs w:val="20"/>
          <w:lang w:val="uk-UA"/>
        </w:rPr>
        <w:t>Р и т а. Ніколи, голубчику... Сьогодні ще маю в "Chat noir"</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їхати, а завтра теж цілий день зайнятий. (До Мулена). Правда, милий? Може, ви. Сніжинко, знаєте? Хоч вас і не цікавлять такі дрібниці, але ви тепер, мабуть, ближче стоїте до них і з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ніжинка. О, розуміється, знаю. Я тільки що од Лесика... Він себе чудово почуває... Зараз так сміялася з ним... Ніяк не хотів пускати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рипло). Хіба?.. (Прожогом наливає шклянку вина й випиває). О, значить, усе добре... Ну, і чудесно! Xa-xa-xa! І нам чудесно. (До Мулена). Що ти, мій старенький, так сидиш, наче в гостях? Пий! Пий же, говорю! Плачу за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Рито, і тут буде те саме, що вчора?..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що вчора? А хіба вчора погано було? Ха! Я вчора одному цікавому добродію, такому, як, наприклад, от цей (повертається до Штіфа, що цікаво підійшов), пляшкою голову погладила... (До Штіфа). Може, хочете спробувати? Чудесно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О, дякую, я не цікавий до таких експеримен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о Сніжинки). Так, кажете, наша дитина... ха-ха-ха... гарно себе почув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Пречудово! Такий веселий, свіжий, я його давно таким не знаю. Білий Медвідь хоче навіть писати його й мене... Вашу фігуру витерти й замінити мо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гостро-дико до Корнія).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маєш!.. Ні. Сніжинка жарт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ле це чудесна ідея!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овчки, тяжко дихаючи, дивиться на Сніжинку. Тихо-хрипло). Сніжинка дуже весело жартує. Але... (Круто одвертається до Мулена). Ну що, правда, тут весело? А бач, не хотів іти! Насилу затягла сюди... Тут так весело жартують, так затишно... Ну, чом же не п'єш? Пий!.. Фу, душно як! Треба роздяг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тає, роздягається й вішає пальто на колону. Після того прибирається проти дзер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до Штіфа). Ти думаєш, я знаю... Це вино знає, де воно, що воно? Так само я знаю... Ця женщина вміє закрутити голову... О, вона вміє! Але все одно! Xa-xa-xal Ти дивуєшся? О, я сам себе не впізнаю. Мулен здурів, і більше нічого! Пий. (П'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За женщину, яка вміє закрутити! (П'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ідходячи до столу). А! Мій старенький часу не гає! Але чому так пусто сьогодні тут? Де ж сім'я артис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Сім'я артистів, мадам, на балу "незалежних новато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це що за категорія? Яке новаторство ще заводять? Може, щоб мужчини родили дітей, а женщини жили з полюбовни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Xa-xa-xal О, я був би першим ворогом таких "новотво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чому ті сидять там? Сер Блек, Мігуелес! Ідіть сюди. І ви. Кардинал. Ідіть до гурту, веселіше буде. І дам ваших кличте. Це — ваші amies? Чудесно! Тут жон немає, всі ми amies. Правда, Мулен? Ха-ха-ха! А ти боявся йти сюди, думав, що я до мужа побіжу. Ну, от мій муж, ну і що ж? Біжу? Га? Ха-ха-ха! Ми сучасні супруги! Ну що ж ви. Влек, Мігуелес? Не хоч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Ті встають і нерішуче переходять на цей с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т і чудово. Ви ще п'єте? Пийте, Мулен платить. Власне, не Мулен, а я, бо те, що він зараз платить, я потім одплачу. Правда, Мулен? Скільки я тобі вже винна? Рахунок ведеш? Ну, і ве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А розуміється, веду. Всяк своє веде! Пийте, панове! Чорна Пантера всіх нас частує. Ха-ха-ха! Штіфе, п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о Корнія й Сніжинки). А ви чого ж? Не хочете? Мулен, я хочу танцювати! Скажи, щоб прийшли сюди муз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схоплюючись в п'яному захваті). Музики? Тут? </w:t>
      </w:r>
    </w:p>
    <w:p>
      <w:pPr>
        <w:pStyle w:val="Normal"/>
        <w:widowControl w:val="false"/>
        <w:ind w:firstLine="567"/>
        <w:jc w:val="both"/>
        <w:rPr/>
      </w:pPr>
      <w:r>
        <w:rPr>
          <w:rFonts w:cs="Arial" w:ascii="Arial" w:hAnsi="Arial"/>
          <w:sz w:val="20"/>
          <w:szCs w:val="20"/>
          <w:lang w:val="uk-UA"/>
        </w:rPr>
        <w:t>Р и т а. А де ж? Я хочу танцювати танок апашів</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З тобою!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Розуміється, хочу! Ха-ха-хаї Гарсон! Музиків сюди. Хутко! Ми будемо танцювати танок апашів з Чорною Пантерою. 0-ля! Геть столи! Панове, пересідайте на другі столи, середина вільна мусить бути. Штіфе, помаг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идко, як гарсон говорить щось хазяїну, той стискує плечима, одповідає, і гарсон біжить у другий кінець кабаре. Через якийсь час веде музиків. Публіка починає підходити наперед і зазирати крізь колони.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а Мулена). Ач як розходився! Xa-xa-xal Мігуелес, що ви на мене так дивитесь?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серйозно). Я не впізнаю сеньй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Чому? Весела? О, я вмію бути дуже веселою. Може, хочете зо мною танок апашів станц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Дякую, я не в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Шкода. У вас постать дуже хороша для цього танку. Ви його не вмієте? А я вмію. О, чудовий танок! О, і музики вже йдуть. Мулен, на сере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есь час п'є і стає хмурнішим і хмурнішим. Раптом не видержує й голосно говорить). Запніть заві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утко в його бік). Що? А ви хто такий? Яке вам діло? Не подобається, можете забиратись. Не сміть запинати! Я хочу танцювати! Прошу всіх, все кафе, весь Париж! Чорна Пантера, коханка Мулена, буде танцювати танок... (До Мулена). Xa-xa-xal А месьє Мулен уже й просіяв? О, ні, я ще не коханка і не ашіе месьє Мулена! Я - жона артиста Корнія Евневича. Voilal Ось — мій муж. А я жона його, буду зараз танцювати танок апашів. Ну? Музики гот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Голос од муз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і! </w:t>
      </w:r>
    </w:p>
    <w:p>
      <w:pPr>
        <w:pStyle w:val="Normal"/>
        <w:widowControl w:val="false"/>
        <w:ind w:firstLine="36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Публіка товпиться крізь колони. Сніжинка щось говорить Корнієві, але той понуро дивиться на Ри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Мулен, почин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Я весь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лескає в долоні музикам). Ал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Музики грають. Рита й Мулен танцюють. Дедалі то з більшим запалом, якоюсь дикою, п'яною жагою і майстерст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захоплено встає й жадно слідкує. До Корнія). Вона гарна. Медведю! Вона страшно гарна! Рита. Швидше, муз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п'є, але не зводить очей з Рити. Кулаки його машинально стискуються. Він то схопиться, то знов сяде. І знов п'є чарку за чаркою.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Фу, годі!.. (Важко дихаючи, підбігає до Корнія). Ну що? Гарно танцювала?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Чудово,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 звертаючи на неї уваги). Ну? Не думав, що я можу, га? Xa-xa-xal Думав, тільки пелюшки мити можу? Що ж ти мовчиш? Подобається, 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сильно ставить чарку на стіл, не одпові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а-ха-ха! Обережно, чарку розіб'єш, двадцять сантимів коштує, не хватить заплатити. Xa-xa-xal (Обходить). Мулене, дякую! О, дякую.. Ну що, Мігуелес, може, ви зо мною хочете? Ах, ви не вмієте! Ну, не треба... А публіки скільки. (До неї). Цікаво, правда? Ха-ха-ха! (Публіка розходиться, балак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 т і ф. Ви чудово танцювали, це щось надзвичайне. У вас така пласт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вже? Пластика? О, у мене пластика, ха-ха-ха!.. А ви не п'єте? Панове, мусите всі пити, бо буду сердита. Блек, пийте, я не хочу, щоб коло мене були тверезі очі! Мусите всі п'яні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л е к. У п'яного, мадам, очі більш тверезі, ніж у тверез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се одно! Мулен... О, мій Мулен... які в тебе зараз чудові очі. Білий Медведю! Подивись, які очі у месьє Мулена. Подивись. Мулен, покажи моєму мужу, які в тебе очі зараз... Масляні, жадні, ха-ха-ха! Такі і в мого мужа були колись... Що ви, панове, шепочетесь? Не вірите? Спитайте у мого мужа. А Мулен все так же дивиться... Одурів, правда? Але чекай, ти ще рано дивишся... так. А це забув... (Виймає з-за корсажа карти). Хочеш г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л е н (з викликом). Х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Не боїшся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Все одно. Чим швидше, тим краще! Д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 А я не хочу... Панове, хто хоче з нами в карти грати? У нас гарна гра. Ми граємо з Муленом на поцілунки. Кожний поцілунок мій коштує сто франків або одна ніч любові.. Але я на поцілунки тільки з моїм Муленом граю. Вже програла йому п'ять поцілунків, ще п'ять і... і... я твоя? Правда? Amie, га? Ха-ха-ха! Чуєш, Білий Медведю? Хочеш грати з нами?.. Але, бідний, чим же ти гратимеш? Хіба полотном? Ха-ха! Ну, Мулен! Граймо! Панове, хто хоче? Мігуелес? Блек? Кардин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Я хочу г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 Чудесної Теж на поцілу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О, ні, я на гроші. Кардинал, я хочу г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Штіфе! Грай! Ставка - скільки хто хоче. Гра - шт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сі тихо між собою балакають. Підходить Янсон.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оцілунок на червоного короля. На тебе, Білий Медведю!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Ще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На жирову кралю сто франків або один поціл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схопившись вражено). Янсоне, це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спокійно). Краса ви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Ще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І я на жирову кралю десять фран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го! Швидше, Мул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Ще хто? Нікого? Одчиняю колоду. (Дає направо й налі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Жирова краля! Прогр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Поб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спокійно). Краса ви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Білий Медведю? Хто кого: чи Мулен тебе, чи ти Му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Раз-два. Раз-два. Червоний король. Побитий. Шість поцілунків! Прошу. Хто ста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виймаючи гаманця). Гм! Я волів би, дитинко, щоб ти грала на поцілунки. (Дає гро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Он я-як? Ах, ти ж... Ну, чек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ва зразу на червоного короля! Кінчать -так кінч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в захваті). Чудово! Ще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Сто на жирову кр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Я десять н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Чудово! Одчиняю колоду. Раз-два. Раз-два. Раз-два. Червоний король. Побитий. Вісім поцілун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Далі ж, далі! Що за сви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Ах, далі... (З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Білий Медведю! Побиває тебе Мулен! Та що ти все п'єш? Ти б краще пограв! Га? Не хочеш? Останні два поцілунки ставлю... (В голосі мука і одчай завзяття). Прощайся.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помалу встає й підходить до столу, заклавши руки в киш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з легкою тривогою, але й з викликом дивиться на нього). Месьє Корній хоче г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н і й. Ні, хочу ди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ільки ди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незадоволено). Е, я не хочу грати, як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д и н а л. То найкраще, дитинко, давай сюди гроші. То не наша г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до Рити). Ну? (Випиває склянку в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стає. Глухо). Уже вісім? Більше ніхто не хоче грати?.. Ну, розуміється. Значить, зараз к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Знаєте що, Мулене: або квит на все, або... кінець грі і... всьому. Хоч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хвилюючись). На все квит чи тільки на поцілу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ита. Ха-ха-хаї І тут торгується. Ні, за рукавички, що ви сьогодні купили, я вам зостанусь винна п'ять франків! Кінець або так, або так!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Добре. На червоного кор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а червоного кор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здушено). Одчиняю колоду. Раз-два. Раз-д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тійте. (Дуже хвилюється, хрипло). Ні, нічого... здав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 ти хотів? Що ти хотів? Чекайте, Мулене! Що ж ти хотів, говори скоріше! Ну? Ну, що? Ну, говори ж,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чого,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ико). А-а! Ну, так далі, Мулене, далі, швидше кидай подлого червоного дурня! Швидше ж, ну!.. Руки дрижать, - теж муж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трясучись весь). Раз-два. Раз-два. (Всі напружено слідк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Швидше!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Червоний король! Поби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хо опускаючись на стілець). Ну, от і кінець. Побитий. (Заплющує очі й сидить як мертва). Тепер к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хрипло, голосно). Ну, а тепер весь квит на моє полотно... На полотно.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розтеряно). На поло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хутко підіймається й напружено засти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 на моє полотно. Не варте?.. Програю, ваше полотно і... Чорна Пантера. Виграю... моє полотно... і... Чорна Пант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гордо). Чорна Пантера не програється! Я йду за Муленом. Ход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ихо). Я не скінчив же... Я хотів сказати: " і Чорна Пантера буде вільною". Вона може й тоді піти з Муленом. (До Мулена). Ну? (Мулен ваг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обурено). О, крамар паскудний! Та грайт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з кривою посмішкою). Добре! На що став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а жирову кр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а ф о. Ой, не треба, вона про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дав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дрижачим голосом). Одчиняю колоду. Раз-два... Раз-два... Раз-д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овго рахує. Видно, як Рита дрижить і жадно слідкує за картами;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стиснув кулак, стоїть непорушне; Сніжинка глибоко зітх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у л е н. Жирова краля... (Убитим голосом). Взя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ипускає карти й криво-жалко посміхається до всіх. Всі глибоко зітх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олотно моє... А Чорна Пантера вільна... (До неї). Хочеш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мовчки йде до вішалки, одяг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 захваті і схвильовано стискуючи руку Корнію). Ви гарні, Медведю. Те правда, що я вам говорила. Чуєте? Янсоне, платіть, ходімте! (Хутко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ідходить до Мулена, тихо). Простіть, Мулене, я все верну вам, що позичила... Простіть, що дала вам неприємності... (До всіх). До побачення. (Корнію, не дивлячись на нього, несміла). Можна взяти тебе за руку? У мене ноги дриж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беручи її під руку). Ми поїдемо... Гарсон, я завтра прийду заплатити... (Гарсон мовчки уклоня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і Рита помалу виходять. Всі проводжають їх мовчазними серйозними поглядами.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 а в і с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0"/>
        <w:rPr>
          <w:rFonts w:ascii="Arial" w:hAnsi="Arial" w:cs="Arial"/>
          <w:sz w:val="20"/>
          <w:szCs w:val="20"/>
          <w:lang w:val="uk-UA"/>
        </w:rPr>
      </w:pPr>
      <w:r>
        <w:rPr>
          <w:rFonts w:cs="Arial" w:ascii="Arial" w:hAnsi="Arial"/>
          <w:sz w:val="20"/>
          <w:szCs w:val="20"/>
          <w:lang w:val="uk-UA"/>
        </w:rPr>
        <w:t xml:space="preserve">ДІЯ ТРЕ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екорація першої дії.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 о р н і й сам в пальті ходить по ательє, сильно зачісуючи пальцями волосся назад і, видно, глибоко й тяжко про щось думаючи. Зліва хутко виходить Рита, теж в пальті, але без капелюха, несе на руках дитину. За нею Г а н н а С е м е н і в н а, яка, витираючи сльози, неспокійно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Ритонько! Ну, навіщо ви його сюди? Тут холодно. І сонний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чого, мамо, нічого. Тут видніше, я хочу роздивитись його. Я ж хочу побачити його як слід, (Кладе на канапу, сама стає навколішки, хапливо розмотує). Ну, покажись своїй мамі, покажись своїй гидкій мамі. Кинула тебе, кинула, погана... О, муко моя рідна!.. Ну, який же ти став? Який?.. Господи! Як же схуд він! О, Боже! Та що ви з ним зро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Ритонько, Ритонько... Нічого не робили... То вам так здається... Йому лучче навіть с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Лучче"?! Та подивіться ж на очі його! В них смерть!.. Боже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Та Господь з вами, дитино, що то ви таке говорите! А хай Бог милує од таких слів.. Що ви, справді? Дитина навіть не плакала... Тиха, як янгол. От ще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раптом). Сніжинка сьогодні ввечері була тут? І він сміявся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Яка Сніжинка? Ніякої Сніжинки тут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га. Значить... (До дитини). А я думала, що Лесика мого вже одняли... Одняли кров мого серця. Лесю, Лесюню, Лесику мій, який же ти став! Як же тихо ти посміхаєшся... Чого ти так посміхаєшся страшно, дитино моя, життя моє? Лесику! Мама?.. Пізнав. Пізнав маму? Пізнав свою кров. (Дико, жагуче, несамовито починає цілувати личко дитини, ніжки, ковдру, якою замотано Лесика). О, моє єдине щастя, єдине сонце, моя радість, біль мій солодкий, пекучий. Лесику! Лесю! Лесику! Посміхнись до мами, ось прийшла до тебе. Мама не дасть тебе нікому, мама безумна, але мама серце своє вирве для тебе... Лесику, Лесику!.. (Припадає до нього з судорожною, жадливою люб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підходячи до Корнія, що все ходив по хаті). Сину, роздягнися... Та чого ти та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ашинально роздягаючись). Нічого, мамо... Все добре. Годі... Бог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орнію! Ід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під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любовно, несміла). Подивись, зовсім твоє чола.. Навіть волосики так закручуються...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киває головою і з тихою сумно-любовною посмішкою дивиться ва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ще через рік буде вилитий тато. Сядь тут, коло нього... Дивись, як він оченятками на тебе водить... Тихий же який він став! (Зі скорб'ю). Чого ти, дитино, тиха така?! Що ти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А, Рито, та не вигадуйте ви Бог зна чого! От напались! Раз у раз він такий тихен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к він на тебе дивиться... Очей це зводить. (З ревністю). Лесику! Маму вже забув? Лесику!.. Ні-ні, сміється... Сміється до мами! (Починає жагуче ціл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одводячи її голову). Обережно, Рито, ти його душ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Душу?? Я душу?? 0-о! А ти бачив, як кішка носить в зубах кошенят? Я малою завжди однімала, думала, що вона їх задушить. От так і я душу... (Припадає до сина). От так і я душу. От так і я... Ти моє кошеня... Ти моє ведмежа маленьке... Ох, у мене серце розірв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Буде, Рито, хай він засне... Кладіть його в колиску. Недобре. Давайте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й, ні! Я ж так давно-давно не бачила його. Я сама його закачаю. Сама, на руках своїх. Сама в колиску покладу, сама нічку просиджу над ним. Сама, сама!.. Дитиночка спатоньки хоче? Моя біленька? Хоче, моя зіронька бліда? Зараз, зараз... О, бліда ж яка! Боже мій.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 розуміється, буде бліда в цих туманах та дощах... Тут і доросла людина без привички заслабне... Як вони тільки живуть тут, Господи? Швидше б уже вибратись звідси... (До Корнія). Синку, ти вже не гайся з картиною, продавай її швидше, господь з нею, та ї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Картину? Я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Та оту ж 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апливо). Мамо, мамо. Не треба ж! Хай потім, не треба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 чого ж потім? Треба ж 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апаючи Корнія, що стає підійматись). Сиди, сиди! Мамочко, не треба... Я ж вам казала. Ідіть до себе, я хочу щось сказати Корнієві. Ідіть,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тискуючи плечима іде). Та до якої ж пори? Дитина 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амо, мамо! Я сама, я с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Ганна Семенівна зітхає й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Чого ти такий, Нію? Чого? Ти ще не простив мені,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чого, Рито, нічого... Що ж там прощати? Нічого нема...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ти якийсь став інший. Ти всю дорогу мовчав, тут мовчиш. Що ти думаєш, скажи? Скажи все, я все зроблю, ну, скаж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 нічого ж, Ритонько... Нічого.. Все це якось не так. Не так все це в нас. От і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 ж не так?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все oцe. Якось ненормаль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 ж тут ненормального? Що я люблю свою дитину? Хіба ж ти її не лю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Люблю... А, Рито, люблю... Тільки ми між собою. Та я не знаю... Не так все це. Не повинно так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 ж між нами?.. Може, ти мене вже не любиш? Ну, говори прямо! Гов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О, ні, люблю... А-а, люблю так, що... І сам не думав, що так люблю. І Лесика, і тебе. І от... От це й незрозуміле й ненормаль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 що ж ненормально? Може, думаєш, я не люблю тебе? Думаєш, зрадила тобі? Це 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Я вірю тобі... (Хоче вс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 куди ж ти? В чому ж 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 чому?.. Ха, в чому. Щось ще єсть... А, Рито, тут ти мене не зрозумієш. Тут, я бачу, ти мене не зрозумієш. Ти мене не зрозумієш. І. говорить не варто... А, не варто... Ні-ні... (Хоче вс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 пускаючи). Та сиди ж, Нію... Чого ж я тебе не зрозумію? Мистецтв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 мистец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то чом же я тебе не зрозумію? Чом? Хіба ж я тебе досі не розуміла? Хіба я не була тобі товаришем? Хіба я не боліла твоїми болями й не раділа твоїми радощами? Нію? Хіба та можеш мені дорікнути? Хіба ж я тебе не любила, не зливала своєї душі з твоєю? Нію? Мужу мій? Навіщо ж таке говорити своїй найближчій людині? Навіщо ж так безумно мучити її й себе? А дитина? Чим же вона винна? Чим її можеш докорити? Що любиш її? Але ж вона не винна за це. Ну, не люби її, викинь на вулицю, забудь, пок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якби я міг вики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ти б хотів? І мене хотів би викинути? Хотів би? Ну, викидай... І з чим же ти зостанешся? Ти будеш порожній, бо життя тільки в цьому, це єсть найлюдське. Приймеш холодну, гарну Сніжинку? Красу? Життя, Нію, не в красі, краса в житті, в любові, ось в цьому! (Показує на Лесика). Це єсть людське... Нію, Нію, ну, що ж тобою сталося, ти ж мій єдиний, чулий, добрий... Нію, як можеш ти вас так мучити, як можеш, за віщо? Ну, вдумайся сам, як ти нас усіх мучиш! За що? Що ми тобі зробили? Що любимо тебе, що... Ой, Нію, Медведю мій прекрасний, а ж люблю тебе так, що в той день помру, як побачу, що ти не хочеш більш мене. Скільки я перемучилась за ці дні. О, Боже! І знаєш, що рішила? Знаєш? Що я вб'ю тебе, Лесика і себе! Я не можу жити без вас... Я не знаю, кого я більше люблю, тебе чи Лесика, але знаю, що без половини серця жити не можу, Нію! Хай ці інстинкти дикі, сліпі - я не можу... От і знай це... Ну, обніми ж мене, обніми, пригорни, я так змучилась за тобою, так витягнулось все серце до тебе і до... до дитини наш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ворушений, обіймаючи, сильно пригортає до себе). Рито моя. Рито моя... </w:t>
      </w:r>
    </w:p>
    <w:p>
      <w:pPr>
        <w:pStyle w:val="Normal"/>
        <w:widowControl w:val="false"/>
        <w:ind w:firstLine="567"/>
        <w:jc w:val="both"/>
        <w:rPr/>
      </w:pPr>
      <w:r>
        <w:rPr>
          <w:rFonts w:cs="Arial" w:ascii="Arial" w:hAnsi="Arial"/>
          <w:sz w:val="20"/>
          <w:szCs w:val="20"/>
          <w:lang w:val="uk-UA"/>
        </w:rPr>
        <w:t>Р и т а. Твоя, твоя, милий, вся твоя. Ми всі трое - одно... Пам'ятаєш у Кіплінга? Пам'ятаєш: "ми всі троє —.одно"</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І от нас троє, і ми всі одно... (Десь чується тиха приглушена гра на скрипці). Хто то 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х, то італьянець-композит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к гарно 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ін грає нам... Правда?.. Як у нас будуть гроші, мв купимо піаніно, і я буду тобі грати... Ти будеш малювати, а я гратиму тобі. Пам'ятаєш, ти казав, що тобі найкраще пишеться під музику. І Лесик буде тут, тобі щіточки й фарби подавати... А я всю душу виграватиму тобі, а ти візьмеш її в свою душу і з неї передаси на полотно. І ми разом будемо творити, всі троє, бо ми "всі трое - одно". Правда?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равда... Лесик спати хоче, дивись, оченята які стомл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араз, зараз... Втомлені, втомлені оченятка мої, втомлені бідні мої, пелюсточки мої бліді, ніжні... Зараз спатоньки... О, дитино, яка ж ти стала! Ой, яка ж ти стала, бідна моя! (Схиляється і з скорбною любов'ю дивиться на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наче вкопаний, впивається в них очима. Входить Г а н н а С е м е н і в н а, тихо підходить, пильно подивляючись на об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свідомо, поринувши вся в скорб, задумливо шепоче). Дитино... Бліда... Стомлена зірка м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ніби боячись злякати, спугнути, тихо, обережно підводиться і, не зводячи а них очей, хоче йти до полот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овернувшись до нього). Нію, 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хапливо, з ляком). Рито, Рито, не говори, не ворушся, стій так... Хвилиночку, рад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дивовано). Що ти? (Зрозумівши). Ага, ну, добре... Може, стати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ні-ні... Стій так... Мамо, одійдіть! А може, справді, сюди... Я тільки одну рисочку... (Хапається, хвилю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у, от, уже напало...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лякано). Мамо, мамо, не треба, рад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тискує плечима). Дитина ж спати хоче. Що ви мучите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амо! Ради Бога... Ну, що це таке? Сюди, Рито. Клади на стілець сюди, так. Сама сідай. Одну хвилиночку... Одну рисочку... Її знаєш, тоді не видно було, не так, тепер... лучче. Таке страждання... Це іменно те, що треба. Це іменно вона... Схились, трошки піднімись, так... Тепер... дивись. Трохи не так... Ні-ні, нічого. Видно, видно... (Вдивляється зблизька). Так-так... Воно. Во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тискує плечима). Радіє, що воно... "Рисочка". Та ти в душу подивись, там ще більша мука. Радіє!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одмахується). А, мамо! Трошки вище ще. Рито. От так... Лесика... трошечки от так... Ах, шкода, що не день. У нього тепер чудова блі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все більш і більш вражена). " Чудова блідість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амо! Я вас молю, ради Бога, мовчіть, я ж вас просила... Ну, зробіть це дл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 як же я. Господи, можу мовчати?! Та я дерево, чи що? Мучать дитину і радіють, що "чудова блідість". Та я ж ще не зовсім здуріла, прости Господи! "Рисочка"... Радіє, що рисочка страждання... Та що ж це таке? "Чудова блідість". Та задушіть дитину, іще краща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чуючи, підбігає до полотна, знімає його, вдивляється, з одчаєм). Не так! Не те... А, Боже!.. У тебе не було. Рито, цього, що тепер.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і в н а.А ще б пак! Ти б ще більше помучив, ще б не те було... Ну, їй - богу, подуріли, чи що?! Та дитину захолод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амо, я вас м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рній. Рито, Рито... не ворушся, спокійніше, ввійди в себе... (Хапає палітру, мішає фарби, гарячково пише). Ах, якби день! Ти завтра сядеш трохи далі... Трохи далі. Завтра тіні... А сьогодні... тільки це, тільки тут, ось-ось... Ні-ні. Рито, рад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итина слабо починає пла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схоплюється, підбігає й бере Лесика з стільця). Годі! Що це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еж нахиляється до дитини). Лесику, Лес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люто). Мамо! Одійдіть, я вас прошу! Покладіть дитину, покладіть, я вам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и сказився? Дитина змерзла, 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Хай мерзне, плаче, покла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е покладу! Що я, така божевільна, як ти? Що це таке? Тобі оті “рисочки” на рядні дорогші, ніж отут на лиці? Схаменися! Та звірі так не роб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амо, ви нічого не розумієте, покладіть Лес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е покладу! Вбий мене. не покладу. Я не сказилася ще, щоб морозити дитину! (До Рити). А ви, мати хороші, сидіть! Та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ідбігаючи, з мукою, дрижачи весь). Мамо, я вас благаю, на хвилиночку! Ну, покладіть Лесика, я тільки одну рисочку, тільки одну, вона найважніша... Мамо, голубко, молю вас, покладіть, не мучте ж мене, я не можу, я мушу. Мамочко! (Цілує їй руки, дрижить, хапає Лес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Господи! Збожеволів. Це ж божевілля! Та заспокойся... Та, сину, що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 мукою заломляючи руки). О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амо, дорога, хороша, ну, хвилиночку, він же не плаче, тут тепло, ми затопимо грубку, мамуню, мамо, не мучте ж мене, я не м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вражена і злякана). Господи милостивий... Та продай ти лучче це нещастя на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родам, продам, сьогодні ж, завтра продам, тільки покла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Що ти з ним казатимеш! Оце так так... Нате, малюйте, коли вам страждання на полотні важніші, ніж живі... Нате, робіть з ним, що хочете. (Кладе Лесика на старе місце. Милує, загортає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амо, не замотуйте його, я ж нічого не бачу. Та одійдіть од його. Що ж це таке, нарешті. Боже ти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 як же не замотувать, коли тут холодно, як у льоху. Що ж ти собі думаєш, та ти ж про дитину подумай, про оцю, а не ту, хай вона тобі згорить разом з твоїм ряд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хо з мукою). Мамо, я ж вас просила, я сама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 не можу ж я! Я ж людина, чи звір? Та й звір дитину свою жал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слухаючи, захоплюючись знов). Мамо, одступіться, ви ж заступаєте... А, Боже мій! От маєш! Рито, ти вже не так сидиш... Трошки нижче. Так... Ввійди в себе... Спокійніше... Ну, прошу ж, спокій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 можу, 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ратуючись). Та як не можеш! Ну, спокійніше будь, і вже... Ввійди в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 можу, Нію, ну, не можу... Прости, не серд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 тебе зовсім не той вираз страждання. Так же не можна... Ну, дивись на Лес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У тебе не той вираз страждання". Так он як вони малюються, ці картини. А прокляття ж вам, коли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иточко, сиди тихо... сиди... Отак... Ну, хоч так уже... Ах, пропало... Ну, так хоча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Гарячково пише.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Лесик знов починає пла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идаючись до нього). Лесю, Лесюню, серце моє, не плач хоч ти!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рішуче й люто). Е, що я з вами буду довго тут?! Давайте сюди дитину. (Бере Лесика). До якої ж пори це буде? Ви всю ніч його тут будете морозити? До смерті? Хочете, щоб рисочка смерті появилася? Геть! Малюй он її, а дитини я не дам! Вона беззахисна, і вступитись за неї нема кому! Геть! (Іде з атель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 одчаєм).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Геть! Не дам!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люто шпурляє щіточку). Так не можна! Так не можна! А, так не можна, нарешті! Що це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ідходить до нього, пригортаючись). Нію... Заспоко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и і й. Та як я можу заспокоїтись! От єсть! Тільки от-от мав схопити — і на! Так же не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ивлячись на полотно). Нію, його треба все одно перероб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ля чого? От єсть! Нічого переробляти! Тільки трохи. А, Боже... як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оно не вдасться тобі, 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розуміється, не вдасться, як будуть з-під носа. вихоплювати... Але мусить удатись. І вдасться, я чую... я чую... 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мені здається, треба нове почи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ове? Не скінчивши цього? Та нав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не хвилюйся, а от послухай, що я скажу. Це полотно ти продай... Чекай, любий, дай я скажу... Це полотно ти продай, ми на ці гроші виїдемо, і там на новому місці ти почнеш друге... Ми будемо всі здоровіші, спокійніші, ти краще працюватим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и і й. Ну, от маєш! Значить, і ти не розумієш нічого. Та мені, власне, не треба спокійніше. Власне, я бачу, що помилявся! От єсть. Я це якраз зараз побачив. У тебе не було тоді такої скорби і справжньої муки, що зараз... Я брехав, я штучно хотів утворити на полотні, коли тебе не було. Власне тепер то це і треба. Спокійніші... От єсть! Ха! Мені не треба спокою. Моя ідея спокоєм руйнується... Саме тепер, от зараз, в цю хвилину мені потрібні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аші м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так! От маєш... Це єсть іменно те, що треба... От імен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б, може, навмисне муки ці зробив би, щоб намалювати? Живі муки тобі тільки як чудові рис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Рито, ти, як м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хіба не так? Та ти ж подумай; на полотні ж ми, я, твоя жінка, і син твій. І ти радієш, що ми мучимося, бо ти можеш схопити “те, що треба”. Вдумайся сам як людина, що ти 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Рито, ти, як мама, “вдумайся, схаменися”. Ти Мене не розумієш, от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к — не розумію, як ти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я це знаю. Я це знаю. Я це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І не зрозумію! Я можу бути товаришем, але давати сім'ю, давати себе й дитину свою полотну — не м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і й. Aгa! От воно і єсть. От воно і єсть. Значить, ти — не товариш. От це і єсть все... От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а ти хотів би цього? Ти, може, хотів би ще “вищої” скорби, щоб Лесик помер і тоді мою скорб намалювати? Ха-ха-ха! Та цього не буде. Ти сам себе нищиш! Чуєш? Як Лесик помре, тобі не буде кого малювати! Чуєш? Твоє полотно все одно зостанеться нескінченим. Розум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ражений). Нескінче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як ти скінчиш? Ну? Хто тобі буде моделлю? Де ти “рисочку” візьмеш? Ну? Це полотно ти все одно мусиш не скінчити. Ти мусиш його продати. І друге поч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трепенувшись, немов упечений). А, ні! А, вибачай... Коли вже діло йде так, то ти мусиш, нарешті, щось для цього зробити! 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Що я можу зробити? (Карній хоче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 двері ст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ще когось не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війдіть! Входять Сніжинка і Яв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бачте, будь ласка, ми на одну хвилинку. Добродій Янсон має До пані Рити одну справу. На одну хвил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дивовано). До мене? Дуже про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спокійно). Прошу мені вибачити, що вмішуюсь в ваші особисті справи. Річ в тому, що мені відомо, що вам треба виїхати через здоров'я дитини з Парижа. Цілком розуміючи вас і знаючи ваше скрутне становище, я насмілився запропонувати вам свою маленьку поміч. Я Можу вам позичити грошей; коли зможете вернути, тоді й поверн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палахнувши). О, дякую дуже. А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Вибачте, я вас переб'ю. Але одна умова: я позичу гроші тільки вам із тим, що виїдете з Парижа ви, а ваш муж лишить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о?! Щоб я одна їхала?.. Що ви, доброд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Таку умову я став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б муж мій тут зостався, а я їхала? Для чого? Навіщо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Така моя ум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глянувши на Сніжинку). Ха-ха-ха! Я розумію. Дуже дякую, добродію, дуже дякую. Ви дуже добрі, а ще більш простоду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не розумію цієї умови. І потім ми не можемо згодитись... Я мушу кінчати свою роботу. Що за... чудна ум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о Янсона). Та ви розумієте, що ви пропонуєте, чи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Я, мадам, завжди даю собі відчит, що говорю і ро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 думаю, що на цей раз ви вірний відчит собі дали! Ха-ха-ха! Розумієш, Корнію, цю умову? Я поїду, а ти лишишся тут, і в тебе не буде вже жінки й сім'ї. Ти будеш "вільним", і дехто може зайняти моє місце. Ха-ха-ха! А добродій Янсон така добра людина, що згоджується помагати ц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ніжинка весь час посмі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Що за нісенітниця!.. А, маєш... Я не розумію, добродію, навіщо я вам тут? От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з спокійною усмішкою). Така моя умова. Я ніяких пояснень не можу вам 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то за таку поміч я можу вам на двері показати, доброд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Як знаєте, воля ва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а-ха-ха! Та хіба я не знаю, чиї це умови? Це не ваші, а он чиї! (Показує на Сніжинку). Ні? Не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Я сказав, що пояснень дати вам не м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розуміється. Як ви можете їх дати, коли вона звеліла вам не давати. Вона звелить вам стерегти двері, як вона спатиме з любовником, і ви стерегтим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спокійно). Це моя справа, шановна добродійко. Ви приймаєте мої ум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гнівно). Hi! Таку поміч я вважаю собі за образу! Розумієте? Забирайтесь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 с о н (уклоняючись). Я цього ждав. Прошу вибачення. (Повертається і 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з посмішкою, до Корнія). А правда, Янсон може розуміти кр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к само, як павіан! Або жалкий ра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тихо). Дуже помиляєтесь. У всякому разі своє він любить так, що все дасть за нього. А ви своє так не любите. Ви жертвуєте сином для ревності. Не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к ви смієте так говорити зо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Хіба не правда? Хто вам дорог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о те я вам казати не буду, бо ви ні того, ні другого не розумієте. Вам бульварні чуття тільки зрозумілі. Прошу вийти з нашої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 на образи не хочу одповідати образами. А до того, що я розумію, ви ще не доросли. Прощайте, Білий Медведю! (Помалу виходить за Янс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а-ха-ха... О, подумаєш! Не доросли... Але яке нахабство! Який цинізм! Така пропозиція. Це таке... одверте щось, нахабне, брудне. Фу, Господи! Та як вона см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що весь час ходив по хаті). А, лиши... Ну, просто Сніжинка дурниці робить. А, що там... Я все одно не можу. От і вже. Не м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завтра ж продаси полотно і визволиш мене од таких образ і пропозицій! Чуєш? І як ти міг слухати спокійно цю підлу пропозицію? Як ти міг допустити це?! Вона ж, видно це, прийшла спеціально, щоб нас образ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Рито. Яка там образа.— Зовсім вона цього не думала. От собі думає, що сім'я не підходить артистові, й хоче нищити її. От і вже... І не в тому 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здається, цілком співчуваєш ї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Лиши, Рито... Не можу я співчувати тому, чого нема в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ти співчуваєш! Бо якби ти був проти цього, ти б не мучив нас так, ти б давно вже зробив для сім'ї те, що всякий мусить зробити. </w:t>
      </w:r>
    </w:p>
    <w:p>
      <w:pPr>
        <w:pStyle w:val="Normal"/>
        <w:widowControl w:val="false"/>
        <w:ind w:firstLine="567"/>
        <w:jc w:val="both"/>
        <w:rPr/>
      </w:pPr>
      <w:r>
        <w:rPr>
          <w:rFonts w:cs="Arial" w:ascii="Arial" w:hAnsi="Arial"/>
          <w:sz w:val="20"/>
          <w:szCs w:val="20"/>
          <w:lang w:val="uk-UA"/>
        </w:rPr>
        <w:t>К о р н і й (раптом роздратовано). А, для сім'ї, для сім'ї! Все для сім'ї! А чому сім'я для мене не робить? Такої сім</w:t>
      </w:r>
      <w:r>
        <w:rPr>
          <w:rFonts w:cs="Arial" w:ascii="Arial" w:hAnsi="Arial"/>
          <w:sz w:val="20"/>
          <w:szCs w:val="20"/>
        </w:rPr>
        <w:t>’</w:t>
      </w:r>
      <w:r>
        <w:rPr>
          <w:rFonts w:cs="Arial" w:ascii="Arial" w:hAnsi="Arial"/>
          <w:sz w:val="20"/>
          <w:szCs w:val="20"/>
          <w:lang w:val="uk-UA"/>
        </w:rPr>
        <w:t>ї я не хочу! От єсть! Не хочу, та й уже. Я переріс таку сім'ю. Це минулося... Минулося. Все для сім</w:t>
      </w:r>
      <w:r>
        <w:rPr>
          <w:rFonts w:cs="Arial" w:ascii="Arial" w:hAnsi="Arial"/>
          <w:sz w:val="20"/>
          <w:szCs w:val="20"/>
        </w:rPr>
        <w:t>’</w:t>
      </w:r>
      <w:r>
        <w:rPr>
          <w:rFonts w:cs="Arial" w:ascii="Arial" w:hAnsi="Arial"/>
          <w:sz w:val="20"/>
          <w:szCs w:val="20"/>
          <w:lang w:val="uk-UA"/>
        </w:rPr>
        <w:t xml:space="preserve">ї: і честь для сім'ї, і власність, і талант, і держава... Та що таке? Хай сім'я служить уже чомусь більшому за неї!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Біль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щоб тв знала, що більшому. Творчості! Мистецтву, от чому. Na! Завели собі сім'ю, і все їй давай, - священна. Поцілував другу женщину, честь опозорив. Во сім' ї те шкодить. А к чорту не хочеш? Na, маєш! Колись вона була головна, а тепер чоловік виріс. Виріс, і вже. Годі. Сім'я мусить нову форму придбати. От. Годі од сім'ї до всього підходити... Так-так! Що це, справді, таке? Того не можна, того не можна, те їй давай, це їй давай. Та що? Хіба я якийсь крамар, що має лавку для сім'ї? Мавші Хіба я живу для того, щоб сім'ю содержувати? Сім'я мені головне? Та з якої речі? От єсть тобі! Це колись було. А тепер сім'я хай служить. От і вже. Я й досі нічого не можу зробити, нічого більшого не можу написати. Я все продаю, все спішу. Та до якої ж пори? Маєш! Одну річ хотів зробити і от тобі - давай її сім'ї. Але вибачайте, я її не дам. А, того не буде! Хочеш сім'ю рятувати, то рятуй сама! А хочеш бути мені дійсним товаришем, то мусиш все віддати для мистецтва. От і вже. Треба, нарешті, ясно це поставити, до якої це пори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Що ж я тобі ще не дала? Що ти не взяв ще у мене? Говори, я 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що! Чого ради я повинен для сім'ї давати своє... все найдорогше, чому сім'я мені не дасть свого найдорогшого... " святого "? А,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Говори ж, що? Говори, що сім'я тобі ще не дала, твоєму мистецтву,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чого не дала, а ще взяла. Мені треба грошей на Салон, на роботу, на фарби. Де я візьму? Де? А, маєш... Де я можу зараз дістати, коли я скінчив роботу? Продать цю, а потім знов почати, не скінчить, продати і знов? І так все життя? Та що таке? За якої р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хо). Чого ж тв хочеш? Щоб ми пішли од тебе? Ти хочеш, щоб я взяла гроші у Янсона і поїхала?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я цього не х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га, ти мусиш кінчати роботу. Ну, так чого ж тобі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ені треба грошей. От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І мені треба.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упиняючись, чудно дивиться на неї). “Ну”? Ну, так от що я тобі скажу. Ти говориш, що ти і все можеш зробить, що ти товариш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Говорю.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так от: ти мусиш піти до Мулена, продатись йому і взяти для сім'ї й для мене грошей.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онизана жахом). Корнію, що ти гово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говорю те, що говорю. Дай свою честь для сім'ї, для мистецтва, дл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орнію! Господи! Ти свідомо це говориш? Ти розумієш, що ти гово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говорю те, що я говорю. От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 Боже! Мені сниться чи... Господи!.. Ти на це йдеш? Н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мушу мати гроші. Я давав їх за твою честь, сім'ю, дай мені за мою честь. Я не можу так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безчестям сім'ї хочеш купити собі артизм св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Безчестя нема ніякого... Ніякого... Безчестя тоді, коли сім'я вище цього. Тоді женщина не сміє нарушати її наказів, бо сім'я руйнується. От. А коли сім'я средство, тоді безчестя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О Боже!.. Щоб я своє тіло продавала для твого полотна? Для твого мертвого - свої живі муки, со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 Щоб ти тіло продала... Я продавав для вас свій мозок, свої нерви, тіло й душу, а ти продай тільки тіло. От і вже. От і вже. А ти тіло продай. А полотна я не продам. Іди до Му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 ти ж сам дві години тому назад своє полотно давав за моє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оді я давав, а тепер ти дай. Я рятував сім'ю, ти рятуй мистецтво. А не вирятуєш, все погибне. Я більше не можу. От і вже. Я мушу писати або... кінець всьому. І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о Му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 с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кийсь мент пильно дибиться на нього, вся дрижить). Щоб я пішла... для того полот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ля того полот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раптом стрибаючи до столу, хапає ніж і біжить до картини). О, коли так,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самовито кричить). Рито! Куди?! Рито?! Зупин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біля картини, зупиняючись. Люто). Смерть твоєму полот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ито! Не смій! Чуєш?! Клянуся, я в ту ж мить своїми руками задушу Лесика, як поріжеш! Одій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Лесик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грізно). Даю тобі слово! Даю тобі клятву, що в ту ж мить задушу. Хай буде, що буде! Одійди от полотна! Я тобі кажу, одійди лучче! (Несамовитий і рішу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пильно вдивляється в його. Вірить. Помалу одходить. Сідає коло столу й падає головою на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оглядається, підходить до неї). Я тебе питаю: підеш? Рито, підеш до Мулена? Одпові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хоплюючись, голосно плює йому в лице). От тобі моя одпо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итираючись. Глухо). А-а, так? Ну, хай буде, що буде! (Хутко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дрижачи вся, падає знов на стіл і гірко ридає.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 а в і с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2"/>
        <w:rPr>
          <w:rFonts w:ascii="Arial" w:hAnsi="Arial" w:cs="Arial"/>
          <w:sz w:val="20"/>
          <w:szCs w:val="20"/>
          <w:lang w:val="uk-UA"/>
        </w:rPr>
      </w:pPr>
      <w:r>
        <w:rPr>
          <w:rFonts w:cs="Arial" w:ascii="Arial" w:hAnsi="Arial"/>
          <w:sz w:val="20"/>
          <w:szCs w:val="20"/>
          <w:lang w:val="uk-UA"/>
        </w:rPr>
        <w:t xml:space="preserve">ДІЯ ЧЕТВЕР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Там же. </w:t>
      </w:r>
    </w:p>
    <w:p>
      <w:pPr>
        <w:pStyle w:val="Normal"/>
        <w:widowControl w:val="false"/>
        <w:jc w:val="both"/>
        <w:rPr>
          <w:rFonts w:ascii="Arial" w:hAnsi="Arial" w:cs="Arial"/>
          <w:sz w:val="20"/>
          <w:szCs w:val="20"/>
          <w:lang w:val="uk-UA"/>
        </w:rPr>
      </w:pPr>
      <w:r>
        <w:rPr>
          <w:rFonts w:cs="Arial" w:ascii="Arial" w:hAnsi="Arial"/>
          <w:sz w:val="20"/>
          <w:szCs w:val="20"/>
          <w:lang w:val="uk-UA"/>
        </w:rPr>
        <w:t> </w:t>
      </w:r>
    </w:p>
    <w:p>
      <w:pPr>
        <w:pStyle w:val="Normal"/>
        <w:widowControl w:val="false"/>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иходять з коридору Г а н н а С е м е н і в н а, С н і ж и н к а  і  М і г у е л е 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часто витирає сльози, говорить пошепки, весь час прислухаючись до кімнати Рити). Балакайте тихо... Вона може по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Та в чому річ, що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Зараз, зараз... (Підходить до дверей зліва і прислухається). Єсть... Він ходить, а вона співає. (Ледве чути колискову пісню). Тихше... Я боюся на хвилинку вийти з хати. Два разе сьогодні вискакувала в коридор, і нікого вдома не було. Стукала, стукала до вс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етерпляче). Та що ж сталося! Що? Може, з Лесиком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плаче). Пом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скрикує). Помер Лес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злякано). Тихо,ради Бога! Вона як почує... Ох, Боже, що тут ді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тихо). Коли ж пом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Ще вчора ввечері, якраз, як вона надумалась взяти гроші у Янсона. Рішилася, і от... Хто б 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Та він же недавно ще був зовсім здоро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А, де вже там здоровий... В один день розгорівся і згорів. Ввечері (плаче) й не стало... Як свічечка, наприкінці несподівано блимнула й погас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Бідний Лесик! От несподівано... Як же в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озирається). О, тут ще більша біда! Я вже до вас... Поможіть мені якось з ними... Я ж сама, я нічого не можу! Вони сидять всю ніч, весь день і не одходять от трупика. А вона наказала, щоб я нікому не говорила, що він помер... Що вона хоче, я не знаю. Його нікуди од себе не пускає... Він цілий день нічого не їсть, дивиться на трупик, ходить по хаті, щось думає і знов дивиться... А вона от вже співає над ним... Хотіла, щоб обмити ж, поховати... Ну, горе,, нещастя, - та якось же треба порядок дати. Тільце ж хоч сховати, воно ж дух почне давати... А її ніякими словами не вговориш. Вчепиться, як... чиста пантера, і нічого з нею... Ради Бога, поможіть мені якось... Вони ж обоє побожеволіють, як іще одну ніч посидять. Треба їх розлучити. Розвіяти трохи їх... Щось... Ну, я вже не знаю... (Витирає сль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Вибачте, сеньйоро, сеньйор Корній по своїй волі не хоче одходити од тіла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е знаю... Ні, вона його не пускає... Якби хтось прийшов, кудись покликав, він би пішов... Тш!.. (Прислухається). Щось голосно балакають. Він навіть хотів вийти, так вона не пустила. Потім, я ще боюсь, щоб вона йому й собі чого не заподіяла... Ви ж знаєте, яка вона. Вона все твердить тепер, що він її кине, що зв'язок порвано, що вони не простять один одному цього. І все шукала сьогодні вранці опіум. Пляшечка опіуму в неї була... Та, слава Богу, не знайшла й покинула. Тільки сама вся така, що.. страшно дивитись. Всю ніч билась головою об підлогу, а ми не давали. Ох, ця ніч! А тепер щось думає, сидить, як камінь, і думає, думає, аж страшно стає. Благаю вас, поможіть мені якось розважити їх, якось... Порядок якийсь дати. Ми ж усі побожеволіємо от так. Господи! Якби я знала, нізащо б не виїхала сюди. Думала, на старість з сином буду. І в таке попала. Внука не стало, сина ще не стане... (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розчулено). Ну, нічого, якось все буде. Треба щось зробити... Тільки як же зробити? Туди можна за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Ой, ні, не пустить. Та й не варто туди йти, а надто вам. Треба, щоб вона вас і не бачила, бо й так часто говорить йому про вас L.. боїться. Ах, горе хоч у кого розум помутить... Треба, щоб добродій. Мігуелес з нею поговорив (до Мігуелеса), вона найбільш симпатично до вас ставиться... А ви. Сніжинко, уже з ним, вів вас послухається більш, ніж кого. Якби, так, щоб її кудись хоч на годинку з дому вивезти, щоб подивилась на вулиці, на людей, це б її думки хоч трохи розвіяло б. А його теж... І трупик же. Господи, треба обмити! Треба ж і труну купити, поховати. Якось же чи в поліцію, чи куди тут заяву зробити?.. Я ж нічого тут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Гм!.. Що ж тут придумати? Ви кажете, що вона мене боїться й говорить йому? Ви не подумайте... я для того питаю, що, може, все - таки мені можна піти до неї... Може, вже вона не так дуже вороже ставиться?.. Як ви думаєте? (В очах жадність і напружена ува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і-ні, лучче не йдіть!.. Буде гірше... Буде гірше... Не треба... Хай добродій Мігуеле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у, а... добродій Корній як до мене? </w:t>
      </w:r>
    </w:p>
    <w:p>
      <w:pPr>
        <w:pStyle w:val="Normal"/>
        <w:widowControl w:val="false"/>
        <w:ind w:firstLine="567"/>
        <w:jc w:val="both"/>
        <w:rPr/>
      </w:pPr>
      <w:r>
        <w:rPr>
          <w:rFonts w:cs="Arial" w:ascii="Arial" w:hAnsi="Arial"/>
          <w:sz w:val="20"/>
          <w:szCs w:val="20"/>
          <w:lang w:val="uk-UA"/>
        </w:rPr>
        <w:t xml:space="preserve">Г а н н а С е м е н і в н а. Корній нічого... Я от що думаю: ви. Сніжинко, йдіть на веранду і сховайтесь. Я викличу сюди Риту, скажу, що добродій Мігуелес має важну справу до неї... Як вона вийде, ви тоді через ті двері ідіть до Корнія й виводьте на веранду. А звідти вже сюди та й до себе чи куди там. Тільки дивіться, я буду </w:t>
      </w:r>
      <w:r>
        <w:rPr>
          <w:rFonts w:cs="Arial" w:ascii="Arial" w:hAnsi="Arial"/>
          <w:caps/>
          <w:sz w:val="20"/>
          <w:szCs w:val="20"/>
          <w:lang w:val="uk-UA"/>
        </w:rPr>
        <w:t xml:space="preserve">кашлять, </w:t>
      </w:r>
      <w:r>
        <w:rPr>
          <w:rFonts w:cs="Arial" w:ascii="Arial" w:hAnsi="Arial"/>
          <w:sz w:val="20"/>
          <w:szCs w:val="20"/>
          <w:lang w:val="uk-UA"/>
        </w:rPr>
        <w:t xml:space="preserve">як можна йти... Щоб на неї не наскочити... От тільки як її з дому вивезти? Я вже думала так, щоб добродій Мігуелес сказав їй, що приїхала одна її подруга, Аня Смирнова, - вони дуже любляться - та заслабла і просить приїхати в отель. Тільки ж чого записки нема?.. От г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Я скажу, що загубив запис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Aгa! Це нічого. А як же тоді, як ніякої подруги не буде? Що вона подумає? Вона й так боїться, що... Ах, горе ж яке. Господи милост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Та навіщо все це? Я просто з нею поговорю. Сеньйора Рита людина розумна і зрозуміє, що не можна ж так весь час. Як ви думаєте, сеньйо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Ой, боюсь... Може б, їй це вже десь там сказали, щоб Корнія витяг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Ну, добре! А як називається та подру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Аня Смирн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Аня Смирнова?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І от ще що: не показуйте й знаку, що ви що - небудь знаєте. Боже вас борони! Так, наче нічого не сталось. А то й не рушить нікуди. І ви, Сніжинко, слідіть же, як я буду знак давати... Буду кашлять, значить можна йти. І до нього в кімнату, і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От, Господи, до чого дожила на старість! Ну, та що ж з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Чекайте, сеньйоро... Мені здається, що сеньйориті Сніжинці треба підождати на веранді доти, доки сеньйора Рита не вийде зовсім, бо вона може вернутись і не зас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А правда, правда... Ох, і не раз, мабуть, ще вернеться... Та чи й піде Ще?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А потім ще: ця сеньйорита, Аня Смирнова, блондинка чи брюнетка? І яка з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е бачила, не знаю... Фотографію бачила, здається - блонди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Гм! Ну, та нічого! Якось викручусь... Ідіть 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у, Сніжинко, ховайтеся... 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ніжинка виходить на веранду, а Ганна Семевівна - в кімнату Рити. Мігуелес схвильовано ходить по атель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зираючи із дверей тихо). Мігуе-ле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її довше не пускайте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ніжинка ховається, а вів знов ходить. Виходять Р и т а  й  Г а н н а С е м е н і в н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 чорному, дуже бліда, на лиці строга, хмура задума). Добрий вечір, Мігуелес. Що ви мені хочете сказати? Вибачайте, я з вами не можу довго говорити, я дуже зайн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Дуже вибачаюсь. Але справа не моя, а... одної особи, яка сьогодні приїхала в Париж і хоче вас бачити. По дорозі вона дуже заслабла і зовсім хвора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Це дуже неприємно. Шк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Ця особа - ваша подруга Аня Смирн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еуважно). Аня Смирнова? Коли ж вона приї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Вона приїхала сьогодні вранці й дуже х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ьогодні вранці й дуже хвора"... (Здавлює голову). Вибачте, добродію, мені трохи голова болить... Я вас не розумію, ви говорите, що хтось приїхав у Пари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Ваша подруга, Аня Смирн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І хоче вас бачити, бо сама прийти не може... Щоб ви прийшли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х, так-так...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не можу зараз... І взагалі, я більше не можу. Ви мені вибачте, я мушу вас лишити, у мене дуже важна спр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Ритонько, Аня дуже хвора і хотіла б вас бачити. Аня Смирн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давлює голову). Чекайте... Мені трохи голова болить і здається все сном... Ви говорите... Ах так! (Живіше). Ви говорите, Аня Смирнова в Парижі? Да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все більш і більш почуваючи себе ніяково). Вона сьогодні вранці приїхала, дуже хвора і просить вас при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она дуже хвора? Аня?.. Господи, я нічого зараз не розумію. Чого Аня в Парижі? І через що ви, Мігуелес? Я нічого не роз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Її знайомий - мій приятель... І, словом, я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І хвора?.. Хоче мене бачити? Аня? Господи, що ж мені зробити? Чекайте (Ніби про себе). Так... Так. Ну, все одно! Тільки я не можу довго... Я на півгодини. Гм. Добре! Це навіть дуже добре! Я з Анею... Добре, добре, я зараз. Я одягнусь і... дещо зроблю. Почекайте... Ви на мене не дивуйтесь, Мігуелес, у мене зараз одна така важна робота, що мені голова запаморочилась... Я навіть з хати не виходжу. Це, мабуть, всі помітили? Правда? У Корнія теж... Ми мусимо спіш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з ніяковістю). О, сеньйоро, я вас цілком роз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авда? Ну, то прошу зачекати одну хвилинку, я зараз... Я дуже рада, що так... що приїхала Аня, я її давно не бачила... Дуже дякую... Я зараз... (Біжить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до Ганни Семенівни). Це дуже тяжка роль, сеньйоро... Я каюсь, що взяв її на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витираючи сльози). Я розумію вас. Я розумію... Але ви додержте вже до кі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Я не знаю, чи зможу довго... Мені хотілось зразу признатись. Я дуже каюсь, що взявся. Це дуже тяжко, сеньйо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у що ж робити? Ви бачили самі, яка вона... В неї якась думка сидить, і вона нічого не бачить і не чує. Вона ж так збожеволіє... Принесіть уже таку жертву. Хай вона навіть розсердяться на вас. Що ж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Я на це готовий... Але я не думав, що це так трудно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у, якось 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иходить Рита одягн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іднято говорить). Ну, я можу... (Зо нею виходить Карній, лице сіре, стомлене, тупо - суворе). Корнію! Ти ж пам'ятаєш своє слово: ти нікуди не підеш.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сказав. Рито, що нікуди не піду. Я сказав,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о Ганни Семенівни). Мамо, ви мусите мені дати обіцяння, що Корній до мого приходу нікуди не пі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есміла). Йому б треба хоч трошки на свіже повітря прой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ні!.. А Лесик? (Злякано дивиться на Мігуелеса. Хапливо поправляється). А наша робота? Ти мусиш вести її далі. Чуєш, Кор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 сказав же.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більше як сорок хвилин не буду. Мігуелес, це не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Не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Ані два тільки слова і зараз же назад. Я мушу тобі, Корнію, неодмінно щось сказати. Ну, я йду. (До Мігуелеса). Ходім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і г у е л е с. До побачення! (Вихо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ходить в задумі по х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обережно зупиняючи його). 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Що,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Годі журитись, сину... Не можна ж так 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мамо, не жур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у, як же не журишся? Всю ніч і ввесь день сидите обоє, нічого не їсте... щось думаєте... Над чим там довго думати? Ну, горе, нещастя, а все ж таки журбою не поможеш йому. Дасть Бог, будуть ще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ихо). Ні, мамо, так більше дітей у мене не буде... А, так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Як "так"? Як же це "так"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 як була... Як було... Ну, мамо, треба говорити. Зараз не треба 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 чому ж не треба? Як же то так було? Було, як у всіх людей буває. Що ти і говориш, с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осміхаючись). Ага, от то і єсть, як у людей. От то і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к віки було, с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 само). Ага, от то і єсть, що віки.І От то і єсть...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ривожно). Та що ти, сину, говориш? Може, тобі.. голова болить?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Буде, мама.. Я нічого не знаю. От і вже... Я зараз нічого не знаю... Я знаю, що єсть два... ні, три трупи в хаті.. От це я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злякано). Господи, Нію, що ти говориш?! Які трупи? Де?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н і й (посміхаючись, показує на хату Рити, на полотно й на себе). Он, он і ось... Ну, і годі, мамо. Годі... Ідіть до Лесика... Я хочу сам побути... Мені болить голова... Я хочу трохи спочити... Трохи спочити. От іменно... спочити б трохи... А там... Ну, йдіть, мамо, й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Нію... Тут хоче тебе бачити Сніжинка... Може б, ти з нею трошки пройшовся по вулиці... голова б посвіжішала. Ти ж не спав, не їв. Не можна ж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мамо, я нікуди не піду. Я Сніжинку... Ну, що ж, я нічого не маю проти Сніжинки.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а н н а С е м е н і в н а. Так я скажу їй... (Голосно кашляє, іде до веранди й одчиняє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ходить С н і ж и н к а і говорить Ганні Семені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рохи не замерзла. Добрий вечір. Білий Медведю! (Підходить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Добрий вечір... Ви були на веран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ечір такий гарний, я собі гуляла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ильно дивиться на обох). Не треба було цього, мама.. А, не треба... Можна було прямо при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 прямо й при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у, все одно.. Тільки... нег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ніжинка робить знак Ганні Семенівні, щоб та вийшла. Ганна Семенівна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Що з вами. Білий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росто). Хіба ви нічого не знаєте? Знаєте ж, навіщо... ці комедії? Мати думає, що ми вже побожеволіли... Сідайте, Сніжи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Сядьте й ви... Тут... на кана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мовчки і важко сідає. Здалека чується гра на скри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ихо). Знов 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Це той італьянець... Він тільки вночі може г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 вночі. Вночі -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Дуже тяжко.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стомлений... і порож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Порож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Порожній, як... труп. Так мені здається. (По паузі). Я - чужий собі... Так мені здається... От так мені здається,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ічого, знову будете повним... Все буде добре. Медведю... В кожному поганому єсть часточка доброго.. Ви зате можете бути тепер вільним... Як хочете, розумі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знаю... Нічого, Сніжинко,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Будете! В вас е сила, велика сила, вона своє візьме. Це тільки тепер... Ви стомлені, прибиті, вражені.. Потім сила проб'ється вгору... І навіть добре, що так сталось!.. Така моя думка.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треба. Сніжинко, не треба... Я нічого не знаю. І не треба... Потім. Все пот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 я думаю, що не потім, а зараз... тепер же! Ви — не хлопчик і мусите у всяких обставинах давати собі відчит... Що за легкодухість? Люди в більших нещастях не падають духом, а вам, може, й не нещастя це, а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говоріть так. Сніжинка.. Не треба... Нег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Через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не знаю.. Негарно, і все... Так мені здається... І не в тому річ... Зовсім не в тому. Ну, помер Лесик... Ну, й помер. І вже. І горе, і жалко. Ну, і вже. Кінець, не оживе. Друге... А, друге єсть, 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Що ж друге? Р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мов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Рита,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будемо говорити, не будемо. Не треба. Щоб говорити, треба знати... Треба все знати, Сніжинко. А що ми знаємо? Що я знаю? А, от то і єсть... Я знаю, що так не можна, а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Щ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 як було... А як інакше? Хто скаже? Я? Чи Рита? О, Рита... Вона інакше не скаже.О вона не скаже... Ні-ні, вона не може сказати інакше... Ви думаєте, вона мені простить Лесика? (Чудно посміхається). О, Чорна Пантера за дітей не прощає нікому. А то вже ні... І вона права. Вона права... А я теж правий.. Хто ж винен. Сніжинко? Хто? А, от то і єсть, що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розійдетесь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дивовано).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і Р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к розійдем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у, "як"? Як звичайно розход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знаю... Я цього, власне, й не знаю... Я тепер нічого не знаю... Ох, як стомився ж я! І все таки нічого не знаю. Усе-таки. Ну, все одно. Все одно, Сніжинко... Чуєте, як грає? А тихо як... Бідна Рита! Ох, яка вона бідна! Ну, все одно... Щось буде. Побач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з нею гово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и і й. Ні, ми нічого не говорили... Ми тільки чуємо. Розумієте, Сніжинко, як можна не говорити, а всі думки чути? Розумієте? От і ми чуємо! І я чую, і вона чує... Ну що ж. Побачимо... а що побачимо? Хто скаже? Ну, як треба. Сніжинко?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За Риту я нічого не можу сказати. Я її не розумію... А вам скажу: ви хочете бути артистом? То мусите бути вільним. Артист не повинен мати сім'ї. Він — жрець. От і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овчки, не згоджуючись, хитає головою). Ні... Ні, Сніжи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і,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и і й. Ні, він буде... не цілий... Не цілий... Так я чую. От чую,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 так цілий, коли дає себе сім'ї і має те, що хоч і ви зараз? Так ці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і так не ці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 як 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га... От то і єсть, що як! Як? Я знаю? Ми перенесли це, а нового не маємо.. Форми нові треба... Це — вічне. Сніжинка.. Вічне. Тут уже... годі.. А форми не ті... От і єсть. От і душать, от і стискують... А як інакше? (Ніби до себе). Ну як, от так просто: як? Чи Рита ж зможе якось інакше? Чи схоче? Ні... А Рита й не схоче, і не зможе. От і єсть... 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Та чого ж неодмінно Рита? Хіба ви з нею навіки зв'язані? Є другі женщини, які схочуть і зможуть. Чого ж тільки Р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Чого Рита? Того, що... (Довго мовчить).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Ех, Білий Медведю, не Рити вам треба! Рита — для самця, а не для творця. Творець переріс самця. Ось в чому суть людини. Так-так! Людина має красу, а звір її не знає. От і все. Ви мусите звіра в собі вбити. Тоді ви дасте красу, яка в вас є. Є, мій Білий Медведю, є!.. Послухайте Сніжинки, яка найбільше чула й чує в вас цю красу. Встаньте зараз, сильний, твердий, напишіть листа Риті, й ходім зо мною. Творець мусить бути жорстоким, не всяку жалість треба допускати до себе. Ходім, Медведю! Я не говорю, щоб ви мене любили, щоб до мене йшли. Я хочу бачити вас вільним і гарним. Чуєте? Хочете, ми ніколи не будемо бачитись. Я не для себе. Хоча... хоча. Медведю, я думаю, що якби ви пішли до мене, я б дала вам все те, що вам треба, те нове, що ви хочете й не знаєте. Медведю, дорогий. Білий. (Стає на коліна перед ним). Послухайтесь Сніжинки. Вона вам хоче тільки краси, тільки краси. Медведю, ходім?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ніжинко, Сніжинко, не треба, не зараз... Н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рішуче). Скажіть, ви любите Риту? Люб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не знаю. Сніжинко,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Ну, скажіть, ви, очевидно, чуєте таку зв'язь з нею, що не можете порвати?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знаю ж. Сніжинко! Я чую тільки, що... що... порвалось щось. А що? Не знаю... Може, вона з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А вона це чує? Ч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І вона чує... А може, й не чує... Може, й я нічого не чую... Не знаю. Сніжинко. Не треба, не зараз... Потім. Все потім... Там ще Лес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Лесика вже немає. Зв'язь порв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знаю... Може, й порвано. Може, це й 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благаючи). Бідний Медведю, ходім зо мною! Ходім, Медведю... Ходім зараз, я боюсь за вас... Я боюсь. Пантера дужа... Вона не пустить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я не боюсь... нікого, а тільки... себе. От іменн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Медведю, Білий прекрас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4"/>
        <w:rPr>
          <w:rFonts w:ascii="Arial" w:hAnsi="Arial" w:cs="Arial"/>
          <w:sz w:val="20"/>
          <w:szCs w:val="20"/>
          <w:lang w:val="uk-UA"/>
        </w:rPr>
      </w:pPr>
      <w:r>
        <w:rPr>
          <w:rFonts w:cs="Arial" w:ascii="Arial" w:hAnsi="Arial"/>
          <w:sz w:val="20"/>
          <w:szCs w:val="20"/>
          <w:lang w:val="uk-UA"/>
        </w:rPr>
        <w:t xml:space="preserve">Розчиняються двері в коридор, і хутко входить Рита. Забачивши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ніжинку, яка раптово підвелася, зупиняється і якийсь мент не може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нічого сказати. Нарешті важко, трудно дихаючи, тихо і хрипло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і знала... (Помалу йде до них. До Корпія). Так, значить, для цього виманили з 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покійно, тихо). Я нічого. Рито,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о Сніжинки. Ледве чутно). Що вам треб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гордо). Я прийшла не д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и знаєте, що там? (Показує на свою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Знаю. Там лежить мертвим те, що в'язало вас об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а... А ви прийшли нову зв'язь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 прийшла од всяких зв'язів увільнити Білого Медве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а-ак? (Чудно посміхаючись). Але Білий Медвідь зв'язаний з Чорною Пантерою, ви це з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лишіть це?.. Іди, Рито,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в себе. Може, комусь іншому треба йти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Я піду зараз, не бійтеся. Білий Медведю, ви хотіли трохи прогулятися? Ходім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Білий Медвідь, добродійко, нікуди не пі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Рито, ну навіщо так? Схочу й піду... У мене голова болить, я трохи пройду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ильно). Ні, ти не підеш! Ч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піду, і вже... От і єсть... (Хоче йти одяг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кийсь мент мовчить, раптом кидається до нього, хапає за руку і благаючим голосом говорить). Нію, останься... Завтра підеш, куди схочеш... Куди схочеш і з ким схочеш... Сьогодні зостанься, прошу... 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на півгодини... У мене голова б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автра... Сьогодні зостанься... Останній вечір. Я розумію все... Чуєш? Зроби те, що останній раз прох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агається). Я на десять хвил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автра, 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 йдете.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Сніжинко, я, мабуть, зостан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люто до неї). Добродій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н і ж и н к а (виходячи). До завтра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палахуючи). Так от чого вони виманили мене! 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х, Рито, ти знов! Я стомився, мені голова болить... Я не можу цих криків... Пусти мене трохи пройтись, я сам піду... Я не можу... Я мушу ви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ти не підеш... Ти не підеш... Чуєш? (Бачачи, що Карній хоче йти до пальта, вона знов хапає його за руку). Ні! Не х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ішуче). Пусти! Я не можу так... Це насиль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у, я прошу тебе, благ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ішуче). Ні. Я хочу піти й піду... От і вже. Пу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о Сніж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о моє діло. От і єсть. Іду, куди хочу. Веліть мені ніхто не може. І вже. Пу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идушено). Я благаю тебе, не велю, а молю, благ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Це все одно... Я хочу піти прой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чудно зазираючи йому в лице). Ти інакше вже став говорити... Інак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Я говорю, як говорю... Пуст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А як писав мене і Лесика, так не говорив. Ой, так ти не говорив... (Стріпнувшись). Корнію, не ходи! Не ходи, чуєш? Я все для тебе зроблю... Слухай, хочеш писати мене з Лесиком? Хочеш? Я візьму його, й ти будеш писати. Тепер добре буде, в мене, напевно, є ще більше "рисочок" Ні-ні, я не сміюсь, я серйозно. Ось подивись в моє лице... Ну, подивись же... Правда,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Рито, лиши... Не хочу я... Пізно! Рита. Не пізно! Чому пізно? Що він — мертвий? То нічого, нічого. Зате в мені більше виразу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вій неймовірно дивиться на неї і проти волі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дивляється лице ї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Р и т а. Хочеш? Хочеш? Я покладу його на те саме місце і схилюсь над ним... А ти будеш кінчати. І завтра, і післязавтра: ми не дамо його, поки не скінчимо... Всю ніч, весь день будемо робити... Ти мусиш скінчить... Ти не віриш мені? Я правду говорю. Я хочу все тобі віддать, все, все... Все для мистецтва: сім'я, труп дитини, мій одчай — все йому... Я не сміюсь, Нію, не сміюсь,я правду говорю, я вже вірю, що треба нову форму сім</w:t>
      </w:r>
      <w:r>
        <w:rPr>
          <w:rFonts w:cs="Arial" w:ascii="Arial" w:hAnsi="Arial"/>
          <w:sz w:val="20"/>
          <w:szCs w:val="20"/>
        </w:rPr>
        <w:t>’ї</w:t>
      </w:r>
      <w:r>
        <w:rPr>
          <w:rFonts w:cs="Arial" w:ascii="Arial" w:hAnsi="Arial"/>
          <w:sz w:val="20"/>
          <w:szCs w:val="20"/>
          <w:lang w:val="uk-UA"/>
        </w:rPr>
        <w:t xml:space="preserve"> цілком нову. І до Мулена, як хочеш, тепер піду. Я все буду робить уже... Хочеш,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машинально ступає кілька кроків зад не зводячи очей з її лиця). Пізно, Рито... пі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Чого пізно, чого пізно? Ти встигнеш. Ті ки зараз же почнеш, зараз... Я зараз візьму Лесика, ти бери палітру, фарби. Добре?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У тебе зараз чудний вираз л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чого, я буду дивитись на Лесика, і буд добрий... Буде чудовий вираз лиця. Я не сміюсь, я сміюсь... Я вже ві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и чудна. Рито, я не вірю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Чому? Чому? Говорю правду. Я тільки схвильована. Нерви підняті, ми ж так багато за цю добу пережили... Нічого, Нію. Я йду за Лесиком... Бери фарби,б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дивляється їй в лице, поглядає на полотно, оживляється). Ну, добре... Не кажи ма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ні, я скажу; що ми тут посидимо. Я скажу... Я зараз... (Вибігає, опасливо озираючись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орній підходить до полотна, скидає запону і вдивляється.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Потім бере з стану палітру, фарби, готує їх, нетерпляче поглядає на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утко входить з трупом дитини). Мама спить. Вона стомилась і заснула біля столу. Вона не чула. Ми двері замкнемо... Ми замкнемо всі двері й будемо малювати. Правда? Тепер все інакше буде. Все, все.. Ось тут Лесик. Лежи, Лесику, лежи, тато буде тебе і сати, він зніме з тебе вічне... Лежи, мій білий... О, ти білий тепер зовсім... Тепер блідість твоя зовсім чудова... Тепер тато буде з нас задоволений. Так я поклала, Нію?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борючись між тривогою й артистичним чуттям). Так-так... Тільки, Рита.. Це якось ве так все-таки... Трошки вправо. (Береться за голову). Ах, якось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чого, нічого!.. Ти тільки почни, подивись на нас, і все пройде, все забудеш. І я забуду, я ввійду в себе. Ось, дивись, зараз, ось я тільки сяду і схилюсь над Лесиком. Він тепер цілком тихо лежить, він уже не буде плакати... 0-о!! (Лице їй кривить судорога муки, але вона перемагає себе). От так, правда? Добре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рошки нижче... Ще... так... (Вдивляється, захоплюється, починає пис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чудно позирає ва нього, іноді раптом посміхаючись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й зараз же ховаючи посміш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ьогодні в тебе, Рито, не такий вираз лиця... А, Боже... Зовсім не те на н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иши, пиши... Те саме, що треба... Я стом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ні! Зовсім не те... І Лесик не та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раптом регочучи). Не такий? Ха-ха-ха!.. О, він тепер зовсім не такий, то правда. А я така, така...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ривожно).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хапливо). Ні-ні, нічого, я... у мене нерви трохи... Але ти не звертай уваги. Пиши, милий, пиши, ми мусимо скінчити... Мистецтво вище всього! Я вже вірю тепер... Може, я не так сиджу? Нижче, в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Боже... Щось не так... Ти не говори нічого.. Помовчи. Дивись на Лесика... Дивись і мов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Добре... (Дивиться на труп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алеко знову чута тужну гру скрипки. Лицем Рити перебігає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мука і в болючій скорбі застиг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весь оживившись). Так... Тепер так... Тепер дуже добре... Чудесна.. Сиди, Ритонько, сиди, хороша... Так-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крипка грає.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раптом падає на труп головою і жагуче, болюче р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ито! Рито! А, Боже, ну, сиди ж, так же не можна, тільки почав і... Рит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Рита помалу підводиться, чудно дивиться на нього, посміхається й поз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з одчаєм). Ну, от! Знов пропало... не те... Дивись на Лес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трохи стомилась... Дай я спочину... Я раз... У мене голова болить. І в тебе б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Боже, так же не можна...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ідходячи до нього). Трошки спочі Голова не болить? Ти не стом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рохи болить... Ну, та нічого...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Може, випити трохи аспірину або чогось щоб голова не боліла, бо я так не можу... Ось у мене єсть краплі, я зараз... (Виймає з-за корсажа пляшечку, підбігає до столу, хапливо, дрижачими руками, але з рішучим, суворо-диким поглядом, наливає в склянку води і потім із пляшечки. Несе Корнієві). Хочеш, Нію? Голова не буде боліти. Може, ти сам винен, що у мене не такий вираз, не так бачиш, стомився, голова болить На, випий, голова свіжіша буде... Ну, швидше, потім я... І будемо далі працювати...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 чи поможе? А голова справді болить... (Бере і п'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вся заціпенівши, дивиться на нього). Вс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Фе, яке во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чого, тепер все пройде!.. (Біжить до столу, наливає води, дивиться на Корнія, що вдивляється в полотно, і не п'є. Біжить назад). Ну, тепер далі!.. Я вже... Тепер пиши всю ніч... О, тепер ми цілке інакше все зробимо... Тепер ми вже не розстанемося, ні ні... Я ж знаю, що ти це думав... Тепер ми знайдемо нову форму, ми будемо вільні, щасливі, ми сім'ю для мистецтва збудуємо. На цьому трупику, правда? Правда, мужу мій? Правда?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Рито, Рито! Не хвилюйся ж так, сиди,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к Лесик? Ха-ха-ха! Нічого, будемо всі, як, Лесик... Ми всі троє — одно. Чуєш, правда, ми всі троє о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чуючи). Рито, в тебе знов нема того, Рито, так же не можна... Я покину, коли так... А, Боже!.. Фу, голова ще більше стала бол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Болить?.. 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Що "вже"? Ще болить, а не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Чи той, ще... Може, ти зморився д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і, нічого.. Щось трохи ноги... Але нічого... Сядь лучче. Р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адзвичайно тихо). Я сяду...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астигає й дивиться на труп. Знову скрипка грає тужно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і скорбно. Рита все більше схиляється на тр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шепоче). Тепер єсть знов... От тут. Так-так... Це вона.. Воно,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хо, чудно). Воно? (Посмі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ак-так, нічого, нічого, посмішка ця нічого.. Тепер добре... (Малює). Ах, тільки голова болить... І ноги... не стоять... Якась слабість... Сиди, сиди... (Малює, скрипка г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тихо підводиться, урочисто підходить до Корпія). Буде, Нію... Спочинемо.. Годі, любий... Тепер треба спочи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лабо). Ще б трошки.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 годі... Тепер уже годі.. Нам треба вже спочинути.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Щось голова і ноги... Ну, спочинемо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Спочинем, спочинем... Там, на канапі, правда? Візьмемо туди Лесика і всі спочинемо.. Ходім! (Веде його, бере труп і йде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авіщо Лесика? Може б, нехай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ні, він з нами. Ми всі троє — одно. Правда? Тепер ми всі троє — одно...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ідаючи на канапі, стомлено). О, як я стомився, слабість така по всьому тілі... Але гарно.. Нам, Рито, треба спочити. То правда... Завтра ми будемо цілий день. Я мушу скінчити... Ми, Рито, пережили багато... Ну, нічого.. Зараз уже лучче.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авда, любий, правда. (Кладе Лесика посередині між собою й Корні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Це Лесик? О, яка слабість. Я чую, що засну... (Заплющує очі й далі говорить з заплющен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Засни, засни... Ми всі заснем. Я тільки вип'ю води і теж... Я зараз... (Біжить до столу, наливає в склянку з пляшечки і випиває. Біжить назад, сідає, обнімає Корнія, пригортає до себе й тихо говорить) Тепер усі заснемо.. Правда? Як гарно грає скрипка Вона нам грає... Нам, щоб ми заспокоїлись і заснули Ми знайшли вже нове... Правда, Нію? Ти віриш мед тепер, віриш, що я вже ін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Не знаю. Рито, не знаю... Я хотів би тільки вірити... Бо я. Рито, так не можу, як було... Я більше так не м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знаю, знаю... О, я знаю, що ти не можеш... І через це... Тепер буде інакше... Зовсім інак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А за Лесика... ти простиш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остю, простю, єдиний мій, за все простю... Ти любиш мене, с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Люблю, Рито, люблю такою, як ти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авда?.. І я люблю... І Леснк любить... І ми всі троє — одно... Як колись... О, тепер ми не розстанемося... І нікуди ми вже не підемо, ні до Сніжинок, ні до Муленів, ми всі разом будемо..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ледве чутно). Правда.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Р и т а. Ну, поцілуй же мене... востан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лабо повертає до неї лице, цілує). Хороша м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Прощай, мужу мій. Білий Медве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слабо посміхаючись). Прощай. До завтра. Як страшко і солодко хочеться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ита. Спи, Спи... (Суворо і скорбно дивиться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Скрипка все грає, тужно і жалісно. Рита раптом здригається,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тихо встає і йде до полот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о р н і й (тихо). Рито! Куди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Я зараз. Спи, спи... (Підходить до полотна, знімає його з мольберта, бере з столу ніж і розріз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р н і й (слабо). Що там. Р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 и т а. Нічого, милий, нічого... Спи спокійна.. Спи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ертається, пригортає до себе Корнія, цілує Лесика, потім мужа,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ладе голову йому на плече і з щасливою, стомленою посмішкою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заплющує очі. Скрипка грає серед мертвої ти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sz w:val="24"/>
          <w:szCs w:val="24"/>
        </w:rPr>
        <w:t>Ha! (польськ.) - вигук, що має різний смисловий відтінок.</w:t>
      </w:r>
    </w:p>
  </w:footnote>
  <w:footnote w:id="3">
    <w:p>
      <w:pPr>
        <w:pStyle w:val="Footnote"/>
        <w:rPr/>
      </w:pPr>
      <w:r>
        <w:rPr>
          <w:rStyle w:val="FootnoteCharacters"/>
        </w:rPr>
        <w:footnoteRef/>
      </w:r>
      <w:r>
        <w:rPr>
          <w:rStyle w:val="FootnoteCharacters"/>
        </w:rPr>
        <w:t>[2]</w:t>
      </w:r>
      <w:r>
        <w:rPr/>
        <w:t xml:space="preserve"> </w:t>
      </w:r>
      <w:r>
        <w:rPr>
          <w:rFonts w:cs="Arial" w:ascii="Arial" w:hAnsi="Arial"/>
          <w:sz w:val="24"/>
          <w:szCs w:val="24"/>
        </w:rPr>
        <w:t>Пані (фр.)</w:t>
      </w:r>
    </w:p>
  </w:footnote>
  <w:footnote w:id="4">
    <w:p>
      <w:pPr>
        <w:pStyle w:val="Footnote"/>
        <w:rPr/>
      </w:pPr>
      <w:r>
        <w:rPr>
          <w:rStyle w:val="FootnoteCharacters"/>
        </w:rPr>
        <w:footnoteRef/>
      </w:r>
      <w:r>
        <w:rPr>
          <w:rStyle w:val="FootnoteCharacters"/>
        </w:rPr>
        <w:t>[3]</w:t>
      </w:r>
      <w:r>
        <w:rPr/>
        <w:t xml:space="preserve"> </w:t>
      </w:r>
      <w:r>
        <w:rPr>
          <w:rFonts w:cs="Arial" w:ascii="Arial" w:hAnsi="Arial"/>
          <w:sz w:val="24"/>
          <w:szCs w:val="24"/>
        </w:rPr>
        <w:t xml:space="preserve">Розумієте ? (фр.) </w:t>
      </w:r>
    </w:p>
  </w:footnote>
  <w:footnote w:id="5">
    <w:p>
      <w:pPr>
        <w:pStyle w:val="Footnote"/>
        <w:rPr/>
      </w:pPr>
      <w:r>
        <w:rPr>
          <w:rStyle w:val="FootnoteCharacters"/>
        </w:rPr>
        <w:footnoteRef/>
      </w:r>
      <w:r>
        <w:rPr>
          <w:rStyle w:val="FootnoteCharacters"/>
        </w:rPr>
        <w:t>[4]</w:t>
      </w:r>
      <w:r>
        <w:rPr>
          <w:rFonts w:cs="Arial" w:ascii="Arial" w:hAnsi="Arial"/>
          <w:sz w:val="24"/>
          <w:szCs w:val="24"/>
        </w:rPr>
        <w:t xml:space="preserve"> Ось і все, мій друже! (фр.) </w:t>
      </w:r>
    </w:p>
  </w:footnote>
  <w:footnote w:id="6">
    <w:p>
      <w:pPr>
        <w:pStyle w:val="Footnote"/>
        <w:rPr/>
      </w:pPr>
      <w:r>
        <w:rPr>
          <w:rStyle w:val="FootnoteCharacters"/>
        </w:rPr>
        <w:footnoteRef/>
      </w:r>
      <w:r>
        <w:rPr>
          <w:rStyle w:val="FootnoteCharacters"/>
        </w:rPr>
        <w:t>[5]</w:t>
      </w:r>
      <w:r>
        <w:rPr>
          <w:rFonts w:cs="Arial" w:ascii="Arial" w:hAnsi="Arial"/>
          <w:sz w:val="24"/>
          <w:szCs w:val="24"/>
        </w:rPr>
        <w:t xml:space="preserve"> Мій дорогий (фр.) </w:t>
      </w:r>
    </w:p>
  </w:footnote>
  <w:footnote w:id="7">
    <w:p>
      <w:pPr>
        <w:pStyle w:val="Footnote"/>
        <w:rPr/>
      </w:pPr>
      <w:r>
        <w:rPr>
          <w:rStyle w:val="FootnoteCharacters"/>
        </w:rPr>
        <w:footnoteRef/>
      </w:r>
      <w:r>
        <w:rPr>
          <w:rStyle w:val="FootnoteCharacters"/>
        </w:rPr>
        <w:t>[6]</w:t>
      </w:r>
      <w:r>
        <w:rPr/>
        <w:t xml:space="preserve"> </w:t>
      </w:r>
      <w:r>
        <w:rPr>
          <w:rFonts w:cs="Arial" w:ascii="Arial" w:hAnsi="Arial"/>
          <w:sz w:val="24"/>
          <w:szCs w:val="24"/>
        </w:rPr>
        <w:t xml:space="preserve">Вибачте! (фр.) </w:t>
      </w:r>
    </w:p>
  </w:footnote>
  <w:footnote w:id="8">
    <w:p>
      <w:pPr>
        <w:pStyle w:val="Footnote"/>
        <w:rPr/>
      </w:pPr>
      <w:r>
        <w:rPr>
          <w:rStyle w:val="FootnoteCharacters"/>
        </w:rPr>
        <w:footnoteRef/>
      </w:r>
      <w:r>
        <w:rPr>
          <w:rStyle w:val="FootnoteCharacters"/>
        </w:rPr>
        <w:t>[7]</w:t>
      </w:r>
      <w:r>
        <w:rPr>
          <w:rFonts w:cs="Arial" w:ascii="Arial" w:hAnsi="Arial"/>
          <w:sz w:val="24"/>
          <w:szCs w:val="24"/>
        </w:rPr>
        <w:t xml:space="preserve"> Ось які. (фр.) </w:t>
      </w:r>
    </w:p>
  </w:footnote>
  <w:footnote w:id="9">
    <w:p>
      <w:pPr>
        <w:pStyle w:val="Footnote"/>
        <w:rPr/>
      </w:pPr>
      <w:r>
        <w:rPr>
          <w:rStyle w:val="FootnoteCharacters"/>
        </w:rPr>
        <w:footnoteRef/>
      </w:r>
      <w:r>
        <w:rPr>
          <w:rStyle w:val="FootnoteCharacters"/>
        </w:rPr>
        <w:t>[8]</w:t>
      </w:r>
      <w:r>
        <w:rPr/>
        <w:t xml:space="preserve"> </w:t>
      </w:r>
      <w:r>
        <w:rPr>
          <w:rFonts w:cs="Arial" w:ascii="Arial" w:hAnsi="Arial"/>
          <w:sz w:val="24"/>
          <w:szCs w:val="24"/>
        </w:rPr>
        <w:t xml:space="preserve">До побачення! (фр.) </w:t>
      </w:r>
    </w:p>
  </w:footnote>
  <w:footnote w:id="10">
    <w:p>
      <w:pPr>
        <w:pStyle w:val="Footnote"/>
        <w:rPr/>
      </w:pPr>
      <w:r>
        <w:rPr>
          <w:rStyle w:val="FootnoteCharacters"/>
        </w:rPr>
        <w:footnoteRef/>
      </w:r>
      <w:r>
        <w:rPr>
          <w:rStyle w:val="FootnoteCharacters"/>
        </w:rPr>
        <w:t>[9]</w:t>
      </w:r>
      <w:r>
        <w:rPr/>
        <w:t xml:space="preserve"> </w:t>
      </w:r>
      <w:r>
        <w:rPr>
          <w:rFonts w:cs="Arial" w:ascii="Arial" w:hAnsi="Arial"/>
          <w:sz w:val="24"/>
          <w:szCs w:val="24"/>
        </w:rPr>
        <w:t xml:space="preserve">Ось так, пане (фр.) </w:t>
      </w:r>
    </w:p>
  </w:footnote>
  <w:footnote w:id="11">
    <w:p>
      <w:pPr>
        <w:pStyle w:val="Footnote"/>
        <w:rPr/>
      </w:pPr>
      <w:r>
        <w:rPr>
          <w:rStyle w:val="FootnoteCharacters"/>
        </w:rPr>
        <w:footnoteRef/>
      </w:r>
      <w:r>
        <w:rPr>
          <w:rStyle w:val="FootnoteCharacters"/>
        </w:rPr>
        <w:t>[10]</w:t>
      </w:r>
      <w:r>
        <w:rPr/>
        <w:t xml:space="preserve"> </w:t>
      </w:r>
      <w:r>
        <w:rPr>
          <w:rFonts w:cs="Arial" w:ascii="Arial" w:hAnsi="Arial"/>
          <w:sz w:val="24"/>
          <w:szCs w:val="24"/>
        </w:rPr>
        <w:t xml:space="preserve">Так! (Др.) </w:t>
      </w:r>
    </w:p>
  </w:footnote>
  <w:footnote w:id="12">
    <w:p>
      <w:pPr>
        <w:pStyle w:val="Footnote"/>
        <w:rPr/>
      </w:pPr>
      <w:r>
        <w:rPr>
          <w:rStyle w:val="FootnoteCharacters"/>
        </w:rPr>
        <w:footnoteRef/>
      </w:r>
      <w:r>
        <w:rPr>
          <w:rStyle w:val="FootnoteCharacters"/>
        </w:rPr>
        <w:t>[11]</w:t>
      </w:r>
      <w:r>
        <w:rPr/>
        <w:t xml:space="preserve"> </w:t>
      </w:r>
      <w:r>
        <w:rPr>
          <w:rFonts w:cs="Arial" w:ascii="Arial" w:hAnsi="Arial"/>
          <w:sz w:val="24"/>
          <w:szCs w:val="24"/>
        </w:rPr>
        <w:t xml:space="preserve">Так! (англ.) </w:t>
      </w:r>
    </w:p>
  </w:footnote>
  <w:footnote w:id="13">
    <w:p>
      <w:pPr>
        <w:pStyle w:val="Footnote"/>
        <w:rPr/>
      </w:pPr>
      <w:r>
        <w:rPr>
          <w:rStyle w:val="FootnoteCharacters"/>
        </w:rPr>
        <w:footnoteRef/>
      </w:r>
      <w:r>
        <w:rPr>
          <w:rStyle w:val="FootnoteCharacters"/>
        </w:rPr>
        <w:t>[12]</w:t>
      </w:r>
      <w:r>
        <w:rPr/>
        <w:t xml:space="preserve"> </w:t>
      </w:r>
      <w:r>
        <w:rPr>
          <w:rFonts w:cs="Arial" w:ascii="Arial" w:hAnsi="Arial"/>
          <w:sz w:val="24"/>
          <w:szCs w:val="24"/>
        </w:rPr>
        <w:t xml:space="preserve">Здрастуйте, панове, пані! (фр.) </w:t>
      </w:r>
    </w:p>
  </w:footnote>
  <w:footnote w:id="14">
    <w:p>
      <w:pPr>
        <w:pStyle w:val="Footnote"/>
        <w:rPr/>
      </w:pPr>
      <w:r>
        <w:rPr>
          <w:rStyle w:val="FootnoteCharacters"/>
        </w:rPr>
        <w:footnoteRef/>
      </w:r>
      <w:r>
        <w:rPr>
          <w:rStyle w:val="FootnoteCharacters"/>
        </w:rPr>
        <w:t>[13]</w:t>
      </w:r>
      <w:r>
        <w:rPr/>
        <w:t xml:space="preserve"> </w:t>
      </w:r>
      <w:r>
        <w:rPr>
          <w:rFonts w:cs="Arial" w:ascii="Arial" w:hAnsi="Arial"/>
          <w:sz w:val="24"/>
          <w:szCs w:val="24"/>
        </w:rPr>
        <w:t xml:space="preserve">Вітаю! (угорськ.) </w:t>
      </w:r>
    </w:p>
  </w:footnote>
  <w:footnote w:id="15">
    <w:p>
      <w:pPr>
        <w:pStyle w:val="Footnote"/>
        <w:rPr/>
      </w:pPr>
      <w:r>
        <w:rPr>
          <w:rStyle w:val="FootnoteCharacters"/>
        </w:rPr>
        <w:footnoteRef/>
      </w:r>
      <w:r>
        <w:rPr>
          <w:rStyle w:val="FootnoteCharacters"/>
        </w:rPr>
        <w:t>[14]</w:t>
      </w:r>
      <w:r>
        <w:rPr/>
        <w:t xml:space="preserve"> </w:t>
      </w:r>
      <w:r>
        <w:rPr>
          <w:rFonts w:cs="Arial" w:ascii="Arial" w:hAnsi="Arial"/>
          <w:sz w:val="24"/>
          <w:szCs w:val="24"/>
        </w:rPr>
        <w:t xml:space="preserve">Подруга (фр.) </w:t>
      </w:r>
    </w:p>
  </w:footnote>
  <w:footnote w:id="16">
    <w:p>
      <w:pPr>
        <w:pStyle w:val="Footnote"/>
        <w:rPr/>
      </w:pPr>
      <w:r>
        <w:rPr>
          <w:rStyle w:val="FootnoteCharacters"/>
        </w:rPr>
        <w:footnoteRef/>
      </w:r>
      <w:r>
        <w:rPr>
          <w:rStyle w:val="FootnoteCharacters"/>
        </w:rPr>
        <w:t>[15]</w:t>
      </w:r>
      <w:r>
        <w:rPr/>
        <w:t xml:space="preserve"> </w:t>
      </w:r>
      <w:r>
        <w:rPr>
          <w:rFonts w:cs="Arial" w:ascii="Arial" w:hAnsi="Arial"/>
          <w:sz w:val="24"/>
          <w:szCs w:val="24"/>
        </w:rPr>
        <w:t xml:space="preserve">Великі бульвари (фр.) </w:t>
      </w:r>
    </w:p>
  </w:footnote>
  <w:footnote w:id="17">
    <w:p>
      <w:pPr>
        <w:pStyle w:val="Footnote"/>
        <w:rPr/>
      </w:pPr>
      <w:r>
        <w:rPr>
          <w:rStyle w:val="FootnoteCharacters"/>
        </w:rPr>
        <w:footnoteRef/>
      </w:r>
      <w:r>
        <w:rPr>
          <w:rStyle w:val="FootnoteCharacters"/>
        </w:rPr>
        <w:t>[16]</w:t>
      </w:r>
      <w:r>
        <w:rPr/>
        <w:t xml:space="preserve"> </w:t>
      </w:r>
      <w:r>
        <w:rPr>
          <w:rFonts w:cs="Arial" w:ascii="Arial" w:hAnsi="Arial"/>
          <w:sz w:val="24"/>
          <w:szCs w:val="24"/>
        </w:rPr>
        <w:t xml:space="preserve">Старик (фр.) </w:t>
      </w:r>
    </w:p>
  </w:footnote>
  <w:footnote w:id="18">
    <w:p>
      <w:pPr>
        <w:pStyle w:val="Footnote"/>
        <w:rPr/>
      </w:pPr>
      <w:r>
        <w:rPr>
          <w:rStyle w:val="FootnoteCharacters"/>
        </w:rPr>
        <w:footnoteRef/>
      </w:r>
      <w:r>
        <w:rPr>
          <w:rStyle w:val="FootnoteCharacters"/>
        </w:rPr>
        <w:t>[17]</w:t>
      </w:r>
      <w:r>
        <w:rPr/>
        <w:t xml:space="preserve"> </w:t>
      </w:r>
      <w:r>
        <w:rPr>
          <w:rFonts w:cs="Arial" w:ascii="Arial" w:hAnsi="Arial"/>
          <w:sz w:val="24"/>
          <w:szCs w:val="24"/>
        </w:rPr>
        <w:t xml:space="preserve">Ну, гаразд, мій друже (фр.) </w:t>
      </w:r>
    </w:p>
  </w:footnote>
  <w:footnote w:id="19">
    <w:p>
      <w:pPr>
        <w:pStyle w:val="Footnote"/>
        <w:rPr/>
      </w:pPr>
      <w:r>
        <w:rPr>
          <w:rStyle w:val="FootnoteCharacters"/>
        </w:rPr>
        <w:footnoteRef/>
      </w:r>
      <w:r>
        <w:rPr>
          <w:rStyle w:val="FootnoteCharacters"/>
        </w:rPr>
        <w:t>[18]</w:t>
      </w:r>
      <w:r>
        <w:rPr/>
        <w:t xml:space="preserve"> </w:t>
      </w:r>
      <w:r>
        <w:rPr>
          <w:rFonts w:cs="Arial" w:ascii="Arial" w:hAnsi="Arial"/>
          <w:sz w:val="24"/>
          <w:szCs w:val="24"/>
        </w:rPr>
        <w:t xml:space="preserve">Якщо ви хочете кохання, Завжди поспішайте. 0-ля-ля ля-ля ля-ля-ля (фр.) </w:t>
      </w:r>
    </w:p>
  </w:footnote>
  <w:footnote w:id="20">
    <w:p>
      <w:pPr>
        <w:pStyle w:val="Footnote"/>
        <w:rPr/>
      </w:pPr>
      <w:r>
        <w:rPr>
          <w:rStyle w:val="FootnoteCharacters"/>
        </w:rPr>
        <w:footnoteRef/>
      </w:r>
      <w:r>
        <w:rPr>
          <w:rStyle w:val="FootnoteCharacters"/>
        </w:rPr>
        <w:t>[19]</w:t>
      </w:r>
      <w:r>
        <w:rPr/>
        <w:t xml:space="preserve"> </w:t>
      </w:r>
      <w:r>
        <w:rPr>
          <w:rFonts w:cs="Arial" w:ascii="Arial" w:hAnsi="Arial"/>
          <w:sz w:val="24"/>
          <w:szCs w:val="24"/>
        </w:rPr>
        <w:t xml:space="preserve">На жаль! (фр.) </w:t>
      </w:r>
    </w:p>
  </w:footnote>
  <w:footnote w:id="21">
    <w:p>
      <w:pPr>
        <w:pStyle w:val="Footnote"/>
        <w:rPr/>
      </w:pPr>
      <w:r>
        <w:rPr>
          <w:rStyle w:val="FootnoteCharacters"/>
        </w:rPr>
        <w:footnoteRef/>
      </w:r>
      <w:r>
        <w:rPr>
          <w:rStyle w:val="FootnoteCharacters"/>
        </w:rPr>
        <w:t>[20]</w:t>
      </w:r>
      <w:r>
        <w:rPr/>
        <w:t xml:space="preserve"> </w:t>
      </w:r>
      <w:r>
        <w:rPr>
          <w:rFonts w:cs="Arial" w:ascii="Arial" w:hAnsi="Arial"/>
          <w:sz w:val="24"/>
          <w:szCs w:val="24"/>
        </w:rPr>
        <w:t xml:space="preserve">Біле (фр.) — мається на увазі біле вино. </w:t>
      </w:r>
    </w:p>
  </w:footnote>
  <w:footnote w:id="22">
    <w:p>
      <w:pPr>
        <w:pStyle w:val="Footnote"/>
        <w:rPr/>
      </w:pPr>
      <w:r>
        <w:rPr>
          <w:rStyle w:val="FootnoteCharacters"/>
        </w:rPr>
        <w:footnoteRef/>
      </w:r>
      <w:r>
        <w:rPr>
          <w:rStyle w:val="FootnoteCharacters"/>
        </w:rPr>
        <w:t>[21]</w:t>
      </w:r>
      <w:r>
        <w:rPr/>
        <w:t xml:space="preserve"> </w:t>
      </w:r>
      <w:r>
        <w:rPr>
          <w:rFonts w:cs="Arial" w:ascii="Arial" w:hAnsi="Arial"/>
          <w:sz w:val="24"/>
          <w:szCs w:val="24"/>
        </w:rPr>
        <w:t xml:space="preserve">Дуже добре! (фр.) </w:t>
      </w:r>
    </w:p>
  </w:footnote>
  <w:footnote w:id="23">
    <w:p>
      <w:pPr>
        <w:pStyle w:val="Footnote"/>
        <w:rPr/>
      </w:pPr>
      <w:r>
        <w:rPr>
          <w:rStyle w:val="FootnoteCharacters"/>
        </w:rPr>
        <w:footnoteRef/>
      </w:r>
      <w:r>
        <w:rPr>
          <w:rStyle w:val="FootnoteCharacters"/>
        </w:rPr>
        <w:t>[22]</w:t>
      </w:r>
      <w:r>
        <w:rPr/>
        <w:t xml:space="preserve"> </w:t>
      </w:r>
      <w:r>
        <w:rPr>
          <w:rFonts w:cs="Arial" w:ascii="Arial" w:hAnsi="Arial"/>
          <w:sz w:val="24"/>
          <w:szCs w:val="24"/>
        </w:rPr>
        <w:t xml:space="preserve">"Чорний кіт" (фр.) — назва якогось публічного чи розважального закладу. </w:t>
      </w:r>
    </w:p>
  </w:footnote>
  <w:footnote w:id="24">
    <w:p>
      <w:pPr>
        <w:pStyle w:val="Footnote"/>
        <w:rPr/>
      </w:pPr>
      <w:r>
        <w:rPr>
          <w:rStyle w:val="FootnoteCharacters"/>
        </w:rPr>
        <w:footnoteRef/>
      </w:r>
      <w:r>
        <w:rPr>
          <w:rStyle w:val="FootnoteCharacters"/>
        </w:rPr>
        <w:t>[23]</w:t>
      </w:r>
      <w:r>
        <w:rPr/>
        <w:t xml:space="preserve"> </w:t>
      </w:r>
      <w:r>
        <w:rPr>
          <w:rFonts w:cs="Arial" w:ascii="Arial" w:hAnsi="Arial"/>
          <w:sz w:val="24"/>
          <w:szCs w:val="24"/>
        </w:rPr>
        <w:t>Апаш (у Франції) - хуліган, бандит.</w:t>
      </w:r>
    </w:p>
  </w:footnote>
  <w:footnote w:id="25">
    <w:p>
      <w:pPr>
        <w:pStyle w:val="Footnote"/>
        <w:rPr/>
      </w:pPr>
      <w:r>
        <w:rPr>
          <w:rStyle w:val="FootnoteCharacters"/>
        </w:rPr>
        <w:footnoteRef/>
      </w:r>
      <w:r>
        <w:rPr>
          <w:rStyle w:val="FootnoteCharacters"/>
        </w:rPr>
        <w:t>[24]</w:t>
      </w:r>
      <w:r>
        <w:rPr/>
        <w:t xml:space="preserve"> </w:t>
      </w:r>
      <w:r>
        <w:rPr>
          <w:rFonts w:cs="Arial" w:ascii="Arial" w:hAnsi="Arial"/>
          <w:sz w:val="24"/>
          <w:szCs w:val="24"/>
        </w:rPr>
        <w:t>Вислів одного з героїв твору англійського письменника Д. Р. Кіплінга "Книга джунглів" (1894).</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6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58:00Z</dcterms:created>
  <dc:creator>Evgeny Vasiliev</dc:creator>
  <dc:description/>
  <cp:keywords/>
  <dc:language>en-US</dc:language>
  <cp:lastModifiedBy>Evgeny Vasiliev</cp:lastModifiedBy>
  <dcterms:modified xsi:type="dcterms:W3CDTF">2005-11-12T11:59:00Z</dcterms:modified>
  <cp:revision>1</cp:revision>
  <dc:subject/>
  <dc:title>ВИННИЧЕНКО ВОЛОДИМИР</dc:title>
</cp:coreProperties>
</file>