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ВІНГРАНОВСЬКИЙ МИКОЛ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ЕРВІНКА</w:t>
      </w:r>
    </w:p>
    <w:p>
      <w:pPr>
        <w:pStyle w:val="Normal"/>
        <w:widowControl w:val="false"/>
        <w:spacing w:lineRule="auto" w:line="256"/>
        <w:ind w:firstLine="18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а добігав до райцентру. Околичні вулиці степового райцентру були без хат і дерев — купи цегли, та глини, та уламкі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біг дал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перехресті двох таких мертвих вулиць він зупинився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який його бік тепер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чулася тупотнява, і знизу від ріки висунула голову сіра колона полонених німці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ли колону наші хлопці, майже хлопчики, з червоними зірками на сірих шапках, у куфайках, підперезаних брезентовими поясам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мецькі руки тягнулися від утоми аж до землі, а замість облич були самі лише очі — від страх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Миколку цікавили не німці. Його цікавили наші. Сухим нервовим поглядом він придивлявся до кожного бій- ця в сірій шапці під червоною зіркою, сподіваючись зустріти кого треб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а забіг колоні у хвіст, обігнув її і знову побіг під гору, але бажаного обличчя не бул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она завернула з райцентру в степ, звідки прибіг Миколка, а сам він тим часом, зітерши шапкою піт, побіг на хатки і землянк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я однієї з таких хаток-ліплянок Миколка зупинився. Двоє дітей сиділо під стіною: дівчинка теребила в решеті кукурудзу, а хлопчик, більшенький, дер ту кукурудзу на дертц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драстуйте! — сказав їм Микол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ти полохливо підняли на Миколку очі, помовчали, а потім дівчинка підхопила решето і щезла в ліплянці. Її братик-млинар, крекчучи, поніс за нею і дерт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порозі з'явилася жінка. Руки її по лікті були в глин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ьотю, а де тут у вас базар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то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азарі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тобі дам базарі Ану, марш звідси! Тільки й дивляться, аби щось украсти! Ото на базар і йдіть, там вас таких тільки й ждуть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кинувся тіка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Перебіг одну вулицю, другу, лапнув себе за груди і став. </w:t>
      </w:r>
      <w:r>
        <w:rPr>
          <w:rFonts w:cs="Arial" w:ascii="Arial" w:hAnsi="Arial"/>
          <w:sz w:val="20"/>
          <w:szCs w:val="20"/>
        </w:rPr>
        <w:t>Став —</w:t>
      </w:r>
      <w:r>
        <w:rPr>
          <w:rFonts w:cs="Arial" w:ascii="Arial" w:hAnsi="Arial"/>
          <w:sz w:val="20"/>
          <w:szCs w:val="20"/>
          <w:lang w:val="uk-UA"/>
        </w:rPr>
        <w:t xml:space="preserve"> ні живий ні мертвий. Оглянувся туди-сюди:</w:t>
      </w:r>
      <w:r>
        <w:rPr>
          <w:rFonts w:cs="Arial" w:ascii="Arial" w:hAnsi="Arial"/>
          <w:sz w:val="20"/>
          <w:szCs w:val="20"/>
        </w:rPr>
        <w:t xml:space="preserve"> голо </w:t>
      </w:r>
      <w:r>
        <w:rPr>
          <w:rFonts w:cs="Arial" w:ascii="Arial" w:hAnsi="Arial"/>
          <w:sz w:val="20"/>
          <w:szCs w:val="20"/>
          <w:lang w:val="uk-UA"/>
        </w:rPr>
        <w:t>і порожньо навкруги, лише німецький танк обгоріли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колка вискочив на гусеницю, потім на башту, заглянув у відкритий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люк і поліз у танк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ут він сів і почав діставати з пазухи пачки перев'язаних грошей. Порахувавши пачку до пачки,— татова зарплата з фронту, — Миколка весело зітхнув: двісті тисяч, як є, — заховав гроші і вигулькнув із тан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улицею проїжджав віз, запряжений парою ще добрих коней. На возі, накритому брезентом, сиділи в брезентових плащах двоє дядькі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пропустив дядьків, щоб проїхали далі, потім зіскочив із танка і назирці потьопав за ним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хали-бігли недовго: почувся людський гамір, і перед Миколкою відкрився базар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обвів його очима і сказа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го, який великий! — Доторкнувся до пазухи з грішми і полетів униз, на базар,— шапка з голови мало не впал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 самому базарі так Миколка вже надивився. Білі свинки морські на руках у безногого дядька біленькими пнсочками витягують записочки із кошика: даси дядькові двадцять рублів, і за ці гроші біла свинка висмикне записочку, а в ній написано, що тобі має бути. Розгортаєш і читаєш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«Вас ожидає казьонний</w:t>
      </w:r>
      <w:r>
        <w:rPr>
          <w:rFonts w:cs="Arial" w:ascii="Arial" w:hAnsi="Arial"/>
          <w:sz w:val="20"/>
          <w:szCs w:val="20"/>
        </w:rPr>
        <w:t xml:space="preserve"> дом.</w:t>
      </w:r>
      <w:r>
        <w:rPr>
          <w:rFonts w:cs="Arial" w:ascii="Arial" w:hAnsi="Arial"/>
          <w:sz w:val="20"/>
          <w:szCs w:val="20"/>
          <w:lang w:val="uk-UA"/>
        </w:rPr>
        <w:t xml:space="preserve"> Але все закінчиться благополучно». Що за «казьонний</w:t>
      </w:r>
      <w:r>
        <w:rPr>
          <w:rFonts w:cs="Arial" w:ascii="Arial" w:hAnsi="Arial"/>
          <w:sz w:val="20"/>
          <w:szCs w:val="20"/>
        </w:rPr>
        <w:t xml:space="preserve"> дом»,</w:t>
      </w:r>
      <w:r>
        <w:rPr>
          <w:rFonts w:cs="Arial" w:ascii="Arial" w:hAnsi="Arial"/>
          <w:sz w:val="20"/>
          <w:szCs w:val="20"/>
          <w:lang w:val="uk-UA"/>
        </w:rPr>
        <w:t xml:space="preserve"> Миколка не знає, але добре, що «благополучно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«Тепер поворожу на корову»,— думає Миколка і дає дядькові ще двадцять. Миколку обступають закутані хустинами по самі очі тітки і разом з ним уголос по складах читають:</w:t>
      </w:r>
      <w:r>
        <w:rPr>
          <w:rFonts w:cs="Arial" w:ascii="Arial" w:hAnsi="Arial"/>
          <w:sz w:val="20"/>
          <w:szCs w:val="20"/>
        </w:rPr>
        <w:t xml:space="preserve"> «Нет в</w:t>
      </w:r>
      <w:r>
        <w:rPr>
          <w:rFonts w:cs="Arial" w:ascii="Arial" w:hAnsi="Arial"/>
          <w:sz w:val="20"/>
          <w:szCs w:val="20"/>
          <w:lang w:val="uk-UA"/>
        </w:rPr>
        <w:t xml:space="preserve"> жізні сщастя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ма, значить, тобі щастя, синочку, та й де воно візьметься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 xml:space="preserve"> лихій годині,— каже якась тітка над вухом, а сама вже шелестить рублями до безногого дядь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раз нема, то нема,— каже Миколка і йде до перукарні, туди, де милять милом, точать бритви об паски і щетини під бритвами аж цвірінчать, так щетинам голитись не хочеться. І пахне духами, так пахне духами, що і не вилазив би із цієї теплої перукарні, а навіть жив би у ній і з ранку до вечора нюхав би цей золотий запах духів, якби не коров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тобі чого, малий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ядьку, капніть мені духами за шию, а я вам цілу десятку да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Е, ні, десяткою тут не обійдешс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тоді за двадцятку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першу покажи, бо таких шелихвостів, як ти, вештається тут до чор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відвертається до стіни, дістає з пазухи червону тридцятку і каж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Гляньте, що не бреш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ді йди сюди, я тобі подушу на всі тридцять. От тут-то вже Миколка й злякався: викинув гроші на свинки, викине на духи, а корова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і, за двадцятку, і край, а десятку давайте здачі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и дивися який? Скільки ж це тобі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 цю осінь до школи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ді нагинай голову, і буде тобі за двадцятку. Перукар бере зеленого флакона і під регіт дядьків, що під стінами стоять в орденах та медалях, капає холодними духами Миколці на шию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оже, ще й під носом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ле за двадцятку,— швидко відказує Миколка і вже чує під носом райський запах. Він тягне його у себе, так що пахне аж у горлі і в серці пахне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мерщій купувати корову та бігом додому, щоб мати понюхала, а з нею братик і сестричка, щоб знали і вони, які-то духи бувають на світі у перукарні на базар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прожогом вискакує з перукарні і стає: базар великий, людей багато, і де тих корів продають — невідомо. А тут ще духи розпахтілися, і вітер повіяв — пропали духи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витягає з кишені вузлик, розв'язує, окрайчик хліба і цибулину кладе до кишені назад, а хустинкою міцно перев'язує шию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уже, нарешті! Можна було б і запитати, де продають корів, але як ти його будеш питати, коли ти малий і коли в тебе за пазухою двісті тисяч грошей — ще довідаються та заберуть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рців — на кожному кроці: і сліпих, і так покалічених, усяких ворожбитів і циган, а таких, що нічого не продають і не купують,— роями ходять по базару, все може бути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вщулює голову в плечі і, як горобець, впурхує поміж куфайок і шинелей, бушлатів, курток, зелених і рудих френчів, піджаків і, видихаючи з-під носа майже уже невловимий пахощ духів, сопе в базарній хвилі в сподіванні, що винесе вона його туди, куди йому треба, його жовті чуні і мамина куфайка обляпались грязюкою по самі вух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решті натовп порідшав, і запах духів почав змішуватись із запахом прілої соломи. Миколка побачив корі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х було небагато. Вони стояли в дальньому куті базару, де починались будівлі, і жували своє останнє винесене на базар сін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ось де вони! — прошепотів Миколка і зупинивс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дай винюхати останні рештки духів, аби не пропадали. Хустинку ж на шиї він затягнув ще тугіше і вже хотів було йти до корів, як раптом остовпів: біля крайньої корови, що стояла прив'язана до воза, двоє дядьків їли ковбас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очатку Миколка не повірив, але коли побачив, як один із них, той, що був у брезентовому плащі, запихає свого червоного носа у торбину і витягає з торбини ще одне кільце ковбаси,— у Миколки потекла під щоками слина, хоча він ніколи ковбаси і не їв, він тільки чув ковбасячий запах, коли їхнім селом проходили німці, чи італійці, чи хто там проходив іще: хіба їх усіх перелічиш 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стало ні духів, ні корів, ні базару від запаху того кілечка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ком-боком Миколка почав обходити дядьків, щоб вийти їм у спину і стати проти вітру і так дивитис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ядьки ж тим часом не поспішали. Не чути було, про що вони говорили, але говорили вони довго, і той ковбасячий дядько у брезентовому плащі висмикував із-за халяви батога, цвьохкав ним у повітрі перед носом корови і знову їв ковбас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От як виросту,— думав собі Миколка,— буду їсти ковбасу день і ніч, доки не наїмся і аж доки ці чуні не зношу, а як і зношу, то все одно, мабуть, не наїмся... Але нічого, нічого, не сьогодні-завтра прийде мій батько з війни, то все ще може бути, може, він прийде не з торбиною, а з повним мішком ковбаси, і медалей у нього буде на грудях дзеленчати більше, ніж у вас двох, узятих разом із вашою ковбасою!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иколка вихопив із кишені окрайчик хліба з цибулиною, і не зводячи засльозених очей з дядьків, з'їв свій харч як на вогн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цю мить увесь базар підняв голови в небо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авіть дядьки перестали жувати і позадирали в небо напхаті ковбасою роти: низько над базаром шугонула трійка «яструбків». А за</w:t>
      </w:r>
      <w:r>
        <w:rPr>
          <w:rFonts w:cs="Arial" w:ascii="Arial" w:hAnsi="Arial"/>
          <w:sz w:val="20"/>
          <w:szCs w:val="20"/>
        </w:rPr>
        <w:t xml:space="preserve"> нею</w:t>
      </w:r>
      <w:r>
        <w:rPr>
          <w:rFonts w:cs="Arial" w:ascii="Arial" w:hAnsi="Arial"/>
          <w:sz w:val="20"/>
          <w:szCs w:val="20"/>
          <w:lang w:val="uk-UA"/>
        </w:rPr>
        <w:t xml:space="preserve"> ще</w:t>
      </w:r>
      <w:r>
        <w:rPr>
          <w:rFonts w:cs="Arial" w:ascii="Arial" w:hAnsi="Arial"/>
          <w:sz w:val="20"/>
          <w:szCs w:val="20"/>
        </w:rPr>
        <w:t xml:space="preserve"> одна,</w:t>
      </w:r>
      <w:r>
        <w:rPr>
          <w:rFonts w:cs="Arial" w:ascii="Arial" w:hAnsi="Arial"/>
          <w:sz w:val="20"/>
          <w:szCs w:val="20"/>
          <w:lang w:val="uk-UA"/>
        </w:rPr>
        <w:t xml:space="preserve"> потім — ще! Вони летіли дуже швидко: видно, когось мали виручати, бо фронт був десь недалеко, за Синюхою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навіть помітив у кабіні льотчика — хлопця у шоломі, Миколці начебто здалося, що льотчик махнув йому крилом: мовляв, кому воювати, а кому... а кому корову купувати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похолов: ось уже скільки часу він заглядає цим брезентовим дядькам у їхні ковбасячі роти, будь вони неладні, а корова?! А ще дванадцять кілометрів вести її степом додому. А мати ж хвора, не може злізти з печі і думає, де ж це він там на базарі і як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м часом йшлося на післяобіддя, базар знелюднів, і корів лишилося іще менше, ніж бул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полічив — чотири коров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підійшов поближче до однієї з них і, начебто нічого й нема, почав наслухати, скільки за неї правлять і скільки дають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охи перегодя до корови підійшли якийсь чоловік із жінкою. Чоловік одразу почав обмацувати та м'яти коров'яче вим'я, боки, шию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 скільки ж дає ваша біленька? — запитав чоловік у власника коров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к як на добру пашу, то до двох відер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скільки ж ви за неї? — поспитала жін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так, за чотириста — то можна було б і віддати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тириста тисяч! —  Миколка відчув, як його двісті тисяч за пазухою почали холодно ворушитись, як живі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Лишилося три корови, І Миколка почалапав своїми жовтими чунями до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и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ті дві корови були продані, а третя стояла за возами така, що до неї ніхто і не підходив. Те, що вона була вся геть-чисто чорненька,— півбіди. Миколці навіть сподобалося, що вона вся чорненька і ріжки віночком. Але вона хиталася од вітру і світила ребрами, і вим'я під нею було як маленьке яблучко,— ну просто тобі і не корова, і не коза. Продавала, корову така сама й тіточка: на ній не було навіть куфайки, а лише сірий піджачок з рукавами по лікті та на ногах — одна чуня, а друга калоша, прив'язана до ноги кабелем. Ніс її посинів від березневого вітру, латана-перелатана хустина стовбурчилась на голові, як шпаківня. Під пахвою тіточка тримала віхоть торішньої трави, на лигач і хворостину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Так</w:t>
      </w:r>
      <w:r>
        <w:rPr>
          <w:rFonts w:cs="Arial" w:ascii="Arial" w:hAnsi="Arial"/>
          <w:sz w:val="20"/>
          <w:szCs w:val="20"/>
          <w:lang w:val="uk-UA"/>
        </w:rPr>
        <w:t xml:space="preserve"> вони і трусилися удвох з корівкою на спорожнілому базарі, на сірій землі під сірим небо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обійшов корівку раз і вдруге і, оглянувшись, чи нема поблизу людей, швидко прошепоті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ьотю, а скільки ви за неї просите, і так, щоб оддати? У тіточки текли з очей сльози, чи то від вітру, чи хто зна від чого. Не дивлячись на Миколку, дерким від застуди голосом вона проговорила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іддаю за сто п'ятдесят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вона хоч доїться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їться, три стакани дає на день, але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 xml:space="preserve"> добрій паші...— Аж тепер тіточка повернула голову в Миколчин бік — хто ж це її все-таки питає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стояв від тіточки по той бік корівки, так що вона Миколки не помітила і здивовано оглянулася навкол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ьотю,— Миколка виступив із-за корівки,— мені ще далеко йти, то чи беріть свої гроші, бо не рано ж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встигла тіточка надивуватись, як Миколка присів і до коліна червоними тридцятками відлічив усі сто п'ятдесят тисяч — кожні п'ятдесят тисяч мати .перев'язала йому мотузочком, так що три рази по п'ятдесят — і корова твоя! Ще й п'ятдесят у запасі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те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звідки ж ти будеш, що тебе самого оце послал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я тут недалеко, із Кумарів, може, чули, дванадцять кілометрів, а мати хвора на печі та двоє малих, а батька чекаємо з дня на день із війни. Беріть! Беріть і перелічіть самі 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ки тіточка скоцюрбленими пальцями і сухими губами перелічувала гроші, Миколка ще раз оглянув корів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ер вона була його, їхня, домашня, і з цієї хвилини корівка сподобалася йому на все життя: вона йому сподобалася так, що навіть де не візьмись духи — і ті знов запахли під носом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глянув у темно-голубі корівчині очі і спита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як тебе зват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рівка кліпнула, і в її очах на мить промайнуло щось таке, як ото, бувало, у матері над батьковим листом, що він живий і здоровий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синочку, бери її та веди, та гляди ж її там удома, бо вона була у мене смирненька, не билась, не перебирала. — і тіточка віддала Миколці налигач, хворостину та віхоть сірої торішньої трав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>Буду йти, бо мені з нею і смеркне...—1, як тільки Миколка взяв налигач, корівка слухняно потьопала за ним по сірій базарній землі у Миколчине село, додом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відійшли далеченько і вже здалеченька оглянулись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точка стояла на тому ж самому місці і посинілою рукою витирала на очах сльоз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ьотю! — гукнув Миколка.— А як же звати її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ервінкою звати її, синочку! Первінкою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стечком пройшли спокійно. Даремно Миколка понабирав повні кишені каміння від собак. Майже всіх собак у містечку перестріляли німці, інші десь порозбігалися з переляку по лісосмугах та яругах, і коли вийшли з Первінкою за містечко на шлях, Миколка повикидав каміння у болото, щоб легше було й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о два кілометри від містечка дорога була вимощена І йти було ще так-сяк. Але, як тільки бруківка закінчилась, почалося непроходиме царство болота. Тікаючи, німецькі танки і машини так погризли, погорбили, пом'яли, подушили землю, що йти було неможлив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ступав крок, чуня лишалася у болоті, і, доки він висмикував, засмоктувало другу чуню — хоч стань та й плач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звечоріло просто на очах, І почало ввижатися, наче у покинутих німецьких танках і машинах хтось є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вінка тулилась до Миколки і дрібно тремтіла, коли вони поминали постріляних корів, чи коней, чи навіть верблюдів. Німці тікали на чому могли, і, коли коні чи корови не в силі були під ними йти і падали у багнюку, тоді німці їх убивали. Пахло чимось неприємно-солодким. Миколці хотілось затулити носа — руки не вільні: однією рукою він вів Первінку, а другою раз по раз витягав чуні з боло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вони і посувалися вдвох під жерлами танків та гармат, поміж перекинутими машинами, погорілими гарбами і возам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ихо та порожньо на шляху і в степу, хоч вий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ля машин валялися потрощені мідні скрині з усіляким добром з полотном, з квітчастими рушниками, з хромовими чобітьми, але Миколка знав, що нічого цього чіпати не можна, бо воно заміноване.            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хло якимись ліками та горілою шерстю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меркало. Смеркало й смеркл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вінка ледь тягла ноги, а Миколка ніс уже чуні в руці ї йшов у валянках по болоту. Попереду замаячив горб з кам'яним давнім хрестом. Цей горб з кам'яним хрестом мав означати Миколці половину дороги. На небо вийшли зорі, під ногами трохи підмерзло. Вийшов червоний місяць, і танки відразу ж стали більшими, ось-ось неначе загуркочуть і застріляють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уже б і побіг додому, якби не пудові ноги набряклі,— мати ж удома не спить і думає: де ж це він? Але ось і половина дорог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авіть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 xml:space="preserve"> місяці видно у кам'яному хресті дірки від куль, але що це? Під хрестом біля згорілої машини стоїть ліжко! Темне широке ліжко з золотими бильцями стоїть під хрестом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 xml:space="preserve"> дорозі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Миколчиній спині сипонуло морозом: ішов уранці на базар — ліжка не було. Хто ж це  його поставив за день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пильно почав придивлятися до машин, до «тигра», що чорнів за хрестом у кюветі, і до самого ліжка — ніде ніког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ервоно світить місяць над горбом, і тиша така тиха, аж холодн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вшпиньках Миколка підійшов до ліжка — ліжко порожнє, ні подушки на ньому, ні ковдри, самі лише дошки, де-не-де посічені кулями та осколками, та золоті бильця блищать при місяці, як чортові оч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Дай, — подумав Миколка,— сяду та відпочину, бо не маю вже сил отак теліпатися, та й Первінці щось треба дати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похукав у руки, прив'язав Первінку до ліжка і пішов до «тигра», бо якраз саме там росли найвищі будяки: треба ж було цьому «тигрові» увігнатися в такі добрячі будяки! Миколка нагнувся і зашарудів між лапатими будяк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будяками щось росло. Пирій чи ковила — проти місяця не видно. Хоча вони і торішні, але рвати їх важко, сильно вони у землі сидять. Від «тигра» котами чомусь смердить,—  от була б та цибулина, що її на базарі з'їв, як би вона зараз пригодилась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виніс із будяків оберемок пирію, кинув його перед Первінкою на ліжк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це з'їси, Первінко, та й підемо далі, а я біля тебе посиджу,— сказав Миколка і сів на ліжк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вінка зашелестіла пирієм, а Миколці тим часом хтось почав мастити очі медом. Голова його хилилась на ліжко, згодом він підігнув під себе ноги і заснув. Ніч стояла біла під місяцем, як молоко у дійниці, і тихо жувала Первінка під хрестом, оточена «тиграми» та «пантерами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ївши пізню свою вечерю, Первінка й собі вляглася біля ліжка та й заплющила очі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кільки Миколка</w:t>
      </w:r>
      <w:r>
        <w:rPr>
          <w:rFonts w:cs="Arial" w:ascii="Arial" w:hAnsi="Arial"/>
          <w:sz w:val="20"/>
          <w:szCs w:val="20"/>
        </w:rPr>
        <w:t xml:space="preserve"> спав —</w:t>
      </w:r>
      <w:r>
        <w:rPr>
          <w:rFonts w:cs="Arial" w:ascii="Arial" w:hAnsi="Arial"/>
          <w:sz w:val="20"/>
          <w:szCs w:val="20"/>
          <w:lang w:val="uk-UA"/>
        </w:rPr>
        <w:t xml:space="preserve"> невідомо, але проснувся він від того, що його хтось гойдає з боку на бік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росоння Миколка вискочив на ліжко з ногами і побачив, як Первінка рветься від ліжка туди й сюди, аж на лигач тріщить, а здоровенний чорний собацюра, врівень з Первінкою, плигає між «тигром» і дорогою і намагається вхопити Первінку за ногу. Вона відхвицькується від нього, як може, очі повні страху — боже ж ти мій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схопив відколений снарядом шматок хреста і з усієї сили попудив собацюру по лапах. Але той тільки підскочив і сів на дорозі, весело і задоволене дивлячись на Микол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Миколка відважив підмерзлу грудку, другу, але собацюра то пригинався, то пересідав з місця на місце і знову весело махав хвостом та задоволене повискува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вкруги білий-білісінький день, та й сонце у небі уже височенько, морозець, у Миколки зуб на зуб не потрапляє. Додому, Первінко, мерщій додому, бо що ж там мат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натягнув на замерзлі валянки чуні, відв'язав Первінку, ще раз пошпурив у собаку рудим осколком від снаряда і по примерзлих грудках побіг до сел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робігли вибалок, Первінка задихалась, задихався і Миколка —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ай йому грець! Станемо та відпочинемо. Раптом у небі, де не візьмись, з'явилися наші і німецькі літаки. Одні з заходу, другі зі сходу. І тих і тих було так багато, що їхнім крилам не вистачало неб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дарилися вони над Миколчиною головою в одну мить, і годі вже було про що й дума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мецькі бомбардувальники змушені були скинути бомби в порожній степ і тіка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теп, де щойно пройшли Миколка з Первінкою, закипів від бомб, як</w:t>
      </w:r>
      <w:r>
        <w:rPr>
          <w:rFonts w:cs="Arial" w:ascii="Arial" w:hAnsi="Arial"/>
          <w:sz w:val="20"/>
          <w:szCs w:val="20"/>
        </w:rPr>
        <w:t xml:space="preserve"> смола в</w:t>
      </w:r>
      <w:r>
        <w:rPr>
          <w:rFonts w:cs="Arial" w:ascii="Arial" w:hAnsi="Arial"/>
          <w:sz w:val="20"/>
          <w:szCs w:val="20"/>
          <w:lang w:val="uk-UA"/>
        </w:rPr>
        <w:t xml:space="preserve"> казані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Бомби падали одна на одну, бо їм не вистачало місця. Де і як сховався Миколка з Первінкою, видно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 було, видні були вогонь і дим, та чути надірваний голос повітря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се скінчилося раптово, як і почалося: щезли літаки, і лише вирви в землі здивовано-тихо задивились у небо. Миколка з Первінкою вилізли з</w:t>
      </w:r>
      <w:r>
        <w:rPr>
          <w:rFonts w:cs="Arial" w:ascii="Arial" w:hAnsi="Arial"/>
          <w:sz w:val="20"/>
          <w:szCs w:val="20"/>
        </w:rPr>
        <w:t xml:space="preserve"> воронк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глянь — собацюра теж сідає збоку від них, як нічого н не було. Сидить, грає хвостом у реп'яхах і дивиться. Дивиться, собача душа, відгодований на зайцях та на куріпках.                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бодай ти здох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пошукав очима камінця якого чи грудку, але пагорб сірів далеко і чисто, ледь викльовувалась молода трав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нагнувся, ущипнув маленький блідо-зелений листочок, спробував на зуб — кислий! Щавель! Він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колка наскуб листочків, за щоками терпко взялося кислим — невже</w:t>
      </w:r>
      <w:r>
        <w:rPr>
          <w:rFonts w:cs="Arial" w:ascii="Arial" w:hAnsi="Arial"/>
          <w:sz w:val="20"/>
          <w:szCs w:val="20"/>
        </w:rPr>
        <w:t xml:space="preserve"> так рано</w:t>
      </w:r>
      <w:r>
        <w:rPr>
          <w:rFonts w:cs="Arial" w:ascii="Arial" w:hAnsi="Arial"/>
          <w:sz w:val="20"/>
          <w:szCs w:val="20"/>
          <w:lang w:val="uk-UA"/>
        </w:rPr>
        <w:t xml:space="preserve"> щавель? Треба запам'ятати місце і сьогодні ж прийти з корзиною — сіль, слава богу, удома є, вода у криниці є, щавлю принесу — от тобі і їжа. Перша весняна їжа! Миколка понапихав щавлю у кишені, за пазуху, де тепло лежали п'ятдесят невитрачених тисяч, і сказав Первінці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епер ми з тобою, Первінко, на ногах.</w:t>
      </w:r>
      <w:r>
        <w:rPr>
          <w:rFonts w:cs="Arial" w:ascii="Arial" w:hAnsi="Arial"/>
          <w:sz w:val="20"/>
          <w:szCs w:val="20"/>
        </w:rPr>
        <w:t xml:space="preserve"> Вода у</w:t>
      </w:r>
      <w:r>
        <w:rPr>
          <w:rFonts w:cs="Arial" w:ascii="Arial" w:hAnsi="Arial"/>
          <w:sz w:val="20"/>
          <w:szCs w:val="20"/>
          <w:lang w:val="uk-UA"/>
        </w:rPr>
        <w:t xml:space="preserve"> криниці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є</w:t>
      </w:r>
      <w:r>
        <w:rPr>
          <w:rFonts w:cs="Arial" w:ascii="Arial" w:hAnsi="Arial"/>
          <w:b/>
          <w:sz w:val="20"/>
          <w:szCs w:val="20"/>
          <w:lang w:val="uk-UA"/>
        </w:rPr>
        <w:t xml:space="preserve">, </w:t>
      </w:r>
      <w:r>
        <w:rPr>
          <w:rFonts w:cs="Arial" w:ascii="Arial" w:hAnsi="Arial"/>
          <w:sz w:val="20"/>
          <w:szCs w:val="20"/>
          <w:lang w:val="uk-UA"/>
        </w:rPr>
        <w:t>сіль є, і щавель маємо! — і Миколка підніс Первінці жменю щавлю, жменю з'їв сам.— Ходім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бацюра, що влігся неподалечку від них і жовтими вологими очима радісно блищав на Миколку, коли той говорив з Первінкою, встав і соб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и що, приблудо,— гукнув до собаки Миколка,— ув'язався за нами? Нема тобі що робити? Вигналося здоровило таке, одним своїм видом кого хоч злякаєш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бака зрозумів, що Миколка звертається до нього, і раптом перекрутився на одному місці, присів, підскочив і погнав щодуху навколо Миколки з Первінкою — колами колами, трьох зайців вигнав, але не побіг за ними, встигне іншим разом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Собака вискочив на пагорб і зупинився. Якусь мить він мовчки так і стояв, вдивляючись у дорогу до села. Щось він там побачив на дорозі, бо розтулив свою пащеку і загавкав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Голос у нього був як </w:t>
      </w:r>
      <w:r>
        <w:rPr>
          <w:rFonts w:cs="Arial" w:ascii="Arial" w:hAnsi="Arial"/>
          <w:b/>
          <w:sz w:val="20"/>
          <w:szCs w:val="20"/>
          <w:lang w:val="uk-UA"/>
        </w:rPr>
        <w:t>у</w:t>
      </w:r>
      <w:r>
        <w:rPr>
          <w:rFonts w:cs="Arial" w:ascii="Arial" w:hAnsi="Arial"/>
          <w:sz w:val="20"/>
          <w:szCs w:val="20"/>
          <w:lang w:val="uk-UA"/>
        </w:rPr>
        <w:t xml:space="preserve"> тан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вінка з несподіванки аж присіла. А собака гримкотів своїм голосовим страхіттям, і кожен гавкіт його виривався із горла, як снаряд. Таким голосом можна було загавкати і до неба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бака гавкав і оглядався на Микол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рогою від села йшов якийсь чоловік. Він був ще далеко, але по тому, як він Ішов, припадаючи на ліву ногу, Миколка впізнав його: це був їхній сусід дід Рятушняк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ерестань гавкати,— сказав Миколка собаці.— Це дід Рятушняк. Як будеш на нього гавкати, то він тобі ще й лупки дасть. Він тобі не я. Ану перестань 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бака ображено пришкулився на Миколку, але гавкати перестав, відбіг далі вбік і приліг за перекотиполе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!— крикнув Миколка.— Це я! Це ми з Первінкою додому йдемо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 ж це ти був цілий божий день і ніч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ви ж бачите — дорога яка? А тут ще Первінка йти не може. Гляньте, яка тепер буде Первінка у нас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>Дід Рятушняк почухав Первінці за вухом, присів, подивився на вим'я, нічого Миколці не сказав, а тільки спита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 скільки ж ти за неї дав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то п'ятдесят тисяч... А були й по чотириста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 то чого ж,— сказав дід.— Тоді вона, може, цих грошей і стоїть... Ходім додому, там мати місця собі не знайд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атька часом нема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атька нема, але Петро Радзієвський учора на станції був, то каже, що вже ідуть ешелони і все з такими, яких повідпускали додому,— сказав ді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, а може, батько додому і не прийде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 то не прийде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вб'ють його німці, та й ус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 вб'ють... О, а звідки ж оцей козарлюга? — Дід побачив собаку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причепився по дорозі вночі. Первінку хотів було з'їсти,</w:t>
      </w:r>
      <w:r>
        <w:rPr>
          <w:rFonts w:cs="Arial" w:ascii="Arial" w:hAnsi="Arial"/>
          <w:sz w:val="20"/>
          <w:szCs w:val="20"/>
        </w:rPr>
        <w:t xml:space="preserve"> так я</w:t>
      </w:r>
      <w:r>
        <w:rPr>
          <w:rFonts w:cs="Arial" w:ascii="Arial" w:hAnsi="Arial"/>
          <w:sz w:val="20"/>
          <w:szCs w:val="20"/>
          <w:lang w:val="uk-UA"/>
        </w:rPr>
        <w:t xml:space="preserve"> його каменем... Гляньте, діду, якого я щавлю нарвав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 узяв листочок, пожував і спита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ось у</w:t>
      </w:r>
      <w:r>
        <w:rPr>
          <w:rFonts w:cs="Arial" w:ascii="Arial" w:hAnsi="Arial"/>
          <w:sz w:val="20"/>
          <w:szCs w:val="20"/>
          <w:lang w:val="uk-UA"/>
        </w:rPr>
        <w:t xml:space="preserve"> яр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 якому? У цьому ярку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ільки отам</w:t>
      </w:r>
      <w:r>
        <w:rPr>
          <w:rFonts w:cs="Arial" w:ascii="Arial" w:hAnsi="Arial"/>
          <w:sz w:val="20"/>
          <w:szCs w:val="20"/>
        </w:rPr>
        <w:t xml:space="preserve"> оно</w:t>
      </w:r>
      <w:r>
        <w:rPr>
          <w:rFonts w:cs="Arial" w:ascii="Arial" w:hAnsi="Arial"/>
          <w:sz w:val="20"/>
          <w:szCs w:val="20"/>
          <w:lang w:val="uk-UA"/>
        </w:rPr>
        <w:t xml:space="preserve"> під тим боко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ведемо корову та прийдемо. Щось рано щавель пішов, але, може, воно й на краще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, а понюхайте у мене за шиєю!—Миколка хутко розв'язав на шиї хуст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 ж там у тебе має пахнут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ви понюхайте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 нагнувся, встромив свої руді вуса в Миколчину шию, довго внюхувався, а потім сказа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имось пахне, але чорт його знає чи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і, ви, діду, внюхайтесь добре! Дід знову нагнув жовту, як суха макова головка, свою голову, щось довго мимрив і закашлявс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имось пахне, чорт його знає чим, але чимось</w:t>
        <w:tab/>
        <w:t>при- ємни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 перукарні на базарі за двадцятку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оже, й духи, але за двадцятку... Я б не дав. Миколка обв'язав хустинкою шию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я дав!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ходили до Миколчиноі напівзгорілої хати. Хата стояла на рівному місці в обгорілому садку, з обгорілим сараєм. Лишилися подряпані котами білі вугли, та двоє вікон лиши- лось із десяти. Хата була велика, бо татів ще дід, як мати казала, на Бузі козакував і, козакуючи, сотворив цю хату своїм дітям. А дітей у татового діда бігало, як пшон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еред двору чорніла криниця з пригорілим журавлем, І дід Рятушняк сказа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ли б доброго сухостою знайти та журавель замінити. Але де ти його в чорта знайдеш, коли самому нічим у хаті розпали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дід, і всі люди вже потроху допалювали у печах стріхи зі своїх хат, а в кого хати були попалені німцями,</w:t>
      </w:r>
      <w:r>
        <w:rPr>
          <w:rFonts w:cs="Arial" w:ascii="Arial" w:hAnsi="Arial"/>
          <w:sz w:val="20"/>
          <w:szCs w:val="20"/>
        </w:rPr>
        <w:t xml:space="preserve"> так у</w:t>
      </w:r>
      <w:r>
        <w:rPr>
          <w:rFonts w:cs="Arial" w:ascii="Arial" w:hAnsi="Arial"/>
          <w:sz w:val="20"/>
          <w:szCs w:val="20"/>
          <w:lang w:val="uk-UA"/>
        </w:rPr>
        <w:t xml:space="preserve"> тих в землянках зимувала зим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авда, хто був здоровіший та молодший, той носив в'язками курай із степу, а хто старіший та недужий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 і дерли свої стріхи та в піч кидали, щоб хоча душу нагрі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, ведіть Первінку у сарай, а я заразі — прошепотів Миколка і навшпиньках відчинив двері сінешні, двері хатні, тихо підійшов до печ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крита батьковим давнім піджаком, мати лежала скраю печі і дивилася в стелю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мо! — крикнув Микол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йому лише здалося, що він крикнув. Він не крикнув, як того йому хотілося, а якось прошелестів сухим язиком, бо слова неначе піском пересипалис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мо, я купив корову! Дід Рятушняк у сарай повіві Первінкою зва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ти здригнулася і повільно повернула до Миколки своє хворе обличч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 стіни випірнули голівки Миколчиних брата І сестрички І в один голос залепетал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ш Миколка корову купиві Наш Миколка корову купив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її ще вчора купив, але ж ти знаєш, мамо, дорога яка, і чуні розклеїлися, а тут ще ніч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к ти що — і ночував у степу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очував. Трохи був змерз, але на ранок сонце зійшло, і тут, бачу, дід Рятушняк іде. І ще, мамо, дивись, п'ятдесят тисяч лишилось, і дивись, якого я щавлю нарваві У ярку, як до нас ото на половині дороги! Ми з дідом Рятушняком тепер будемо корзинами носити його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ти ж хоч їв що-небу дь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Їв. Щавель їв. І Первінка їла. Тепер ми будемо корзи- нами носити його. А як прийде батько, то й з батьком! З щав- лем ми вже не пропадемо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яка ж вона з себе? — тихо спитала в Миколки ма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рненька. На весь базар вона одна така тільки й була. І роги віночком. Три стакани на день дає. І не б'єтьс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витрусив на лежанку щавель, виклав грошї, став на лежанку коліньми, розв'язав на шиї хустину і сказа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мо, а понюхайте у мене за шиєю — чим пахне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ти пригорнула Миколку ближче до себ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відчув гарячий спечений подих маминих губ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мамо, кажіть! Кажіть! Чим пахне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 ж це ти, синочку, такими гарними духами напахтився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 перукарні на базарі за двадцятку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иколко, дай і нам понюхати! — потягнули шиї через маму братик і сестричка і своїми холодними носиками ви- нюхували б Миколчине щастя і до вечора, якби в хату не зайшов дід Рятушняк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 молоком вас, Маріє, у вашій хаті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к пішли здоїмо! — сплигнув Миколка з лежанк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доїмо то здоїмо, а чим годувати будемо? Чим же, Маріє, ми її годувати будемо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к трава ж скоро буде, діду! — вигукнув Микол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ки до тієї трави — ще не один раз можна буде ноги витягнути,— сказав дід і знову звернувся до матері: — У мене, Маріє, є така думка: поки на моїй хаті лишилося ще трохи стріхи, то яехай вона цю стріху поки що їсть — ви колись віддасте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чи ж буде вона тую стріху їсти? — запитала ма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уде їсти ще й дякуватиме. Сокирою посічу, теплою водою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кроплю—ще й дякуватиме, як на Великдень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адвору почувся гамір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виглянув у вікно: у їхніх воротях стояло душ десятеро жінок з порожніми відрами, і деякі коромислами показували на Миколчину криницю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Оскільки криниці по всьому кутку були замулені, нікому було їх чистити, то жінки ходили по</w:t>
      </w:r>
      <w:r>
        <w:rPr>
          <w:rFonts w:cs="Arial" w:ascii="Arial" w:hAnsi="Arial"/>
          <w:sz w:val="20"/>
          <w:szCs w:val="20"/>
        </w:rPr>
        <w:t xml:space="preserve"> воду у</w:t>
      </w:r>
      <w:r>
        <w:rPr>
          <w:rFonts w:cs="Arial" w:ascii="Arial" w:hAnsi="Arial"/>
          <w:sz w:val="20"/>
          <w:szCs w:val="20"/>
          <w:lang w:val="uk-UA"/>
        </w:rPr>
        <w:t xml:space="preserve"> Миколчин двір, до Миколчиної криниці, яку вичистив ще</w:t>
      </w:r>
      <w:r>
        <w:rPr>
          <w:rFonts w:cs="Arial" w:ascii="Arial" w:hAnsi="Arial"/>
          <w:sz w:val="20"/>
          <w:szCs w:val="20"/>
        </w:rPr>
        <w:t xml:space="preserve"> при</w:t>
      </w:r>
      <w:r>
        <w:rPr>
          <w:rFonts w:cs="Arial" w:ascii="Arial" w:hAnsi="Arial"/>
          <w:sz w:val="20"/>
          <w:szCs w:val="20"/>
          <w:lang w:val="uk-UA"/>
        </w:rPr>
        <w:t xml:space="preserve"> німцях дід Рятушняк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Жінки приходили до криниці і по два, а то й по три рази на день, скільки кому треба,</w:t>
      </w:r>
      <w:r>
        <w:rPr>
          <w:rFonts w:cs="Arial" w:ascii="Arial" w:hAnsi="Arial"/>
          <w:sz w:val="20"/>
          <w:szCs w:val="20"/>
        </w:rPr>
        <w:t xml:space="preserve"> а эараз эбилися у</w:t>
      </w:r>
      <w:r>
        <w:rPr>
          <w:rFonts w:cs="Arial" w:ascii="Arial" w:hAnsi="Arial"/>
          <w:sz w:val="20"/>
          <w:szCs w:val="20"/>
          <w:lang w:val="uk-UA"/>
        </w:rPr>
        <w:t xml:space="preserve"> воротях і топчутьс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 там таке? — Дід Рятушняк підійшов до вікна і соб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раз узнаю,— Миколка вибіг на подвір'я. Біля криниці лежав отой самий степовий собацюра і, лед- ве котра з жінок наближалась з відрами до криниці, шкірив зуби й гарча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першу мить Миколка чомусь навіть зрадів, що побачив знову його вже біля своєї хати. Але від того, що собака самовільно призначив себе господарем їхнього подвір'я, влігся біля криниці та ще й людей не пускає, Мяколка по- шукав очима грудки чи палиц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х ти ж, приблудо чортова, ану геть від криниці, щоб і духу твого тут не було чути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добрим ціпом, собака гепнув хвостом по землі, знехочу встав і, так стоячи і нікуди не тікаючи, сумно дивився на Микол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були майже одного зросту і так дивилися одне одному в оч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птом собака висолопив червоного як жар язика, І не встиг Миколка опам'ятатися, як вій лизнув його в що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розгубився. Він оглянувся на діда Рятушняка, на жінок — ти диви, він ще й лижеться! — швидко витер долонею лизок і сказав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ак от що: якщо ти ще будеш мені й лизатися, то я тебе зовсім од хати відпроваджу. А поки що йди лягай біля </w:t>
      </w:r>
      <w:r>
        <w:rPr>
          <w:rFonts w:cs="Arial" w:ascii="Arial" w:hAnsi="Arial"/>
          <w:sz w:val="20"/>
          <w:szCs w:val="20"/>
        </w:rPr>
        <w:t>сарая,</w:t>
      </w:r>
      <w:r>
        <w:rPr>
          <w:rFonts w:cs="Arial" w:ascii="Arial" w:hAnsi="Arial"/>
          <w:sz w:val="20"/>
          <w:szCs w:val="20"/>
          <w:lang w:val="uk-UA"/>
        </w:rPr>
        <w:t xml:space="preserve"> стережи Первінку і дай людям набрати</w:t>
      </w:r>
      <w:r>
        <w:rPr>
          <w:rFonts w:cs="Arial" w:ascii="Arial" w:hAnsi="Arial"/>
          <w:sz w:val="20"/>
          <w:szCs w:val="20"/>
        </w:rPr>
        <w:t xml:space="preserve"> води.</w:t>
      </w:r>
      <w:r>
        <w:rPr>
          <w:rFonts w:cs="Arial" w:ascii="Arial" w:hAnsi="Arial"/>
          <w:sz w:val="20"/>
          <w:szCs w:val="20"/>
          <w:lang w:val="uk-UA"/>
        </w:rPr>
        <w:t xml:space="preserve"> Зрозумів? А поскільки я не знаю, як тебе звати, а називати тебе вже пізно, бо ти вже здоровий, то я буду так тебе і називати—Собакою. От. Пішл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охиливши голову. Собака пішов за Миколкою до</w:t>
      </w:r>
      <w:r>
        <w:rPr>
          <w:rFonts w:cs="Arial" w:ascii="Arial" w:hAnsi="Arial"/>
          <w:sz w:val="20"/>
          <w:szCs w:val="20"/>
        </w:rPr>
        <w:t xml:space="preserve"> сарая, </w:t>
      </w:r>
      <w:r>
        <w:rPr>
          <w:rFonts w:cs="Arial" w:ascii="Arial" w:hAnsi="Arial"/>
          <w:sz w:val="20"/>
          <w:szCs w:val="20"/>
          <w:lang w:val="uk-UA"/>
        </w:rPr>
        <w:t>ліг біля дверей, а Миколка взяв драбину і поніс її з дідом Рятушняком дерти для Первінки останні клапті стріхи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нали дні, і Первінка з'їла всю вулицю за якийсь там тиждень, чесно віддаючи свої три стакани моло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Хату діда Рятушняка Первіика з'їла за два дні. Бо тої хати не було що їсти — лише на причілку висіла жменя житньої соломи, і то такої старої, ще старішої за дід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ї навіть не хотіли вже й миш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дід акуратно ту солому посік, полив теплою водою і сказав Первінці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 — Дивись, ще й висівками трушу! —Дід висипав у тавик жменю висівок.—їж на здоров'я. А пахне як, сам би їв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рвінка з задоволенням схилилася над тазиком, а дід узяв білу німецьку алюмінієву літрову кружку і заходився дої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сів напроти Первінки і слухав голос моло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м щасливим Миколка ще не був ніколи — тонке дзюркотіння молока сповняло його душу небесною мелодією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 порога</w:t>
      </w:r>
      <w:r>
        <w:rPr>
          <w:rFonts w:cs="Arial" w:ascii="Arial" w:hAnsi="Arial"/>
          <w:sz w:val="20"/>
          <w:szCs w:val="20"/>
        </w:rPr>
        <w:t xml:space="preserve"> сарая</w:t>
      </w:r>
      <w:r>
        <w:rPr>
          <w:rFonts w:cs="Arial" w:ascii="Arial" w:hAnsi="Arial"/>
          <w:sz w:val="20"/>
          <w:szCs w:val="20"/>
          <w:lang w:val="uk-UA"/>
        </w:rPr>
        <w:t xml:space="preserve"> Собака — і той дивився на Миколку такими радісними очима, що не зміг втерпіти: встав і почав ганяти чогось по подвір'ю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Га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 і нема й вашої хати, і Кваснячиної нема. Доїдаємо хату Коцюбенків. А далі що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Пухленкова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ма. Згоріла. Згоріла і Садкова, і Чоборя. Нема вже у нашому ряду жодної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сь придумаємо! — сказав дід, встав, понюхав моло- ко, дав понюхати Миколці.— Піду сьогодні на той куток до брата, у нього не хата, а ціла скирта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, буду я цієї ночі та ночувати біля Первінки. Бо тої ночі ввесь час щось ходило та гупало коло</w:t>
      </w:r>
      <w:r>
        <w:rPr>
          <w:rFonts w:cs="Arial" w:ascii="Arial" w:hAnsi="Arial"/>
          <w:sz w:val="20"/>
          <w:szCs w:val="20"/>
        </w:rPr>
        <w:t xml:space="preserve"> сарая. Я</w:t>
      </w:r>
      <w:r>
        <w:rPr>
          <w:rFonts w:cs="Arial" w:ascii="Arial" w:hAnsi="Arial"/>
          <w:sz w:val="20"/>
          <w:szCs w:val="20"/>
          <w:lang w:val="uk-UA"/>
        </w:rPr>
        <w:t xml:space="preserve"> вже наслухав-наслухав, а воно ходить та гупає, а воно ходить та гупає! А замок же у нас нікудишній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  <w:lang w:val="uk-UA"/>
        </w:rPr>
        <w:t>—</w:t>
      </w: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собака?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 хто його знає, де він був. Десь, видко, ходив, по зайців, мабуть. Треба ж </w:t>
      </w:r>
      <w:r>
        <w:rPr>
          <w:rFonts w:cs="Arial" w:ascii="Arial" w:hAnsi="Arial"/>
          <w:i/>
          <w:sz w:val="20"/>
          <w:szCs w:val="20"/>
          <w:lang w:val="uk-UA"/>
        </w:rPr>
        <w:t>і</w:t>
      </w:r>
      <w:r>
        <w:rPr>
          <w:rFonts w:cs="Arial" w:ascii="Arial" w:hAnsi="Arial"/>
          <w:sz w:val="20"/>
          <w:szCs w:val="20"/>
          <w:lang w:val="uk-UA"/>
        </w:rPr>
        <w:t xml:space="preserve"> йому чимось та харчуватися... Поштальйонша йде! — гостро скрикнув Миколка і вибіг до воріт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стоноша, тітка Василина, йшла через вигін до Миколчиної вулиці, її помітили відразу ж усі хати і землянк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інки і діти попритулялися до шибок, не зводячи тривожних очей з тітки Василини: у який двір найперше заверне вона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тка Василина завернула до Коцюбенкі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вго вона щось не виходила звідти, від Коцюбенків, де п'ятеро дітей і тітка Коцюбенчиха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злякано позирав на діда Рятушняка, і тихо було у всіх хатах та землянка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птом — закричала тітка Коцюбенчиха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плакали діти її, а вона чомусь вибігла на вулицю, на вигін, підняла руки туди, в сторону війни, і заголосила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й діти, ви ж мої сироти, і де ж ти, господарю мій! Тітка Василина і ще хтось повели попід руки Коцюбенкову вдову до хати, але голос її ще плака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 до кого ж тепер та ви, сироти, та мої ви дрібнесенькі, до кого ж тепер мені з вами прихилитися? А ти ж то говорив мені, а ти ж то і не думав сам десь погибати, дітей покидати та мене з ними, із дрібними на світі лишати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ма Коцюбенка,— сказав дід Рятушняк,— добрий чоловік був, а робив як, а співав... А тут ходиш по світу, ї порохня вже з тебе сиплеться, і нікому ти вже не треба, а живеш — не кличе бог, от тобі і все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, до нас іде,— прошепотів Миколка і злякано оглянувся на двері, на вікна, де лежала ма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тка Василина йшла повільно, дивилася, як завжди, в землю, бо щодня змушена була приносити людям більше горя, ніж радост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зіщулився, наче люто змерз, і вже те дивився на тітку, а дивився десь наче позад себ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чекав, Миколка вже приготувався, що ось тітка Василина підійде, мовчки постоїть, вийме із сумки похоронну і тяжко скаже: «Нема вже в тебе, синочку, батька...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ма вам, синочку, нічого на цей раз,— раптом каже тітка Василина і йде дал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як був, так і сів на камінь. Посидів довгенько, доки розвиднілося в голові і доки не почулося згори їхньої вулиці ще одне чиєсь удовине голосінн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, несіть Коцюбенкам молоко, а я пішов у степ. Пошукаю мишачі купк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и думаєш, миші тебе ждуть? Та поїли вони за зиму все, чим запаслись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оїли? А може, й не поїли... Піду туди, за Розкопану могилу, де торік просо бул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ди, тільки на міні не підірвис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-кому, а Собаці тільки цього й треба було! Швиденько напився з калюжі</w:t>
      </w:r>
      <w:r>
        <w:rPr>
          <w:rFonts w:cs="Arial" w:ascii="Arial" w:hAnsi="Arial"/>
          <w:sz w:val="20"/>
          <w:szCs w:val="20"/>
        </w:rPr>
        <w:t xml:space="preserve"> води</w:t>
      </w:r>
      <w:r>
        <w:rPr>
          <w:rFonts w:cs="Arial" w:ascii="Arial" w:hAnsi="Arial"/>
          <w:sz w:val="20"/>
          <w:szCs w:val="20"/>
          <w:lang w:val="uk-UA"/>
        </w:rPr>
        <w:t xml:space="preserve"> і рвонув! Він виривався наперед Миколки далеко аж за вигін, а потім летів до нього назад і якийсь час ішов спокійно поруч,аж доки на його ніс не падав дикий запах звіра чи птиц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він на мить зупинявся і дуже серйозно, по-хазяй  ському поводив носом у тому напрямку, обережно зупиняв ніс, ще раз втягував у себе той запах і включав першу собачу швидкість — не йшов, а плив, стелився над землею,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оглядаючись нікуди, неначе від звіра і до його собачого носа була протягнута пряма-прямісінька струна, нікому не видима, а видима лише йому, і він ішов по ній, як і належить іти по струн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акі моменти Миколка зупинявся, аби не зашкодити чотириногому мисливцеві своїм необережним кроко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бака ліг на землю... Не ліг, а опустився на неї, як пух, як павутинка, дарма що важив добрих два пуди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раз буде стрибок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ибок!!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амого Миколки всередині щось тьохнуло, так стрибонув Соба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сь фуркнуло з-під його носа, а Собака так і продовжував лежати на землі, наче він не міг з неї встати, наче увігнався він лапами в землю по самий живіт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бака якийсь час непорушно дивився вслід куріпці, аж доки не зникла вона в сірому просторі, а потім повільно І винувато повернув до Миколки свою голову з двома пір'ї. нами від куріпчиного хвоста в зуба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сь тобі й маєш,— сказав йому Миколка,— а ще кажеш! Хто ж так плигає на куріпку? Що вона тобі — вовк? Краще шукай мишачі купи. Вони не бігають і не літають. Шукай.— і Миколка сам став обдивлятися навкруг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забаром проминули Розкопану могилу і вийшли на торішнє просовищ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я могили росла одненька груша-дичка, і Миколка помітив на ній з десяток торішніх покоцюрблених грушеняток. Не гаючи часу, він поліз на дич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уша була колюча, як мороз, 1 лізти на неї — не мед. Та й грушенята висіли на верхів'ї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бака стояв під грушею біля млинка і не зводив з Миколки здивованих очей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позривав грушки в кишеню, одну з'їв сам,— була вона бляшана якась, але грушевий дух ще трохи жев- рів у ній,— одну кинув Собац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негайно зловив її в повітрі, пожував-пожував та й виплюнув. Грушок, видно, Собака не люби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ожне запущене поле сумно лежало без нічого,—ні соняшник, ні колосок не хвилювали його в усі роки війни. Посіяв тут, правда, хтось трохи проса за могилою, і те миші з'їл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колка розгорнув мишачу купу, другу. Купи були порожні, за зиму миші</w:t>
      </w:r>
      <w:r>
        <w:rPr>
          <w:rFonts w:cs="Arial" w:ascii="Arial" w:hAnsi="Arial"/>
          <w:sz w:val="20"/>
          <w:szCs w:val="20"/>
        </w:rPr>
        <w:t xml:space="preserve"> перетрубили</w:t>
      </w:r>
      <w:r>
        <w:rPr>
          <w:rFonts w:cs="Arial" w:ascii="Arial" w:hAnsi="Arial"/>
          <w:sz w:val="20"/>
          <w:szCs w:val="20"/>
          <w:lang w:val="uk-UA"/>
        </w:rPr>
        <w:t xml:space="preserve"> всі свої запаси і зараз живились, як могли, коріннями, листочками торішньої трави, стеблам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одній купі Миколка знайшов трохи магару: миші не віддавали його, кусали Миколку за пальці, а Собака ловив і душив мишей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дому прийшли надвечір. На подвір'ї, біля криниці було тихо. Миколка зайшов у сіни, поставив мішечок з магаром 1 зайшов до ха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мо, це я. Я магару з поля приніс! Завтра промию його водою, підсушу, потовчу в ступі—ось нам і каша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>Добре, — тихо проказала мати.—Там дід Рятушняк картоплі приніс. То ти звар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варю, мамо. А ночувати я сьогодні буду біля Первінки. Миколка вийшов у двір і сказав Собаці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и ж мені гляди: цієї ночі не ходи, щоб не вкрали Первінку. Чув? Гляди ж. А я буду в сараї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колка взяв габлі, постелив фуфайку біля Первінки, поклав габлі поруч, поставив собі на ніч кружку</w:t>
      </w:r>
      <w:r>
        <w:rPr>
          <w:rFonts w:cs="Arial" w:ascii="Arial" w:hAnsi="Arial"/>
          <w:sz w:val="20"/>
          <w:szCs w:val="20"/>
        </w:rPr>
        <w:t xml:space="preserve"> води,</w:t>
      </w:r>
      <w:r>
        <w:rPr>
          <w:rFonts w:cs="Arial" w:ascii="Arial" w:hAnsi="Arial"/>
          <w:sz w:val="20"/>
          <w:szCs w:val="20"/>
          <w:lang w:val="uk-UA"/>
        </w:rPr>
        <w:t xml:space="preserve"> зачинив на замок зсередини двері і ліг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ибоко і тепло дихала Первінка, від її тіла пахло літом, нагрітим літнім вечірнім каміння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льки-но Миколка заплющив очі, як щось за стіною гупнул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сів. Став наслухати. Тихо-тихо, а потім гупнуло знов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взяв габлі, підійшов до стіни і притулив вухо. Тихо. Так він постояв-постояв і знову ліг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льки-но ліг, як відразу щось ударилось об стіну, аж увесь сарай затрусився, і Первінка з переляку звелась на ног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. з габлями підбіг до дверей, ліг на землю і за- зирнув у щілину під дверима—хто там? Нікого. І Собаки не чути. Де Собака? Може, його хто придушив тихо або вбив, що Собака не встиг і гавкнути? Щось заскімлило і загул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, це березневий вітер скімлить у тонкім верховітті 1 гуде у грубіших гілка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що це шумить? Дужче і дужче! Зі стелі</w:t>
      </w:r>
      <w:r>
        <w:rPr>
          <w:rFonts w:cs="Arial" w:ascii="Arial" w:hAnsi="Arial"/>
          <w:sz w:val="20"/>
          <w:szCs w:val="20"/>
        </w:rPr>
        <w:t xml:space="preserve"> сарая</w:t>
      </w:r>
      <w:r>
        <w:rPr>
          <w:rFonts w:cs="Arial" w:ascii="Arial" w:hAnsi="Arial"/>
          <w:sz w:val="20"/>
          <w:szCs w:val="20"/>
          <w:lang w:val="uk-UA"/>
        </w:rPr>
        <w:t xml:space="preserve"> западали краплі. Дощ? Дощ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иколка підставив під краплі язик, покуштував: так і е — дощ.Западали краплі і на Первінку. </w:t>
      </w:r>
      <w:r>
        <w:rPr>
          <w:rFonts w:cs="Arial" w:ascii="Arial" w:hAnsi="Arial"/>
          <w:sz w:val="20"/>
          <w:szCs w:val="20"/>
        </w:rPr>
        <w:t>Миколка</w:t>
      </w:r>
      <w:r>
        <w:rPr>
          <w:rFonts w:cs="Arial" w:ascii="Arial" w:hAnsi="Arial"/>
          <w:sz w:val="20"/>
          <w:szCs w:val="20"/>
          <w:lang w:val="uk-UA"/>
        </w:rPr>
        <w:t xml:space="preserve"> відв'язав її, перевів у сухіший куток</w:t>
      </w:r>
      <w:r>
        <w:rPr>
          <w:rFonts w:cs="Arial" w:ascii="Arial" w:hAnsi="Arial"/>
          <w:sz w:val="20"/>
          <w:szCs w:val="20"/>
        </w:rPr>
        <w:t xml:space="preserve"> сарая</w:t>
      </w:r>
      <w:r>
        <w:rPr>
          <w:rFonts w:cs="Arial" w:ascii="Arial" w:hAnsi="Arial"/>
          <w:sz w:val="20"/>
          <w:szCs w:val="20"/>
          <w:lang w:val="uk-UA"/>
        </w:rPr>
        <w:t xml:space="preserve"> і сказа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тій тихо-тихесенько, наче нас тут і нема. Не встиг Миколка проговорити ці слова, як ударило щось об стіну раз і вдруге, щось захарчало, заляскало, залопотіло, і гавкнув, як танк. Собака. Гавкнув, аж залився. Потім радісно завищав і задряпав лапами у двері, викликаючи на- двір Микол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кинувся до замка, довго не потрапляв ключем. Нарешті відімкнув і вискочи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крий Собака лежав біля Миколчиних ніг і гатив хвостом по калюжі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тив хвостом по калюжі, а сам дивився на дерево. Миколка підвів голову і собі: на голім березневім дереві сиділо троє темних чи то птиць, чи то звірі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бака сперся на стовбур передніми лапами і переможно гавкнув. Птиці чи звірі, побачивши Миколку, занявкали згори котячими голосами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ранку Миколка вибігав у садок подивитись, як там росте трав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ава рости не поспішала, бо один день попускало на тепло, а другого дня мороз хапав зубами калюжі і землю і так тримав їх, доки міг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род копати було ще рано, але Миколка наточив рашпілем лопату, набив на габлі нового держака з акації та й пішов згрібати під яблунями торішнє листя. Під листям біленькими губками дихала трава і врізнобіч розбігалися мишачі окопчик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іро-блакитних тілах яблунь вже говорила весна, не голосно, але говорила. Яблуні наче прислухалися до самих себе, і особливо оця біля хати, волова мордочка, що доспіває тоді, коли косять жит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ілку її розчахнула гармата, 1 Миколка намісив глини, замастив яблуні рану, стулив гілку докупи, обв'язав старим мішком і пішов подивитися, як там груш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я груш було чомусь холодніше. Біля них якось завжди не так, як біля інших дерев. Яблуні — ті спокійні, розважливі, посидючі. Вони нікуди не поспішають. Ростуть собі, цвітуть, плодять, гупають ночами яблуками під собою, І так і сидять на них, як квочки на яйцях. У груш обличчя тверді, і цвітуть вони біло і твердо — зацвіли, уродили, опали, і досить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Миколка зупинився біля старої сивої груші. Вона так і звалася </w:t>
      </w:r>
      <w:r>
        <w:rPr>
          <w:rFonts w:cs="Arial" w:ascii="Arial" w:hAnsi="Arial"/>
          <w:i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 xml:space="preserve"> сива. її посадив ще татів дід — козак, і росла вона дуже давно, і родила уже через рік, а то й через два — коли схоч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ва груша височіла так високо, що й літаки обминали її, щоб не зачепитися та не впасти. На ній була тьма-тьмуща гнізд, часом більше гнізд, ніж самих груш, і коли влітку з тих гнізд птиці подавали свій голос, то до неї хоч не підходь. Здавалося, Сива груша співає сама, аж страшно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підійшов до груші-ладанки. Груші-ладанки пахнуть трохи медом, і хвостики у них довгі і прямі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це ось — глива, її груші трохи глевкі, а хвостики в них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роткі і закарлючені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А це — дуля. У неї найбільші </w:t>
      </w:r>
      <w:r>
        <w:rPr>
          <w:rFonts w:cs="Arial" w:ascii="Arial" w:hAnsi="Arial"/>
          <w:i/>
          <w:sz w:val="20"/>
          <w:szCs w:val="20"/>
          <w:lang w:val="uk-UA"/>
        </w:rPr>
        <w:t>ї</w:t>
      </w:r>
      <w:r>
        <w:rPr>
          <w:rFonts w:cs="Arial" w:ascii="Arial" w:hAnsi="Arial"/>
          <w:sz w:val="20"/>
          <w:szCs w:val="20"/>
          <w:lang w:val="uk-UA"/>
        </w:rPr>
        <w:t xml:space="preserve"> найсмачніші груші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'їси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дну таку грушу — вже наївся на цілий день і</w:t>
      </w:r>
      <w:r>
        <w:rPr>
          <w:rFonts w:cs="Arial" w:ascii="Arial" w:hAnsi="Arial"/>
          <w:sz w:val="20"/>
          <w:szCs w:val="20"/>
        </w:rPr>
        <w:t xml:space="preserve"> води не</w:t>
      </w:r>
      <w:r>
        <w:rPr>
          <w:rFonts w:cs="Arial" w:ascii="Arial" w:hAnsi="Arial"/>
          <w:sz w:val="20"/>
          <w:szCs w:val="20"/>
          <w:lang w:val="uk-UA"/>
        </w:rPr>
        <w:t xml:space="preserve"> хочеш до самого вечор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а грушею-дулею — маленька груша-картоплянка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она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е спить і проснеться не скоро, бо вона доспіває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ізно,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еред снігом, коли вже ніяких груш нема, а вона є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і дві груші — груші-сагачки. їх, як і персик, посадив батько. Сагачки пристигають тоді, коли бджоли вже понаїдалися цвіту і троянди опали, отоді саме вони й пристигають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попідгрібав під сагачками листя і надколупнув нігтем гілочку—сік!.. Груші-сагачки терпляче стримували себе, щоб не зацвісти, бо хоч горобці й порозпускали хвости та крила, але не треба поспішати з цвітінням. Бо зацвітеш, а тут мороз! Отоді й спробуй зацвісти вдруге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ерсик стоїть худий і нещасний, як обідране голодне циганча: з нього не вийшли ще зашпори, і він у саду малий і скоцюрблений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восени Миколка обіклав персик околотом, аби він зимою не замерз, але хтось той околот розтягнув — чи німці, чи угорці покидали його під колеса своїм машинам у болоті, і персик цю зиму зимував на голе тіл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Якщо корінь не вмер,— подумав Миколка,— то доведеться його підрізати під самий корінь: може, з кореня ще яке персиченя та виросте...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ад садом у синьому небі цвіли білі молоді хмари. Миколка зіперся на граблі і пішов очима до них, до їхніх білих і чистих облич... Он мати стоїть з братом і сестричкою на руках. А це ось він сам Миколка, веде Первінку степом з базару в село додому. Ось дід Рятушняк шкандибає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стояв і дивився, як пропливають мати і він з Первінкою та дідом у синьому небі в краї далекі... В голові запаморочилося, і хмари почорнілиі Миколка мало не впав — сильно закортіло їсти, ну хоча б то щавелинку з'їсти... Як на зло, запахло проти вітру базарною ковбасою, защеміла слина під щоками, 1 МиколцІ так захотілося їсти, як ще ніколи на хотілось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янь — Собацюра йде від степу садом додому. Але йде головою не вперед, а назад, задом Іде і щось тягне зубами, тягне, аж стогн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и що? Де це ти був? Що це ти цупиш? Собака відразу ж покинув свій тягар, бахнув об землю хвостом і сів перед Миколкою, як святий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колка підійшов ближче і побачив</w:t>
      </w:r>
      <w:r>
        <w:rPr>
          <w:rFonts w:cs="Arial" w:ascii="Arial" w:hAnsi="Arial"/>
          <w:sz w:val="20"/>
          <w:szCs w:val="20"/>
        </w:rPr>
        <w:t xml:space="preserve"> грубеэний</w:t>
      </w:r>
      <w:r>
        <w:rPr>
          <w:rFonts w:cs="Arial" w:ascii="Arial" w:hAnsi="Arial"/>
          <w:sz w:val="20"/>
          <w:szCs w:val="20"/>
          <w:lang w:val="uk-UA"/>
        </w:rPr>
        <w:t xml:space="preserve"> сувій чорного сукна. Сукно начіпляло на еебе реп'яхів та болота 1 видавалося якимсь могутнім звіром без голов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 ти його взяв? Отам у яру із машини поцупив? Та там же ж міни, собача твоя душа! А якби підірвався? Ох, дам же я тобі лупки цими габлями, щоб знав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бака похилив голову і, втомлено хекаючи, тільки те й робив, що мовчав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помітив: останнім часом Собака почав зникати, Почав десь зникати від хати і любив щось приносити. Де він ходив, Миколка не знав. Ночами він десь блукав, приходив уранці сумний, з жовтими очима, і пахло від нього лисицями, німцями і ще чимось, як ото, буває, пахне мило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бака важко лягав лід сараєм і спав, лишаючи вуха, щоб не спали. Весь час йому снився, очевидно, Миколка. Бо так: літаки у небі — спить. Танки по дорозі — спить. Відро ляпве у криницю — спить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одить на поріг Миколка — відразу ж Собаку наче хтось підкидає — встає, дивиться: що робити? Миколка снився йому завжди, бо він, де б це не було, як тільки забачить Миколку, то мало не плаче. Але ввечері знову зникає на всю ніч, щоб вранці пахнути лисицями, тінями і ще чимось, як ото, буває, пахне батьком, коли він на війні і коли його довго нема, так нема, що аж сумн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чин Собака любив приноси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, не те щоб тягнути до хати що попало. Він знав ціну речам і приносив з німих полів те, що треб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астінний годинник якось приніс із білими стрілками і гирею. Приніс він і френч зелений німецький з ґудзиками, орденом і голкою з ниткою в кишені. Витий валянок учора приніс на праву ногу Миколці. На ліву, наче</w:t>
      </w:r>
      <w:r>
        <w:rPr>
          <w:rFonts w:cs="Arial" w:ascii="Arial" w:hAnsi="Arial"/>
          <w:sz w:val="20"/>
          <w:szCs w:val="20"/>
        </w:rPr>
        <w:t xml:space="preserve"> знав, у</w:t>
      </w:r>
      <w:r>
        <w:rPr>
          <w:rFonts w:cs="Arial" w:ascii="Arial" w:hAnsi="Arial"/>
          <w:sz w:val="20"/>
          <w:szCs w:val="20"/>
          <w:lang w:val="uk-UA"/>
        </w:rPr>
        <w:t xml:space="preserve"> Миколки був такий валянок — узуві А сьогодні на тобі — сувій чорного сукна прихекав із поля і сам у реп'яхах та болоті, як чорт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птом Собака підняв голову, потягнув повітря, тихо заскімлив, завищав і з усіх своїх чотирьох ніг кинувся садом до хати, від хати через подвір'я на вигін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гоном, ще далеко від хати, йшов якийсь чоловік... То йшов Миколчин тато... І хоча Собака ніколи й не бачив Миколчиного тата, але раптом він оголосив і мамі, і Миколці, і всім у селі, що йде господар з війни, та ще й білого коника веде за собою, щоб оратьі Собака вискочив назустріч Миколчиному татові, Миколка за Собакою, коник злякався, а Собака був уже на татових медалях І голосно плакав татові в поранене обличч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бігла мати, городом кульгав дід Рятушняк, здаля щось кричав і собі плакав, плакали й бігли жінки, до яких ще не прийшли чоловіки, а Собака вже повз на животі попереду тата до мами і молотив хвостом по землі, як ціпо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оли тато взяв на руки Миколчиного братика і сестричку, пригорнув до себе Миколку, і коли мати притулилась до татової спини, Собака ліг долі і почав розглядати свої зальопані, в реп'яхах лапи..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крізь відчинені двері</w:t>
      </w:r>
      <w:r>
        <w:rPr>
          <w:rFonts w:cs="Arial" w:ascii="Arial" w:hAnsi="Arial"/>
          <w:sz w:val="20"/>
          <w:szCs w:val="20"/>
        </w:rPr>
        <w:t xml:space="preserve"> сарая</w:t>
      </w:r>
      <w:r>
        <w:rPr>
          <w:rFonts w:cs="Arial" w:ascii="Arial" w:hAnsi="Arial"/>
          <w:sz w:val="20"/>
          <w:szCs w:val="20"/>
          <w:lang w:val="uk-UA"/>
        </w:rPr>
        <w:t xml:space="preserve"> дивилась Первінка. По її чорненькому обличчю з темно-голубого, як слива, ока теж котилась темно-голуба, як слива, сльоза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иночку, прив'яжи коня... Ну, то що там, дядьку? — якось дуже тихо спитав Миколчин тато діда Рятушняка. Спитав так, неначе для нього не було ні війни, ні обгорілого снігу, ні напівзруйнованої ха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дід Рятушняк плакав і через свій дитячий лагідний плач щось мимрив собі під носом і тільки те й робив, що цілував Миколчиного тата то в руку, то в плеч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 що там, діду? — спитав і собі Микол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Лопата де? — крикнув засльозений дід і побіг до Первінки в сарай по лопату. Тато — за ним. Миколка — за тат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рийшов наш хазяїн дорогий, Маріє! </w:t>
      </w:r>
      <w:r>
        <w:rPr>
          <w:rFonts w:cs="Arial" w:ascii="Arial" w:hAnsi="Arial"/>
          <w:i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 xml:space="preserve"> тулилися гур- том жінки до Миколчиної мами.— Живісінький! А все ж могло бути, не дай господи, та не дай нікому!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гаслим вигоном до Миколчиного двору, знизу, вїд Кодими, згори від глинища сірими зграями потяглися з дітьми жінки, за ними клигали, зимово кашляючи, діди, і сам вигін став широкий, аж не видно. Миколчин тато з лопатою і дід Рятушняк з киркою вийшли із сарая, і садом, стурбовані чимось вкрай, не кажучи нікому ні слова, швидко пішли повз кладовище в степ.</w:t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якусь мить розгублено подивився на маму, на тіток, а потім спочатку поволеньки, далі хутчіше потьопав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батьком та дідом Рятушняком. Собака — за Миколкою. Батько та дід ішли просто на Розкопану могилу, йшли вони, не розмовляючи між собою, батько якось аж потемнів з лиця, а дід Рятушняк ще важче став припадати на ногу.</w:t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я могили дід зупинився, витер шапкою лоба і закашлявся. Батько теж пристояв, роздивляючись підніжжя</w:t>
        <w:tab/>
        <w:t>могили:</w:t>
        <w:tab/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i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че не було нікого, дядьку?</w:t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Ручаюсь, що не було. Я, Максиме Миколайовичу, всі</w:t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 ці роки не зводив із неї ока, як ви й веліли. Один раз, правда, тієї зими ночував біля неї під грушкою танками німець, але на верх не вилазив — було холодно, сніг, вітер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що, як воно задихнулося? — знову тихо, як і на подвір'ї, спитав Миколчин тато.</w:t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«задихнулось», хто воно? — кортіло Миколці узнати і, може, чимось допомогти батькові.</w:t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ту, я тут бу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, синочку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тут кругом. І на самій могилі був, і на грушку вилазив оце недавно, як по мишачі купи приходив з Собакою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у, добре... Пішли,— сказав батько.— Дайте, дядьку, руку, бо слизьк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 Рятушняк подав руку, і Миколчин батько повів діда на могилу за руку. Верх могили був ввесь чисто розкопаний, знесений кимось давно, що на тому версі була аж начема у глибину могил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сли там будяки і ще якісь бур'яни, вищі за Микол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тько зачав лопатою вирубувати під корінь будяки, а дід Рятушняк виривати лободу, блекоту та різний непотріб. Миколка і собі ухопився за лободу біля діда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іду, а ви не боїтесь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го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Копати могилу? І що воно у ній? Золото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олото. З хвостико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>- 3 яким хвостиком?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олоти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 смійтеся, діду, бо я тепер скажу батькові, що ви з мене смієтесь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Дід заходився киркою довбати землю на своєму місці. Собака —</w:t>
      </w:r>
      <w:r>
        <w:rPr>
          <w:rFonts w:cs="Arial" w:ascii="Arial" w:hAnsi="Arial"/>
          <w:sz w:val="20"/>
          <w:szCs w:val="20"/>
        </w:rPr>
        <w:t xml:space="preserve"> так той</w:t>
      </w:r>
      <w:r>
        <w:rPr>
          <w:rFonts w:cs="Arial" w:ascii="Arial" w:hAnsi="Arial"/>
          <w:sz w:val="20"/>
          <w:szCs w:val="20"/>
          <w:lang w:val="uk-UA"/>
        </w:rPr>
        <w:t xml:space="preserve"> уже щось їв під грушкою униз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нце вийшло з-за хмари і засвітило у всі свої оч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ядьку! Ідіть сюди! — гукнув Миколчин батько.— Ідіть сюди, поможіть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 Рятушняк спустився в яму до батька, щось довго вони кректали, аж поки на руках не підняли над собою плуг. Вони поклали його на зрубане будячиння, а через хвилину поруч з ним поклали ще один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тім із ями разом із землею полетіла пріла солома. Батько перестав копати, став на коліна і зачав розгрібати солому руками, занурюючи їх усе глибше й глибше, і раптом затих, ніби перестав дихати, ніби він там щось зловив під соломою дуже дороге і важлив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діда Рятушняка від хвилювання дрібно тремтіли вус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тько випростався і підніс до очей пригорщу пшениці. Роздивився, понюхав, дав понюхати дідові, а дід ще й узяв зернину на зуб — і вони обнялися: Миколчин татко із дідом Рятушняко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 зачав знову плакати і цілувати батька в плече і руку, шапка впала в нього із голови, і він зробився ще менший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діть, дядьку, в село та кличте всіх, хай беруть, у кого що є: відра, мішки, все, що є! Пошліть кого-небудь до школи, щоб підмели класи. Будемо зсипати та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іжу! — чомусь раптом дуже голосно, на ввесь степ крикнув дід Рятушняк і, як молодий, побіг до сел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ти, сину, повідтягуй будяки, тільки не поколись, на купу, та на тобі сірники та попали їх. А я буду копати!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ільки прожив Миколка на світі, але такого ще не бачив! Від села до Розкопаної могили і від Розкопаної могили до села засновигали люди. В мішках, у торбинах, на коромислах у відрах, в діжках на тачках люди носили і везли колгоспну пшеницю, яку батько закопав з дідом Рятушняком на початку війни таємно від усі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осили до кінця дня і носили всю ніч. Білий місяць світив з усієї сили, і Миколка для себе помітив: іще до вчора усі тітки з їхнього кутка були мовчазні, печальні, згорблені. Але варто їм було почути, побачити і заносити пшеницю, як де взялися у них сили і ноги: забігали, заговорили, засміялися дівчатка, здавалося навіть, що й горе повеселішало на обличчях уді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виднялося. Від Розкопаної могили йшла валка жінок з останнім уже зерном, як від яру викотилась довжелезна колона наших танкі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нівно та нетерпляче вони гуркотіли на захід, і сірі від болота «бобики» метушилися біля них, як сірі жук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Один з</w:t>
      </w:r>
      <w:r>
        <w:rPr>
          <w:rFonts w:cs="Arial" w:ascii="Arial" w:hAnsi="Arial"/>
          <w:sz w:val="20"/>
          <w:szCs w:val="20"/>
        </w:rPr>
        <w:t xml:space="preserve"> таких</w:t>
      </w:r>
      <w:r>
        <w:rPr>
          <w:rFonts w:cs="Arial" w:ascii="Arial" w:hAnsi="Arial"/>
          <w:sz w:val="20"/>
          <w:szCs w:val="20"/>
          <w:lang w:val="uk-UA"/>
        </w:rPr>
        <w:t xml:space="preserve"> «бобиків» раптово розвернув і покотив до переляканих жінок з пшеницею на плеча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«бобика» виплигнув молодий лейтенант з цигаркою за вухом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то такі і чому ви тут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інки втомлено зняли з плечей торби й мішки і мовчки передихувал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йтенант покопирсався в одному мішку, в другому, взяв жменю зерна і спалені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е взял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інки кліпали на лейтенанта ні в тих ні в си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бре, що підійшов Миколчин тато з дідом Рятушняком. Скинувши на землю плуга, Миколчин тато підійшов до лейтенант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Лейтенант, забачивши</w:t>
      </w:r>
      <w:r>
        <w:rPr>
          <w:rFonts w:cs="Arial" w:ascii="Arial" w:hAnsi="Arial"/>
          <w:sz w:val="20"/>
          <w:szCs w:val="20"/>
        </w:rPr>
        <w:t xml:space="preserve"> множество</w:t>
      </w:r>
      <w:r>
        <w:rPr>
          <w:rFonts w:cs="Arial" w:ascii="Arial" w:hAnsi="Arial"/>
          <w:sz w:val="20"/>
          <w:szCs w:val="20"/>
          <w:lang w:val="uk-UA"/>
        </w:rPr>
        <w:t xml:space="preserve"> орденів та медалей на батькових грудях, відразу ж присмирні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ут під'їхав ще один «бобик», і з нього вийшов справжній генера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аж упрів від здивування, бо ніколи ще не бачив живих генералі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нерал сказав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брого здоров'я, люди добрі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драстуйте,— сказали жінки, а лейтенант узяв під козирок. Батько не взяв, бо був без шапки, і струнко чомусь не став, а підійшов до генерала якось по-домашньому, не по-воєнному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шеницю несемо, он із тієї могили. Я — голова колгосп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уже приємно. Дорошенко,— м'яко сказав генерал і подав татові рук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 сорок першому. закопав, коли відступали, думав, пропаде — не пропала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е задихнулась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явіть собі — ні! Так що будемо сіять, товаришу Дорошенк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енерал набрав пригорщу пшениці, довго на неї дивився, глянув на батька, на жінок, оглянувся на танки, на небо з літаками, обережно висипав зерно чомусь собі у кишеню і помітив Миколку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ти, синочку, чий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— татів!—сказав Миколка і заховався за бать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ондаренко! — гукнув генерал капітана.— Лиши... Як вас величати? — звернувся він до батьк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ксим Миколайович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>Лиши в цьому селі пару бочок пального... Більшим, Максиме Миколайовичу, не зможу вам допомогти. Щасти вам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І вам щасти,— сказав Миколчин тато. Генерал узяв, — батькові, дідові, жінкам,— під козирок, сів у машину і поїха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тку, — прошепотів Миколка,— навіщо генерал пше ницю висипав у кишеню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, мабуть, для щастя,— сказав тато. Не встигли дерев'яними лопатами перегорнути пшеницю у школі, як на вигоні сів літак з червоною зіркою на боці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й, — ойкнув дід Рятушняк і вибіг зі школи. Дід наче</w:t>
      </w:r>
      <w:r>
        <w:rPr>
          <w:rFonts w:cs="Arial" w:ascii="Arial" w:hAnsi="Arial"/>
          <w:sz w:val="20"/>
          <w:szCs w:val="20"/>
        </w:rPr>
        <w:t xml:space="preserve"> знав. А знав,</w:t>
      </w:r>
      <w:r>
        <w:rPr>
          <w:rFonts w:cs="Arial" w:ascii="Arial" w:hAnsi="Arial"/>
          <w:sz w:val="20"/>
          <w:szCs w:val="20"/>
          <w:lang w:val="uk-UA"/>
        </w:rPr>
        <w:t xml:space="preserve"> бо з літака злазив його син Петр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тро кинувся бігти до хати, але дід загукав до нього від школи, з дерев'яною лопатою в руці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етре, я осьдечки, тут, у школі, зерно перегортаю! — вдарив себе руками об поли та так і став, сам не зміг уже бігти до Петр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ту! — крикнув Петро до свого татка — діда Рятушняка — і в хромових чоботях повз Миколу й жінок протупотів до свого батька та обійняв його.— Здрастуйте, тату! Я — на два дні! Відпустку дали! Здрастуйте! — сказав Пет- ро людям і перестав сміятися та радіти.— Здрастуйте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аж присів: на грудях у Петра блищала Золота Зірка Героя, хоча погонів на плечах у нього й не було!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 Рятушняк, забачивши цю Зірку, якось зніяковів, оглянувся на людей, а потім тихо сам прихилився до неї головою — і знову заплака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От мені оцей дід! — подумав Миколка.— Тільки й робить, що плаче, коли не треба плакати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ксиме Миколайовичу,— засвітився Петро до Миколчиного тата,— давно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Учора. Здрастуй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я лечу та думаю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довго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На два дні!.. Тату, не плачте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оце в тебе що? — пальцем доторкнувся дід Рятушняк до Петрової Золотої Зірк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 — що? Дивіться, тат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Бачу... А он Миколка Первінку купив на базарі... Три стакани на день дає,— похвалився Миколкою дід Рятушняк.— А я вже думав, де там ти і що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>Воюємо, тату! Не журіться!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колка сидів</w:t>
      </w:r>
      <w:r>
        <w:rPr>
          <w:rFonts w:cs="Arial" w:ascii="Arial" w:hAnsi="Arial"/>
          <w:sz w:val="20"/>
          <w:szCs w:val="20"/>
        </w:rPr>
        <w:t xml:space="preserve"> на</w:t>
      </w:r>
      <w:r>
        <w:rPr>
          <w:rFonts w:cs="Arial" w:ascii="Arial" w:hAnsi="Arial"/>
          <w:sz w:val="20"/>
          <w:szCs w:val="20"/>
          <w:lang w:val="uk-UA"/>
        </w:rPr>
        <w:t xml:space="preserve"> порозі</w:t>
      </w:r>
      <w:r>
        <w:rPr>
          <w:rFonts w:cs="Arial" w:ascii="Arial" w:hAnsi="Arial"/>
          <w:sz w:val="20"/>
          <w:szCs w:val="20"/>
        </w:rPr>
        <w:t xml:space="preserve"> сарая</w:t>
      </w:r>
      <w:r>
        <w:rPr>
          <w:rFonts w:cs="Arial" w:ascii="Arial" w:hAnsi="Arial"/>
          <w:sz w:val="20"/>
          <w:szCs w:val="20"/>
          <w:lang w:val="uk-UA"/>
        </w:rPr>
        <w:t xml:space="preserve"> і слухав пісень з хати</w:t>
        <w:tab/>
        <w:t>і ї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да Рятушняка. Над ним тепло дихала Первінка, біля нього лежав Собака, і «Цвіте терен» розливався над вигоном і літаком на ньому, над садом і над криницею.</w:t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cs="Arial" w:ascii="Arial" w:hAnsi="Arial"/>
          <w:sz w:val="20"/>
          <w:szCs w:val="20"/>
          <w:lang w:val="uk-UA"/>
        </w:rPr>
        <w:t xml:space="preserve">А чому мій татко — Максим Миколайович? — запитував себе Миколка.—1 дід так на нього каже, і генерал, і Петро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Петро ж не набагато молодший за татка?.. І Ге</w:t>
      </w:r>
      <w:r>
        <w:rPr>
          <w:rFonts w:cs="Arial" w:ascii="Arial" w:hAnsi="Arial"/>
          <w:sz w:val="20"/>
          <w:szCs w:val="20"/>
        </w:rPr>
        <w:t>рой</w:t>
      </w:r>
      <w:r>
        <w:rPr>
          <w:rFonts w:cs="Arial" w:ascii="Arial" w:hAnsi="Arial"/>
          <w:sz w:val="20"/>
          <w:szCs w:val="20"/>
          <w:lang w:val="uk-UA"/>
        </w:rPr>
        <w:t xml:space="preserve"> Радянського Союзу... Льотчик... На самольоті прилетів, у хромових чоботях... Максим Миколайович... Гей, ти,— сказав Миколка Собаці,— здрастуй, Собако Собацюренько, і ви, Первінко Миколаївно, добрий день! На цю осінь до школи — добрий день! А там, дивись, як татко з мамою і хату вкриють — добрий деньї А в криниці завжди</w:t>
      </w:r>
      <w:r>
        <w:rPr>
          <w:rFonts w:cs="Arial" w:ascii="Arial" w:hAnsi="Arial"/>
          <w:sz w:val="20"/>
          <w:szCs w:val="20"/>
        </w:rPr>
        <w:t xml:space="preserve"> темно — </w:t>
      </w:r>
      <w:r>
        <w:rPr>
          <w:rFonts w:cs="Arial" w:ascii="Arial" w:hAnsi="Arial"/>
          <w:sz w:val="20"/>
          <w:szCs w:val="20"/>
          <w:lang w:val="uk-UA"/>
        </w:rPr>
        <w:t>добрий вечір!</w:t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Синочку, а з ким це ти говориш? — Тато і Петро стояли над Миколкою, на небі, на білих хмарах.</w:t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ту, а Первінка буде рост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як ти хочеш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ай не росте. І Собака хай не росте. Хай вони будуть такі, як є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 вже будуть! — засміявся Миколчин тато, Максим Миколайович, засміявся Петр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етре, треба було б подивитися, що по селах робиться. Це ж мені пішки виходить — далеченько... А так би подивитися, що у людей е. Бо у нас ні трактора, ні коней, а весна на носі... Як ти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райцентр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е нічого не знаю. Збираюся. Але справа не в цьому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о що, Максиме Миколайовичу, заводити? — легко, празниково спитав Петр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 вечора вернемось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тку, ви куди? На самольоті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а полетимо, синочку. Таткові треба подивитися, що по селах робиться. Якщо хочеш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очу! — вилетіло з Миколки, як з птах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ядько Петро завів літак, і полетіл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колка сидів у тата на колінах, поруч з дядьком Петром, і земля не чорна, не сіра, а золота мерехтіла під літаком, і над ним, і збоку. Все було в золоті, і тато, і Петр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Це що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бари. Лети, Петре, на Кам'яний Міст. Отам і сядемо. А з Кам'яного Мосту — на Криве Озеро. Подивимось, що там. З Кривого на Грушку і — додому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іли в Кам'яному Мості, сіли в Кривому, в Грушці, ше десь сіли. Миколка не виходив з літака: батько з Петром ходили по сільрадах, гомоніли з головами колгоспів, видно торгувалися, били «по руках», і з кожною посадкою прибували нові пасажири: в Кам'яному Мості — ягня і пара голубів, в Кривому — козеня і теличка, в Грушці — борона, двоє гусей. Теличку, козеня і ягня тато з Петром прив'язали у літаку, а голуби і гуси мостилися біля Миколки. Так і летіли. Між білими хмарами над золотою землею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йшли орати, сіяти і боронити. Перед цим батько сказав Петрові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етре, ні трактора, ні коней. Лопатою степу не накопаєш. Маємо сім плугі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пряжем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 ти як думаєш?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умаю, що запряже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емеро плугів, запряжених в дядьків Петрів літак, стояли на березневому, давно не ораному полі. Далі стояли жінки, і руки їхні були в торбинах, у зерні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ядько Петро завів літак. Літак завівся. Похитнувся трохи мотором, але завівся на очах Миколчиного тата і всіх людей. Його колеса відразу ж намацали землю і пішли по ній, а за ними пішли й плуг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плугами йшли старі чоловіки, і їхні руки на чепігах були тверді, мов камінн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ітак орав землю плугами, а за ними на свіжу ріллю кинулися жінки, щоб засіва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сіяли з рук легко і радісно, навіть удов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колчин тато йшов за плугом, і чорна земля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чорною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хвилею хлюпала йому на чобіт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тро, ввесь час оглядаючись на плуги та на сівачів, вів літак, як ні в жодній битві, ні в жодному бою: він аж спітнів і не бачив би цього поту, аби не западав цей його піт на Золоту Зірку Героя малими краплинам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озаду усіх — за літаком, плугами, сівачами — брів Миколка з Первінкою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пряжена в борону, вона йшла поруч з ним на налигачі і не хотіла рости, і ріжки в неї були віночком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1:24:00Z</dcterms:created>
  <dc:creator>Evgeny Vasiliev</dc:creator>
  <dc:description/>
  <cp:keywords/>
  <dc:language>en-US</dc:language>
  <cp:lastModifiedBy>Evgeny Vasiliev</cp:lastModifiedBy>
  <dcterms:modified xsi:type="dcterms:W3CDTF">2005-11-12T11:25:00Z</dcterms:modified>
  <cp:revision>2</cp:revision>
  <dc:subject/>
  <dc:title>ВІНГРАНОВСЬКИЙ МИКОЛА</dc:title>
</cp:coreProperties>
</file>