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ГРАНОВСЬКИЙ МИКОЛА</w:t>
      </w:r>
    </w:p>
    <w:p>
      <w:pPr>
        <w:pStyle w:val="Style15"/>
        <w:ind w:firstLine="567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КОЗАК ПЕТРО МАМАРИГА</w:t>
      </w:r>
    </w:p>
    <w:p>
      <w:pPr>
        <w:pStyle w:val="Style15"/>
        <w:ind w:firstLine="567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зка</w:t>
      </w:r>
    </w:p>
    <w:p>
      <w:pPr>
        <w:pStyle w:val="Style15"/>
        <w:ind w:firstLine="567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 Петро Мамарига летів на своєму коні, а татари обсідали Петра з усіх чотирьох сторін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 Петро Мамарига побачив перед собою степове озеро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Гиворе! — сказав Петро своєму коню. — Удвох нам невтекти. Тікай сам. Як-не-як, а самому тобі буде легше. А я заховаюсь в озері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тро вирізав шаблею очеретину і поплив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ивор додивився, як Петро Мамарига сховається під водою, і тоді вискочив на горб і кинувся в степ. Та було пізно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тари помітили Гивора і закричали: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Оце його кінь! Ловімо його коня! Без коня козак Петро Мамарига далеко не втече!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тари оточили Гивора і колом погнали на нього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кінь козака Петра Мамариги був не з тих коней, що підставляють свою голову: Гивор сам по собі розігнався і перескочив татар із їхніми кіньми і вже було б втік, якби, та якби не впав передніми копитами у вузький степовий рівчак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тари спутали Гивору передні і задні ноги і сказали: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пер кінь козака Петра Мамариги у наших руках.Зловімо тепер самого козака Петра Мамаригу. Без коня він далеко не втече і не зайде. Озеро! Він тут, він заховався в озері, а ось і його сліди!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тари позіскакували з коней і випили кумису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 Петро Мамарига сидів у воді і дихав через очеретину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сидів посередині озера, бо знав, що татари плавати не вміють і до нього не доберуться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а осінь, і по краях озеро вже замерзло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ненький льодок в заберегах татар не спинив, і татари поповзли по ньому до води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и цього козака Петра Мамаригу вичавимо з болота,як в'юна! — говорили татари і місили озеро вздовж і впоперек аж до того місця, де вода їм була по шию. Далі татари не йшли, бо боялись втопитись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тро ж тим часом сидів у воді і дихав, і все теє татарське чув, що вони говорили про нього, і думав: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Говоріть мені, говоріть, а мені тут у воді тепло»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е ти тут, козацька душа? Краще вилазь сам, та ми тобі скрутимо руки та продамо в Туреччину на базарі, аби ти знав, як воювати з нами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От», — думав собі Петро. В небі сливіла туча, і горя не було.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«От, — думав собі Петро, — хто б це моїм товаришам-козакам та звістку подав, що я тут один у воді з очеретиною в роті та дихаю через неї. Нема кому і звістки подати, хіба що, може, Гивор доскаче?.. От шкода, такий добрячий тютюн пропадає, намокне тютюн, не буде чим і люльки набити та цим тютюнцем закурити»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тари? Татари поморились та позамерзали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мокло вилізли з озера, розвели вогнище й стали сушитися та обсихати, як наступила ніч, і озеро стало замерзати на очах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Оце добре! Як тільки озеро геть усе чисто замерзне — тоді ми спалимо увесь очерет на ньому, а з ним ту очеретину, через яку козак Петро Мамарига дихає.Тоді волею-неволею йому доведеться пробивати головою лід і йти в наші руки. А поки що озеро замерзає — ми трохи поспимо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тари обдивилися зв'язаного Гивора, виставили сторожу і поснули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рожа виїхала на горби дивитись у степ, бо козаки і вночі нападають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уняв у воді з очеретиною в роті і Петро Мамарига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з ніч — і всім людям і звірам хочеться спати, то чого б то і славному козаку Петру Мамаризі хоч не поспати, то покуняти?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етро задрімав... Один окунь, видно, голодний, розігнався і з розгону вхопив Петра за вус. Петро — лап! — нема половини вуса! Дивиться: перед ним окунь крутиться, памороки забило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От і тварюка! — вилаяв окуня Петро.— Ти ж то некуряще!.. Але ж як же це я покажуся тепер своїм товаришам півторавусим? Треба ж тобі таке — зайшов в озеро!.. Ото ж ніколи, коли сидиш у воді з очеретиною в зубах, ніколи не треба не те що спати, а навіть куняти! Це ж порох, мабуть, намокне і шабля..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ився-дивився Гивор на свої пута, а потім і спробував їх на зуб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пер буду добиратись до своїх задніх, — сказав собі кінь Петра Мамариги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як Гивор не вигинав шиї — до своїх задніх ніг він дістатись не міг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Що робити?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робити було що. І Гивор це зробив: він став на свої передні і побіг ними в степ. Татарська сторожа вклякла. Попадала і повмирала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Повмирали, — сказав їм Гивор, — навіть забули крикнути..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Гиворе, це ти чи хто? — спитали козаки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Я, — сказав Гивор. — Козак мій, Петро Самійлович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марига, сидить в озері і дихає через очеретину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іло звісне, — сказали козаки. — То що?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те, що на озері вже хвиль не стає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пер чи коли?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пер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оді по конях, — сказали козаки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зак Петро Мамарига сидів з кобзою на траві перед козаками, і срібна чарочка була біля його коліна. Гивор стояв за козаком Петром Мамаригою і дивився через його плече. </w:t>
      </w:r>
    </w:p>
    <w:p>
      <w:pPr>
        <w:pStyle w:val="Style15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20:00Z</dcterms:created>
  <dc:creator>Evgeny Vasiliev</dc:creator>
  <dc:description/>
  <cp:keywords/>
  <dc:language>en-US</dc:language>
  <cp:lastModifiedBy>Evgeny Vasiliev</cp:lastModifiedBy>
  <dcterms:modified xsi:type="dcterms:W3CDTF">2005-11-12T11:21:00Z</dcterms:modified>
  <cp:revision>1</cp:revision>
  <dc:subject/>
  <dc:title>ВІНГРАНОВСЬКИЙ МИКОЛА</dc:title>
</cp:coreProperties>
</file>