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ВІНГРАНОВСЬКИЙ МИКОЛА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 w:eastAsia="en-US"/>
        </w:rPr>
      </w:pPr>
      <w:r>
        <w:rPr>
          <w:rFonts w:cs="Arial" w:ascii="Arial" w:hAnsi="Arial"/>
          <w:b/>
          <w:sz w:val="20"/>
          <w:szCs w:val="20"/>
          <w:lang w:val="uk-UA" w:eastAsia="en-US"/>
        </w:rPr>
        <w:t>ГРІМ</w:t>
      </w:r>
    </w:p>
    <w:p>
      <w:pPr>
        <w:pStyle w:val="Normal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 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Була гроза, і грім гримів,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Він так любив гриміти,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Що аж тремтів, що аж горів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а трави і на квіти.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 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Грім жив у хмарі, і з гори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Він бачив, хто що хоче: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алив грозою грім яри,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Умив озерам очі.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 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А потім хмару опустив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а сад наш на щасливий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І натрусив зі сливи слив,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Щоб легше було сливі.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 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а тут до грому навздогін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Заговорила груша: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“</w:t>
      </w:r>
      <w:r>
        <w:rPr>
          <w:rFonts w:cs="Arial" w:ascii="Arial" w:hAnsi="Arial"/>
          <w:sz w:val="20"/>
          <w:szCs w:val="20"/>
          <w:lang w:val="uk-UA" w:eastAsia="en-US"/>
        </w:rPr>
        <w:t>Трусніть і грушку, дядька грім,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Бо важко мені дуже…”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 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І дядько грім сказав собі: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“</w:t>
      </w:r>
      <w:r>
        <w:rPr>
          <w:rFonts w:cs="Arial" w:ascii="Arial" w:hAnsi="Arial"/>
          <w:sz w:val="20"/>
          <w:szCs w:val="20"/>
          <w:lang w:val="uk-UA" w:eastAsia="en-US"/>
        </w:rPr>
        <w:t>Потрушу я грушу,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Бо небеса вже голубі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 w:eastAsia="en-US"/>
        </w:rPr>
        <w:t>Я  покидати мушу”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1:19:00Z</dcterms:created>
  <dc:creator>Evgeny Vasiliev</dc:creator>
  <dc:description/>
  <cp:keywords/>
  <dc:language>en-US</dc:language>
  <cp:lastModifiedBy>Evgeny Vasiliev</cp:lastModifiedBy>
  <dcterms:modified xsi:type="dcterms:W3CDTF">2005-11-12T11:19:00Z</dcterms:modified>
  <cp:revision>1</cp:revision>
  <dc:subject/>
  <dc:title>ВІНГРАНОВСЬКИЙ МИКОЛА</dc:title>
</cp:coreProperties>
</file>