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ВАСИЛЬЧЕНКО СТЕПАН</w:t>
      </w:r>
    </w:p>
    <w:p>
      <w:pPr>
        <w:pStyle w:val="Normal"/>
        <w:widowControl w:val="false"/>
        <w:snapToGrid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ЗОЛОТА ДІЖА</w:t>
      </w:r>
    </w:p>
    <w:p>
      <w:pPr>
        <w:pStyle w:val="Normal"/>
        <w:widowControl w:val="false"/>
        <w:snapToGrid w:val="false"/>
        <w:spacing w:before="420" w:after="0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 нашого діда казали, що він уміє злодіям одводити очі. Ніби й справді він щось таке мав.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Їдемо оце до схід сонця в поле. У полі скрізь лежить іще клубкам густий туман. Покаже він батогом у поле й гукає: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глянь, глянь, скільки ото сивих кабанів понаганяв він у поле. (А хто саме понаганяв, про те не каже).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лянеш туди, очам своїм віри не доймаєш — той туман уже не туман: все поле, скільки його очамн зведеш, забито чередами сивих кабанів. І вже поки не розійдеться він, все буде маритися, що то сунуть кудись, не потовпляться сиві кабани.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бо так: спиниться серед двору, довго-довго дивиться на небо.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далі: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Біжи сюди, я тобі загадку загадаю.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біжиш.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ку?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ось яку: біжать коні вороні, на них узди порвані.</w:t>
      </w:r>
    </w:p>
    <w:p>
      <w:pPr>
        <w:pStyle w:val="Normal"/>
        <w:widowControl w:val="false"/>
        <w:snapToGrid w:val="false"/>
        <w:ind w:left="240" w:firstLine="56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гадую і так і сяк — не виходить.</w:t>
      </w:r>
    </w:p>
    <w:p>
      <w:pPr>
        <w:pStyle w:val="Normal"/>
        <w:widowControl w:val="false"/>
        <w:snapToGrid w:val="false"/>
        <w:ind w:firstLine="56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і,— каже,— так ти не вгадаєш, глянь краще вгору.</w:t>
      </w:r>
    </w:p>
    <w:p>
      <w:pPr>
        <w:pStyle w:val="Normal"/>
        <w:widowControl w:val="false"/>
        <w:snapToGrid w:val="false"/>
        <w:ind w:left="280" w:firstLine="56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лянеш.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у, що ти побачив там?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Хмари, а більш нічого.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одивись краще, може, то й не хмари.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ільки він скаже так, зразу ніби очі тобі розплющаться: вже немає хмар — то табуни сполоханих, розпу-жаних диких коней скільки духу мчаться понад хатами, понад садами, понад церквою, хвости та гриви на вітрі порозпускавши. Летять кудись, летять, і краю їм немає.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д же скаже та й піде собі, а ти як станеш, то й стоїш мов укопаний, та й дивишся, і про все на світі забудеш — ніби справді заворожений.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ло ще яхось улітку увечері. Посеред двору на колодках сиділи всі наші: тато й мама, старша наша сестра і дехто з сусідів. Гомонів між ними й дід: розповідав, здається, байку про німця-астронома, що зайшов ночувати в село до чоловіка.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кругом двору, ніби той об'їждчик, хвицаючись і тоненько іржучи, ганяю безперестану на хворостині. А більші діти, як галич, збили ярмарок коло ями, що ро-машами та кропивою позаростала: в дворі у нас почали копати глинище. Стрибають через яму і в яму, один одного пхають, сиплються землею, як борошно м'якою, галасують, геть-геть луна ходить. У дворі стоїть такий ярмарок, що за малими великі одне одного не чують.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 вгамуйтесь! Не кричіть! Не казіться!—тільки й чути раз по раз з колодок.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 й чого це вони дуріють так сьогодні?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алі до діда: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Хоч би ви, діду, поробили їм що-небудь, щоб вони хоч на часину примовкли.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 їм пороблю! Я їх зараз усіх в поросят поперекидаю,— жартує дід.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нам ще веселіше од того.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подвір'ї було темно, а далі почало чогось видніти. Ті, що на колодках сиділи, чогось примовкли і дивились всі в один бік. За нашим двором темніли городи, за городами верби рядами з долини верхи аж до неба попіднімали, а геть-геть за вербами, де вдень, як море, квітувала пшениця і звідкіль увечері вітер тільки її дух приносив, там червоно червонілося, ніби десь у полі огонь пастухи розкладали.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ндрійку, гов! — гукає дід.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Чого-о? — одгукуюсь десь за повіткою.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Скачи сюди, покажу диво!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урите! (Ми з дідом товаришували).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алебі, ні.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хльоскаю батіжком із валу свого вороного й шумлю до діда: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, діду, кликали мене?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Іди сюди! — Дід бере мене на руки, я спершу пручаюсь, боюся, що дід мене догори дригом поставить. Дід бере силою.— Дивись — чи бачив ти таке: за лісом, за пралісом золота діжа сходить.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примовк. Далі як не закричу, як не загаласую: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й-яй-яй! Дивіться! Що воно таке?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нші діти од ями на той галас вистрибом. Поставали на колодки, попідіймали голови.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м за вербами викочувалася вгору в колесо завбільшки золота діжа, на очах сходила, червоніла сама, і небо червоніло. А назустріч їй вершечками засяяли верби, мовби золотими перами втикались.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хо стало, як у церкві.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далі вже я догадався та як крикну:</w:t>
      </w:r>
    </w:p>
    <w:p>
      <w:pPr>
        <w:pStyle w:val="Normal"/>
        <w:widowControl w:val="false"/>
        <w:snapToGrid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 це ж місяць зіходить! Всі засміялись:</w:t>
      </w:r>
    </w:p>
    <w:p>
      <w:pPr>
        <w:pStyle w:val="Normal"/>
        <w:widowControl w:val="false"/>
        <w:snapToGrid w:val="false"/>
        <w:ind w:left="8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ти ж думав і справді діжа?</w:t>
      </w:r>
    </w:p>
    <w:p>
      <w:pPr>
        <w:pStyle w:val="Normal"/>
        <w:widowControl w:val="false"/>
        <w:snapToGrid w:val="false"/>
        <w:ind w:left="8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місяць, то місяць — всякий бачив, але, як зразу показалось, так уже й увесь вечір здавалося, що то золота діжа сходить. Діжа, та й край, хоч тобі що...</w:t>
      </w:r>
    </w:p>
    <w:p>
      <w:pPr>
        <w:pStyle w:val="Normal"/>
        <w:widowControl w:val="false"/>
        <w:snapToGrid w:val="false"/>
        <w:ind w:left="8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ти посідали на краю ями, ноги вниз поспускали і розмовляли вже тихо-тихенько, мовби боялися сполохати те повнеє диво. Хтось пригадав із хлопців загадку про місяць:</w:t>
      </w:r>
    </w:p>
    <w:p>
      <w:pPr>
        <w:pStyle w:val="Normal"/>
        <w:widowControl w:val="false"/>
        <w:snapToGrid w:val="false"/>
        <w:ind w:left="8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Серед моря-моря — червона комора».</w:t>
      </w:r>
    </w:p>
    <w:p>
      <w:pPr>
        <w:pStyle w:val="Normal"/>
        <w:widowControl w:val="false"/>
        <w:snapToGrid w:val="false"/>
        <w:ind w:left="8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ругий — другу:</w:t>
      </w:r>
    </w:p>
    <w:p>
      <w:pPr>
        <w:pStyle w:val="Normal"/>
        <w:widowControl w:val="false"/>
        <w:snapToGrid w:val="false"/>
        <w:ind w:left="8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Вийшов гість, став на поміст та й розпустив коні по всій оболоні».</w:t>
      </w:r>
    </w:p>
    <w:p>
      <w:pPr>
        <w:pStyle w:val="Normal"/>
        <w:widowControl w:val="false"/>
        <w:snapToGrid w:val="false"/>
        <w:ind w:left="8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ершу загадували про місяць, про зорі, про сонце, а далі й усякі інші.</w:t>
      </w:r>
    </w:p>
    <w:p>
      <w:pPr>
        <w:pStyle w:val="Normal"/>
        <w:widowControl w:val="false"/>
        <w:snapToGrid w:val="false"/>
        <w:ind w:left="8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чарівна діжа сходила, сходила та й потекла через край... Золоте тісто розплилося по всьому двору й городу.</w:t>
      </w:r>
    </w:p>
    <w:p>
      <w:pPr>
        <w:pStyle w:val="Normal"/>
        <w:widowControl w:val="false"/>
        <w:snapToGrid w:val="false"/>
        <w:ind w:left="8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бмокли в золоті білі пахучі романи, позолотився волохатий полинь, заяскрилась, засвітилась кропива.</w:t>
      </w:r>
    </w:p>
    <w:p>
      <w:pPr>
        <w:pStyle w:val="Normal"/>
        <w:widowControl w:val="false"/>
        <w:snapToGrid w:val="false"/>
        <w:ind w:left="8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ершу не було видно, а тепер застовбуріли на городі соняшники...</w:t>
      </w:r>
    </w:p>
    <w:p>
      <w:pPr>
        <w:pStyle w:val="Normal"/>
        <w:widowControl w:val="false"/>
        <w:snapToGrid w:val="false"/>
        <w:ind w:left="8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віть чорне колоддя серед двору й те покроплене золотим тістом. А на колодках між темними поставами аж сяє в білій сорочці веселий чарівник дід, що наворожив нам цей золотий вечір.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ind w:firstLine="300"/>
      <w:jc w:val="center"/>
    </w:pPr>
    <w:rPr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1:08:00Z</dcterms:created>
  <dc:creator>Evgeny Vasiliev</dc:creator>
  <dc:description/>
  <cp:keywords/>
  <dc:language>en-US</dc:language>
  <cp:lastModifiedBy>Evgeny Vasiliev</cp:lastModifiedBy>
  <dcterms:modified xsi:type="dcterms:W3CDTF">2005-11-12T11:08:00Z</dcterms:modified>
  <cp:revision>1</cp:revision>
  <dc:subject/>
  <dc:title>ВАСИЛЬЧЕНКО СТЕПАН</dc:title>
</cp:coreProperties>
</file>