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b/>
          <w:b/>
          <w:sz w:val="20"/>
          <w:szCs w:val="20"/>
          <w:lang w:val="en-US"/>
        </w:rPr>
      </w:pPr>
      <w:r>
        <w:rPr>
          <w:rFonts w:cs="Arial" w:ascii="Arial" w:hAnsi="Arial"/>
          <w:b/>
          <w:sz w:val="20"/>
          <w:szCs w:val="20"/>
          <w:lang w:val="en-US"/>
        </w:rPr>
        <w:t>ВАСИЛЬЧЕНКО СТПЕАН</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ТАЛАНТ</w:t>
      </w:r>
    </w:p>
    <w:p>
      <w:pPr>
        <w:pStyle w:val="Normal"/>
        <w:widowControl w:val="false"/>
        <w:snapToGrid w:val="false"/>
        <w:ind w:left="5103" w:hanging="0"/>
        <w:jc w:val="both"/>
        <w:rPr>
          <w:rFonts w:ascii="Arial" w:hAnsi="Arial" w:cs="Arial"/>
          <w:sz w:val="20"/>
          <w:szCs w:val="20"/>
        </w:rPr>
      </w:pPr>
      <w:r>
        <w:rPr>
          <w:rFonts w:cs="Arial" w:ascii="Arial" w:hAnsi="Arial"/>
          <w:sz w:val="20"/>
          <w:szCs w:val="20"/>
          <w:lang w:val="en-US"/>
        </w:rPr>
        <w:t> </w:t>
      </w:r>
    </w:p>
    <w:p>
      <w:pPr>
        <w:pStyle w:val="Normal"/>
        <w:widowControl w:val="false"/>
        <w:snapToGrid w:val="false"/>
        <w:ind w:left="5103" w:hanging="0"/>
        <w:jc w:val="both"/>
        <w:rPr>
          <w:rFonts w:ascii="Arial" w:hAnsi="Arial" w:cs="Arial"/>
          <w:sz w:val="20"/>
          <w:szCs w:val="20"/>
          <w:lang w:val="uk-UA"/>
        </w:rPr>
      </w:pPr>
      <w:r>
        <w:rPr>
          <w:rFonts w:cs="Arial" w:ascii="Arial" w:hAnsi="Arial"/>
          <w:sz w:val="20"/>
          <w:szCs w:val="20"/>
          <w:lang w:val="uk-UA"/>
        </w:rPr>
        <w:t>В селі К. згубила себе з романтичного причинений церковна хористка... Ховати її чином церковним тамошній священик позрікся. Люди принесли йому домовину з мерцем на подвір'я, поставили перед вікнами, а самі розійшлися. Ховала поліція.</w:t>
      </w:r>
    </w:p>
    <w:p>
      <w:pPr>
        <w:pStyle w:val="Normal"/>
        <w:widowControl w:val="false"/>
        <w:snapToGrid w:val="false"/>
        <w:ind w:left="5103" w:hanging="0"/>
        <w:jc w:val="right"/>
        <w:rPr>
          <w:rFonts w:ascii="Arial" w:hAnsi="Arial" w:cs="Arial"/>
          <w:sz w:val="20"/>
          <w:szCs w:val="20"/>
          <w:lang w:val="uk-UA"/>
        </w:rPr>
      </w:pPr>
      <w:r>
        <w:rPr>
          <w:rFonts w:cs="Arial" w:ascii="Arial" w:hAnsi="Arial"/>
          <w:i/>
          <w:sz w:val="20"/>
          <w:szCs w:val="20"/>
          <w:lang w:val="uk-UA"/>
        </w:rPr>
        <w:t>(З газетної хроніки)</w:t>
      </w:r>
    </w:p>
    <w:p>
      <w:pPr>
        <w:pStyle w:val="Normal"/>
        <w:widowControl w:val="false"/>
        <w:numPr>
          <w:ilvl w:val="0"/>
          <w:numId w:val="0"/>
        </w:numPr>
        <w:snapToGrid w:val="false"/>
        <w:ind w:firstLine="301"/>
        <w:jc w:val="center"/>
        <w:outlineLvl w:val="0"/>
        <w:rPr>
          <w:rFonts w:ascii="Arial" w:hAnsi="Arial" w:cs="Arial"/>
          <w:b/>
          <w:b/>
          <w:sz w:val="20"/>
          <w:szCs w:val="20"/>
        </w:rPr>
      </w:pPr>
      <w:r>
        <w:rPr>
          <w:rFonts w:cs="Arial" w:ascii="Arial" w:hAnsi="Arial"/>
          <w:b/>
          <w:sz w:val="20"/>
          <w:szCs w:val="20"/>
        </w:rPr>
        <w:t>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уйне зелення в саду вже осінні золотарі позолотили, а подекуди палає воно, мов огнен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ихо в моїй кімнаті. Вікно в сад стоїть одчинене, і рине в його повітря, чисте й холодне, дише, як вино. Зверху по стіні блукають од далеких хмар рожево-зеленяві ті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иджу, зігнувшись над своєю торбою-мандрівницею, похапцем різне паперове шмаття в дорогу переглядаю, читаю давнє дрібне писання,— суворо шелестять у руках папери, ніби псалтир над мертви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исти, що забув уже од кого, щоденника якогось обірваний шматок... Вірші... зелені, зелені, як рут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се поодцвітало, поопадало, як із дерева посохлий лист восени: спокійно, дрібно — на шмаття — й за вікно, без жалю... Летіть вітрам на забавки, вечори змарновані, а ночі недоспа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Жмут пожовклого паперу, давнього, полинялого... якісь конспекти, рисунки, химерні мережива з різних математичних значків... Навіщо він мені, цей школярський мотлох? Нащо я його так довго вожу за собою? Думаю, дивлю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між дрібним лісом цих колючок та дерези, і на полях, і всередині визирають колоски, листочки, рукою задуманою мальовані. Ось вірша початок якогось чи піс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Чи вже ж оце писала колись моя рука? Коли саме? 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разу задзвеніло в ушах, задзвеніло ясно, як тоді колись уночі несподівано у вікно, в мою кімнат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 оце не спали іще, книжник і чернец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став пожовклий папір оживати. Стиха-стиха, ніби з глибокої води, зринають на йому у віночках із довгих вій блискаві карі очі, вихватилась коса ясна, що повісьмо льону, замаяна синьою стьож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ивиться у вікно, сміє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 ще не сп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ене підіймає од мого збіжжя, водигь по кімнаті, поставило коло вікна, мов залізом прикувало; поставило туди очима, де сонце падає. А там все хмари, хмари рожеві, а за ними сині, а за синіми грізні... розцвітають і гаснуть, знову червоним маком полуменіють, одна одну заступають, що тії дими димлять. Поміж ними, ніби в хвилях, вечірнє сонце потопає, борсається, мовби упіймалося в сіті; промінням за хмари хапається палить сіті чаром-золот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имлять дими, грають, очі одводять, будують диво... І не видно вже хмар на обрії, бачу я: ліс вікодавній стіною зростає, чорний в жалобі велетень ліс... І виступає з лісу того чорного у спокою та у величі процесія мовчазная, сувора... Стяги майорять фіолетові, темні, вихитуються корогви червоно-огненні, а під корогвами у квітках несуть когось... У квітах, у стрічках, у гірляндах хризантемових білих, у вінках золоти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й... на марах, на мара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це ж ті юнощі, що з карими очима, попи старі — в їх бороди сиві — несуть, щоб у землю поховати, оце ж ті юнощі... Оце ж вони тії, що були, як іскра, та невпокій-ні, непокір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Що були і свіжі, і білі, як ароматовий, як білий на веснах уночі очеремховий цві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же чую: встає, іде, гуде на мене з тих днів, що минули, хмара-спогадан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уду стояти, буду, схилившись, аж поки цю хмару мальовану, мовби тую дощовую, тут не перест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сю — од осіннього жовтого листя до лист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встає перед очима руїна — чорна, як головешка, ніби од печалі пригоріла. Посередині — провалений дах Стріха з одного боку висока, з другого — схилилась мало не до самого долу. Вигнулися наперед трухляві двері, нащось окуті в заліз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 дверях — великий заржавілий замок. А бур'яну того кругом, як лісу! Шумить, розкошує він на дозвіллі; не потовпившись у шкільному подвір'ї, вискочив на старий дах, що поріс мохом, темніє вгорі, як повітряний сад.</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оджу кругом школи, обдивляюся подвір'я і знову вертаюся до дверей, туди, де хурщик поскладав мої подорожні ре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онце зайшло; у небі затучилось. Із поля, з того місця, де лисніє в долині рудка якась, що поросла очеретом, дує різкий холодний вітер.</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суває темрява, чорна, як воронина; бризнуло доще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ере нудьг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темряві обізвався незнакомий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одчинимо, зараз.</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ростає високий силует у кудлатій шапці, що в присмерку скидається на дерев'яне відр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 пит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й, сторож... Я, казати правду, нікого вже й не сподівався: Андрій Маркевич казав, що тільки в неділю вернеться, та я вже не думав сьогодні й навідуватись сюди: одному якось, прости господи, аж сумно серед цієї пусти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оворить до мене, ніби давно вже мене знає. Не спитав навіть, чи я той, що вони дожид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волі одімкнув двері й через тісненькі сінці увів у якусь кімнат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має бути й ваша квартира,— мовив він, засвітивши маленький каганчик, чорний од кіпт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ламаний стіл, двоє старих стільців, ліжко, абияк, нашвидку з трухлих дощок змайстроване... свіжа на йому солом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ою, задумавшись, над ліжком; стоїть поруч мене дід; милуючись, дивиться старими очима на свою робот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сяке зляпав, а все ж буде краще на йому, ніж дол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гомонів про те, про се, збирається й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ніч я ще переночую вдома — не прихватив із собою нічого з одежини, а ночі вже холодні. Спіть спокійно,— злодійщини у нас не чу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дав добраніч, пішов. .</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 хочеться чогось ні розташовуватись, ні роздягати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зяв каганець, пішов дивитись у клас. Ніби щось аж сполохнулося, коли убоге світло хитнуло в класі темрявою. Дмухнуло вогким, холодним льохом. Роздивляюся: стеля схилилась низько, а далі в глибині ще нижче. Посередині, де її можна було досягти рукою, стоять підпірки-стовпи. По боках — манячать ряди нефарбованих парт, побитих та помережаних школярськими ножами. У вікна давить чорна ніч. Надворі тюжить дощ, і через стелю чвіркають десь на парту краплі води. Поставив каганчик на столі, сам сів на стільці, нероздягнутий, як був у дороз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умаю: «Знову починати, знову привикать, нагрівати собі місце в цьому сумному закутку?.. Знову попи, урядники, горілка, гризота, безпораддя?.. Ні, ні, не буду тут я довго, сюди — на час. Тільки на який ч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помалу встає передо мною моє радісне, моє тепле, те, що завжди тепер світить і гріє мені,— університет... Все зникає з оче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инає невелика година; ходжу од порога до стіни, мов п'яний спотикаюся на пар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увижається він мені, цей храм юності чарівний, десь далеко-далеко, палацом надхмаряним... Шляхи до його, єдині доступні мені шляхи, юнакові бездипломному, хащами позаростали непролазними... Мурами високими їх перегороджено, глибокими безоднями перекопано, та сміливо й радісно топчу я ті хащі ногами, січу терни, голими руками мури ламаю, мов крилами перелітаю безодні... Ле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амотньо й лунко одгукується в німих стінах моя помірна хода, ясно палає огонь моїх м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горілось бажання нетерпляче, невпокійне — не стояти без діла на місці, не марнувати часу, в правду, в життя перетворити мрі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мене ніби магнітом потягло до того мого чемоданчика, що на дні в йому поскладані мої підручники та зшитки. Я знаю, що з мене б тепер сміялись, проте не можу втерпіти, щоб хоч не глянути на ї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умаю: «Все одно — ніхто того не буде бачити...» І я швидко біжу по чемодан, несу його в кл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забаром жужмом летять з його в один бік сорочки, котиться засохлий у дорозі хліб у другий, швидко витягую книжку, що олівцем посередині закладена, і поміж розкиданого збіжжя сідаю з нею до каганця.</w:t>
      </w:r>
    </w:p>
    <w:p>
      <w:pPr>
        <w:pStyle w:val="Normal"/>
        <w:widowControl w:val="false"/>
        <w:snapToGrid w:val="false"/>
        <w:ind w:firstLine="30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Я тільки хоч погляну очима»,— умовляю себе. І, розгорнувши книжку, зразу, як у воді, потонув у ї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Шмат глини, одвалившись десь у кутку од стелі, гучно ляскає на мостину... Кидаюсь, як зо сн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е 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рощить дощ за вікном. Під партою десь одноманітно скрегоче миша, тягаючи сухар. Як червона зірочка з туману, блимає перед очима каганець. Дощ шумить, не вгаває надворі, дедалі рясніший, голосніший. Ніч все темніша стає та глибш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з усіх боків шумлять вікна — плачуть... Так плачуть, так плачуть, обливаються рясними слізьми, гіркими, безнадійними, і стиха причитують, що ніколи вже не буде сонця ані ясних дні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мене грає радість, як вино, і шкода стає того нерозумного жалю дитячого, тих буйних, даремних слів. Так, бувало, колись ми, малі діти, розумом недійшлі, заходилися од марного плачу, коли наша мати до ночі засидиться десь у забарній гостині. Тоді нам, малим, в темряві здавалося, що вже мати ніколи, ніколи не вернеться дод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й ви, дурненькі, заплакані вікна: сонце — буде, будуть дні радісні, ясні, будуть пісні, квіти, будуть радощі, сміхи... Буду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дощовому шелесті стало чути, як десь за школою хрипко й сумовито заграли якісь очеретяні дудки: півні найглухішу ніч співали.</w:t>
      </w:r>
    </w:p>
    <w:p>
      <w:pPr>
        <w:pStyle w:val="Normal"/>
        <w:widowControl w:val="false"/>
        <w:numPr>
          <w:ilvl w:val="0"/>
          <w:numId w:val="0"/>
        </w:numPr>
        <w:snapToGrid w:val="false"/>
        <w:ind w:firstLine="301"/>
        <w:jc w:val="center"/>
        <w:outlineLvl w:val="0"/>
        <w:rPr>
          <w:rFonts w:ascii="Arial" w:hAnsi="Arial" w:cs="Arial"/>
          <w:b/>
          <w:b/>
          <w:caps/>
          <w:sz w:val="20"/>
          <w:szCs w:val="20"/>
          <w:lang w:val="uk-UA"/>
        </w:rPr>
      </w:pPr>
      <w:r>
        <w:rPr>
          <w:rFonts w:cs="Arial" w:ascii="Arial" w:hAnsi="Arial"/>
          <w:b/>
          <w:caps/>
          <w:sz w:val="20"/>
          <w:szCs w:val="20"/>
          <w:lang w:val="uk-UA"/>
        </w:rPr>
        <w:t>І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анок. Щось стукає в две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 дверима здавлений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дозвольте зайти до вас на часинку, я — тутешній дя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віходить: сива шапка, пальто — наопашки, під рукою кавун. Сміливі сірі очі, шовкові русі кучері — гарн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найом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 Запорожець. Довідався, що ви приїхали в школу, не втерпів, щоб не зайти познакомитись. Вибачте, у нас по-прост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несло горілкою, разом із тим бачу — в кишені з червоною головкою пляшка казенки... Соромливо заховав її од моїх очей. Посідали, почали розмову. Про одне, про друге... Про поп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ій, зажера, заїдлив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ит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миру з ни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имо й на перехід один одного. Не людина — собака піняв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мовча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казати правду, то я навмисне й прийшов до вас, зарані попередити: якомога дальше од його; тільки путня людина прибуде в село — з'їс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як підсунувся ближче, і передо мною виростають незабаром картини довгої, запеклої ворожнечі попа з дяк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вичайно, піп давно б «з'їв» дяка, коли ж Запорожців дядько — в консисторії, і люди — теж за дяком. Крім того, поблизу — штунд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 пит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сміхається. Помовчавш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вони давно вже підмовляють мене до себе — вподоб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глядаюся уважніше: коло губів креска непокірна, уперт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нтим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нема того місяця, щоб не тягли: як не до преосвященного, то в консисторію, а то — в монастир на покут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було? — заохочу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не раз, недавно два тижні сіяв борошно в монастирі. На тому тижні тільки верну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шло маленьке непорозуміння: на Маковія за бороду батю посмикав у церкві. Трошки, — додав він скромно. Зітхнув: — Ех, огидло все це мені до кр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б покинули, якої неволі сидіти в дяка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вів голову й серйозно подивився на ме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оскалі візьму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думався. Далі стрепенувся, кинув на мене запозирливий, гострий погляд:</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амі — якого ро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Я сказа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та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спокої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стукує щось пучками по столу. Стиха почав співати. Голос затремтів юнощами, мрійно і лагід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алі прояснів, засміявся, енергійно труснув кучерями, й очі засяяли ясно, весело — по-бурсацьк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 ме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іває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знаєте? — І на всю школу несподівано шугнуло:</w:t>
      </w:r>
    </w:p>
    <w:p>
      <w:pPr>
        <w:pStyle w:val="Normal"/>
        <w:widowControl w:val="false"/>
        <w:snapToGrid w:val="false"/>
        <w:ind w:firstLine="301"/>
        <w:jc w:val="center"/>
        <w:rPr>
          <w:rFonts w:ascii="Arial" w:hAnsi="Arial" w:cs="Arial"/>
          <w:sz w:val="20"/>
          <w:szCs w:val="20"/>
          <w:lang w:val="uk-UA"/>
        </w:rPr>
      </w:pPr>
      <w:r>
        <w:rPr>
          <w:rFonts w:cs="Arial" w:ascii="Arial" w:hAnsi="Arial"/>
          <w:sz w:val="20"/>
          <w:szCs w:val="20"/>
          <w:lang w:val="uk-UA"/>
        </w:rPr>
        <w:t>Де ти бродиш, моя дол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азом із тим він широким рухом вийняв із кишені пляшку, ніби про це вже була в нас мова раніш, вибив пробку, повів очима по кімнат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тут чарки, або хоч шклянки не бу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Я сказав, що горілки не буду п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ін не почув чи не зрозумі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що я пити не бу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ін пильно дивиться мені в вічі, неймовір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коза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мію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будете? — В очах випливає готовий уже ворожий виблис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ажу спокійно й рішу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вго дивиться в очі, далі помалу, нерішуче заткнув пляшку пробкою, сховав у кишеню, взяв свій кавун, вст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Казали — приїде до нас такий і такий, аж бачу: до нашого берега що не запливе...— Він махнув безнадійно рукою, кинув на кучері шапку, пішо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 порозі спинився, саркастично зажмурив ок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відкіля цей вітер... Певне, вже наговорили .. Ну і к чорту — плакати не бу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яснув дверима, зни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ивлюсь услід.</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имерна якась людина.</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II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Маркевич, старший учитель в школі,— рудий кремезний паруб'яга. Обличчя — червоне, в ластовиннях; у синіх очах, як скеля з-під води, виблискує криця. Ходить у свиті в бобриковій, а штани носить на випуск. На голові — кашкет із оксамитовим околишем, арматурка, кокарда. Здіймає він з голови того кашкета обережно, як архирей митру, і раз у раз здуває поро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юдина занадто практична, ретельно акуратна, хитренька, до всього допитливий. Не припав він мені спершу до душ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умав: певне, вертій на зразок сільських юристі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 мене він теж поставився зразу, віри не доймаючи: репутація невпокійного учителя, що про неї якось він уже довідався, викликала у його рішучу собі доган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сля перших розмов я почав тікати од усякої з ним зустрі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школі навчання ще не починалось: я сів за свої книжки і сидів за ними часом допіз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ав помічати — мій колега спозирає за мн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лянувши якось увечері у вікно, я загледів, як блиснула кокард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тулив вікно. Став ще далі держати себе од йог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оли ж Андрій Маркевич, на моє диво, дедалі стає лагідніший до мене, шукає зустрічі, охотніше стає на розмови. Здаєіься, хоче про щось говорити, тільки не наваж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ного вечора чую — легенько стукає в две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віходить, трохи сконфужений, замутившись якоюсь дрібницею. Далі підходить до столу, нашвидку, пильними очима їсть мої книж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итає так, ніби між інши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читати любите, що так довго огонь у вас горить щовечор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ю потроху, — неохоче одказу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жки які цікаві маєте? — прихиляється до столу, кидає гострий зір на сторінку розгорнутої книж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 шкільні підручники.</w:t>
      </w:r>
    </w:p>
    <w:p>
      <w:pPr>
        <w:pStyle w:val="Normal"/>
        <w:widowControl w:val="false"/>
        <w:snapToGrid w:val="false"/>
        <w:ind w:firstLine="301"/>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о якогось іспиту готуєте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знаватися йому в своїх таємних замірах мені не хочеться, і я одповідаю навмисне якнайсухі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ю таку дум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еру мовчки з-перед його очей книжку, загорт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ервонів. Помовча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оте було помітно: чим непривітніші мої до його слова, тим більше розгорається у його цікавість. Трохи переждавши, несміливо, проте з незламною упертістю він почав знов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питати вас, до якого саме ви готуєтесь іспит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рала нудьга — одповідаю з досадою, з ясним бажанням скінчити про це розмов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думку держати екзамен на атестат зрілост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університет думає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Маркевич засяяв, і на його обличчі я побачив незвичайну, ніжну до себе почтивість. Погляд очей став ясний, по-дитячому довірчив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чого я так настирливо у вас про це допитуюсь...— Він зашарівся, як дівчина, і винувато осміхнувся: — Я теж маю сміливість... нахабство колись спробувать і собі продертись в університет. Звичайно, мені ще багато треба до цього готуватись, та я роботи не боюсь... привик. Тільки самому тяжко дуже: нема з ким порадитись, нема кого розпит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лухаю далі і сам собі віри не діймаю: ніколи я не сподівався знайти в цьому селюкові, в цьому на перший погляд грубуватому, практичному в житті парубкові, знайти такої гарячої жаги до науки, такого ніжного суму за нею, такої туг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ом глянеш, які нам ставлять мури на тому шляху, то іноді одчай візьме. І хочеться піти туди, стати під брамою університету: кричати, прохати, за поли хапати, щоб впустили туди, а як ні — то краще, не одходячи, об той мур розбити голов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іби не та людина: здалося, щось тепле, щось рідне почув я у й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мова загорілася, як сухий хмиз на ог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Щира, гаряча, довга.</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 якесь свято познайомився і з нею, з Тетян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йшла до Андрія Марковяча по книжки: десь, певне, прочула, що прибув новий учитель,— прийшла на довід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ще ні разу її не бачивши, я багато дечого чув про неї. Дівчина вчилась у городській школі... в голові вітер... Співає в церковному хорі. Заводить любощі з регентами і з сільськими писарями. О. Василь бере її собі за помічницю в церковній школі і, коли вірити людям, купує їй рожеві чулочки. Казали, що одного темного вечора матушка ходила з хлудиною до школи заганяти свого батю. Охоча до жартів, до вигадок. Багато дечого говорили, і малював я її собі в думках ясно. Коли ж уперше побачив у кімнаті Андрія Маркевича, я ніяк чомусь не міг пойняти віри, що це вона. Все, що про неї говорили, забулося одраз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 мене пильно дивились цікаві о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еликі, довірчиві, ка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Ці очі зразу викликали в мене якесь хвилювання і без слів казали, що це та дівчина, що про неї мусять люди говор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сока, ставна, аж ніби понижчала стеля од неї в кімнаті в Андрія. Коса біляста. Старанно причісана й пригладжена, проте непокірно набухає і в'ється по голові кучерявою березкою... Щось невпокійне на обличчі... Коло губ якась сумовита креска... Щось загадчане... Хто вона? Звід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Я мимоволі притихнув. Дивлюсь, мов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тим часом ходив спокійно по кімнаті, розтягуючи якусь нудотну розмову; помітивши, яке враження справила на мене його гостина, він добродушно прикусив у себе на губах осмішку і змовк. Його сині очі під личаними віями засяяли хитро й лагід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ійшовши мовчки до Тетяни, він моргнув мені оком, поклав їй на плече свою гудзувату руку і жартов-ливо поча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що ж, Тетяно Гнатівно, будемо й цього року театри гр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у ніби хто з незнаний вколов гол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епіться з своїм театр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ємничий вигляд, ніби покривало упало з неї, одразу одміни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оромливо, як селянська дівчина, вона рукавом затулила сполохане лиц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стало помітно і шию, степовим сонцем запалену, і стернею подряпані ру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ємні чари розвіялись, як і не було ї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не одводив од неї насмішкуватих оче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е,— звернувся до мене,— театр — Вавилова клуня, сцена — пара перекинутих саней, грим — уголь та крейда, і вона собі поклала в голову, що у їх справді театр.</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похмуро, кусаючи губи, кинула Тетя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іса — з драних ряден, дзвонять у битий чавун...</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горить, як у огні, на місці не всиди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йцікавіше, так це музики,— допікає Андрій,— рудий Гаврило дирчить у рубель качалкою, а кривий Микола, як у бубон, вибиває в заслон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 втерпіла, як вітер, схопилася з місця, ображено, гаря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неправда, ви ж самі знаєте, що це на нас вигадали таке вороги наш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Маркевич зареготався, удоволений. Тетяна засоромилась, далі сама засмія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же мені оцей Андрій Маркевич, може, хто б і не знав, так зразу все викаж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е-хе! — зглибока зітхнув 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без жарту промовив він до мене і показав очима на Тетяну,— як зробить у «Заступнику мій» оте соло: «тру-у-уд і болізнь»... хрест мене бий — як снігом сипне поза спин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вдячно подивилась на Андрія; засоромившись, опустила вії.</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ви ще не знаєте нашої Тетяни... От хоч би...— Далі живіше, моргнувши оком: — Тетяно Гнатівно, ану ось отієї,— Андрій узявся в боки:</w:t>
      </w:r>
    </w:p>
    <w:p>
      <w:pPr>
        <w:pStyle w:val="Normal"/>
        <w:widowControl w:val="false"/>
        <w:snapToGrid w:val="false"/>
        <w:ind w:left="3828" w:hanging="0"/>
        <w:rPr>
          <w:rFonts w:ascii="Arial" w:hAnsi="Arial" w:cs="Arial"/>
          <w:sz w:val="20"/>
          <w:szCs w:val="20"/>
          <w:lang w:val="uk-UA"/>
        </w:rPr>
      </w:pPr>
      <w:r>
        <w:rPr>
          <w:rFonts w:cs="Arial" w:ascii="Arial" w:hAnsi="Arial"/>
          <w:sz w:val="20"/>
          <w:szCs w:val="20"/>
          <w:lang w:val="uk-UA"/>
        </w:rPr>
        <w:t>Ой послала ж мене мати</w:t>
      </w:r>
    </w:p>
    <w:p>
      <w:pPr>
        <w:pStyle w:val="Normal"/>
        <w:widowControl w:val="false"/>
        <w:snapToGrid w:val="false"/>
        <w:ind w:left="3828" w:hanging="0"/>
        <w:rPr>
          <w:rFonts w:ascii="Arial" w:hAnsi="Arial" w:cs="Arial"/>
          <w:sz w:val="20"/>
          <w:szCs w:val="20"/>
          <w:lang w:val="uk-UA"/>
        </w:rPr>
      </w:pPr>
      <w:r>
        <w:rPr>
          <w:rFonts w:cs="Arial" w:ascii="Arial" w:hAnsi="Arial"/>
          <w:sz w:val="20"/>
          <w:szCs w:val="20"/>
          <w:lang w:val="uk-UA"/>
        </w:rPr>
        <w:t>Зеленого жита ж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ервоні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тож пак. Немає чого робити мені, то оце б співати заходи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сама сміється, очі заблищали: помітно — охоче заспівала б — сором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нехай вона освійчається з вами — почуєте. Вона в нас дівчина не горда, товариська... Хіба ото тільки, що книжок боїться,— згодом додав він, і знову насмішкуватий огник заблищав у його в очах,— каже, що од їх з ума сходя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дивився на неї скос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лась була готуватися на вчительку — через тиждень покину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винувато зітхну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Тетяно, Тетяно, що ви тільки собі думаєте, Гнатівно? — починає стиха жувати її.— Немає кому нагнати вас, то ви зовсім свою науку занедбали, про книжки й забули, на полицю позакид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удьга й тоска спливає в Тетяни на виду, одказує стиха, сердит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орта вони ме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на чорта? Та ви ж таки колись думаєте держати іспит? Чи, може, вже год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я не піду, ніяких іспитів держати не бу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те витинати в ковалевій клуні.— Андрій тихенько заспівав, незграбно пританцьовуючи й кокетуючи губами:</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І хліб пекти,</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Й по теляти й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пертість закам'яніла на її облич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і до Явдохи на досвітки піде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і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разу, несподівано, снопами бризнув з її очей сміх; вона хитнула головою. Схопилась, вирівнялась і, взявшись по-дівочому за щоку рукою, навмисне грубо, передражнюючи горлату якусь із досвіток дівку, залящала, як десь на леваді:</w:t>
      </w:r>
    </w:p>
    <w:p>
      <w:pPr>
        <w:pStyle w:val="Normal"/>
        <w:widowControl w:val="false"/>
        <w:tabs>
          <w:tab w:val="clear" w:pos="708"/>
          <w:tab w:val="left" w:pos="4395" w:leader="none"/>
        </w:tabs>
        <w:snapToGrid w:val="false"/>
        <w:ind w:firstLine="4536"/>
        <w:jc w:val="both"/>
        <w:rPr>
          <w:rFonts w:ascii="Arial" w:hAnsi="Arial" w:cs="Arial"/>
          <w:sz w:val="20"/>
          <w:szCs w:val="20"/>
          <w:lang w:val="uk-UA"/>
        </w:rPr>
      </w:pPr>
      <w:r>
        <w:rPr>
          <w:rFonts w:cs="Arial" w:ascii="Arial" w:hAnsi="Arial"/>
          <w:sz w:val="20"/>
          <w:szCs w:val="20"/>
          <w:lang w:val="uk-UA"/>
        </w:rPr>
        <w:t>Зеленая ліщинонько,</w:t>
      </w:r>
    </w:p>
    <w:p>
      <w:pPr>
        <w:pStyle w:val="Normal"/>
        <w:widowControl w:val="false"/>
        <w:tabs>
          <w:tab w:val="clear" w:pos="708"/>
          <w:tab w:val="left" w:pos="4395" w:leader="none"/>
        </w:tabs>
        <w:snapToGrid w:val="false"/>
        <w:ind w:firstLine="4536"/>
        <w:jc w:val="both"/>
        <w:rPr>
          <w:rFonts w:ascii="Arial" w:hAnsi="Arial" w:cs="Arial"/>
          <w:sz w:val="20"/>
          <w:szCs w:val="20"/>
          <w:lang w:val="uk-UA"/>
        </w:rPr>
      </w:pPr>
      <w:r>
        <w:rPr>
          <w:rFonts w:cs="Arial" w:ascii="Arial" w:hAnsi="Arial"/>
          <w:sz w:val="20"/>
          <w:szCs w:val="20"/>
          <w:lang w:val="uk-UA"/>
        </w:rPr>
        <w:t>Чом не гориш ти, все куриш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вря Цимбалівна. Єй-бо, Хівря! — сміявся Андрій. Проте недовго: став слухати. Далі кивнув у її бік головою до мене.— Бачи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Я й без цього вже не зводив з неї оче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авши співати жартома, згодом вона схитнула нетерпляче головою, повела плечима, ніби скинула з себе щось зайве, гордо свінула очима й без жодного вже жарту сміливо зайшлася піснею, виявляючи на диво сильний, чарівного тембру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ралася ним, ніби на злість і на заздрість ворога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зялася в боки, сміливо позирнула на Андрія, моргнула бровою. Андрій суворо опустив о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 кидаючи співати, Тетяна кивала йому очима, рукою закликаючи до себ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уперто боровся: презирливо одвертався, недбайливо криви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 й що буде? Ну, що дал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тім змовк. Чмише носом. Хмурився, хмурився, і одразу сині очі його закуріли, заясіли, як волошки після дощу. Махнув рукою, засміявся: «От чорт, не дівчи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ервонів, зірвавсь на рівні ноги, по-парубоцькому обгорнув за стан, став попліч.</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разу виявилось: не тільки «апостола» в церкві він уміє гриміти:</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Коло броду беру воду,</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По тім боці мої карі о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ою зачарований, здивований, не збагну, що це за люди тут... А як перестали співати, Андрій зітхнув і похилив голову. Йому ніби було соромно за той порив. Похитав докірно головою й промовив до мене, винувато осміхаючись. Сумовита нотка забриніла в його голос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як бачите... Правду ото кажуть: скільки ти не вчи його, скільки не стружи,— мужик останеться мужиком. Ні-ні—та й покаже себе.—Далі звів очі на Тетяну і знову синьо зацвіли вони у його: — Тетяно, золото! Може, з нас щось вийде, може, з нас люди будуть, давайте учити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сиділа задумана, уші палали, як цвіт королевий, а в очах цвіли, як золотий світанок, ті мрії, що впину їм нем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Тетя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ітхну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ю ж...</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хилилась на руку, ще глибше загадалась. І знову, як було спочатку, на обличчі в неї випливло щось нерозгадане, знову не можна було одірвати очей од неї, а в грудях чогось починав зростати, як і вперше, якийсь невпокій.</w:t>
      </w:r>
    </w:p>
    <w:p>
      <w:pPr>
        <w:pStyle w:val="Normal"/>
        <w:widowControl w:val="false"/>
        <w:numPr>
          <w:ilvl w:val="0"/>
          <w:numId w:val="0"/>
        </w:numPr>
        <w:snapToGrid w:val="false"/>
        <w:ind w:firstLine="301"/>
        <w:jc w:val="center"/>
        <w:outlineLvl w:val="0"/>
        <w:rPr>
          <w:rFonts w:ascii="Arial" w:hAnsi="Arial" w:cs="Arial"/>
          <w:b/>
          <w:b/>
          <w:sz w:val="20"/>
          <w:szCs w:val="20"/>
        </w:rPr>
      </w:pPr>
      <w:r>
        <w:rPr>
          <w:rFonts w:cs="Arial" w:ascii="Arial" w:hAnsi="Arial"/>
          <w:b/>
          <w:sz w:val="20"/>
          <w:szCs w:val="20"/>
          <w:lang w:val="en-US"/>
        </w:rPr>
        <w:t>V</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сля перших ранніх дощів висохло й стояло довго на годині. Люди цього року спізнилися посилати дітей до школи, і з'явилась тривога, що вони зовсім про неї забули. Аж ось упали холодні ночі, наблизилась покрова, і з села, з хуторів, ніби згукнувшись, люди гуртами посунули до школи писати новаків. Новаки приходили з батьками й з матерями, в повному своєму наряді: у великих чоботях, у батьківських жилетках, з пошарпаними букварями під рукою, причесані, вмиті, з червоними носами: перед дверима школи з їх носів старанно видавлювали зайвий сік; увіходили з рішучим виглядом брати ту науку зразу за роги; і тут же під суворим батьківським оком вичитували свої оченаші, демонстрували здібності й знання. Все народ бадьорий, цупкий, з дому наструнчений, і всі, як один,— казали батьки їх — таланти, здібності, великі сподіван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не вчив би його, сякого-такого хлопця, коли ж вам таке до всього зарадне, таке беруче — на що не гляне, те й зробить: треба вчи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ходили і без батьків, самі. Слухаєш — шкряботить за дверима. Одчиняєш — спершу нікого не видно, і тільки звівши очі вниз, побачиш над порогом величезні чоботи, як ґринджоли, і над ними кудлату шапку. Сопучи й стукаючи, чоботища перелазять через поріг, помалу, зате енергійно чвалають ближче, простягають для привітання руку, з курячу лапку завбільшки, і хрипким баском заявляють, що він, «Гелман Вашильович» (прозвання забув по дорозі), прийшов писатися в школу. Брало легеньке хвилюванн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аця в школі налагодилась. Власної роботи не почин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оч, правда, Андрій ніколи не забував про свої підручники, і часом на перервах можна було бачити, як він прихватом жадібно горнув очима з книжки, як ложкою з мис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али сходитися вечорами то в нашій школі, то в Тетяниній. Звичайно, було більше жарту й реготу, ніж того вчення, — найбільш надії ми покладали на літо, коли всі будемо вільні од шкільної робо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бота була тяжка в школі, все ж жили без суму, навіть весе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повідає, скажемо, Тетяна про те, як писарчук із волості «по-панському» виявлявся їй в своєму коханні. Андрій з реготу хилиться з стільця, біжить до кухні пити воду і, вернувшись звідти, знову заходиться од реготу. Пересміявшись, він побожно зітхне й докірно похитає голов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гочемося, дуріємо, а чи маємо ж ми на це право, нещасні недоу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найперша виновниця незаконних сміхів, набирає сумного вигляду, а в її очах знову вже виблискує якийсь новий жар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увало, в темну, найтемнішу ніч, коли темрява билася у вікна, як хвилі безмежного моря, під віконню несподівано зчиниться гомін, у шибках процвіте цілий рій цікавих очей — синіх, сірих, карих... Здається, що підпливали вони на чорних хвилях, як черідка цікавих рибок до самітного в морі темряви огника в вікні. Увійдуть в школу — книжки набік, гомін, сміх, співи... З'явиться скрипка — тан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шумлять, нагомонять і знову в темряву одлинуть. З піснями, з гомоном, мов на човнах кудись одпливаю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паде сніг — зіб'є бучу: їхать на санях; гуртом їдемо в сусіднє село, до старого вчителя в гості. Метелиця, гребні — світу не видно, а з нами мов якась мара весела починає загравати: вигукуємо, сміємось, співаємо, підскакуємо на кожному гребні й, хапаючись один за одного, перекидаємось у сніг. Хурщик, дядько, чухає голову: невпокійна це і клопітна справа — од села до села перевезти в хуртовину хуру регот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вмисне ми ніколи не шукали собі веселощів, ми їх одкладали надалі, «на колись», на той час, коли будемо мати на те, як каже Андрій, законне право. Проте ті веселощі ніби дражнилися з нами. Вони налітали до нас разом із Тетяною, передчасно. Лізли непрохані у вікна, у двері, робили гармидер, і ставало так тепло й затишно в цьому закуткові, що іноді було шкода міняти їх на ті далекі, непевні сподіван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чому б не жити тут завжди?» — миготіла в такі хвилини дум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ізно стоїть у моїх спогадах за ті часи один вечір. Коли саме було теє—не пригадаю: так ніби у сні воно мені снилося. Цвинтар... місяць вповні, ніч ясна, сумовита...</w:t>
      </w:r>
    </w:p>
    <w:p>
      <w:pPr>
        <w:pStyle w:val="Normal"/>
        <w:widowControl w:val="false"/>
        <w:snapToGrid w:val="false"/>
        <w:ind w:firstLine="301"/>
        <w:jc w:val="both"/>
        <w:rPr/>
      </w:pPr>
      <w:r>
        <w:rPr>
          <w:rFonts w:cs="Arial" w:ascii="Arial" w:hAnsi="Arial"/>
          <w:sz w:val="20"/>
          <w:szCs w:val="20"/>
          <w:lang w:val="uk-UA"/>
        </w:rPr>
        <w:t>Бачу</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на піску коло брами дві химерні тіні: одна— кошлата, страхітна; друга — скидається на черницю. Іду ближче: о. Василь, коло його, на моє диво, Тетяна. Він якось по-молодечому вихитує гривою, торкає її плечем, щось потаємки говорить. Тетяна задумана, мов якась чужая; слухає мовчки. Побачивши мене, о. Василь хитнув їй головою, пішов, наспівуючи глас, Тетяна осталась. Стояла в тій же задуманій поз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Гнатів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чить, тільки плече здригнуло.</w:t>
      </w:r>
    </w:p>
    <w:p>
      <w:pPr>
        <w:pStyle w:val="Normal"/>
        <w:widowControl w:val="false"/>
        <w:snapToGrid w:val="false"/>
        <w:ind w:firstLine="301"/>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д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чить.</w:t>
      </w:r>
    </w:p>
    <w:p>
      <w:pPr>
        <w:pStyle w:val="Normal"/>
        <w:widowControl w:val="false"/>
        <w:snapToGrid w:val="false"/>
        <w:ind w:firstLine="301"/>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Тетяно?</w:t>
      </w:r>
    </w:p>
    <w:p>
      <w:pPr>
        <w:pStyle w:val="Normal"/>
        <w:widowControl w:val="false"/>
        <w:snapToGrid w:val="false"/>
        <w:ind w:firstLine="30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 тоскою, з довір'я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бога ради, чого йому треба од ме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ам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кривилась, махнула ру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ий він мені огидний та бридкий, то я вам і сказати не можу... Доведеться, мабуть, покинути свою школ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уло це, кажу, як у сні, швидко забулося, і тепер спливло, як нерозгадана колись загад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ело було тихе... Школа стояла за селом, і щовечора було видно, як світились у селі на часинку каганчики, кволі, мутні — блиснуть і швидко гаснуть... Тільки вряди-годи невпокійний дяк зґвалтує темну ніч, з гуком, з брязком розбиваючи папліскою попівські вікна. Погомонять — і знову тихо і темно, а під солом'яними дахами ніби шашелі гризуть.</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V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Жили осінь, жили й зиму, мов краї невідомі в своїй школі, як у ковчезі, перепливали. Під вікнами мінялися береги. Були вони ясні й смутні, з золотими листопадами, із заходами огняно-червоними, узорами з листу осіннього помережані; далі пливли темними краями в туманах та дощах... Пливли, пливли і на один ранок випливали несподівано на білі, казкові береги. Просвітліло од їх, і тихою радістю засяяло в сумних шкільних стінах. Перший випав сніг... Попливли діамантовими зорями, білими інеями при місяці, під морози співучі. Далі стали: мело, вікна снігом замітало, куріли скрізь гребні, як білі вулкани. Аж ось — знагла все рушило навкруги й загуло. В маленькі дзвіночки вдарили струмки, застугоніли потоки, разом, як по змові, ревнули бескеття, провалля, греблі, розлилися дунаями води. Де що було прибитого, де що снігами та морозами задавленого — все оживало, чепурилося, раділо. Лани, левади, сади зеленими пожарами спалахнули, пирскнули скрізь іскрами першого синьоцвіту... День, другий—і свінули поміж гіллями в саду шлюбні свічки: сніго-рожеві бутони в яблунні та грушовинні. Буйними гриватими кіньми, весільними поїздами посунули в небі заквітчані хмари — бояри. І на золотій зорі вечірній, мов на шлюб споряджаючись, у стрічках вийшла з сіней у гості до ночі дівчина з очима, зіллям-чаром заправленими. А з тих очей крізь нігу і крізь мрію — гей, стережися! — б'ють громи і яскряться грози! Ті пахучі грози під цвітневий вечір, коли хрещаті хмари, на обрії стіну змурувавши, грізні башти збудувавши, на вітання весні молодій грохонуть громами, громами, заблищать мечами, синєосяйними блискавицями, мов птахами огняними, геть-геть зашугають понад садами, огняним цілуванням вітаючись, рожеву смагу на білий цвіт надихаючи. Гей, стереж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у своєму класі, я поруч, у другому... Сліпучим блиском б'є у вікна гарячий весняний день. В класі стоїть стримане дитяче квиління, і вся сумовита кімната скидається на клітку, що туди накидано повно курчат. У вікна, як у дірку з нори, видно синє вгорі небесне мурування; тягне туди, як на шнурах. Розтикаю дітям сякі-такі завданки, підходжу до вікна... Обгортає зелена п'яна лінь, а десь у грудях колькою стало щось нез'ясоване; чи то кудись треба піти, чи щось зробити, а ні — то когось побачити... В цей час за тоненькою стіною срібним дзвоником задзвенів несподівно в Андрієвому класі знакомий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ва тижні вже ми не бачили Тетяни — прийшла. Зразу в грудях затремтіло. Лінь, соняву мов свіжою водою змило. Пориває бігати, сміятись... Сам дивуюсь:</w:t>
      </w:r>
    </w:p>
    <w:p>
      <w:pPr>
        <w:pStyle w:val="Normal"/>
        <w:widowControl w:val="false"/>
        <w:snapToGrid w:val="false"/>
        <w:ind w:firstLine="30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го! Та й що це зо мн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 стіною весела про щось суперечка... Долітає Андрієве зіпанн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Гнатівно, дайте нам лекцію закінчити.— Далі люто: — Тетяно, що-бо ви робите! Хрест мене вбий, сторожа гукн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Шелестять папери, пищать ніжки стола чи стільця, а далі: лясь! лясь! — звук паперів об мостин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і, рятуйте! Розб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іти голову вгору, наструнчили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іють! Дурію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ахаю ру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щух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 стіною дуріли: почалося якесь борюкання, тупотіння, придушений сміх... риплять парти, гуркотять двері... Вкінці — радісний вигук перемог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собі прогуляйте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тих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коридорі чути тихі, мов кошачі, ступ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тось із дітей радісно, на весь кл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йду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укнуло в грудях: «Чи не сюди, справд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ихо, крадькома одчинило двері, на порозі вона... Коса набік, лице шаріє, як не займеться, поблискують очі — злодійкувато озирає кл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іти в гал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ас! До н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бираю ділового вигляду, впиняю. До Тетяни сух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 мене, Тетяно Гнатівно? Заскалила ок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має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запиша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мічаю — одмінилася за ці тижні, мов не вона: не та мова, не той сміх, погляд сміливий, насмішкуват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охайтесь — я на часинку.— Іде до стола. Стала близько поруч. Зразу не каже, чого їй, нагинається над столом, дивиться: — Що це у вас за книж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грудях загуло, як у млині, гаряче в лице... Луплю очі на книжку: чорт її знає, що воно за книжка!.. Перегортаю палпурку — тьху! — задачни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дивилась, одсунула набі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маю до вас пильне-пильне прохання. Обіщаєте зроб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зирнула на школярів, нижче схилила голову, почала говорити швидко, гаряче, таємниче. Що саме — зразу не збагну: пасмо шовкового волосся пече мені щоку, як огнем. Тільки по деяких окремих словах починаю дещо розуміти. Збираються виставляти десь «Наталку Полтавку»; вона — Наталка, я мушу грати Петр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зирає у ві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года? Кажіть, згод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уваю, що кудись поплив. Хочу за що-небудь вчепитись,— не маю за що... Легкодухість опанувала зразу якась безсоромна, неймовірна: махнув би рукою на клас, на школярів, на вс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іть,— пригадую, аби тільки сказати,— ми ж умовлялись колись, що, як одпустимо школу, зразу за книжки сядем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ахнула з досадою ру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успіємо...— І знову тихо, лагідно: — Ну, кажіть — згода? Чуєте, «Петр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ступила назад, стала в позу, мрійно, захоплено:</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Підеш, Петре, до тієї,</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котру тепер любиш...</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ясно заляскотіли оплески в клас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Ще! Ой, як же ловко, ловко! За стіною гукає з свого класу 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аки з цього нічого не буде: отець Василь розжене вашу бан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кидається, як бойовий кінь, очі загорілись рішуче, завоїст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тець Василь? Хай спробує тепер. У!..— посварилась кулаком. Ді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буде? Що це бу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вийшла на середину класу, рішу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діти! Зараз ідіть усі додому, а прийдете знову аж у ту неділю прямо в театр. Вийшов такий наказ.</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алас, писк... Дехто з дітей — за книж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Тетяно Гнатівно! — гримить за стіною Андрій.— Ідіть на часинку сюди. Примовк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а забув вам передати, швид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йме віри, помалу виходить із класу. На порозі спинилась, до ме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іть же не зрадьте...— Далі приплющила очі, простягає руки: — «Петре, Петре, де ти тепер? Може, скитаєшся десь у нужді та в горі і забув про св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ш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рохи згодом чути: дзень — ключ у замку і далі енергійна із-за стіни Андрієва команд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кніть две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іти духом почули зрадливу Андрієву думку і з дивною легкістю перебігають у ворожий табір: з гуком, із галасом повискакували із-за парт, почіплялися за клям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іть! Давайте ключа! В'яжіть мотузком! З коридора почало щось дьоргати, та було вже пізно: хтось із школярів витяг з-під парти якогось патика й засунув за дверну клям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ви такі до мене? Ну добре ж! Прийдете в театр — ні одного не пущ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гомоніла за дверима, пішла ніб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іти не одходять од дверей, поприхиляли уші, дослухаю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ин підняв пучку вгору, повертає шустре личко, нишком, таємни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ще ту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правді, одчувається, що у цій тиші є ще хтось задуманий, молод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вилинка. Чуємо — так: луною пішло по коридору, мов там десь у кінці заговорила тиха-тихенька струна:</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Чого вода каламутна,</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Чи не хвиля зби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рвало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таїли дух, занімі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к хочеться, щоб іще бриніла ця дивна струна, аж серце б'ється. Дожидаємо — нема. І відразу чогось од-чулося, що тиша за дверима спорожні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тось визирнув у вік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Он-он пішли поза повіт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дивився: тільки-тільки майнула синенька блузка поза шкільним сад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зирнули сумні стіни в класі, свінули такою нудьгою, що не знаю, куди подів би очі. Жаль, досада, злість, а чого, на кого, того до ладу і сам не скажеш. Пориває порозкидати книжки, порозчиняти всі вікна й двері... Ні, діла не буде, день мусить пропащий бу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ускаю діти дод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тягнули до іспитів; школа спорожніла. Надійшов час, коли ми, ще по давній нашій умові, мусили щиро взятися до своєї підготовки. Згадали про Тетяну: давно вже вона очей не показувала. Переказували — не прийш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рештою Андрій довіда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нашої Тетяни й на налигачі сюди не затягнеш.</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повідає: справа з виставами стала на певний шлях: у панський маєток наїхали із Києва гості, між ними — небіж пані, студент... Збирає парубки й дівчата, лагодить хор, будує на панському подвір'ї театр для народних вистав, Тетяна там днює й ночу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дає смут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дівчини, я все ж таки думав, що з неї щось бу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рохи згод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удента того я зн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говорили, посумув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ал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шкода не шкода — ми вже тому не зарадимо. Треба до своєї роботи брат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репенулися, мов живою водою окропило: де та й сила взялася, бадьоріс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становили: не збочувати, не давати собі волі, гонити без жалю весняні спокуси, молоді принади, каменем на все літо сісти за книжки.</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VI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вітувало жито, красувало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давалося, сторінки книг горіли під нашими очима. І вдень і вночі, і вдень і вно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іби тільки крізь намітку бачили, як сади одцвіталися, як майнула крилами, одлетіла весна. Заглянеш до його в кімнату: сидить над книжкою, як муровина, непорушний, мовчки ниже рядки очима, ниже й ховає, глитає, як жереті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укнеш:</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ю Маркеви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 одриваючись од книги, сердит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ще порох у порохівниця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водить голову: лице примарніле, чуб поплутаний, очі — туман застеляє... Коротко, спокій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ти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знову лице в книжку, суворе, непохитно рішу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іхто до нас, і ми ні до кого. Заглянув тільки чогось разів зо два Запорожець, затурбований, не п'яний. Не сварився, не заважав, мовчки лежав на ліжку, курив, щось думав... Далі, чогось червоніючи, попрохав одного підручника для якогось свого товариша, пішо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попливли мимо моїх вікон ночі за ночами, проносили огонь і отруту. Співали півні за півнями, гасились заходи, за світанням розцвітали рожеві світання, дні спліталися в тижні, одліт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идж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кімнаті тихо. На столі свічка шелевіє. Перед очима книж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ихо, тихо в кімнат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чувається: за спиною коло порога стоять мої жарти і сміхи примовклії, мов пустуни-школярі, що навколішки поставле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ороткий кашель... скрипне стілець, шелесне перегорнута сторінка — і здається, десь під дрімотами заворушиться хтось інший, невсипущ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ходжу до вікна, прочиняю трохи віконницю, дивлюся в щілинку: «Чи не світ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бо темне, ночнеє; місяць не гасне, яскриться. Ні, ще не світ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ою ще хвилинку — не можу одірватися, високо-високо в небі пливе самітна хмаринка: як та ночна казка, до місяця підкрадається, в прозорих шатах, в намистах, у срібних перах... Підкралася позаду, засяяла і хвать — місяцеві лице, мов руками, затулила, — і все внизу затьмарилось, засоромило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ітхнув, вікно причиняю: «Ні, ще не розвидняє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нову до стола... Хвилина, друга — потонув у глибині мережаних рядкі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Щось шкряботить у віконницю — слухаю, мов крізь сон...</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уркотить віконницею — чую й не просну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раптово ударили живі слов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лова, що ними обізвалася до мене німа перед очима сті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й досі не спали, книжник і чернец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идаюсь, зразу не вгадаю звідки, озираюсь: вікно одчинене. В його ніч зазирає, як срібне по шовку вишивання, а на його тлі у квітках, у намистах—засватана дівчина Натал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міє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алякала? — Далі: — Ось ідіть сюди. Швид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ходж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идить, схилившись, на шкільних ґанках. Лице трохи зблідло, під пасмами розмаяної коси очі сяють, палахкотять уші. Не знає, що почать, сміє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яка ніч! Яка ніч! Ішла оце житами сама-самісінька, а мені здавалось, що за мною музики грають, співають... Як хороше, боже, як хороше на світ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сподівано до плеча горнеться, очі склепила, сама, як у ог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орушиться якась тривог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вам, Тетяно</w:t>
      </w:r>
    </w:p>
    <w:p>
      <w:pPr>
        <w:pStyle w:val="Normal"/>
        <w:widowControl w:val="false"/>
        <w:snapToGrid w:val="false"/>
        <w:ind w:firstLine="30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ідводить голову, розплющує о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 п'яна? — похитала головою.— Ні, неправду кажуть люди — не пила й не буду п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очах промайнуло ясне й правдив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І хоче вона щось сказати, і боїться: ні, ні, може, цьому ще неправда...— Слухайте... тільки не смійтеся з мене, дурної...— Вона прихилила мою голову і знишка промовила над ухом: — Кажуть — у мене талан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скрою пронизало мене таємне слово, аж серце забило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вона — схилила, як сирота, голову; здалося — гірко плаче. Підвела очі: горять радощами, як золоті темної ночі зо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повідала: зараз оце вона з театру. Там були з столиці гості, що наїхали до пані. Після спектаклю всі товпились коло неї, вітали її, руки стискували і всі в одно впевняли, що у неї — талант... Що так не слід його занехаяти... Обіщали в город одвезти... учити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 хвилювання Тетяна не могла спокійно говор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їдете в город?</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ітх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ої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чинивши своє вікно, світить цигаркою Андрій. Чогось кашляє та й кашля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ю Маркевичу, сюди йді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там? — озивається суворо, так ніби йому до нашої розмови зовсім байдуж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діть до гурту — тут скажем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ходить поважно, держиться суворого діловитого вигляду, а в очах цікавість аж світ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у вас таке веселе? — питає ніби знехочу, а в самого очі так і стріляють — то в мене, то в Тетяну. Кажу я, каже Тетяна,— розповідаємо напереб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лант? Який талан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лухає: нахмурені брови, неймовірний вигляд, а вже чогось зашарілися кінчики ушей. Суворо до Тетян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казав ва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казали. Артист там один був, професор...</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не діймає вір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кийсь професор магії та хіромантії.</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справжній, видатний, відомий,— гаряче впевняла Тетяна,— такий лисенький, в золотому пенс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просяяв, і губи в його почали розсуватися в широченну осмішку. Аж ось знову спливає на обличчі хмарка, допитується нетерпляче, грубоват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іть, а якими ж заходами ви думаєте вчитись? На які кош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ія Віталіївна обіщалась допомагати. Казала, що можна буде й стипендію добу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ідія Віталіївна попечителька багатьох шкіл у повіті, пані багата і впливова. Андрій поважає її.</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пер він зітхає шумко, з полегшенням. Осмішка без усякого вже впину розлилася, як Дунай, очі засяяли, і він гарконув з такою нерозміреною силою, що кинулись зо сну і захиталися на акації гілочки, а полем геть-геть пішла луна, одгукнувшись аж там десь, у сонному хуто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ак Тетяна! От так Гнатівна!..—Далі швидко одкинув кашкета на потилицю, казав із незрівнянною щирістю, з безмірною теплотою й ніжністю-— Значить, в науку підемо, в люди? Та й щаслива ж оця Тетяна: ми скільки мучимо себе, готуємося, не спимо дні і ночі та й самі ще того не знаємо, чи що буде з цього, а вона зразу, як на крилах—у саму столиц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а ще не йму віри, що цьому правда, ніби це тільки сон,— мрійно й радісно казала Тетяна, проте віри, щирої, наївної, було в неї, мабуть, більше ніж слід. Те чарівне слово, як блискавиця, осліпило її. Разом із нею і на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егко зробилося надзвичайно. Хотілось вірити й вірилось в людей, в талант Тетяни, в науку, в свої сили, в свої ясні, радісні прийдущі д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іби серед будня несподівано свято собі нарядили. Були — як п'яні, пустували — як діти, без ладу співали, без потреби реготалися; будували плани. Розмовляли про те, як будемо колись культуру на села перенос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 сміявся Андрій.— Пустіть-но мене тільки туди, а я тую культуру на плечах, в кропив'яному мішку додому притербі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егот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аква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рабиня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гей,— гукнув на всі груди кудись у поле,— одмикайте замки, одчиняйте брами, посланці з хуторів іду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з вікна сполохано визирнула заспана скуйовджена голова шкільного дід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ауза. Регіт, мов тріснула в повітрі й іскрами розсипалась ракет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год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к, Тетяно? Не зігнемося? Понесемо? У вас же сила — талант. Ви багато зможете. Чи, може...— В Андрія неспокійно спалахнув в очах ревнивий огник: — Чи, може, дайте тільки з цих злидень вибратись, тоді і не доступиш до вас, забудете й шлях у се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іколи в світі,— гаряче перебила його Тетяна, не приймаючи в жарт. Помітно було, що вона про це дума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доброго,— уже гірко казав Андрій,— там слава, розкіш, бляск — а тут 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ви напалися на мене? — разом і сердилась, і сміялась Тетяна.— Як би вже там не було, а коли у мене є той талант, то не продам же його ні за гроші, ані за тую славу! Стала червона, як піон.</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у, Тетяно! — Андрій ловив її руку. Тетяна вирвала її у його, блиснула гордими, гарячими очима, шукала якихось інших слів. Далі підвела голову до неба і лице її заясіло, стало бліде і таке покірне, покірне. Звела, як дитина, руки до неб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о мені малісіньку іскорку святую... Малісіньку-малісіньку... І освітила вона моє життя біднеє, щастям нагріла моє серце... Та хай же погасне краще іскра в мені свята і хай буде марне моє життя й темної темніше ночі, коли оддам її в наругу чи в болото втоп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али впиня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 й нащо та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 неї на очах горіли росинки щаст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лака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арили, вірили, раділи...</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VII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ай-гай!.. Ждемо день і другий — немає Тетяни. Побачили — надвечір кудись мчали пани фаетоном; між ними вона, як квітка. Мов і знать нас не знала — не глянула, як і не вона. Віри не доймали: чи то була справді та ніч обмарена, чи то тільки минущий сон. Довідались, що в театрі репетиція, пішли. Червоніє, одвертається, ніби чогось нас сором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дивуємось, і обурюємо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е та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ень, другий. В селі почали дзвон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аничем зв'язалась, по житах волоч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тець Василь лютий, як звір:</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чу покинула, співаків од церкви однадила — розпуста, сор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орокую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з неї добра — поназдивитесь! Думає — довго будуть панькатись із нею—поки награю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омін, шу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аніш мов її й не бачили, тепер і те згадали, що вродлива вдалась, пащекую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рно Гнатиха дочку в шавлії купала — знала, для кого коха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в мене, а в Андрія — жаль: так ніби люди нам на неї очі розплющи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нижки покидали. Як шалені ходили, кипі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Цілий день у полі дзвонили коси, як у дзвони, шуміла стигла пшениця, як вод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ночі — не шелес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вго блукав по ланах, бринів стернею. Лічив полукіпки, зорі диви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ів на чиїйсь ниві на тугий, рипучий сніп.</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ливе тінь, шелестить стернею: щось іде з другого кінця. Придивляюсь: хто це? Чи не Андрій не спить до цього часу? Ближче — він. Тоскний, самітній, ніби мій подвійник. Іде — нудьгу несе, бере досада: «Чого іще це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ходить винувато, боязко. Гарячий куриться жаль у очах, на виду, як у дитини, нетерпляче бажання щось розказати, пожалітись... Сідає на другий сніп, поруч, мнеться... Мовчим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зіхаюч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за малим-малим не було оце пожежі: чуть не згоріла Тетянина шко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 його позіханню, робленому, нещирому, я вгадую, що він має казати щось гостре, цікаве. Насторожився. Проте теж себе не виявляю, питаю ліниво, під ні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а наша з тим своїм залицяником мало не спали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 стукнуло в грудя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ним же, з студент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повідає; проходив він, Андрій, «випадково» коло її школи, побачив — в кімнаті горить свічка. Заглянув — аж там сидять вони на ліжку, обнял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бнял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к, так... Звичайно, це йому не цікаве, і він пішов собі далі. Аж геть туди в поле, до млинів пройшов. Вертаючись, бачить, аж у вікні жухає світ; зазирнув — щось горить. Туди: в хаті нікого, двері скрізь порозчиняні, долі коло горщика чиясь собака порядкує. Свічка на стіл впала: горять якісь папери, горить на вікні занавіс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глянь я в кімнату — досі б школа тільки курилася.— Виводить висновки: — Так от я й кажу: ну, цілуйтеся собі, женихайтеся, та не кидайте огню в кімнаті непогашеного, бо це вже чортвіть-що виходить, аж правда? Тепер жнива, люд томлен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Жаром ударило в лице, мов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ітх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кода дівчини. Цей студент — відомий бабонюх. Я чув про нього. В таких справах — артист, маху не дасть, не пожалі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вона дитина, не знає, що робить? — кажу, стримуючи себ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звичайно, було б байдуже, коли б були вони одне одному рівня. А то ж все одно він її не візьме — пограється й поки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кипає чогось злість у грудя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рт її нехай візьме, яке нам, зрештою, до цього діло? Може, це буде у її житті найкращий спогад.</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не розуміє мене: тим же голосом спокійним, розсудливи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Хіба ви не знаєте, які тут у нас люди? Проходу їй не дадуть. А, боронь боже, як ще буде дитина,— живцем загризуть, з'їдя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а «дитина» як гарячим залізом шпигнула мене в груди. Ревнощі люті, палючі пожежею спалахнули, вступили туманом у голову. Я визвірився на Андрі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ам що до того? Що до того ва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то що? Шкода,— тягне він задумано,— добре, коли знайдеться така добра душа, що візьме й покриткою, а як ні, що тод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ені здалося, що за ту «добру душу» він потаємки має себе, і моє обурення росте через край. Хочеться дошкулити, в саме болюче влучи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 не турбуйтеся, Андрію Маркевичу, завжди знайдеться якийсь охотник до панських недоносків, що візьме й таку. Із отих, знаєте, що носять даровані з панської ноги приношені черевички, піджачки з панського плеча, «бруки»... Візьме, підлатає, почистить та й піде франтить, ручки в кишені позакладавш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із жахом дивиться на мене, очі стають круглі, як ґудз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що ви кажете! То ж людина! Хіба можна рівняти її з якимось дрантям? То ж душа, жива душ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хвилюва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душа, душа!.. Не що інше, як душу і візьмуть у неї, залишивши в нас один її труп, що буде довіку нудитися серед мужицького житт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ив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людина егоїстична, жорстока, несправедлив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еребив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Андрію Маркевичу, треба бути святим дурнем, щоб не зрозуміти того, 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це вже чорти батька зна що,— встає спокійний, ображений,— з вами сьогодні говорити не мож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ий вас чорт прохає за ц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шов мовчки, з самоповаг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 біс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іг горілиць на покос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лице дивилась зорями-очима смуглява жнив'янка-ніч. Одна з тих ночей, що її шкода стає збавляти марне, в самоті... Давило груди.</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IX</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ні летять, як у огні. Гасав по полю, по кручах, гасив огонь у грудях, що палав там, як суха на вітрі гілка. Здавалося іноді, що вже себе переміг, поборов. Приходив в кімнату, дивився в визір'я: обличчя — як у заплаканого барана, в очах — солодкий туман. Брала лють на себе. Кулаком сварився в дзеркальце, ляскав дверима, гонив знову в пол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в селі як день, то новина: хтось одної ночі вимазав у дьоготь Тетянину школ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орухнулась зла радість: гидко, проте... цього й треба було сподіватися... Ніби чогось полегша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ано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віходить сторож дід, мне в руках шапку, головою хит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ралися наші — чу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Жадіб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порозганяла і театр забила. Панича в город одіслала, а Тетяну й у двір не звеліла впускати — вигна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іби стало жаль. Далі піднялась, закипіла мутна гаряча хвил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бі й треб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чував якесь задоволення; чарівний образ, здавалось, почав бліднути, марні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ж ось — ще один ден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текла.... забрала в матері з скрині скільки було грошей, в город за паничем пода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далека майнули правдиві засмучені очі: «Петре, Петре, де ти тепер?» Образ чистий, непотьмарений і знадний, як ще ніколи. Вхопився за голову рукам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Цілу ніч світилися на шкільному подвір'ї зелені бур'яни під місяцем, на дривітні горіли свіжі тріски, як срібло. Цілу ніч не спалося — тинявся сновидою коло школи. Рвав із грудей з корінням, із живим м'ясом... Боліло — був радий — так і треба... А як стала вже ніч пригасати, почув, що гасилося й моє з нею почуття... Погасало — це вже я бачив... І несподівано так стало чогось жаль, такий смуток, така взяла туга, що хотілось сісти в бур'яні, зарюмати, як дитина. Голою, обшарпаною, обікраденою здалася мені молодість мо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пала роса, мов розгублені ключі під місяцем заблищали в траві. Ліг грудьми на холодний спориш, довго-довго лежав, аж поки в грудях щось кригою взяло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 сході світало. В другий бік — на кучерявих хмарах, як на хвилях, гойдався досвітній місяць, блідий, як мертвий труп старого діда, що за ніч любощами його замордовано — вночі замордовано, а на ранок викинуто в зелене на воді баговиння. Вертаюся до кімнати втомлен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еру визір'я: глибоко запалі очі, змарніле лице й строгий, сухий вираз на йому. Солодкого туману немає й сліду в очах: погляд задуманий, чистий... здалося навіть, що в глибині очей промайнув блиск тієї холодної криці, що я її не раз колись помічав в очах у Андрі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сміхну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покійно окинув думкою; «Ні, тепер уже ніщо не стане на заваді...»</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инає днів зо три — все гаразд. Коли ось: заходжу вранці до Андрія. В його якась жінка з села, селянка. Сидить на стільці, руки на грудях склала, заплакана. Андрій затурбований, задуманий, кусає губу, дивиться кудись у відчинене вікно: погляд блукає десь далеко-далеко. Вслухаюсь в розмов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ені, тільки по правді: ви не гримали на неї, не дорікали, коли вона вернулась до х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Жінка кину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 словечка! Тільки вона на поріг, я одразу помітила, що їй недобре,— то я й розпитувати не стала. Кажу: «Ну, оце й добре, що ти, доню, вернулася — поможеш мені в робот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дивляюся до жінки — в очах, на обличчі ніби щось знайоме. Зразу стукнуло в грудях: стій, либонь же, це Тетянина мати.</w:t>
      </w:r>
    </w:p>
    <w:p>
      <w:pPr>
        <w:pStyle w:val="Normal"/>
        <w:widowControl w:val="false"/>
        <w:snapToGrid w:val="false"/>
        <w:ind w:firstLine="30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дяглася ото вона, сіла на лавці. -Говорю до неї — мовчить. Кине нехотя слово, друге — і знову, як води в рот набере. Потім помічаю: лихо! Не спить, не їсть, як поставить кудись у куток ті очі — не ворухнеться, аж сумно стане. Почала я за нею наглядати, думаю</w:t>
      </w:r>
      <w:r>
        <w:rPr>
          <w:rFonts w:cs="Arial" w:ascii="Arial" w:hAnsi="Arial"/>
          <w:i/>
          <w:sz w:val="20"/>
          <w:szCs w:val="20"/>
          <w:lang w:val="uk-UA"/>
        </w:rPr>
        <w:t>,</w:t>
      </w:r>
      <w:r>
        <w:rPr>
          <w:rFonts w:cs="Arial" w:ascii="Arial" w:hAnsi="Arial"/>
          <w:sz w:val="20"/>
          <w:szCs w:val="20"/>
          <w:lang w:val="uk-UA"/>
        </w:rPr>
        <w:t xml:space="preserve"> щоб не заподіяла собі чогось. Та хіба ж услідиш!</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чі в жінки відразу налилися сльозами, не здержалася, од плачу затремті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чого ж плакати, Гнатихо? Добре, що на тому окошилося...— розважає 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Жінка зробила зусилля, впинила в собі плач. Витерла рукавом очі, почала спокійні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ото вже одрятували її, я й питаю' «На кого ж ти, доню, хотіла мене покинути при старості моїй? Чи, може, ти на мене яке серце мала?» — «Ні,— каже,— мамо, ви мені ніколи нічого лихого не заподіяли — гріх було б це казати, світ,— каже,— мені спротиви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мовк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епер? Отями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ніби трохи одумалась, їсти сідає, словом озивається, тільки... ох... як подивлюся я на неї, а найбільше — на її очі, то так мені й здається, що не мило їй на світ дивитися ясний... Правду скажу: боюся, аж серце холоне, боюся, щоб не надумала вона знову чог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гадалася; далі кинулась, на сонце позирну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засиділась...— До Андрія: — То я вже буду прохати, Андрію Маркевичу, вона вас шанує, послухається: поговоріть ви з нею, дурною, бо сама вже я нічого не вдію, і з якого боку зайти до неї — не знаю.— Далі пильно, з довір'ям подивилась мені в лице: — І вас прошу, прийдіть із Андрієм Маркевичем, може, гуртом швидше ті дурниці виженемо з голов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обіщались. Піш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аке, власне, зчинило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ічого не чу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лодязі топилася...</w:t>
      </w:r>
    </w:p>
    <w:p>
      <w:pPr>
        <w:pStyle w:val="Normal"/>
        <w:widowControl w:val="false"/>
        <w:snapToGrid w:val="false"/>
        <w:ind w:firstLine="30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іби аж потемніло в кімнаті.</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X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ечорі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ів мене Андрій городами. Буряки, капуста, картоплі... По межах соняшники рядами — посхиляли важкі голови, ніби щось погубили в межах. Між заплутами — величезні гарбузи, як голі діти... світять рожевими спинами. Мак — як військо, коноплі — як темні бор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по верхах грядок ніби покропив хто фарбами: нагідки, чорнобривці, різнобарвні гайстр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земелька!.. Ех, та й земелька ж,— бубонить собі під ніс 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 городах то там, то в іншому місці порались люди. Стали. Придивляється Андрій, очі жмури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а то чи не буде й наша Тетяна? — показав гонів за двоє на грядках росляву постать у жіночій свиті: схилилась, заступом копає картопл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ійшли ближче; Андрій голосні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ж, вона і 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кинулась, підвела голову. Побачивши нас, здригнула; на обличчі промайнула нудьга. Стала, осміхається в'ялою, блідою осмішкою. Так, аби тільки, знехоч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Щось нове на обличчі. Не те щоб вона змарніла,— здавалося тільки, ніби на виду огрубіла; очі чужі, незна-комі, і водила вона ними помалу, неохо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вітал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одступив трохи назад, од ніг до голови оглянув її вбранн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яка з неї дівега вийшла! Одягнеться у ту блузку та суконьку—то її й не помітно: худенька, щупленька, а надіне свиту, запнеться хусткою — і гляньте — дівчина тобі, як тая топол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 байдужою осмішкою, мляво, Тетяна озирнула й собі свою поста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о те, про ін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алі Андрій рішуче кладе їй на плече руку. Заглянув глибоко у вічі, промовив суворо й ніж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Тетяно, так що це ви надумали бу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раптово зчервоніла й поставила очі в землю. Нахмурилась, почала швидко-швидко перебирати пацьорки на хустц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складно говорив Андрій, хвилювався, проте аж бризкала од його енергія, жива сила вітром віяла з його очей, од його рухів, од голосу. Оддавало вірою од його слів незламною, як гора кам'яна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она мовчала, як мур.</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аза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а невдача, і ви вже на дно сідаєте? Ви гадали, що життя — це веселий жарт? Ні, Тетяно! Справжнє життя — з хріном, з кропивою жалючою, з полином. Нічого, що горенить, нічого, що часом запече так, що й сльози з очей бризнуть — бадьоріше будеш, не заснеш, не закиснеш! Ех, Тетяно, Тетяно, не сподівався я од вас таког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іли на обніж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и могли, як ви могли зважитись на таке? Та це ж ганьба, це ж гріх, це ж...</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і слова, мов і річ не до неї. Щипала на обніжку блакитно-огневі черевички, вибирала з них найкращі й механічно тулила в букетики; кидала додолу і знову рвала. Тільки все нижче схиляла голову та губи стуляла міцні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прів. Зняв кашкет. Енергійно провів рукою по чубові: надвечірнє проміння пронизало його кучму, руду, аж огненну, засвітило над нею веселку. Думав. Далі схопився, осміхнувся, рішуче взяв її за плечі, струснув нею, разом жартома й сердит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та ви чуєте чи 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дводив їй голов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она пробувала одвести од його очі то в один бік, то в другий. І відразу — зів'яла... Пирснули з очей сльози... Поривом припала до плеч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вела голову. Втерла сльози. Поправила на голові хуст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сміхну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ого ж це я вас до хати не кличу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бличчя прояснилось, так ніби в погашеному ліхтареві боязко засвітилася свіч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ідало десь у полі сонце, велике, червоно-вишневе. Далеко за лісом смутніло осіннє небо, як виплакані чиїсь думні очі... Пішли до хати.</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XI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чубатих туманах вставало сонце та в тумани й сіда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ні короткі, та й ті невеселі, а но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цікава стала Тетяна: і погляд боязкий, мова тихіша, ніби й сама понижчала, з лиця спала. Боїться комусь перешкодити, набриднути, ходить городами, глухими улицями, лице в хустку ховає. Буденна якась, сіренька... Зайде, трохи посидить — зараз тікає... Хотіли якось додому провести — сполохалась, аж почервоні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не треб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вято — скрізь люди вештаються... буде й того, що ма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ітхав Андрій, хитав головою: «Убили щось у дівчин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дин раз було тільки: сидимо якось у школі, розгомонілась більше, як завжди. Поживішала, спробувала щось навіть заспівати. Буває, так журлива пташка в клітці сидить, надувшись, нудьгує, мовчить... Пригріє сонце — вона зворухнеться й цвірінькне. Проспівала кілька слів, боязко озирнулась і замовкла. Сіла на парту, задума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співати немає де: в півчу отець Василь не пускає, театр дошками позабивали... Живеш, як у темниці,— махнула без надії ру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алі раптово хитнула головою, хруснула пучками, і в очах заяскрилася непокійна давня туга, горда, палюча тоска, таємна, невгасима. — Чого дожидати? Нащо життя? На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хилилась до парти, пла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терла сльози, блиснула очим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коли я вперше побачила із сцени стільки перед собою людей, в мені ніби щось огнем загорілось, і я таку силу в собі почула, таку огненну, що аж самій стало радісно і страшно. Здавалось, театр поламаю, всіх людей од землі підій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гада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уло це, кажу, всього раз, далі знову погасла. Стала покірна, бояз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 селі стало тихо. Переговорили люди... вирішили — схаменулась дівчина, за розум береться. Отець Василь — і той пом'якшав. Каза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одарував господь талантом, щоб вона в церкві прославляла ім'я його святеє, а вона з ним на пляси та на грища — ворога роду людського тішити,— от бог і покарав її за теє. Її зовсім од церкви треба було б одлучити, та бог з нею — хай прийде попрохає — дозволю вже в хорі спів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умалось: затихне лихо, поросте травою, позаростають рубці — буде якось жити, а коли справді є в неї той талант, то ще, може, й немарне. Чи то ж мало їх, тих невідомих іскор, в народі, що так жартома, задарма гріють людям серце, темне життя їх окрашають? Не питають ціни тому святому дарові, та й не знають ні болю, ані того жал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умалось...</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XIII</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досі воно перед моїми очима, те незграбне будування з соснових дощок та обаполів — народний театр... Довго після того стояло воно із забитими дверима, чорне од дощів, сумне. Вільха, кущі бузини щільно тулились до його, по стінах вився дикий хміль; бур'яном, глухою кропивою стежки позаростали, завелися сичї, плакали ночами. Люди навіть удень минали його, розповідали страшне. Казали, хоч би хто-небудь, добра душа, спалив оту озію. Ідеш мимо, то аж на серці холо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про те, що зчинилось на тому меду в селі Ярках на Другу пречисту, далеко прогула лу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ся в золоті сяяла на цвинтарі липа. Саме жовкло тоді на дереві лист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віходим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церкві людей — тиск. Хор свіжих, нагуляних за літо голосів співає бадьоро, шумко, хоч і не завсіди влад. Пригинаючись і ховаючись за чужими плечима, стояла між співаками й Тетяна — вигляд суворий, замкнений, навіть ворожий до людей. Пригнічена, забут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інчали служб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церкві стало урочисто, тих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піваки заворушились, захвилювалися, готуючись до концерту. Забринів по церкві камертон. Густо загули бас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оли боліз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 басами — тенори; далі крадькома увійшло сопрано, вибралося над усіма і раптово згори, з-під церковних верхів, сипнуло на людей дощем гарячих іскор: «...многовоздихающия душі моє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 церкві пішов шелес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Це тая сам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 білій хустині? А змарніла як! Глян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мовк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 густий росяний сад перед сонцем, натовп засвітився людськими очима. В церкві виднішало, ясніло, ніби відтуляли в ній вікна. А лице Тетяни вже сяяло, як свічка, лице живе, наївне, скорботою натхнене, з тими великими, ймовірними очима, що про їх люди говорити муся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 чоловіком болізні одгониши і скорбі грішних розрішаєши».— Руки вгору, очі стрілою в небо — криком пронеслося по церкві, жива туга гострою колючкою встромилась людям в груди: — «...Ско-о-рбі розрішаєш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далося, скрізь із ветхих церковних стін посипався порох. Кам'яні лики святих злякано одлетіли кудись далеко-далеко; здивовані, стурбовані слухають цю живу, невтриману, з грішного світу скорботу, що вперше закричала тут поміж мертвими стінам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бувалося, де в церкві вікна, де двер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оркнуло щось у груди: «Оце, мабуть, і є той самий талан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здавалось, росла. Ніби почувши свою владу над людьми, вона виступила з ряду наперед, стала в гордій, незалежній позі, запишалась. Одчувалася сила. Сила нова, непокійна, жагуча, сила грізна, що од неї торохтіло сухе дерево й чорніла стара позлота в церкві, осипалася, як од вітру. Ось-ось, здавалось, розступляться темні стіни, стане видна далечінь зелена, синє небо та ясне сонце. Вівтар був забут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Щось стороннє, настирливе почало густи, шипіти, намагаючись звернути на себе увагу. Дедалі — дужче й дуж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 клиросі поміж співаками почалася якась руханина, нелад в голосах; один із співаків злякано замахав руками, і хор замовк. Тоді ясно стало чути стриманий, а роздратований, гнівний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Замовкніть! Схаменіться! Тут святе місце, тут храм божий. Годі, каж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 малі двері з вівтаря визирав отець Василь, блідий, як глина, очі зеленяві, злісні. Дивився на Тетяну й шипі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що за вигадки? Нащо вони мені? Артистів мені не треба. Тут не опер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юди нічого не розуміли: перезирались і перешіптували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стояла рівна, як струна, і, як біль, біла. Помалу почала червоніти й зразу, мов квітка, розцвіла — полуменем зашаріла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омовила стих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такого зроби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грубіянко! Не смій мені суперечити в церкві. Тебе по правилу не слід би було й на поріг сюди пуск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чі Тетяни гнівно закурилися. Щось думала. Промовила стримано, проте так, що всі в церкві почу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о так, батюшко? Мені коси ніде ще не стриг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Церков завмерла. На селі подейкували, що хтось із селян застукав попа коло своєї молодиці. Хотів косу серпом одтяти — одкупи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п затупотів ногам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 негодяйко, з храм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йому груб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ш права, не твоя церкв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п:</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ж! Сторож! Виведи її звідціля, негідниц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ябий бородатий сторож, що стояв коло вівтаря, кашлянув у руки і рішуче став протискуватись до півч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а шпурнула ноти на пюпітер, вийшла з клирос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штовхуючи собі дорогу, червона, гаряча, з потуманеними очима, вона опалювала диханням людей і прямувала до дверей, як буря... Люди розступалися перед нею, як перед огняним вітром. Коло порога поверну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жалітися... я до архирея... я... я...— побіг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іп їй услід, із глум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жалійся! Я за тебе ось ще не так візьмуся. Десь там тинялася в ката по балаганах, прийшла до церкви — бешкет заводити. Бачили таке? Артистк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юди чумані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аптово в бабинці між жінками одна кинулась, як зо сну, зірвалась із місця, побігла з церкви навздогін, мало не з ніг валяючи людей. Пішло по церкв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ояв тривожний настрій. Додому люди не розходилися: зібралися на цвинтарі, хвилювалися, гу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 гурту підходив отець Василь, стурбований, винуватий, з робленим суворим виглядо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як ви своїх дітей навчаєте? Бачите, до чого доводить своя вол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з натовпу обізвався стриманий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о так, батюшко, коли ж і вам чинити так, як ви зробили, не годи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 ним другий, жіноч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опаскудити, обплювати дівчину, та ще принародне в церкві. А спитати б, за що? Мало ще залили сала за шкур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алі одно по одному загули з громади інші голоси, кидаючи виважені й стримані слова мужицького, грубого та гарячого, доймаючого жал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хай би вона й справді там провинилась, то й що ж: зразу йому камінь на шию та як щеня — у вод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 другого бок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жа, бачте, дитина, та ще й сирота — то воно й не жал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 дурне — що йому: побіжить та з того жалю й заподіє собі щось: кому буде грі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 Василь вертиться на місці, злодійкувато лупає очим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їй не станеться — вернеть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обре ж то, як вернеться, а я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 гурту бігла Гнатих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разу попа забули, всі до неї:</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нем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ліда. Важко дих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иня одімкнена, вся її дівизна, книжки, папери — все порозкидано, а її немає. До криниці бігала, до ставу — не знайш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амає руки, благає, плач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рятуйте, люди, бо вже ж вона одно надума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мовк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 її тепер, коли їй одна дорога, а за нею деся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ід — високий, сувор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с же таки мир. Одне туди, друге туди, по селу, поза селом, може, хтось-таки та знайде. А нумо, люди!.. Треба ж яко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 гурту хтось крикну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итьте. Зашумі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Що та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терплячі голос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цитьте — он щось гука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сі змовк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Через майдан стояла економічна брама. За штахетом було видно під глухою вільшиною, з шальовок збудовану, казарму-театр. Коло одчинених дверей метушились парубки й дівчата, махали руками до цвинтаря, гукали. Натовп скам'янів. О. Василь збліднув, закліпав очима. І тоді, коли стало тихо, як у вусі, з двору долетіли чітко слова... Опалило, як огне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раптово, мов рушилась гора, весь натовп мовчки ринув з цвинтаря у ворота, в хвіртку, через штахет, спотикаючись, один одного попереджаючи... Бігли до панського двору, аж земля гула.</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XIV</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соко-високо залетіло вгору в дні свої останні бабине літо, висвічує сивиною на сонці, короткими радощами старечими осміхається, а ще вище, десь аж під холодним небом, із синього кришталю гарячою тугою рвуть повітря срібні дитячі дзвіночк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иб-шеє ов-ча аз єсм, воззови мя спас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ають короговки фіолетові, темні, вихитуються стяги червоно-огненні, а за ними люди йдуть, а над людьми мари пливуть, заквітчані, замаяні, рушниками пов'яза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Ховали ґвалтом. Одібрали ключі у титаря, одімкнули церков, взяли мари, корогв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рядили, несу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еред поповими ворітьми процесія стала, замовкла. Хтось перескочив через тин, одчинив ворота — понесли мари, натовп, як вода, заповнив двір.</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 дворі — ні лялечки; двері в попівські кімнати позамикані, віконниці позачинен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ставили мари під кленам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 вітром холодним подуло по людях — чуби наструнчились, як дріт, в очах блиснуло колючег</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майте двері, чого та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 гурту вийшов Андрій. Він виріс. Примарніло обличчя. Очима різав, як крице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Підождіть. Не так ми зробимо. Слухайте ме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щухли. Підійшов до вікна. Загуркотів у віконниц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востаннє: будеш ховати чи ні? Чуєш? ...</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іжить з кухні підтикана наймичка. Коси розкошлані, бліда,зляка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юшки немає вдом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гули, зарев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Ховається! Боїться. Клич сюди його. Зляка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бігла. Всі посідали на моріжку коло мар, рядком на призьбі, на тину між кіллями. Дожидають. Брови хмурять. Мовча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нову вибіг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юшка казали, що не вийдуть. Сховалас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встав і урочисто підійшов до труни. Одкашлявся, обвів усіх очима. Кругом піш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тихш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идав, як камінням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темної ночі у нашому закуткові, оцьому покинутому й забутому, засвітилася під убогою стріхою мужицькою божа іскр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омова до людей — це була новина в селі. Мов вітер, мов буря полетіла, затупотіли, зашуміли, кинулись до гурту з гарячими, жадібними очима, тісно оступили промовця, замовкли... стояли, як скеля німа... ...Хтось подав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лі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али на коліна, всі натовпом; в повітрі затремтіли слова останньої розлуки... Прощал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 додому! Всі до одного! — гукнув, як в трубу металеву, 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шуміли, загули, як під градом, заметушилися, покидали серед двору корогви, і швидко на подвір'ї — ні дух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пала залізна тиша... Все поніміло, покам'яніл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ільки осіннє сонце забавляло покинуту дівчину, як дитину. Кидало їй з-над заходдя в труну золотих зайчиків.</w:t>
      </w:r>
    </w:p>
    <w:p>
      <w:pPr>
        <w:pStyle w:val="Normal"/>
        <w:widowControl w:val="false"/>
        <w:numPr>
          <w:ilvl w:val="0"/>
          <w:numId w:val="0"/>
        </w:numPr>
        <w:snapToGrid w:val="false"/>
        <w:ind w:firstLine="301"/>
        <w:jc w:val="center"/>
        <w:outlineLvl w:val="0"/>
        <w:rPr>
          <w:rFonts w:ascii="Arial" w:hAnsi="Arial" w:cs="Arial"/>
          <w:b/>
          <w:b/>
          <w:sz w:val="20"/>
          <w:szCs w:val="20"/>
          <w:lang w:val="uk-UA"/>
        </w:rPr>
      </w:pPr>
      <w:r>
        <w:rPr>
          <w:rFonts w:cs="Arial" w:ascii="Arial" w:hAnsi="Arial"/>
          <w:b/>
          <w:sz w:val="20"/>
          <w:szCs w:val="20"/>
          <w:lang w:val="uk-UA"/>
        </w:rPr>
        <w:t>XV</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Будували, сподівались — ударив грім: розбив, по полю розвія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идимо, пожурили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Книжки в кутку пилом поприпадали, погубили зшитки — в голові не 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хмуро світить лампа; стіною надворі осіння ніч; на серці — камін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е береться розмова — все й без того яс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о о. Василя наїхали з міста урядовці чинити слідств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уди ж сьогодні приїхав призначений в школу новий учитель. Цілий день бігали до нас знакомі з села люд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що ж то буде, що буде: всіх людей, що були на похоронах, тягнуть на допит — і малого й великог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наємо, що буде: не побачимо ми вже того університету, мабуть, скільки будемо й жити... Оце бу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віт стемнів, невеселий такий став, нерадісний, неправдивий... Походить один по кімнаті, сяде, другий починає ходити... Нудьг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дістає десь обтріпані кар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мо в дурня абощ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ж ось одчинило двері. Сторож.</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діть-но послухайте, що воно там кричить за городам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ока його знає. Либонь, там коло болота чи, може, в болоті. Кричить, ніби там його ріжуть або давля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Вийшли у двір. Тільки за двері — зразу мов чорним рядном накрило: темно, аж у голові морочиться. Слухаємо: гукає десь глухо, мов з прірви. Далі починає тужит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кась п'яна марюка загрузла в болоті,— сердито промовив Андрі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буде ж це наш дяк? — кинув догадку сторож.</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ені вчулося теж щось у голосі знаком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він, справд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не хоче вірити. Запорожець давненько вже поїхав із села, і була чутка, що він поступив десь в учительський інститу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м дяк? Де він тут візьметься? Це якась личи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не доказав, голос у темряві несподівано з голосіння переходить у лірику, і з болота долітає-</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Чого вода каламутна,</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Чи не хвиля зби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Тетянина улюблена пісн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ма б тебе взяла!.. Він!—стиха промовив Андрій і замовк... Тремтіло в грудях, ніби звідтіля, з яру, бив хтось у дріт. Було чудно і дивно. Образ дівчини, з тими дивними очима, сплинув, як живий, над болотом, в імлі нічного туману, таємничий і смутн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ояли, як понімілі, поки пісня не замовк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ас там носить нечиста? Сюди ідіт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 відповідь радісний з темряви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чики ви мої, братики, де 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ся сюди — побачит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куди — кругом болот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ямуйте на голос.</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тало чути, як щось почало бовтатися в калюжинах... плющати, і зрештою перед очима стовпом стала якась тінь...</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бонь, це школа? Яким же це чином?.. Тут щось не та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чки беремо його за руки, витягуємо на ґанок, іде покірно, як дитина, ковзається п'яними ногами, зіскоса позирає на нас. Увели в кімнату... Плеснув руками Андрій: чоботи, одежа, лице — все в Запорожця було вимащене в болото, викачане в реп'яхах, у колючках... Якась манія — не люди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коли б не ті молоді очі, що тоскно світилися на розмальованім обличчі, можна було б подумати, що він нарядився так навмисне, на сміховище людськ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ас понесло в ту прірв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екламує:</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це моє раненоє, смятеся дух мій, і понесла мене ніч на крилах своїх».</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Умили, переодягли... Розпитуєм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приїхали? Казали ж, що ви- в інститут поступи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Нахмуривс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ну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аж крикнув:</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ступили й покину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дивився — тюрма, взяв документи і вті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Очі Андрія спалахнули обуренням, далі пойнялися глибоким жалем:</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ща ви людина навіки,— махнув без надії рук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с! Год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порожець повів у повітрі рукою, мов написав останню рису.</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ндрій смутно:</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чились хлопц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атихло в кімнаті.</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 над головою та хмара зайшл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Сиділи похилені, аж поки пливла над нами та хмарина. Далі Запорожець підвів голову, очі зацвіли ніжним жалем, смутно-смутно осміхнувся... Пильно подивився одному у вічі, другому, хитає головою:</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ак ж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Дивимось, про що це він?</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рищурив очі, знову:</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Чого вода каламутн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Легко, як водою, підвело нас із місця. Встав один, хруснув пучками, почав ходити, за ним друг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лант...</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озмовляли довго-довго. Про Тетяну, про її долю... Про долю того кращого цвіту народного, некоханого, дощами неполиваного, що гнеться з торбами, сонцем запалений, смутний, скрізь попід позамиканими брамами мурованих шкіл.</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Полягали спати. Тільки примовкли — знову кинулась, люто сипнула з усіх кутків густа стума, труїла, обмарювала: не там вікна, не туди стіни, вся кімната тоне кудись в чорне провалл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Мовчали, проте одчувалось, що спати ніхто не спить. Запорожець лежить зо мною на одному ліжку, од його несе ще горілкою, чути, як невпокійно б'ється в його серце. Ворочається, зітхає. Обізвався якимось словом, йому ніхто не одповів. Накрився кожухом, далі зірвав його з себе, схопився, сів. Рвонув звисока, як у степу, з тугою, тоскою; заспівав:</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Ніч темная</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Та невидная,</w:t>
      </w:r>
    </w:p>
    <w:p>
      <w:pPr>
        <w:pStyle w:val="Normal"/>
        <w:widowControl w:val="false"/>
        <w:snapToGrid w:val="false"/>
        <w:ind w:firstLine="4536"/>
        <w:jc w:val="both"/>
        <w:rPr>
          <w:rFonts w:ascii="Arial" w:hAnsi="Arial" w:cs="Arial"/>
          <w:sz w:val="20"/>
          <w:szCs w:val="20"/>
          <w:lang w:val="uk-UA"/>
        </w:rPr>
      </w:pPr>
      <w:r>
        <w:rPr>
          <w:rFonts w:cs="Arial" w:ascii="Arial" w:hAnsi="Arial"/>
          <w:sz w:val="20"/>
          <w:szCs w:val="20"/>
          <w:lang w:val="uk-UA"/>
        </w:rPr>
        <w:t>Головонька моя бідная!</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и? Годі! Спати треба!</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Разом загомоніли на його. З розгону бухнувся головою в подушку, замовк.</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Гаснуть на стіні тихо-райдужні одсвіти огняних хмар. Темніє небо, смутно тьмариться сад, що осінні малярі його золотили та малювали.</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А на заході важкі рядна небо застеляють. Тільки там десь у щілинку, у ту, що над самою землею, притьмаро світить червона стрічка вечірнього погасання, кожної хвилини міниться, тане... Ось уже самотньо сяє там один маленький вінчик... Вінчик із огняного маку, золотими нитками заплетений.</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 xml:space="preserve">Вітер стеріг його десь за горою: шугнув, дмухнув темрявою, холодком повіяв, до хмар до самих помчав — задув, погасив... </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 xml:space="preserve">Темно... </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І зашуміло під вікнами море сухого листя... Море плачу, море сліз... Лавою, хвилею мчиться воно, як те військо безталанне, що розбив його ворог, розвіяв, куди видно жене…</w:t>
      </w:r>
    </w:p>
    <w:p>
      <w:pPr>
        <w:pStyle w:val="Normal"/>
        <w:widowControl w:val="false"/>
        <w:snapToGrid w:val="false"/>
        <w:ind w:firstLine="301"/>
        <w:jc w:val="both"/>
        <w:rPr>
          <w:rFonts w:ascii="Arial" w:hAnsi="Arial" w:cs="Arial"/>
          <w:sz w:val="20"/>
          <w:szCs w:val="20"/>
          <w:lang w:val="uk-UA"/>
        </w:rPr>
      </w:pPr>
      <w:r>
        <w:rPr>
          <w:rFonts w:cs="Arial" w:ascii="Arial" w:hAnsi="Arial"/>
          <w:sz w:val="20"/>
          <w:szCs w:val="20"/>
          <w:lang w:val="uk-UA"/>
        </w:rPr>
        <w:t>Зупинилося під чужою хатою спочити одну часинку, тремтить, тулиться одно до одного, крізь сльози шепче несміливу скаргу:</w:t>
      </w:r>
    </w:p>
    <w:p>
      <w:pPr>
        <w:pStyle w:val="Normal"/>
        <w:widowControl w:val="false"/>
        <w:snapToGrid w:val="false"/>
        <w:ind w:firstLine="301"/>
        <w:jc w:val="both"/>
        <w:rPr>
          <w:rFonts w:ascii="Arial" w:hAnsi="Arial" w:cs="Arial"/>
          <w:sz w:val="20"/>
          <w:szCs w:val="20"/>
        </w:rPr>
      </w:pPr>
      <w:r>
        <w:rPr>
          <w:rFonts w:cs="Arial" w:ascii="Arial" w:hAnsi="Arial"/>
          <w:sz w:val="20"/>
          <w:szCs w:val="20"/>
          <w:lang w:val="uk-UA"/>
        </w:rPr>
        <w:t>«Куди його, та й куди його проти ночі?»</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13:00Z</dcterms:created>
  <dc:creator>Evgeny Vasiliev</dc:creator>
  <dc:description/>
  <cp:keywords/>
  <dc:language>en-US</dc:language>
  <cp:lastModifiedBy>Evgeny Vasiliev</cp:lastModifiedBy>
  <dcterms:modified xsi:type="dcterms:W3CDTF">2005-11-12T11:13:00Z</dcterms:modified>
  <cp:revision>1</cp:revision>
  <dc:subject/>
  <dc:title>ВАСИЛЬЧЕНКО СТПЕАН</dc:title>
</cp:coreProperties>
</file>