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ВАСИЛЬЧЕНКО СТПЕАН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КОР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ми сірими великими очима, що суворо оглядали всякого з-під великого чола, тією поважною ходою Василько завжди викликав усмішку в дорослих. Коли б хто почув, як було гукне він улітку, одвертаючи од гречки корову, то, не бачивши його, подумав би, що то гримає старий, бородатий Микита-чабан, а не малий Василько, якому тільки цієї весни пошили штан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 Василько часом як почне "старувати", то всі тільки дивуються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обідом нехай тільки хто накришить хлібом на столі або розіллє борщ з ложки, - Василько так і гукне, чи то буде свій, чи чужий: "А нащо так накришувати та наляпувати!" Або забуде хто шапку в хаті зняти, - він зразу видереться на лаву або на ослін, підбереться, скине шапку й пучкою на образи покаже, мовлячи суворо: "Он бач, що там таке!"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подобається йому що-небудь - зараз на піч, укриється рядном і почне звідтіль вичитувати та всі непорядки в хазяйстві перебирати: і те в нас недобре, і те не так, як у людей ведеться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 було слухає, а потім скаже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сь ти, Василю, старшиною будеш колись, що такий сердитий!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кий Василько. Недурно всі в сім'ї взивали його "свекром"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кор, свекор, а проте кожного ранку любив лазити під піч, де в його було сховане в куточку з деяких цяцьок ціле хазяйство. Часом з ранку до самого обіду сидить там, цяцьками бавиться, щось до їх бубонить соб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Ти б, Васильку, взяв краще букваря та азбуки вчився, - каже йому одного разу мати, - тебе он женити пора, а ти раз у раз шмаруєшся попід піччю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так і женіть, коли пора! - озвався з-під печі Васильк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т такої!.. - сміється, дивуючись, мати, - а до школи ходити вже й не хочеш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Що мені та школа - хліба дасть? - старує десь у куточку Василько, перекладаючи бляшки та стекольця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вечері до хати посходилась уся сім'я: батько, мати, два старших брати, сестра-дівка. Після вечері батько сів край столу, схилився на руку, глянув на матір, на діти та й промовляє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Хай його батько стеряється!.. Не хочу вже робити: ось і ноги подерев'яніли, спину ломить, руки болять, - старий роблюся вже!.. Треба, мабуть, женити котрого-небудь з хлопців та й хазяйство з рук передати. Нехай хазяйнують молоді, а нам вже з старою й одпочити можна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о сидить на полу коло вікна, немов дивиться на місяць, як він срібні свої ріжки вистромив над вербами; а сам все ж ухо наставляє, щоб почути батькову мов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Тільки котрого б нам з трьох женити? - міркує батько далі. - Миколі он на осінь у москалі треба йти, Петро не скінчив ще науки своєї... хіба Василь? Він вже й до хазяйства більше має охоти, ніж до вчення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о спідлоба поглянув на батька й знову дивиться у вікно, немовби не про його й річ.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То як ти скажеш, Василю? - вдався вже до його батько. - Тебе будемо женити чи, може, пождемо, поки Петро школу скінчить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Ги!.. - засміявся Василько, соромливо закриваючись рукавом. Батькова розмова йому до вподоби, проте він стережеться, чи не жартує батьк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то чого ж там сміятися! - промовляє поважно батько. - Кажи: коли женити - будемо женити, коли ні - підождем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Кажи, Васильку, - то, може, сьогодні де-небудь і засватаємо дівчину, - обізвалася й мати. Василько оглянув усіх - ніхто не сміється. "Чому б і справді мені не женитись?" - подумав він собі. Було б добре, коли б у його була жінка: обід варила б йому, сорочки прала, а він лежав би собі на печі та погукував би до неї: "Стара, а принеси огню, я люльку запалю!.."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то як же? - казала мати. - Хочеш одружитися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о витер рукавом носа, почервонів трохи й промовив, закриваючи рот рукою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Хо-чу!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от і гаразд! - каже батько. - Тепер тільки молоду треба йому вибрати. Чи, може, в тебе вже є на приміті яка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 в Василька й справді є вже одна дівчина на думці. Давно вже сподобалась йому чорнобрива Ганна - ще тоді, як вирятувала його з багнюки, як він був загруз колись, вертаючись з церкви; тоді Ганна вирятувала спершу його самого, потім його чоботи, що тільки халявки визирали з калюжі; втерла йому носа, заплакане обличчя та на додачу й поцілувала ще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Ганну хочу, - промовив Василько сміливіше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Ганну то й Ганну, - згоджується батько, - тобі видніше. Та коли казати правду, то й дівка вона хороша: доброго роду, й на вроду гарна, й здорова... та, може, ще й приданого сот п'ять дадуть!.. Поможи тобі боже, Василю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о знає, що тут йому слід було б подякувати батькові, та чогось соромився й тільки чмихнув носом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то не будемо ж і гаятися, - каже далі батько, - будемо зараз одягатися та й по рушники підемо!.. Подай-но йому Петрову свитку! - гукнув до матер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ати стягла з жердки свитинку, червоного пояса - кличе Василька одягатись. Василько зліз з полу, взяв палець у рот, боком виходить на середину хати. Трохи немов соромно йому, ну та в новину це, - то й не дивно. Одягла його мати в свитину, поясом підперезала, в кишеню поклала батькову люльку, папушу тютюну за пояс застромила. Батько взяв з столу хліб, дає йому під пахву. Взяв Василько той хліб, обома руками вчепився в його, насилу вдержить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сину, помолимося богу й підемо, поки зовсім не спізніло, - каже до його батько. - Тільки треба тобі ще дещо сказати, попереду як іти. Чи будеш же ти за мене в громаду ходити, податки платити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громаду ходити - Василько залюбки ходив би, а от податки платити - то вже й не до душі йому.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А де ж я грошей візьму? - спитав він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Як де грошей візьмеш? - дивується батько. -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 ти ж будеш заробляти! Будеш орати, сіяти, косити... Ти ж тоді хазяїном будеш у нас. Ми тебе всі будемо слуха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Е-е!.. - протяг Василько з непевністю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Будеш уже сам усе робити - себе й жінку годувати й зодягати, сестру заміж оддаси, а мене з матір'ю до смерті доглядати мусиш. Будеш доглядати? - перепитав батьк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а в жар кинуло, а уші зашарілись. Він уже й не радий був, що розпочав таку справу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Я не хо... - промовив він і схлипнув. Очі зразу налилися слізьм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у, а як же, сину? - ласкаво й тихо казав батько. - Хто ж нас з матір'ю стане годувати та доглядати? Поки ми здужали - робили, вас усіх годували, до розуму доводили, а як постарілися, то невже ж ти доженеш із хати, щоб ми з торбинками пішли попідвіконню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ові зробилось і боязно чогось, і, боже, як шкода тата з мамою.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Хліб випав у його з рук, і він на всю хату так і заголосив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Я ма-а-лий ще!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сі, що були в хаті, далі не могли вже втерпіти й весело зареготали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ко глянув кругом і зрозумів, що то все були жарти. Він з радощів аж сам засміявся. Потім засоромився, закрився руками та, скинувши Петрову свитку, вистрибом так і метнувсь на піч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Часто після того питали його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А що, Василю, швидко будеш женитися? Василько було помовчить трохи, а потім поважно одмовить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Так-то й женитись!.. Там тобі така морока, що нехай його й кат візьме!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1911]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800" w:leader="none"/>
      </w:tabs>
      <w:snapToGrid w:val="false"/>
      <w:ind w:firstLine="454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12:00Z</dcterms:created>
  <dc:creator>Evgeny Vasiliev</dc:creator>
  <dc:description/>
  <cp:keywords/>
  <dc:language>en-US</dc:language>
  <cp:lastModifiedBy>Evgeny Vasiliev</cp:lastModifiedBy>
  <dcterms:modified xsi:type="dcterms:W3CDTF">2005-11-12T11:13:00Z</dcterms:modified>
  <cp:revision>1</cp:revision>
  <dc:subject/>
  <dc:title>ВАСИЛЬЧЕНКО СТПЕАН</dc:title>
</cp:coreProperties>
</file>