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0" w:leader="none"/>
        </w:tabs>
        <w:snapToGrid w:val="false"/>
        <w:ind w:firstLine="454"/>
        <w:jc w:val="center"/>
        <w:rPr>
          <w:rFonts w:ascii="Arial" w:hAnsi="Arial" w:cs="Arial"/>
          <w:b/>
          <w:b/>
          <w:sz w:val="20"/>
          <w:szCs w:val="20"/>
          <w:lang w:val="en-US"/>
        </w:rPr>
      </w:pPr>
      <w:r>
        <w:rPr>
          <w:rFonts w:cs="Arial" w:ascii="Arial" w:hAnsi="Arial"/>
          <w:b/>
          <w:sz w:val="20"/>
          <w:szCs w:val="20"/>
          <w:lang w:val="en-US"/>
        </w:rPr>
        <w:t>ВАСИЛЬЧЕНКО СТПЕАН</w:t>
      </w:r>
    </w:p>
    <w:p>
      <w:pPr>
        <w:pStyle w:val="Normal"/>
        <w:widowControl w:val="false"/>
        <w:tabs>
          <w:tab w:val="clear" w:pos="708"/>
          <w:tab w:val="left" w:pos="1800" w:leader="none"/>
        </w:tabs>
        <w:snapToGrid w:val="false"/>
        <w:ind w:firstLine="454"/>
        <w:jc w:val="center"/>
        <w:rPr>
          <w:rFonts w:ascii="Arial" w:hAnsi="Arial" w:cs="Arial"/>
          <w:b/>
          <w:b/>
          <w:sz w:val="20"/>
          <w:szCs w:val="20"/>
        </w:rPr>
      </w:pPr>
      <w:r>
        <w:rPr>
          <w:rFonts w:cs="Arial" w:ascii="Arial" w:hAnsi="Arial"/>
          <w:b/>
          <w:sz w:val="20"/>
          <w:szCs w:val="20"/>
        </w:rPr>
        <w:t>ПРИБЛУДА</w:t>
      </w:r>
    </w:p>
    <w:p>
      <w:pPr>
        <w:pStyle w:val="Normal"/>
        <w:widowControl w:val="false"/>
        <w:tabs>
          <w:tab w:val="clear" w:pos="708"/>
          <w:tab w:val="left" w:pos="1800" w:leader="none"/>
        </w:tabs>
        <w:snapToGrid w:val="false"/>
        <w:ind w:firstLine="454"/>
        <w:jc w:val="center"/>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right"/>
        <w:rPr>
          <w:rFonts w:ascii="Arial" w:hAnsi="Arial" w:cs="Arial"/>
          <w:sz w:val="20"/>
          <w:szCs w:val="20"/>
        </w:rPr>
      </w:pPr>
      <w:r>
        <w:rPr>
          <w:rFonts w:cs="Arial" w:ascii="Arial" w:hAnsi="Arial"/>
          <w:sz w:val="20"/>
          <w:szCs w:val="20"/>
        </w:rPr>
        <w:t>Із життя дитячого будинк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Гу-гу! - трубить над ним вітер, бляхою гримить... Гу-гу!.. А осінь угорі темні хмари над ним у отару зганяє, хмари дощем його січуть холодним, хмари дощем його поливають. А кругом його - смітник, кругом бур'яни сухі свистять, кругом дереза.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І вікна биті в йому, перебиті, і дах латаний, перелатаний, і сам він увесь такий закурений, обідраний, сумний...</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Гу-у! - вітер над ним...</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Та - шелесь! бур'янами, та - брязь! вікнами, та - гур-гур! трухлими дверима. "Одчиняй!" - "А чого тобі, губатий?" - "Мчу із поля мале покотиполе... одчиняй"!</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Курява, темрява, дим...</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В їдальні коло дверей - натовп: діти, завідуюча, якась чужа людина в окулярах - чоловік. Змокріла стіна полупана; коло стіни стоять двійко дівчаток, зубами од холоду бринять - голісінькі! Чоловік і завідуюча люто змагаються, махають руками, кидають одне одному у вічі папірець. Діти слідкують - уважні, зацікавлені.</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Нащо, кажу, ви з дітей одежу поздіймали? Ви дітей попростуджуєт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Це позичене. Ви мусите одягнути їх.</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Я вам сказала, що я не маю де їх діти! В будинок я не візьму їх.</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А я де їх діну? Де? - озвірився чоловік. - Третій день вожуся з будинку в будинок... У мене сили вже немає.</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В наросвіту ведіть! - завідуюча.</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Ведіть уже самі - я водив!</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Слухайте сюди, ви можете що-небудь розуміти чи ні: будинок на тридцять душ - у мене їх дев'яносто. У мене заразні хворі. У мене по троє сплять на одному ліжку; у мене ні білизни, ні чобіт... У мене хліба - ні кришк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Про мене, хоч на вулицю їх повикидайте!</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І виведу! От голісіньких і випроваджу, та й побачимо, хто буде за це одповідат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івчатка винувато і злякано переводили очі з одного на другого, почувши цеє, одна - в плач, друга - в плач. Завідуюча зирк на їх - позгиналися, аж посиніли, - не втрималась - у сльоз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Чоловік в окулярах, користуючи момент, папірець - на стіл, продерся поміж дітьми і, нашвидку витираючи на лиці піт, югнув у двері. Діти, що слідкували, - в регіт!</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Завідуюча, схлипуючи, одягає гостей у якесь шмаття й присягається комусь: - Ні одного більше! Ні лялечки, хоч там що! Краще втечу.</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Дівчата сміються, ляскають у долоні і дражнять хлопців - співають:</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На городі качата -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Роди, боже, дівчата.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 xml:space="preserve">А хлопців не роди, </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rPr>
        <w:t>Бо то самі іроди...</w:t>
      </w:r>
    </w:p>
    <w:p>
      <w:pPr>
        <w:pStyle w:val="Normal"/>
        <w:widowControl w:val="false"/>
        <w:tabs>
          <w:tab w:val="clear" w:pos="708"/>
          <w:tab w:val="left" w:pos="1800" w:leader="none"/>
        </w:tabs>
        <w:snapToGrid w:val="false"/>
        <w:ind w:firstLine="454"/>
        <w:jc w:val="both"/>
        <w:rPr>
          <w:rFonts w:ascii="Arial" w:hAnsi="Arial" w:cs="Arial"/>
          <w:sz w:val="20"/>
          <w:szCs w:val="20"/>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pPr>
      <w:r>
        <w:rPr>
          <w:rFonts w:cs="Arial" w:ascii="Arial" w:hAnsi="Arial"/>
          <w:sz w:val="20"/>
          <w:szCs w:val="20"/>
        </w:rPr>
        <w:t>За гомоном та стукотнявою - нічого не чути; за курявою - нічого не видно. В кутку коло груби - низка головок, як разок намиста. Аж мох на їх повставав - холодно. Губи сині, обличчя ніби борошном потрушені, а в борошно повтикані свіжі вишні - очі. Слухають казки, очима поблискують. Каже казку білоголовий хлопчик років десяти. Тихо. Пирскнув од сміху, другий - і цілий вибух реготу... Трохи згодом - другий, ще дужч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ідходять до гурту інш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так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сь коли б ви почули, що оцей хлопець казав. Оглядають хлопця: марний, обідраний, босі ноги всі в гряз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що ж це за хлопец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й справді: у нас такого немає. Слово, друге - на допит хлоп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 наш чи не на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я чуж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чого ж ти прийшов сю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 до вас гулять прийшо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оже, тут є в тебе товариш або бра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немає нік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ильно придивляються до його, оглядають лахміття, виразки на ногах. З підозріння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ти ж не "голодающий" часом? Хлопець швидко й зляка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і, ні! У мене є папа й мама. Тут ми недалеко й живемо - на Глибокій.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 ймуть вір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чого ж це ти босий, коли в тебе є папа й мама? Ви бідн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чоботи є в мене, тільки мама заховала, щоб я з дому не сходив. То я босий утік. І пальто в мене є, і шапка гарна - все мама похов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як тебе зву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Мишк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ривітніш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то що ти, Мишко, казав тут, розкажи, і ми послухає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заспокоївся, підтяг штани, очі засяяли, аж луна скрізь заблища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Ой, Морозе-Морозенку,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и славний коза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 усіх кутків так і гунули всі до гурт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де ти, Мишко, так навчився? Чистий актьор!</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щ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знову гребінь із кишені, та як утне на йому губами: так і пориває до танку, і очі в усіх засяяли; прихитують та тільки зирк-зирк один на одного - шукають, хто б поч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й Миш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тягне книжку із сто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и й читать умієш?</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розгорнув книжку та як диякон у церкв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ратіє...</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Та як почав, як поч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Регочуть, аж хитаю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де він там вичитав так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тось через плече зазирнув йому в книжку і знову - регі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 його й книжка догори дриг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ти не вмієш іще читати, Миш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Цієї зими папа найме мені губернатку, буде вчить мене. І фортеп'яно купить... Я буду музикант. Усі серйозно перезирну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н як... - Далі й соб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в нас, казала Параска Калістратовна, оцей буде професор, а цей - інженер, а оця і оцей - це будуть артис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ало не всі в будинку, як визначала сама Параска Калістратовна, були майбутні великі люди. Всі, що на їх вказували, заклавши руки за спину, спокійно хитали головою, вважаючи, очевидячки, все, за їх сказане, за всім відому, непохитну істин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тім хваста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ге! У нас неабиякий будинок - ми й французьку-німецьку мову учим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ин витяг із-під шафи обдертий підручник, вибив об коліно пилюгу з його, почав розгорт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сь дивися, Мишко, оце - дер штуль, а ц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очали вибивати кописткою у битий чугун - дзвоник мусить бути. Всі зразу кинулись, усе покидали і, як на галич, з вереском, з криком ринули в стол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біда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стояв на пороз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Мишко, іди й ти до нас обідать!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затурбував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 я не хочу! Це я так, подивит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му? У нас сьогодні на обід дер зуп - без хліба, без солі й без круп, а зате з кіст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оло великого щербатого казана стояла підтикана чергова з битим черепком замість ложки. З казана випирали костомахи, ніби в той "der Suppe" вперли цілий коров'ячий кістяк. Пара йшла, як із жлук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личу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Іди, Мишк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тих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Я вже обідав.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тось цікав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 що ж було у вас на обід?</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орщ із м'ясом, і каша молошна, і чай з булкою в накладку 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ковтнув слину й замовк.</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бідали. Здавалося, парив дощ: шуміло, плюскотіло, тріщали кістки, торохтіли миски. Ніяких розмов: лусне десь по лобі ложка, хтось із малих кусне сусіда за ухо - короткий виск, і знову до робо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стояв, схилившись на одвірок, нахмурений. Все одхиляє убік голову, ніби на той обід і дивитись не хоче. Тільки в горлі у його кавкало, мовби глитав великі камінц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дворі завечоріло. Засвистів, заплакав у холодній грубі вітер, загрюкала на будинку бляха. Заторохтіли крупи у биті вікна. Зацокотіла малеча зуб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ріться! - Почали стрибати в довгої лози, в кобили. Хлопці спершу, далі й дівча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воє з хлопців тягнули в кімнату кілька дощок із сусіднього паркану. Тута ж, на підлозі, пиляють, рубають, кришать на тріс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забаром у панському напівзруйнованому каміні запалали дрова. Збилися до каміна, як циганча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Цілий день бігав Мишко з хлопцями, як свій; носив казаном воду од криниці, лагодив двері, підмітав, гомонів, сміявся. Стемніло - зажурився. Стоїть самотній коло вікна, смутно дивиться на темні вікна, мне свою брудну благеньку будьонівку із зірк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А вітер: гу-гу-гу! за вікнами, аж мурашки поза спин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 гомоном про його було забули, далі хтось побачи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ляньте, Мишко і досі в н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ишко! Як же ти додому підеш? Чуєш, що то надворі? Там десь, певне, твій папа та мама скрізь бігають та шукають теб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 низько схилив голову. Один - ближче до його, придивився: котяться дві сльозини в Мишка, як той горох, по лиц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Еге-ге! Та він, сукин син, чи не голодающий! Мишко затулився драним рукавом і гірко заплак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 без-при-тульний...</w:t>
      </w:r>
    </w:p>
    <w:p>
      <w:pPr>
        <w:pStyle w:val="Normal"/>
        <w:widowControl w:val="false"/>
        <w:tabs>
          <w:tab w:val="clear" w:pos="708"/>
          <w:tab w:val="left" w:pos="1800" w:leader="none"/>
        </w:tabs>
        <w:snapToGrid w:val="false"/>
        <w:ind w:firstLine="454"/>
        <w:jc w:val="both"/>
        <w:rPr/>
      </w:pPr>
      <w:r>
        <w:rPr>
          <w:rFonts w:cs="Arial" w:ascii="Arial" w:hAnsi="Arial"/>
          <w:sz w:val="20"/>
          <w:szCs w:val="20"/>
          <w:lang w:val="en-US"/>
        </w:rPr>
        <w:t>Всі од каміна, обступили, дивля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обі й папаша з мамаше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т тобі й каша з молоком, і чай у накладку з булкою.</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тарші суворо до й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ому ти зразу не казав цього, нащо брехав? Мишко витер до сухого очі полою, насунув свою будьонівку на голову, важко зітхнув, мовчки пішов до дверей. Стало жал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Куди ж ти, Мишко, ми ж тебе не виганяємо! Заж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Що ж його робити?.. - Почали щось між собою шепоті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тось із дівчат голосно запротестува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то його знає, що воно за хлопець, може, обікраде вночі, як той босяк Володькін, та й утече. Один спалахнув:</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 яке ти маєш право так на його казати? Ти докажеш?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Галя спохватила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я ж не на його, я так тіль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тільки"... "босяк"... А ми хто такі? Хіба ж ми не такі, як і він?</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Та я ж не на його казала, чого ти причепився?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У того вже загорівся якийсь жал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Босяк"... Та, може, він кращий за нас усіх у мільйон разів! Може, він артист-музикант буде! Розумієш ти, голова? Може, з його якась Моцарта вийде пролетарська? От що!.. Товариші! На рад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 раду. зібралися старші. В спальні, в темному кутку. Малеча - на варті. Радили на диво тихо, діловито й коротко. Вирішили - днів з скілька передержать Мишка потайки в будинку; далі, коли трохи покращає стан, улучити нагідний момент і всією бурсою прохати Параску Калістратовну прийнять хлопця до гурту. Сподівалися, що буде як і раніш бувало, - покричить, посердиться, а далі заплаче й прийме. Вони вже добре знають її, ре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Мишко, тепер катай під ліжко, бо швидко, мабуть, вернеться наша плаксуха з міс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довго вагаючись, Мишко тільки захурчав, куди показали. Далі вистромив голову, моргає весело, бадьор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вариші, пошамать би чого-небудь трош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ема ж, Мишко, нічогісінько, може, чого завідуюча привезе на вечерю, тоді принесем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ишк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ені що-небудь, аби не нудило. От, скажемо, у казані, я бачив, - дві кістки лежа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івчата назбирали, принесли пелену кісток, принесли якесь шмат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сь тобі, Мишко, барахло - замотайся гарненько в його, бо холодно буде. Коли чого буде треба - гукни. Сам не вилаз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вариші, коти з спальні: здається, шумить-гримить наша Параск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сока, огрядна, в мужичих чоботях, голос, як труба, іде, як бур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нку гасала по установах, змагалася, прохала, сварилась, аж схрипла. Приперла на плечах пудів зо два борошна і трохи пшона. Прийшла, мотається сюди-туди, забула, що вже дома, не говорить - кричить: не дурно, видно, досталося те борош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еменові промивали ногу? Валі міряли температуру? Та чому сміття не винесено? Вікно хто розбив? А книжка чого ото під столом? Староста! Старос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летіла в спальню, світить каганце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О, я так і знала: ліжка не заслані, кімната не провітрена, бруд, сморід... Черговий!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пинилась посередині, дослухається. Далі лют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Черговий! Черговий! Скільки разів я казала, щоб не пускали собак у помешкання! Хто черговий? Вбігає чергов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ижени мені зараз собаку, і щоб було це в останній раз.</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ого собаку? Тут собак немає у на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базікай - роби, що велю! "Тут собак немає", - а ото ж хто кістку під ліжком гризе? Черговий прикусив язика, почухав голову. Далі певніш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то вам, мабуть, почуло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обака" якась була розумна - замовк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Один по одному - на допомогу черговому збігся гурт:</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о почулось! Почулося! То, може, так щ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то, мабуть, пацюк! - догадався хтось. Всі в один голос:</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і є! Пацюк! Учора Андрій убив одного черевиком. Здорового-здоров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ивиться на дітей, віри не діймає: чогось поблискують тривожно оч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Х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рішуч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 на лиш каганця, посвіти мен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агнулась - до одного ліжка, до другого. Далі повертає суворе лице до діте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Сором! А оце що лежить під ліжком? Візьми щітку, зараз мені вижен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мовкли. До черговог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у, кому я каж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Черговий не взяв щітки, нагнувся до ліжка, смутн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Вилазь, Мишко, засипалис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під ліжка висувалась біляста, нестрижена голова, червоне од напруги лиц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араска Калістратовна плеснула в долоні, одступил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Що це?! Це вже нового знайшл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зу, як по команді, оточили її з усіх боків: резонери, жалібниці, філософ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араско Калістратовно! Параско Каліст... Це не простий хлопець! Це найкращий за нас усіх! Роботящий, слухняний...</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далі з жар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Це буде Моцарта! Моцарта!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ивитьс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Яка Моцарт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Артист, музика... Якби почули, як співає! Як грає!.. Ми його як-небудь... долі...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тулила уші, кричить:</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 слухать не хочу! Мене під суд! Мене в чеку за цеє! Ми тут кубло зарази розведемо! Мене живцем з'їдять за ц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іпають за поли, за ру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 ви ж подивіться, який він марний, ось яке на йому шмаття! Гляньт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вертали хлопця на всі боки, демонстрували його лахміт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плющила очі, одвернула гол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 Не чую нічого й не бачу! - Проте пильне її око щось загляділо.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раз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Ану, стій! - Мовчки, поривчасто вхопила, розгорнула на хлопцеві шмаття, що його соромливо й старанно не давав він розгортат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ід дрантям не було сорочки. Світились реберця. Схудле, марне тіло було порване, подряпане, скривавлене - живого не було на йому міс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Крутнулась, як вихор, помчала в свою кімнату, грюкнула дверима, аж по всіх вікнах злісно брязнули биті шибк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Стало тих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есь іздалека мерехтить, догораючи, камін. Коло дверей завідуючої - гурт. Один щільно припав щокою до дверей, зазирає в щілинку. Всі дух затаїли - ждуть. Швидко одвів од дверей голову, очі блищать, радісний. Стиха:</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е журися, Мишко, - діло, здається, буде: реве! Всі нишко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Рев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Так реве, так реве, аж захлинається! Аж ніс їй почервонів! Витре носа хусточкою та й знов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Невтримана радість, мов на крилах, підняла всіх, завертіла, тихо, без гуку. Вихором закружило лахміття, довгі рукава, обірвані лацкани, обмотки на ногах. Один водить рукою по руці, як смичком по струнах, другий товче кулаком, як у бубон, у надуту щоку; той - у боки, той навприсядки. І тихо-тихо, як тіні, тільки хуркає вітер та шугають, як у метелиці, золоті блистинки - оч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стрибають, знову заніміють, слухають: чути за дверима ридання, виразне, безсумнівн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І знову - вихор радощів - ще дужчий, ще буйніший. Хтось подав тривожний знак, і всіх видуло з коридора, як сухе лис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Вийшла умита, спокійна. Голос твердий, як криц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Іди сюди, як теб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Мов розв'язався мішок із гамором: крик, зик, пискотн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Мишко, сюди! Мишко, кличуть!.. Спинила всіх, зібрала кругом себе:</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Слухайте сюди - завтра має бути у нас ревізія: коли яка гава засиплеться, то дивіться... Показала добрий-таки, м'язистий кулак. Всі з жаром, з огнем:</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Ніколи в світі!</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Ось нехай тільки бовтне хто!</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У-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Замахали кулачкам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Подивіться, дівчата, є там у нас у</w:t>
        <w:tab/>
        <w:t>коморі хоч яке-небудь сухе шмаття?</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Хлопці показували дівчатам носи, язики й басками співал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На городі стовпчики, -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Роди, боже, хлопчик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А дівчат не роди,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Бо то - самі іроди...</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скулювались, позамотувались, сплять. Усе - майбутні зорі нового життя. З темряви у биті вікна летять білі папірці - сніг.</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еренчать шибки, вітер над сонними ходить, лахміття торкає. Вскочить у трубу, прибере живого голосу, заводить, як по нот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xml:space="preserve">Ой буде ж нас, не-не-не...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По го-ра-ах, по-о-о до-ли-нах...</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Далі - дверима! Вікнами! Желізом на дах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Гу-гу-гу!..</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 </w:t>
      </w:r>
    </w:p>
    <w:p>
      <w:pPr>
        <w:pStyle w:val="Normal"/>
        <w:widowControl w:val="false"/>
        <w:tabs>
          <w:tab w:val="clear" w:pos="708"/>
          <w:tab w:val="left" w:pos="1800" w:leader="none"/>
        </w:tabs>
        <w:snapToGrid w:val="false"/>
        <w:ind w:firstLine="454"/>
        <w:jc w:val="both"/>
        <w:rPr>
          <w:rFonts w:ascii="Arial" w:hAnsi="Arial" w:cs="Arial"/>
          <w:sz w:val="20"/>
          <w:szCs w:val="20"/>
          <w:lang w:val="en-US"/>
        </w:rPr>
      </w:pPr>
      <w:r>
        <w:rPr>
          <w:rFonts w:cs="Arial" w:ascii="Arial" w:hAnsi="Arial"/>
          <w:sz w:val="20"/>
          <w:szCs w:val="20"/>
          <w:lang w:val="en-US"/>
        </w:rPr>
        <w:t>[192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11:00Z</dcterms:created>
  <dc:creator>Evgeny Vasiliev</dc:creator>
  <dc:description/>
  <cp:keywords/>
  <dc:language>en-US</dc:language>
  <cp:lastModifiedBy>Evgeny Vasiliev</cp:lastModifiedBy>
  <dcterms:modified xsi:type="dcterms:W3CDTF">2005-11-12T11:18:00Z</dcterms:modified>
  <cp:revision>2</cp:revision>
  <dc:subject/>
  <dc:title>ВАСИЛЬЧЕНКО СТПЕАН</dc:title>
</cp:coreProperties>
</file>