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асилашко Василь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НІПРО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нтів древніх — вена,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рдам — глиб шалена.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Шлях з варяг у греки»,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ічі — кінь баский...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ріяв наш Славутич,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жний і гримучий,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врію обняти,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живить піски.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в Дніпро морями,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асить піч вогнями: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неба глянь — наземний,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й Чумацький Шлях!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реве, не стогне,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іг достатку повнить;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канали— повінь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олота в полях.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думи і билини,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 вогию-калини,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грому Перемоги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плива ріка.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-під Росії серця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ямо в душу ллється,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з душі, як з моря,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не витіка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1:06:00Z</dcterms:created>
  <dc:creator>Evgeny Vasiliev</dc:creator>
  <dc:description/>
  <cp:keywords/>
  <dc:language>en-US</dc:language>
  <cp:lastModifiedBy>Evgeny Vasiliev</cp:lastModifiedBy>
  <dcterms:modified xsi:type="dcterms:W3CDTF">2005-11-12T11:07:00Z</dcterms:modified>
  <cp:revision>1</cp:revision>
  <dc:subject/>
  <dc:title>Василашко Василь</dc:title>
</cp:coreProperties>
</file>