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КОЛИСКОВА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 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яць яснесенький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мінь тихесенький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инув до нас.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и ж ти малесенький,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зній бо час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бо ти спатимеш,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ки не знатимеш,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то печаль;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утко прийматимеш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хо та жаль.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яжка годинонько!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ірка хвилинонько!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хо не спить…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ле, дитинонько!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ить — сльози лить.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ром хилитися,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лі коритися!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ас твій прийде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долею битися,—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н пропаде…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яць яснесенький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мінь тихесенький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инув до нас…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и ж ти, малесенький,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ки є час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340" w:after="0"/>
      <w:jc w:val="center"/>
    </w:pPr>
    <w:rPr>
      <w:rFonts w:ascii="Arial" w:hAnsi="Arial" w:cs="Arial"/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Nihil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КОЛИСКОВА</dc:title>
</cp:coreProperties>
</file>