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АЗКА ПРО ОХА-ЧАРОДІЯ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тридев'ятім славнім царств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е колись був цар Горох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є тепер на господарств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удрий пан, вельможний Ох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ам той Ох на корх заввишк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на сажень бород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нає край і вдовж, і вширшк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кому яка біда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хто правий, чи неправий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хто прийде сам, чи вдвох, - 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іх приймає пан ласкавий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ільки треба мовить: "Ох!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зеленому горбочку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першу він людей приймав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тім сів у холодочку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відти голос подавав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як з ранку та й до ранку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али люди обридать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х зробив собі землянку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ха більше не видать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ле хто те місце знає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е трухлявий пень і мох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й приходить і волає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бо й тихо каже: "Ох!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оч би навіть ненароком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еє "ох!" промовив т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най, що вилізе те боком, - 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оріття вже не знайти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затягне з головою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рясовиця мохова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з душею ще живою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ід землею похова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ід землею ж там - палат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е вольможний Ох сидить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арні, пишнії кімнат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рібло-злото скрізь ряхтить;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рогії самоцвіт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че зорі, миготять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крізь заморські дивні квіти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 клітках пташки сидять;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олотії грають рибк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кришталевих скриньочках;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едмеді ходять дибк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рукавичках, жупанках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раз тебе там обморочать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лиск і пахощі міцн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пугаї заторочать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иказки якісь дивні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безглузді очі втупить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тебе рибка, мов чига..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ут ведмедів гурт обступить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жен лапу простяга, -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й бере тебе за руку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ой торкає за плече;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ронь боже ворухнутись! -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ров одразу потече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крізь білі рукавичк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раз проб'ються пазур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ачкуваті, мов гаплички, -  </w:t>
      </w:r>
    </w:p>
    <w:p>
      <w:pPr>
        <w:pStyle w:val="Normal1"/>
        <w:ind w:left="540" w:hanging="0"/>
        <w:rPr/>
      </w:pPr>
      <w:r>
        <w:rPr>
          <w:rFonts w:cs="Arial" w:ascii="Arial" w:hAnsi="Arial"/>
          <w:lang w:val="en-US"/>
        </w:rPr>
        <w:t>так і вп'ються, мов щурі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ж, коли вже раз попався, - 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че в пастку бідна миш, - 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сиди, мов прикувався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рушай, мовчи та диші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йде Ох: "Вітай в гостині!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волієш нам служить?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волієш, може, нині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оловою наложить?"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кажеш: "Я служить не згоден", -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раз цок тебе в лобок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що ти носить не годен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укавички й жупанок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ань на службу - подарують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укавички й жупанець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вітають, пошанують, - 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ільки ж там тобі й кінець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чно будеш пробуват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підземному дворі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ільш тобі вже не видат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ні сонця, ні зорі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е торкнешся - всюди брам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ід замком та під ключем..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есь далеко хтось часам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зивається плачем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пів на плач відповідає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лач на спів, так без кінця...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ажуть, бранка там ридає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жде юнака-молодця;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о неї там жар-птиця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півом душу потіша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сумна міцна темниця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мутна в дівчини душа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би хтів їй волю дат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то з хоробрих юнаків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усить перше розрубати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імдесят ще й сім замків...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же вам казка обридає?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ж! хто має кладенець,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ай замки ті розрубає, -  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уде казочці кінець!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1"/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7.ІІІ 1906]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Ostap Bender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КАЗКА ПРО ОХА-ЧАРОДІЯ</dc:title>
</cp:coreProperties>
</file>