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ind w:left="90" w:right="430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КАМІННИЙ ГОСПОДАР </w:t>
      </w:r>
    </w:p>
    <w:p>
      <w:pPr>
        <w:pStyle w:val="Normal"/>
        <w:tabs>
          <w:tab w:val="clear" w:pos="720"/>
          <w:tab w:val="left" w:pos="2880" w:leader="none"/>
        </w:tabs>
        <w:ind w:left="9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рам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І Я Ч І: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мандор дон Гонзаго де Мендоз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на Анн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Жуан*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лорес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ганарель - слуга дон Жуан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Пабло де Альварес \ батько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на Мерседес              / і мати донни Анн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на Сол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на Консепсьйон - грандес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ріквіта - покоївк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уенья донни Анн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ранди, грандеси, гості, слуг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  <w:t>*Тут ужито французької, а не іспанської вимови імення "Жуан", бо так воно освячене віковою традицією у всесвітній літературі. З тої самої причини ужито італьянської форми слова "донна". (Прим. Лесі Українки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ладовище в Севільї. Пишні мавзолеї, білі постаті смутку, мармур між кипарисами, багато квітів тропічних, яскравих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ільше краси, ніж туг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на Анна і Долорес. Анна ясно вбрана, з квіткою в косах, вся в золотих сіточках та ланцюжках. Долорес в глибокій жалобі, стоїть на колінах коло одної могили, убраної свіжими вінками з живих квіток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устає і втирає хустинкою очі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дім, Аніто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ідає на скамницю під кипарисом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-бо ще, Долорес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ут гарно так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ідає коло Анни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вже тобі принадн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гильна ся краса? Тобі, щасливій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асливій?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и ж без примусу ідеш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командор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Хто б мене примусив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ж любиш нареченого свог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іба того не вартий дон Гонзаг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 кажу того. Але ти чудн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повідаєш, Анно, на питанн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се такі питання незвичайн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що ж тут незвичайного? Ми, Ан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тобою подруги щонайвірніші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можеш все мені казать по правд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очатку ти мені подай сей приклад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маєш таємниці. Я не ма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? Таємниц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міючись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о? Хіба не маєш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, не спускай очей! Дай я погляну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аглядає їй в очі і сміється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із слізьми в голосі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муч мене, Аніто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авіть сльози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й господи, се пассія правдива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лорес закриває обличчя рукам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у, вибач, годі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Бере в руки срібний медальйон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висить у Долорес на чорнім шнурочку на грудях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о се в тебе тут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сім медальйоні? Тут, либонь, портре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воїх покійних батенька й матус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Розкриває медальйона раніше, ніж Долорес устигл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инити її руку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він такий, сей прехороший лицар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ій наречени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того й не знал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и заручена! Чому ж ніко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ебе не бачу з ним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І не побачиш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він умер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 він живий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ін зрадив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е не зрадив він нічи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етерпляче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вол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х загадок. Не хочеш - не каж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лізти в душу силоміць не звикл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Хоче встати,  Долорес удержує її за руку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ядь, Анно, сядь. Чи ти ж того не знаєш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тяжко зрушити великий камінь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Кладе руку до серця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 мене ж тут лежить такий важкий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ак давно... він витіснив із серц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жалі, всі бажання, крім одного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думаєш, я плакала по мертвій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їй родині? Ні, моя Аніт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камінь видавив із серця сльози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ти давно заручен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е зроду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с матері тоді ще заручил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я жила у маминій надії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х, як се нерозумно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 Аніто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бонь, се воля неба, щоб могла 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го своїм по праву назива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він мені і не належит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Хто він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чудно се, що я його не зна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- дон Жуан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Який? Невже отой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ой! Той самий! А який же другий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з сотень тисячів усіх Жуанів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може просто зватись "дон Жуан"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ез прізвиська, без іншої прикмет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я розумію... Тільки як же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го вже скільки літ нема в Севільї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ж він баніт? *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i/>
          <w:iCs/>
          <w:lang w:val="en-US"/>
        </w:rPr>
        <w:t>* Баніт - вигнанец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бачила йог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татній раз, як ми були в Кадікс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жив тоді, ховаючись в печерах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ив контрабандою... а часом плавав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піратами... Тоді одна циганк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кинула свій табір і за мор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ним утекла, та там десь і пропал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ін вернувся і привіз в Кадік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усь мориску*, що струїла брат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дон Жуана... Потім та мориск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шла в черниц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  <w:t>* Мориски - мавританці, які, формально прийнявши християнство, потай сповідували ісла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е неначе казк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днак се щира правд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за віщ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го банітувано? Щось я чул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невиразн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ін, як ще був пажем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за інфанту викликав на герец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дного принца кров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а інфант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ого любил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ак говорять люди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я не вір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Чому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кби любил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а б для нього кинула Мадрід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королівський двір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Чи се ж так легк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юбові легкого шляху не треб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дже толедська рабинівна - вір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реклась для ньог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отім щ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Втопилас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о, який страшний твій наречений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у, правда, смак у нього не найкращий;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циганка, бусурменка і жидівка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забуваєш про інфанту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у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інфантою все невиразна справа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, у вигнання їдучи, підмовив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найсвятішу абатису, внук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амого інквізитор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евж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е потім абатиса та держал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верну для контрабандистів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міється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правд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не без дотепу, твій дон Жуан!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и неначе горда з того всього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ахуєш тих сперечниць, мов трофеї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лицар твій здобув десь на турнір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заздрю їм, Аніто, тяжко заздрю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му я не циганка, щоб могл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ректися волі вільної для нього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му я не жидівка? - я б стоптал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ноги віру, щоб йому служити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рона - дар малий. Якби я мал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одину, -  я б її не ощадила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лорес, бійся бога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х, Аніт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йбільше заздрю я тій абатисі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а душі рятунок віддал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а зреклася раю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lang w:val="en-US"/>
        </w:rPr>
        <w:t>(Стискає руки Анні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нно! Анно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не збагнеш сих заздрощів ніколи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б їм не заздрила, тобою бувш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щасним тим покидькам. Ах, прос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була я, -  він і тебе ж покинув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е не кидав він і не покин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нов загадки! Та що се ти,  Долорес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дила й я до нього в ту печер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е він ховався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палкою цікавістю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у? і що ж? Кажи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був порубаний. Жону алькад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викрасти хотів. Але алькад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її убив, а дон Жуана зранив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як же ти дісталася до ньог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я вже й сама того не тямлю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щось було, як гарячковий сон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ляділа я його, носила вод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півночі, і рани обмивал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гоїла, і вигоїл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о ж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се і вс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се і все. Він встав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я пішла від нього знов додом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ою ж, як бул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кою, Ан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чиста гостя. І ти не думай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я б йому далася на підмову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коли в світі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ле ж ти кохаєш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ого шален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нно, то не шал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хання в мене в серці, наче кров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чаші таємній святого Граля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аречена, і ніхто не мож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е сплямити, навіть дон Жуан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ін се знає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к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ушею чує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ін до мене має почутт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те почуття - то не коханн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о не має назви... На прощанн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зняв перстеника з руки моєї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овив: "Поважана сеньйорит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вам хто докорятиме за мен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ажіть, що я ваш вірний наречений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з іншою я вже не обміняюс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бручками - даю вам слово честі"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він се казав, -  чи то ж не значи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він одну тебе кохає справд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умно хитає головою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овами серденька не одурити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е з коханим тільки мрія в'яж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ими нареченими, як м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гідно бути в небі райським духам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ут - яка пекельна з того мука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бі того не зрозуміти, Анно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бі збуваються всі сни, всі мрії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Всі сни, всі мрії" - се вже ти занадто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му занадто? Що тобі бракує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маєш: вроду, молодість, коханн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агатство, хутко будеш мати й шан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лежну командоровій дружин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засміявшись, устає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бачу тільки, де тут сни і мрії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з блідою усмішкою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їх для тебе мовби вже й не треб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бидві панни походжають між пам'ятникам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му ж таки не треба мрій, Долорес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мене є одна - дитяча - мрія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бонь, вона повстала з тих казок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баяла мені, малій, бабуся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так любила їх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ка ж то мрія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Ет, так, химери!.. Мариться мен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ась гора стрімка та неприступн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тій горі міцний, суворий замок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ов гніздо орлине... В тому замк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нцеса молода... ніхто не мож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неї доступитися на кручу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биваються і лицарі, і коні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гору добуваючись, і кров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ервоними стрічками обвиває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дгір'я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От яка жорстока мрія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мріях все дозволено. А потім.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ереймає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Один щасливий лицар зліз на гору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оступив руки і серця панн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ж, Анно, мрія ся уже справдилась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та принцеса - то, звичайно, ти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биті лицарі - то ті панове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сватались до тебе нещасливо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той щасливий лицар - дон Гонзаг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lang w:val="en-US"/>
        </w:rPr>
        <w:t>(сміється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командор мій - то сама гор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лицаря щасливого немає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де на світ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е, либонь, і кращ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що ж ти можеш лицареві да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надгороду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Шклянку лимонад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ля прохолоди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Уриває. Іншим тоном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Глянь лишень, Долорес, -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блимає у сій гробниці світл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заслоняє хто і відслоняє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у що, як там хто є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о кажан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вкруг лампади в'ютьс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Я загляну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Заглядає крізь гратчасті двері у гробницю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іпає Долорес за рукав і показує щось. Пошепки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ивись - там злодій! Я кликну сторожу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Кидається бігти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ту хвилину одчиняються двер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лорес скрикує і мліє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йшовши з гробниці, до Анни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шу вас, сеньйорито, не втікайт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не лякайтесь. Я зовсім не злоді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на вертається і нахиляється до Долорес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/>
      </w:pPr>
      <w:r>
        <w:rPr>
          <w:rFonts w:cs="Arial" w:ascii="Arial" w:hAnsi="Arial"/>
          <w:lang w:val="en-US"/>
        </w:rPr>
        <w:t>(очутившись, стиснула Анні руку)</w:t>
      </w:r>
      <w:r>
        <w:rPr>
          <w:rFonts w:cs="Arial" w:ascii="Arial" w:hAnsi="Arial"/>
          <w:i/>
          <w:i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, Анно, він!.. Чи я збожеволіл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- дон Жуан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уклоняючись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До вашої послуг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ви могли сюди прибут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Кін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потім пішк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оже, він жартує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ж головою важите своєю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комплімент оцей уперше чую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ажу я не серцем, завжди повним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головою - в ній же, сеньйорит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, правда, є думки, та тільки легк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що важкого єсть у вашім серц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сеньйорито, сеє може зна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иш та, що візьме теє серце в ручк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ваше серце важене не раз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адаєт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Ховайтесь! Як хто прийд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ви пропали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к уже тепер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очей прекрасних погляди прийнявш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е не пропав, то де ж моя погибель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на усміхається, Долорес спускає чорний серпанок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бі на обличчя і одвертаєтьс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махає на нього рукою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діть уже назад в свою домівку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тільки рученька жіноча мож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легко посилати у могил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знов обертається до дон Жуана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вже ви мешкаєте в сьому склепі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вам сказати? Я тут мав прожи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й день і ніч - мені не треба більше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 сім дворі штивніша етикет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ж при дворі кастільськім, отже й там 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здатен був додержать церемоній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де вже тут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Куди ж ви подастеся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й сам іще не зна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н Жуан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ут є тайник під церквою, сховайтес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вряд чи веселіше там, ніж тут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дбаєте все про веселість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Чом ж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 те не дбат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тже якби хт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маскараду кликав вас - пішли б в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охотою пішов б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о прошу вас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й вечір в нашім домі бал масковий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мого батька Пабло де Альварес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татній бал перед моїм весіллям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будуть замасковані, крім старших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е і нареченого мог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Долорес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будете на балі, сеньйорит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бачите, сеньйоре, -  я в жалоб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lang w:val="en-US"/>
        </w:rPr>
        <w:t>(Відходить набік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Анни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я жалоби не ношу ніко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 дякою запросини прийма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клоняється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ий костюм ваш буде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е не знаю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шкода. Я б хотіла вас пізнат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голосу пізнаєт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и певн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я ваш голос так запам'ятаю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от пізнаєте по сьому персн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оказує персня на своєму мізинці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завжди носите його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к, завжд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дуже вірни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к, я дуже вірний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виходячи з бічної стежки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бачу, Анно, дон Гонзаго йд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н Жуан ховається в гробницю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на йде назустріч командоров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повагом наближається. Він не дуже молодий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важний і здержаний, з великою гідністю носи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ій білий командорський плащ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тут самі? А де ж дуеньї ваш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и зайшли до церкви, бо Долоре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чей не любить зайвих, як буває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гробі рідних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оважно кивнувши головою до Долорес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се розумію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Анни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я прийшов до вашої господ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тів спитати вас, в яке убранн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маєте вдягтись для сього бал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біле. А навіщо вам се знат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рібниця. Так, маленьке міркуванн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е пізнаєте у кожній сукн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маски я не налож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е добре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було б неначе не до мисл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ви наділи маск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чому ж в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 се не мовили ні слова дос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волі вашої не хтів стіснят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чудно слухати, як наречений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їться положить найменший приму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ту, що хутко сам же він прив'яж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е не такими путами до себ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я її зв'яжу, а бог і право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буду я вільніший, ніж вон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ловіки не часто так говоря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хоч говорять - хто з їх слово держить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я не дивую, сеньйорит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и не хтіли досі вийти заміж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ез певності не варто брати шлюб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всі ж ту певність мають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нно Ан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б я знав, що ви мене не певн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бо не певен був себе чи вас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б зараз повернув вам ваше слов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ки не пізно. Бо як буде дан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елику присягу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Ох, се аж страшно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не любов, що присяги боїться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ам справді страшн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 се я жартую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lang w:val="en-US"/>
        </w:rPr>
        <w:t>(До Долорес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у, я ж тобі казала - він гора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ов жарт якийсь? Веселі ви сьогодн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му ж мені веселою не бу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я можу так на вас впевнятис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на камінну гору! Адже правд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одає Анні руку, щоб вести її. Анна приймає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, донно Анно. Я вам докаж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ви не помиляєтес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дуть. Долорес трохи позаду їх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есподівано голосно до Долорес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знаєш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він здався кращим на портрет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ж так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лорес, ужахнувшись, мовчки дивиться на неї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Хт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аречений Долоріт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ж він такий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е поки що секрет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він сьогодні буде в нас на бал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ходять всі троє</w:t>
      </w:r>
      <w:r>
        <w:rPr>
          <w:rFonts w:cs="Arial" w:ascii="Arial" w:hAnsi="Arial"/>
          <w:i/>
          <w:iCs/>
          <w:lang w:val="en-US"/>
        </w:rPr>
        <w:t>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слуга дон Жуана. Увіходить, оглядаючис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ближається до гробниці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ийдіть, пане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ходить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к? То ти вже тута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віт від донни Соль. Вона не хоч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ви до неї йшли, -  боїться слав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уенья в неї зла. Вона воліє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рвавшися як-небудь на часинк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йти сюди сам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Уже? Так хутк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г а н а р е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ам наче недогод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е слухає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Роздобуд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який костюм для маскарад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порядни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Звідки ж ви дізналис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донна Соль на маскараді буд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молодої командора? Значи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хочете її зустріти там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зять сюд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захоплений іншою думкою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г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 донну Соль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го ж іще? Хіба ми не для неї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гналися в Севілью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Я не зна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бачим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ну ж ви розминетес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що я буду тут робити з нею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чого. Ти собі в таверну підеш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а ж до чоловік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Ей, мій пане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доказав би кращого лицарств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би-то я був пан, а ви - слуг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ходить. Дон Жуан ховається в мавзоле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середній дворик (раtіо) в оселі сеньйора Пабло де Альварес, уряджений на маврітанський лад, засаджений квітками, кущами і невисокими деревами, оточений будовами з галереєю під аркадами, що поширена посередині виступом рундука і ложею (великою нішею); покрівля галереї рівна, з балюстрадою, як орієнтальний дах, і поширена в середній частині тим самим способом, що і галерея внизу; в обидва поверхи галереї ведуть з дворика осібні сходи: широкі  і низькі - наділ, високі й вузенькі - нагору. Дім і галерея ясно освітлені. В дворику світла нема. На передньому плані дворика - альтанка, обплетена виноградо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Пабло і донна Мерседес, батько й мати Анни, розмовляють з командором у дворику. Вгорі по галереї походжає скілька гостей - ще небагато, -  з ними донна Анн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зволите мені сюди проси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екрасну донну Анну на хвилинку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М е р с е д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іто, йди сюди! Тут дон Гонзаго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ерехиляється через балюстраду і заглядає вниз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ам сюди не ласка завітати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х, правда, не горі нагору йти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бігає, сміючись, прудко вділ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М е р с е д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, Анно, надто голосно смієшс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П а б л о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жарти сі мені не до сподоб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мусиш пам'ятати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 сваріт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єї нареченої за теє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близький шлюб її не засмутив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звик до жартів донни Анн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н а  М е р с е д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абло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м слід піти нагору гості бавит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шу лишитись трошки. В нас в Кастільї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звичай нареченим бути вдвох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я не забарю вас. Донно Ан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шу прийняти сю малу ознак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еликої пошани і любов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ймає з-під плаща коштовний перловий убір  для голови і склоняється перед Анною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М е р с е д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за чудові перли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П а б л о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Командор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не занадто дорогий дарунок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ля донни Анни?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т ви задля чог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е питали вранці про убрання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юсь, я, може, не зумів добрати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я думав, що як біле вбранн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білі перли саме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н Гонзаг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хочете зовсім не мати вад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се вже й не гаразд, - се пригнітає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М е р с е д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нишком, сіпнувши Анну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іто, схаменись! Ти ж хоч подякуй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на мовчки вклоняється командорові  глибоким церемоніальним поклоно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діймає убір над її головою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звольте, щоб я сам поклав сі пер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гордовиту сю голівку, вперш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хилену передо мною низьк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раптом випростується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іба інакше ви б не досягл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аложивши на неї убір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бачите, досяг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ворик сповняється юрбою маскованих і немаскованих, розмаїто убраних гостей, -  одні зійшли з горішньої галереї, а другі увійшли з надвірньої брами. Межи тими, що надійшли з брами, одна маска в чорному, широкому, дуже фалдистому доміно, обличчя їй щільно закрите маско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 о л о с и  в  ю р б і  г о с т е й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що зійшли з галереї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е наш господар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е господин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П а б л 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сь ми, любі гост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М е р с е д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новоприбулих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е рясне блискуче гроно гостей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асить наш ді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 і д с т а р к у в а т а  г о с т 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новоприбулих до другої, давнішої, нишком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Либонь, вже зрахувал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кільки нас, і скільки ми коштуєм!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 о с т я  д р у г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так само до попередньої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вже ж, Мерседес на рахунки бистр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иш на гостинність повільніша трохи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 о с т я-п а н н о ч к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Анни, вітаючись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іто, як же ти препишно вбрана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Тихше)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тільки в білому ти заблід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се нічого, се тепера мода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Ще тихше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хочеш, я білил тобі позич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в тебе навіть і чоло червон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 а н н о ч к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треба, дяку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Одвертається, відступивши, і поправляє маску й волосся, щоб закрити лоба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 о л о д а  п а н 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ишком до другої, показуючи очима на Анну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Який убір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р у г а  м о л о д а  п а н 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іронічно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тільки ж і потіхи! Бідна Анна!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С т а р и й  г і с т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(до дона Пабло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А що, дон Пабло? вже тепер нарешт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покличе вас король до свого двору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такого зятя тесть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Д о н  П а б л о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 xml:space="preserve">Його величніс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не по зятях, а по заслузі цінит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С т а р и й  г і с т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На жаль, оцінки часом довго ждат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Д о н  П а б л 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Чи довго, ви сами зазнали ліпше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(Повертається до іншого)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Ви, графе? Як я радий! Честь яка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сподар, господині, командор і гості йдуть у дім долішнім входом. Маска "Чорне доміно" лишається в дворику, незамітно відступивши в тінь від кущів. Незабаром Анна з молодшими дамами з'являється на горішньому рундуц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Слуги розносять лимонаду та інші холодощ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амаскований, у маврітанському костюмі, з гітарою, входить з брами на дворик, стає проти рундука і, по короткій прелюдії, співає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моїй країні рідній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сть одна гора з кришталю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горі тій, на шпилечк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яє замок з діамантів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Лихо моє, Анно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росте посеред замк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вітка, в пуп'янку закрит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пелюсточках у неї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роса, а тверді перл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Лихо моє, Анно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а гору кришталев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стежок нема, ні сходів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діамантовому замк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і брами, ані вікон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Лихо моє, Анно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комусь не треба стежк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і сходів, ані брам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неба він злетить до квітк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кохання має крила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Щастя моє, Анно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час співу "Чорне доміно" трохи виступає з кущів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прислухається, під кінець ховаєтьс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ходить на горішній рундук під кінець співу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і се тута співи, донно Анн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і? Не знаю, певне, маврітанськ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не про те пита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А про що ж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Не ждучи відповіді, бере у слуги шклянку лимонад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пускається до дон Жуана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дон Жуана, подаючи лимонаду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ажаєте прохолодитись, мож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асибі, не вживаю холодощів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на кидає шклянку в кущ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надходить слідом за Анною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ам до сподоби пісня, донно Анн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ам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і зовсім не до сподоб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ам не догодив, сеньйоре? Шкода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думав, що зарученим то сам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лід почути пісню про коханн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тій вашій пісні приспів недоречни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жаль, його не міг я проминути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вимагає маврітанський стил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до костюма добирали пісню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брами увіходить гурт молодіжі, паничів; побачивши Анну, молодіж оточує її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 о л о с и  з  г у р т у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донно Анно! донно Анно, просим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'явіть нам ласку! Се ж остатній вечі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івочої незв'язаної волі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ї панове, в чім бажання ваш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 д и н  л и ц а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просимо, щоб ви сами вказал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має вам служить в которім танц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я сама просила?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р у г и й  л и ц а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 проси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казувати маєте! Ми будем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абами вашими в сей вечір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бр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хоч не довше, бо вже я не знаю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б вам на те сказали ваші дам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, може, вас від їх рятують маск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 р е т і й  л и ц а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скидаючи маску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зорі бліднуть перед сонцем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ійс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й комплімент не потребує маск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він доволі вже поважний віко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ицар знов надіває маску і відступає в гурт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молодіжі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ж, станьте в ряд, я буду призначат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і стають в ряд, і дон Жуан між ним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тихо до Анни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се такий в Севільї звичай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к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й я повинен стати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мандор відходит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анов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вже готов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дон Жуана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к же ви, поклонч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мінливої планети, стали в ряд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іба вам звичай дозволяє танц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надзвичайної зламаю звичай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се я вам даю танець найперши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Жуан вклоняється по-східному: прикладає правицю до серця, до уст і до чола, потім закладає руки навхрест на грудях і схиляє голову. При тих рухах поблискує золотий перстень на мізинц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дин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дин. Вам другого не буде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молодіжі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ас, панове, позначу рукою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ай всяк свою чергу запам'ятає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Швидко вказує рукою на кождого панича по черзі, один панич зостається непозначеним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 а н и ч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я ж? А я? Мені ж яка черг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д и н  з  г у р т 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статня, очевидн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міх. Панич стоїть збентежени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панича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й сеньйор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мусульманину дала найперш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він остатнім буде в царстві божім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ж, я в тім певна, добрий католик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ам не страшно буть остатнім тут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а н и ч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в перший раз, що я б хотів буть мавром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Е, не в чергу попав ваш комплімент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ибонь, судився вам душі рятунок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леще в долоні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ї піддані! годі! Час до танцю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ерша рушає нагору, за нею молодь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горішнього поверху чутно грім музики. Починаються танці, що розпросторюються на горішній рундук і галерею. Донна Анна йде в першій парі з дон Жуаном, потім її переймають інші паничі по черзі. Командор стоїть на розі ніші, прихилившись до виступу стіни, і дивиться на танці. "Чорне доміно" зорить здолу і непомітно для себе виходить на освітлене місце перед рундуком. Дон Жуан, скінчивши танець, схиляється на балюстраду, завважає "Чорне доміно" і зіходить уділ, воно тим часом поспішно ховається в тін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 а с к а-С о н я ш н и к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ходить збоку, переймає дон Жуана і хапає його за руку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дон Жуан! Я знаю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хотів б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ебе так добре знати, гарна маск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 а с к а-С о н я ш н и к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знаєш! Не вдавай! Я - донна Соль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риває з себе маску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бачте. В соняшнику справді трудн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пізнати сонц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н а  С о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и смієшся з мене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бі ще мало глуму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Де? Яког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н а  С о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понуро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тільки що була на кладовищ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ас бачив хт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н а  С о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ього ще бракувало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хто, запевн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у, то в чім же діло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зустрітися на маскарад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веселіше, ніж на кладовищ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С о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сягає рукою за пояс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! я забула взяти свій кинджал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клоняючись, подає їй свій стилет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шу, сеньйор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 С о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відштовхує його руку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Геть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ховає стилет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послідовно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ж вам бажано, прехороша пан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С о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знаєт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, далебі, не зна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С о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пам'ятаєте, що ви писал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ам писав: "Покиньте чоловік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він вам осоружний, і втікайте"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С о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ким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конечне треба з кимсь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і зо мною. Можу вас провест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С о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уд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В Кадікс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С о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авіщ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к навіщо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іба на волю вирватись - то мал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н а  С о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ви мене просили на стріванн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се сказат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для чого в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те стрівання йшли? Чи ви хоті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солодити трохи гірку страв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дружніх обов'язків? Вибачайт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солодощів готувать не вчився.           |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С о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подається до сходів на рундук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ще мені заплатите за се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Ч о р н е  д о м і н о"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виходячи на світло і переймаючи донну Сол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натурально зміненим голосом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вій муж тобі дозволить плату взят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на Соль миттю вибігає геть за брам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"Чорне доміно" хоче сховатись у тін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Жуан заступає йому дорог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хто, жалобна маск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Ч о р н е  д о м і н о"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інь твоя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ритно втікає від дон Жуана, ховаючись поза кущами, забігає в альтанку і там прищулюється. Дон Жуан, втерявши "Чорне доміно" з очей, подається в інший бік, шукаючи його. На горішньому рундуці донна Анна танцює сегедильї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д и н  л и ц а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коли Анна скінчила танець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е ж ви танцювали, донно Ан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наших всіх серцях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вже? Здавалос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, що я танцюю по помост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се у вас такі тверді серця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р у г и й  л и ц а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ідходить до Анни і вклоняється, запрошуючи до танцю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епер моя черг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кладає долоні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ньйоре, пробі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р у г и й  л и ц а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підожду. Але черга за мною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вичайн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стає і, замішавшись межи гостями, зникає, потім з'являється в дворику, вийшовши долішніми сходами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на Анна надходигь до альтанки. "Чорне доміно" вибігає звідти швидко, але без шелесту, і ховається в кущах. Анна падає в знесиллі на широкий ослін в альтанц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аближається до неї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ви тут? Вибачайте, вам недобр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іла рівніше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, просто втомлен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ти на гору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?.. А!.. Між іншим, я найбільш втомилас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безконечних дотепів сей вечір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 думці мав не дотеп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Що ж інакш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думав: що могло примусить ва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гірної в'язниці домагатись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'язниці? Я гадаю, просто замк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замки завжди на горі стоя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так величніше і неприступніш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дуже поважаю неприступніс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їй підвалиною не камінн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щось жив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тояти на живом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що не може, бо схибнеться хутко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гордої і владної душ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життя і воля - на горі високі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н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, донно Анно, там немає вол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нагірного шпиля людині видк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стори вільні, та вона сам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кована до площинки малої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леда крок - і зірветься в безодн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 задумі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де ж є в світі тая справжня воля?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вже вона в такім житті, як ваше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дже між людьми ви, мов дикий зві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жи мисливцями на полюванні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иш маска вас боронит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олюванн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заємне межи нами. Що ж до маски -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тільки хитрощі мисливські. Зараз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її не буд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кидає маску і сідає коло Анни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Вірте, донно Анно: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тільки вільний від громадських пут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го громада кине геть від себ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я її до того сам примусив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бачили такого, хто, йдуч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щирим голосом свойого серц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коли б не питав: "Що скажуть люди?"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ивіться, -  я такий. І тим сей світ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був мені темницею нікол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егенькою фелюкою злітав 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стор морей, як перелітна птиц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знав красу далеких берегів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краю ще не знаного принаду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 світлі волі всі краї хорош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води гідні відбивати неб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сі гаї подібні до едему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тиха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... се життя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ауз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горі знов музика й танц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Як дивно! знов музик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ж дивног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Чому, коли вмирає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аре і горем бите, всі ридають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ут - ховають волю молод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сі танцюють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ле й ви,сеньйор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еж танцювал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0, якби ви знал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думав я тоді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А щ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Я думав: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Коли б, не випускаючи з обіймів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її помчати просто на кон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й до Кадікса!"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стає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Чи не забагат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дозволяєте собі, сеньйор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х, донно Анно, та невже потрібн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ам оті мізерні огорож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нібито обороняти маю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іночу гідність? Я ж бо силоміц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осягну на вашу честь, не бійтес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Жінкам не тим страшний 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нов сідає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н Жуан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не боюся вас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вперве чу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і слова з жіночих уст! Чи, мож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тим собі додаєте одваг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вага ще не зрадила мен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житті ні раз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и й тепер в ній певні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му ж би н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кажіть мені по правд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ви зазнали волі хоч на мить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сн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 в мрії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к, і в мрії теж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що ж вам не дає ту горду мрі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иттям зробити? Тільки за поріг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ереступіть - і цілий світ широкий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криється для вас! Я вам готовий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 щасті і в нещасті помага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би від мене серце ви замкнул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мене найдорожче - врятува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ам гордий, вільний дух! О донно Ан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вас шукав так довго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и шукали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ви ж мене зовсім не знали досі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знав я тільки вашого іменн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знав обличчя, але я шукав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кожному жіночому обличч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відблиска того ясного сяйв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променіє в ваших гордих очах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ми двоє різно розійдемос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в божім твориві немає глузду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ивайте. Не тьмаріть мені думок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ечами запальними. Не бракує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і одваги йти в широкий світ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стає і простягає їй руку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дім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е ні. Одваги тут не досит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що ж вас не пускає?.Сії перли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та обручка, мож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е? Найменше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діймає перловий убір з голови і кладе на ослоні, а обручку, знявши, держить на простягненій долоні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сь покладіть сюди і ваш перстеник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віщо він вам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 бійтесь, не надіну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Гвадалквівір я хочу їх закину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будемо переїздити міст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сього персня я не можу дат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сіть, що хочете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росити ва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 збиралась ні про що. Я хтіл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ш перевірити, чи справді є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світі хоч одна людина вільн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о все тільки "маврітанський стиль"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и самі за ту хвалену вол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віддасте й тоненької каблучк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се життя віддам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нов простягає руку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бручку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нно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бручка та не є любові знак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що ж? кільце з кайданів? Дон Жуан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ам не сором в тому признаватись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слово честі дав її носит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х, слово чест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стає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якую, сеньйор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ви мені те слово нагадал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адіває знову убір і свою обручку і хоче відійти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падає на коліна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ас благаю, донно Анно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гнівним рухом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Годі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волі вже комедії! Вставайте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Обертається і бачить командора, що наближається від дому до альтанки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шу вас, дон Гонзаго, проведі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е нагору знов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нно Ан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кажіть мені того сеньйора йменн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лицар - наречений Долоріт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накше він не сміє називатис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мене єсть імення - дон Жуан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ймення всій Іспанії відоме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той баніт, кого король позбавив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честі, й привілеїв? Як ви смі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сей чесний дім з'явитись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ривілеї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роль дає, король і взяти може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честь моя, так само, як і шпаг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належать - їх ніхто не зломить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хочете попробувати, мож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хоплює шпагу і стає в позицію до поєдинку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акладає руки навхрест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банітами ставать до поєдинк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личить командоров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Анни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Ході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Бере Анну під руку і рушає, обернувшись плечима до дон Жуана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Жуан кидається за командором услід і хоче проткнути його шпагою. З тіні виринає "Чорне доміно" і хапає дон Жуана за руку обома рукам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Ч о р н е  д о м і н о"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езміненим голосом, так  що можна пізнати голос Долорес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ає честі нападати ззаду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на оглядається. Дон Жуан і Долорес вибігають за брам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оглядайтес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же нема ніког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пускає Аннину руку і зміняє спокійний тон на грізний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як сюди дістався, донно Анно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ажу ж вам, як Долорес наречени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го ж було стояти на колінах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му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вже ж йому тут перед вами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навпаки? Ну, то про що ж розмов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и могли дозволити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Мій боже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ж дозволу на сії речі просить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, може, та кастільська етикет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казує звертатися до дами: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Дозвольте, пані, стати на коліна"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нас за сеє кожна осміяла б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ви привикли все збувати сміхом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змилуйтесь! якби я кожен раз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коша даючи, лила ще сльоз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в мене б очі вилиняли досі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вже б вам справді так сього хотілось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ам дивно се, що я за ним услід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простягаю рук, не плачу гірко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сповідаюся тут перед вам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злочинному коханні, що мов бур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линуло на серце безборонне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ла б я мов Ізольда в тім роман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шкода, я до того не в настрою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раз охоту маю.до фанданга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! чую, саме грають... lа-lа-lа!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дім, дон Гонзаго! я полин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біла хвиля, у хибкий танец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и спокійно станете, мов камін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знає камінь, що танок свавільний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кінчить навіки хвиля - коло ньог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мандор веде Анну попід руку нагору, де танцюют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ечера на березі моря в околиці Кадікса. Дон Жуан сидит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камені і точить свою шпагу. Сганарель стоїть коло ньог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С г а н а р е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Навіщо ви все точите ту шпагу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Так, звичк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и ж тепер на поєдинк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же не виходит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 маю з ким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г а н а р е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іба людей не стал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сі ті люд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варті сеї шпаг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Може, й шпаг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гось не варт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грізно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и!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ел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робачте, пан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жарт безглуздий. Я вже й сам не тямлю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 в мене тії дурощі беруться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т наче щось сіпне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ди! Не застуй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ганарель, посміхнувшись, виходит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Дон Жуан далі точить шпагу)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Ет, знову пощербив! Геть, на зламання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Кидає шпагу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г а н а р е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бігає, швидко і нишком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ій пане, утікаймо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е чого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с викрито. Я бачив: недалечк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ернець якийсь блукає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у то що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шпиг від інквізиції, напевн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може, й кат з отруєним стилето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пигів я не боюся - звик до них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шпага в мене довша від стилета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еди ченця, коротша буде справа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ажи йому, що сповіді бажає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есвітній грішник дон Жуан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Гаразд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не дитина, я при вас не няньк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ходить і незабаром приводить в печеру ченця, невисокого на зріст, тонкого, в одежі "невидимок" - в чорній відлозі (каптурі), що закриває все обличчя, тільки, для очей у ній прорізані дірк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н Ж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стає назустріч із шпагою в руках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й отче, або, може, краще - брат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му завдячую такі святії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двідин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ернець робить рукою знак, щоб Сганарель вийшов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вийди, Сганарел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Бачачи, що Сганарель не спішиться, пошепки до нього)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глянь, в ченця рука жіноча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об їх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Махнувши рукою, виходить)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н Жуан кладе шпагу на камінь. З-під одкинутої відлог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аптом виступає обличчя Долорес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лорес?! Ви? і знов у сій печері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знов прийшла порятувати вас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рятувати? Хто ж се вам сказав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нібито мені рятунку треб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ама я знала с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ж не слабий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бачите, -  веселий, вільний, дужи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хочете, щоб вам здавалось так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а мить замислюється, але хутко підводить голову різким, упертим рухом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бачу, сеньйорито, ваша одіж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строїла вас на чернечий лад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я вам не буду сповідатись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ї гріхи не для панянських слухів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лорес мовчки виймає два сувої пергаменту і подає їх дон Жуанов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вибачте, Долорес! Я не хтів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еважить вас, мені було б се прикро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ви мені принесл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рочитайт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швидко переглядає пергаменти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крет від короля... і папська булла...*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прощаються усі злочин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сі гріхи... Чому? З якої речі?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як до вас дістались сі папер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  <w:t>* Булла - грамота, постанова або розпорядження папи римського, скріплені печатко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спустивши очі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не догадуєтесь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 Долорес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розумію. Знов ви наложи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мене довг якийсь. Та вам відом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я привик свої довги платит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не прийшла сюди з вас плату правит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ірю вам. Але я не банкрот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сь я вам заставу дав - обручк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готовий виплатить весь довг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же ж я не баніт, а гранд іспанський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ам не сором буде стать до шлюб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о мно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із стогоном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оже! Діво пресвятая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сподівалася, що сеє буде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щоб так мою остатню мрі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мусила ховати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Голос ЇЇ перехоплює спазма стриманих сліз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вразив вас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чим, Долорес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и не зрозуміли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адаєте, що як іспанський гранд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чці гідальга кине шлюбний перстен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ов гаман з червінцями лихварц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в ній повинно серце розцвіс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е облитись крів'ю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і, Долорес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и ж мене повинні зрозуміти: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якій дівчині, ніякій жінц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був я досі винен зроду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правд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, дон Жуан, нічим не завини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ти жіноцтв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. Нічим, нікол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кожен раз давав їм теє все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лиш вони могли змістити: мрію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ротку хвилю щастя і порив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більшого з них жадна не зміщал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іншій і того було надмір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и самі могли змістити більш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ауза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латити вам не прийдеться сей раз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зьміть назад сю золоту "заставу"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Хоче зняти з своєї правиці обручку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н Ж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держує її руку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то належить вам з святого права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же сама до себе не належу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же й се видиме тіло не моє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ама душа у сьому тілі - дим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ертовного кадила, що згорає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вашу душу перед богом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о се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аших слів не можу зрозуміт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мов заколота кривава жертв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і в вас очі... Сей декрет, ся булла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як їх здобули? Я вас благаю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кажіть мені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іщо вам те знати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е, може, я зречуся тих дарів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їх зректись не можете, я знаю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як вони здобуті - все одно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ерший раз за вас загине жінк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би ж то хоч, остатній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 скажіт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не скажете, я можу здума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спосіб добування був ганебний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чесний покриву не потребує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Ганебний"... "чесний"... як тепер далек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мене сі слова... Що ж, я скажу: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за декрет сей тілом заплатил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?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 можу довше пояснят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знаєте всі норови двірські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м платиться за все коли не злотом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же! Як же страшно се, Долорес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ам страшно? Я сього не сподівалас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ам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же нічого не боюся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го мені жахатися про тіл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не побоялась я і душ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дати, щоб за буллу заплатит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хто ж душею платить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сі жінк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вони кохають. Я щаслив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я душею викупляю душ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кожна жінка має сеє щаст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ятий отець вам душу визволяє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 кар пекельних через те, що 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зяла на себе каяться довічн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ваші всі гріхи. В монастир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уставом найсуворішим я буд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ерницею. Обітницю мовчанн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сту, й бичування дам я богу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ректися маю я всього, Жуан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авіть - мрій і спогадів про вас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ш пам'ятать про вашу душу буд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ласну душу занедбаю. Під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я душа за вас на вічні мук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щайт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н Жуан стоїть мовчки, приголомшений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лорес рушає, але зараз зупиняється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 ще раз! Остатній раз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подивлюся ще на сії очі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вже ж вони мені світить не буду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могильній тьмі того, що буде зватис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їм життям... Візьміте ваш портрет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діймає з себе медальйон і кладе на камінь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маю пам'ятать про вашу душ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ільш ні про щ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ле якби я вам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азав, що мить єдина щастя з вам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, на землі, дорожча задля мен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ж вічний рай без вас на небесах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екстатичне, як мучениця на тортурах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 прошу мене не спокушати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й півобман... коли б він міг до кра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серце сторожкеє одурити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ятая діво! дай мені принес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нього й сюю жертву!.. О Жуан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ажіть мені, кажіть слова кохання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бійтеся, щоб я їх прийняла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сь вам обручка ваш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Здіймає і хоче подати дон Жуанові обручк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рука знесилено падає, обручка котиться додолу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ідіймає обручку і надіває знову на руку Долорес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 ніко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 візьму її. Носіть її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бо мадонні дайте на офір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хочете. На сю обручку можн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ивитися черниці. Ся обручк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збудить грішних спогадів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тихо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е правд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ашої я не віддам ніком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вік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ащо вам її носит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уша свої потреби має й звичк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само, як і тіло. Я хотів б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ви без зайвих слів се зрозуміл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ра вже йти мені... Я вам проща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все, що ви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пиніться! Не тьмарі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сного спогаду, про сю хвилину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що прощати? Я ж тепера бач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я і вам не завинив нічого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дже ви через мене досяг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сокого, пречистого верхів'я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вже мене за се прощати треба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ні, либонь, ви в слові помилились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серці сторожкім такеє слов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родитись не могло. Вам не потрібн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і слова, коли ви стали вищ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ганьби й честі. Правда ж так, Долорес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ається, слів ніяких більш не треба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Хоче йти)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ивайте ще, Долорес... Ви в Мадрід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двідали сеньйору де Мендоз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спиняється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... ви... мене питаєте про неї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бачу, рано вам ще в монастир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еремагає себе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бачила її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а щаслив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л о р е 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дається, я щасливіша від неї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н Ж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а про мене не забула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чім ви знаєт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Я серцем чу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все, що хтів я знат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Я вже йд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не питаєте мене, навіщ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і се треба знат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 питаю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ам не тяжко с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л о р е с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не шукал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коли стежки легкої. Прощайт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щайте. Я ніколи вас не зрадж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лорес закриває раптом обличчя відлогою і виходить з печери не оглядаючис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ганарель увіходить і докірливо дивиться на дон Жуан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скоріш до себе, ніж до слуги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у я гарну вигартував душу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г а н а р е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ю? Свою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Ущипливе питанн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несвідоме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г а н а р е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умаєте, пан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ти що думаєш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о я видав ва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вадлом і клевцем, а ще ніко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бачив ковале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о ще побачиш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г а н а р е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Шкода! пропало вже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Що? де пропал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г а н а р е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шла в черниці ваша доля, пан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ти підслухував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ви й не знали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має слуги, той повинен звикну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має повсякчас конфесьйонал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щоб так нахабно признаватись!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треба буть слугою дон Жуана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ій пан відомий щирістю своє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у, не плещи!.. То тінь моя пішл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всім не доля. Доля жде в Мадрід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ідлай лиш коней. Ми тепер поїдем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у долю добувати. Швидше! Миттю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ганарель виходить. Дон Жуан бере шпагу до рук і проводи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укою по лезі, пробуючи її гострість, при тому всміхаєтьс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V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еля командорова в Мадріді. Опочивальня донни Анни, велика, пишно, але в темних тонах убрана кімната. Високі, вузькі вікна з балконами сягають сливе до підлоги, жалюзі на них закриті. Донна Анна у сивій з чорним півжалобній сукні сиди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 столику, перебирає у скриньці коштовні покраси і приміряє їх до себе, дивлячись у свічад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увіходить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го се ви вбираєтесь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а завтр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краси вибираю. Завтра хоч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ти на бій биків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У півжалобі?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досадою відсуває покраси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х, ті жалоби! і коли їм край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покійно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я має вісім день іще триват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дядькові вона не дуже довг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йцікавіше те, що я і в віч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бачила ніколи того дядьк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справи не зміняє. Ви тепе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лежите до дому де Мендозів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ж вам годиться шанувати пам'я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іх свояків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родовж їм, боже, віку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се тепер по дядькові жалоб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о була по тітці, перед нею ж -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б не помилитись! - брат у третіх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небіж у четвертих нам помер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кого ви розсердились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тільк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тіла пригадати, скільки днів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 була в жалобі з того час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з вами одружилас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Цілий місяц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іронічно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х, цілий місяць? Се багато, справдії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розумію вашої досад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вже-таки для марної розваг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адні ви занедбати всі почесн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вичаї давн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встає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о се за слова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 додержую звичаїв чесних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я що ганебного вчинил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щось ганебне й мови буть не мож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для нас і збочення найменш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ло б ступнем до прірви. Не забудьт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командорський плащ мені діставс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росьбами, не грішми, не насильством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чеснотою. З нас, де Мендозів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ли здавен всі лицарі без страх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дами без догани. Чи ж подоб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саме вас юрба могла огуди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ви завтра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роздражнено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не йду нікуд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всім нема потреби замикатис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и завтра маємо піти до церкв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не збиралася до церкви завтр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се-таки ми мусимо піти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азати казань має фра Іньїг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найнудніший в світі проповідник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з вами згоджуюсь. Та королев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любила ті казання. Отже, ходи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цілий двір на них. Коли не буд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усіх грандес лиш вас, то се помітят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на мовчки зітхає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Командор виймає з кишені молитовні чітки з димчастого кришталю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ам купив чітки до півжалоб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трохи згодом справлю з аметист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бере чітки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асибі, тільки нащо се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ам треб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ишнотою всіх дам переважат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ще, будь ласка, як прийдем до церкв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опускайте донні Консепсьйо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ай королеви сісти. Теє місц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лежить вам. Прошу вас пам'ята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нам належить перше місце всюд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ми його займати можем гід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ас ніхто не може замінити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учить за те не тільки честь Мендозів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й ордену мого почесний прапор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ж не тільки донна Консепсьйон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й королева схоче те забу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я не гаючись покину двір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мною рушить все моє лицарств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же тоді нехай його величніс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держує корону хоч рукам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часом не схитнулась. Я зумі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дважно боронити прав лицарських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тільки треба, щоб вони бу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м навіч безперечні, а для тог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мусим пильнувать не тільки чест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й вимог найменших етике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найдрібніших. Хай вони здаютьс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ля вас нудними, марними, без глузду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ерпливосте свята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к, справді треб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литись до терпливості святої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хто хоче встоять на верхів'ї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х прав, що вимагають обов'язків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ава без обов'язків - то сваволя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на знов зітхає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ітхаєте? Що ж, вам було відом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і вас тут повинності чекают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ідомо ви обрали вашу долю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аше каяття прийшло запізн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гордо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 думці я не маю каяття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признаю вам рацію. Забудьт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ї химери - вже вони минул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е слова справдешньої грандеси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я пізнаю свою дружину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стіть, я був на мить не певен вас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ак мені тоді самотньо стал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боротьба здалась мені тяжко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той щабель, що має нас постави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е вищ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живо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За який щабель? Таж вищ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тільки трон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ак, тільки трон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ауза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авно б 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й план вам розказав, якби я бачив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ви тим жити можете, чим 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и сього не бачил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каюс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тепер я кожний крок мій хоч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бити з вами враз. Найвища скел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ше тоді вінець почесний має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зів'є гніздо на ній орлиц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рлиця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к, орлиця тільки мож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гострому і гладкому шпил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обі тривку оселю збудува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жити в ній, не боячись безвідд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сонця стріл, ані грізьби перунів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те їй надгорода - високості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ереймає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...у чистому нагірному повітр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 пахощів облесливих долин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так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ак. Дайте рук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на подає руку, він стискає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 добраніч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йдет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 о м а н д о р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, на раду капітулу*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часом запізнюся, то не ждіт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Капітул - зібрання членів якогось орден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ходить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на сідає і задумується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віходить покоївка Маріквіт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, Маріквіто? Де моя дуенья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а р і к в і т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їй раптом так чогось недобре стал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ж мусила лягти. Але як треб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я таки її поклич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хай спочине. Заплети мен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лосся на ніч та й ід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 а р і к в і т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аплітаючи Анні коси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ма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ньйорі щось казати, тільки ждал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вийшов з дому наш сеньйор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аремне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від сеньйора таємниць не ма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а р і к в і т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певна річ! Адже моя сеньйор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всім свята! Я саме се казал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му слузі, як брала ті квітк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ий слуга? Що за квітк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а р і к в і т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давн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уга якийсь приніс квітки з грана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когось для сеньйор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гнівно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уть не може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вітки з гранати, кажеш? І для мен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а р і к в і т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знаю... Він казав... Воно-то правда -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ухвало трохи, бо квітки з гранати -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знак жаги. Та що я поясняю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дже се всім відом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Маріквіт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мушу знать, від кого ся образа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а р і к в і т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уга імення не сказав, лиш мовив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вітки ті даючи: "Се донні Анн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мавра вірного"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на уривчасто скрикує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еньйора знає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кого т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збентежена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 треба тих квіток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 а р і к в і т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принесу, хоч покажу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е треба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ріквіта, не слухаючи, вибігає і миттю вертається з китицею червоного гранатового цвіт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Одхиляючи квіти рукою та одвертаючись)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еть викинь їх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а р і к в і т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б їх собі взял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сеньйора їх не хоче. Тут ж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вітки навдивовижу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ак... візьми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 а р і к в і т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завтра я заквітчаюсь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ди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 а р і к в і т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ут не треба відчинити вікон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рах душно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 задумі, безуважно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ідчин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 а р і к в і т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одчиняючи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 жалюз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, може, видко з вулиц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 а р і к в і т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одчиняючи жалюзі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 де ж там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на вулиці зовсім безлюдно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не Севілья! Ох, тепер в Севільї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звенять-бринять всі вулиці від співів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вітря в'ється в прудкій мадриленьї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тут повітря кам'яне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ервово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Ой, годі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ріквіта, говорячи, вихилилась Із вікна і розглядається на всі боки; раптом робить рукою рух, наче кидаючи щос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Завваживши рух)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що ти, Маріквіто?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 а р і к в і т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евинно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Що? Нічог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кинула до когось квітку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а р і к в і т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е ж там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тлю проганяла... Чи сеньйор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чого більш не потребує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 а р і к в і т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кланяється, присідаючи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ажаю гарних, гарних снів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Добраніч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ріквіта вийшла, а вийшовши, полишила в кімнаті китицю з гранат. Анна, оглянувшись на двері, тремтячою рукою бере ту китицю і з тугою дивиться на неї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Стиха)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мавра вірного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Жуан без шелесту, зручно влазить вікном, кидається на коліна перед Анною і покриває поцілунками її одежу й рук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пустивши китицю, в нестямі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и?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! ваш лицар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аш вірний мавр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опам'ятавшись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ньйоре, хто дозволив?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уставши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віщо сеє лицемірство, Анн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ж бачив, як ви тільки що держали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ю китиц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трапилось випадко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і випадки я благословляю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ростягає до Анни руки, вона борониться рухом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вас прошу, ідіть, лишіть мене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боїтесь мен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не повинн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ймати вас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кі слова безсилі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сь я не такі од вас чував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х, Анно, Анно, де ж ті ваші горд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шні мрії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і дівочі мрії  -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просто казк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хіба ж ми з вам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в казці живемо? На кладовищ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ж сміхом і слізьми, вродилась казк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танці розцвіла, зросла в розлуці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час уже скінчитись ї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к саме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ірний лицар визволить принцес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камінної в'язниці, і почнетьс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казка вже, а пісня щастя й вол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хитає головою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не може казка тим скінчитис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лицар просто вернеться додом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вже запізно рятувать принцесу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ні! такого в казці не буває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е трапляється хіба в житт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й то в нікчемному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Мені нічог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 вас не треба. Я вас не прош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рятувать мене, ні потішат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вам не скаржусь ні на щ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Ох, Анно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іба я сам не бачу?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іжно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ії оч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сь блискучі, горді, іскрометн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оправлені в жалобу темн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гасили всі свої вогн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і руки, що були мов ніжні кві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а стали мов слонова кіс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руки мучениці... Сяя поста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ла мов буйна хвиля, а тепер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дібна до тії каріатид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держить на собі тягар камінни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Бере її за руку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хана, скинь же з себе той тягар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озбий камінну одіж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 знесиллі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не можу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камінь... він не тільки пригнітає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душу кам'янить... се найстрашніш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ні! Се тільки сон, камінна змора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розбуджу тебе вогнем любові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ін пориває Анну в обійми, вона схиляється йому на плече і проривається риданням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плачеш? Сії сльози помсти просять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утно, як здалека забряжчав ключ у замк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тім на сходах чутно важкі, повільні кроки командор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похода Гонзага! Утікайте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тікати? Ні. Тепер я маю змог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ому не уступитися з дорог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увіходить і бачить дон Жуана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? Тут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тут, сеньйоре де Мендоза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йшов подякувать за веледушніс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сь мені показану. Тепе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рівня вам. Либонь, се вам відом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мандор мовчки добуває свою шпагу, дон Жуан свою, і вступають в бій. Донна Анна скрикує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 о м а н д о р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оглядаючись на неї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ам наказую мовчат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Жуан коле його в шию, він падає і вмирає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Край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Обтирає шпагу плащем командоровим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дон Жуана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ви зробили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о? Я подолав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еречника у чеснім поєдинк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ього за поєдинок не признають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будете покарані за вбивств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і се байдуж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ле мен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байдуже, щоб тут мене взивали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двійною вдово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по коханцю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і по мужу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ж іще не був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ханцем ваши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еє знаєм м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хто ж тому повірить! Я не хоч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іменням зрадниці, з печаттю ганьб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остатися у сім гнізді осині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тікаймо вкупі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и ума збулися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значить взяти камінь у дорогу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діть від мене, бо інакше зараз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крик здійму й скажу, що ви хоті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е збезчестити, зрадецьки вбивш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ньйора де Мендоз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нно Ан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можете сказати се?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твердо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кажу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що, як я скажу, що ви бу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ханкою і спільницею вбивств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не по-лицарськ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ви, сеньйор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-якому збираєтесь робит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тільки боронюся. І як в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зараз підете із сього дом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сім скажу і всі тому повіря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тут були розбійники, та й год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н Жуан стоїть в непевност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у що ж? Либонь, нема про що вам думать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Жуан мовчки вилазить вікном. Анна дивиться якусь хвилину в вікно, ждучи, поки він далеко одійде. Потім бере із скриньки покраси, викидає їх у вікно і здіймає голосний крик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бій! Розбій! Рятуйте! пробі! люди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крик її збігаються люди, вона падає, нібито зомліл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ладовище в Мадріді. Пам'ятники переважно з темного каменю, суворого стилю. Збоку - гранітна каплиця стародавнього будування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ростин, ні квітів. Холодний, сухий зимовий ден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на Анна в глибокій жалобі повагом іде, несучи в руках срібний нагробний вінець. За нею йде стара дуенья. Обидві надходять до могили, де стоїть пам'ятник командорові - велика статуя з командорською патерицею в правиці, а лівицею оперта на меч з розгорненим над держалном меча сувоєм. Анна мовчки стає на коліна перед могилою, кладе вінець до підніжжя статуї і перебирає чітки, ворушачи устам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у е н ь 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іждавшись, поки Анна раз перебрала чітка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асміляюся прохать сеньйор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зволити мені зайти на хвильк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всім близенько, тут-таки, при брам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родички позичить рукавичок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їх забула дома, на нещаст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холод люти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е не випадає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я лишилась тут на самот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у е н ь я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я сеньйоро милостива! Пробі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ж я стара, гостець мене так мучить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ньйора бачить, як напухли руки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, далебі, від болю ніч не спал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глянувши на руки дуеньї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справді, спухли. Ну, вже добре, йді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иш не барітьс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у е н ь я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уду поспішат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я сеньйора - янгол милосердя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ідходить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едве дуенья відійшла, з-за близького пам'ятника з'являєтьс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Жуан. Анна схоплюється на рівні ног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решті я вас бачу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н Жуане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ви мою дуенью підкупил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я улучив мить. А хоч би й так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ви сами були б із того винн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. Бо хто ж примушує мен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динами блукать по кладовищ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ас виглядаючи? І лиш на теє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я мав щастя бачити, як в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охороною дуеньї тут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таєте нещирі молитв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гробі "незабутнього"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пиняє його рухом руки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тривайте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хто вас не примушує - се перш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друге - молитви мої правдив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сталась я, хоча і мимовол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чиною до смерті чоловік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поважав мене й любив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еньйор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здоровляю! Успіхи великі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чому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У лицемірств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не муш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ого вислухат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Раптово рушає геть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удержуючи її за руку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нно Анно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не пущу вас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кричати буд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пускає її руку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ас благаю вислухать мене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ви покинете свій тон вразливий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згоджуюсь. Але кажіть коротк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ще надійде хто, а я не хоч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нас побачили удвох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ивую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чого вам сі пута добровільні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думав - от уже розбився камін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ягар упав, людина ожила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ні, ще наче ствердла та камінн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ежа ваша. Дім ваш - наче веж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час облоги: двері на замках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заздрі жалюзі не пропускаю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променя, ні погляду. Всі слуги -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уворі, збройні, непідкупні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Значить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ли вже проби підкупит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н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одчай не має прав своїх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дже, приходячи до вас одкрит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чув одно: "Сеньйора не приймає"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думайте самі: чи ж випадає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молода вдова, та ще й в жалоб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ймала лицаря такої слав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ви, на самот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х, Анно, Анно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здається, я вже трачу розум!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ви? Се справді ви?.. Та сама врода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речі, речі! Хто вас їх навчив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одмінив вам душу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н Жуан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хто мені не одмінив душ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а була у мене зроду горд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ою ж і зосталась. Я том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мкнулася в твердиню неприступн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не посмів ніхто сказать: "Ба, звіс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раділа вдівонька, -  ввірвався ретязь!"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вже ж би ви сами стерпіли сеє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іба вже я не маю шпаги, Анн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що ж - ви обезлюдите Мадрід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чи могли б ви шпагою відтя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косі погляди, ухмилки, шеп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ргання, свисти і плечей стисканн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скрізь мене б стрічали й проводжал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тікаймо, Анно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Ха-ха-ха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Вам смішн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не засміялась, позіхнула б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се ж хіба миліше вам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ньйоро!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же ж утретє чую сі слов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може й надокучит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бач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справді камінь, без душі, без серц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не без розуму - ви признаєт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, се я признаю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кажіть, навіщ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тікати нам тепер? Який в тім глузд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ви зводили дівчат і кра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інок від чоловіків, то не див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ам траплялося втікати з ним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хто баніт, той, звісно, утікач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себе самого посила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вигнання? і для чого? Щоб узя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дову, що ні від кого не залежна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амі подумайте, чи се ж не сміх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чим була б я вам, якби погналас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із вами в світ? Запевне тільк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бавою на час коротки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н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так нікого не любив, як вас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ля мене ви були немов святин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му ж ви намагались нерозумн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ягти свою святиню з п'єдесталу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я хотів її живою ма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е камінною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отрібен камін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хто хоче будувати міцн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оє життя і щаст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 невж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й досі вірити не переста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камінне щастя? Чи ж я сам не бачив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задихались ви під тим камінням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я ж не чув у себе на плеч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алючих сліз? Адже за тії сльоз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заплатив життя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Показує на статую)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 безневинн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відступає від неї вражений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се так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вжеж, не він був вине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неволі тої. Він тягар ще більший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есь вік носив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ого була в тім вол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я по волі йшла на те життя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йому було терпіти легк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він мене любив. То справді щастя --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ставити на ясному верхів'ї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го, кого кохаєш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і верхів'я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знаєте про їх мої думк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арта думка проти світла щастя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ж мені страшна була б невол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уворої сієї етике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я знала, що в моїй твердин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е мій любий жде? що ті замк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заздрі жалюзі лише сховаю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натрутних очей мої розкоші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, Анно, мов розпеченим залізом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овами випробовуєте серце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алюєте мені картину щаст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те, щоб знов сказать: "Се не для тебе"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чим же маю заслужити вас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через вас терплю таємну ганьбу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иву, немов якась душа покутн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ред людей чужих або й ворожих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иттям безбарвним, я б сказав, негідним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глузду в нім немає! Що ж вам треба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маю я зложити вам під ног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ю так буйно викохану волю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ви повірите? - мені з одча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яя думка стала набиватис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стирлив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з одчаю тільк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вже б хотіли ви покласти примус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межи нами? Ви не боїтес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ін задавить нам любов живую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итину вол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оказує на статую командора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Він колись казав: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То не любов, що присяги боїться"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таку хвилину ви мені нічог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маєте сказати, окрім згадк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 нього?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о ж я можу вам сказати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хапає її за руку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се скінчитись мусить! Бо інакш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присягаю, що піду от зараз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икажу на себ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погроз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не погроза, а смертельний стогін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я конаю під камінним гнітом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мирає серце! Я не можу, Ан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умерлим серцем жити. Порятуйт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бо добийте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тискає їй обидві руки і весь тремтить, дивлячись їй у вічі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Дайте час... я мушу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думати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адумується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брами наближається стежкою донна Консепсьйон - поважна грандеса, з дівчинкою і дуеньєю. Анна їх не бачить, бо стоїть плечима до стежки. Дон Жуан перший завважає прибулих і випускає Аннині рук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і в ч и н к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ідбігаючи до Анни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бридень, донно Анно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К о н с е п с ь й о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еньйора молиться, не заважай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бентежена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бридень, донно Консепсьйон! Добриден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іночко... Така мені бід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дуеньєю - пішла по рукавиц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й забарилась, а іти додом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і самій по місті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н а  К о н с е п с ь й о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нно Ан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ж тута лицар є, провести міг б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дон Жуана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Сеньйоре де Маранья, я й не знал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що ви сеньйорі де Мендоза родич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Вам слід її хоч трохи розважа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бо так заслабнути недовго з туг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(До дівчинки, що побігла вперед)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Розіно, підожди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(До Анни)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Моя пошана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Жуан уклоняється. Донна Консепсьйон ледве киває йому головою і проходить за дівчинкою на другий куток кладовища поза каплицею. Дуенья йде за нею, оглянувшись кілька раз цікаво на Анну і дон Жуан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дон Жуана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ідіть убийте тую пан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тільки се не буде ще кінец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боті шпаги вашої... Радійте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уже не треба визволяти -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паде сама з гори принцеса ваша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 одчаю хапається за голову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знаю! ви надіялись на т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гаючи у засідках на мен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, ганьбою підбита, я з одча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рук вам попаду, як легка здобич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сього не буде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рисягаю -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 хотів сього, не міг хотіт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гідних перемог я не шукаю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м можна се поправити? Скажіте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товий я зробити все для вас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би не бачить вас в такім одча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ауза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на думає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йдіть до мене завтра на вечерю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вас прийму. І ще гостей поклич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м, може, краще бачитись прилюдно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, може, якось... Ах, іде дуенья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у є н ь 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аближаючись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ньйора хай пробачить.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Ви не винні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застарі для служб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у є н ь 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жалібно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О!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Ході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Мовчки киває головою дон Жуанові,  той низько вклоняється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на з дуеньєю виходят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г а н а р е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ходить з каплиці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ж, можна вас поздоровити, пане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просини дістали на вечерю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и щось мов не раді... Се то правда -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тім домі їсти... ще там почастую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начиння того пана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оказує на статую командора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у,так що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те, що якби сей сеньйор знайшовс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м завтра при столі супроти вас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гадаєш, може б, я злякався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я ж із ним стрівався вже не раз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що! Мертвяк страшніший від живог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ля християнин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ільки не для мене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се ж би ви його не запроси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завтрашню вечер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о не просят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сподар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наймні сповіщают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у що ж, іди і сповісти його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бачу, ти навчився етике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 того часу, як у гранда служиш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е в баніт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же сповістити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д вашого імення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а звичайн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г а н а р е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го ж мені іти? Простіше ж ва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дбав про етикету, а тепер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стоти захотів? Ей, Сганарелю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брався ти тут заячого духу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йде тобі Мадрід сей на корист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г а н а р е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ам Мадрід нічого не завадив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у, ну, іди і сповісти його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г а н а р е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рушає, але спиняється, оглянувшись на дон Жуана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що, як я вам принесу відповідь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же ж не інакше. Так я й сподіваюс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іде до статуї, вклоняється низько й проказує з насмішкою, але й з тремтінням у голосі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зрушно-міцний і величний пане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воліть прийнять привіт від дон Жуан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ньйора де Маранья із Севільї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аркіза де Теноріо і гранда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й пан дістав високу честь запроси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 вашої дружини донни Анн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ає завтра ставитись на учт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ваш дім. Але як вам то недогід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пан мій здержиться від завітанн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у, се останнє зайв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г а н а р е л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 не зайв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накше - нащо й сповіщат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крикує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ане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вам дає відповідь, ще й листовну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у відповідь? Де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г а н а р е л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читає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"Приходь, я жду"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н Жуан надходит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ганарель показує йому на сувій пергаменту в лівиці статуї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ісля паузи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у що ж, і я, либонь, не без девіз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ходять з кладовищ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I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ітлиця для бенкетів у командоровій оселі. Не дуже велика, але гарно прикрашена різьбленими шафами, мисниками з дорогим начинням, арматурами тощо. Посередині довгий стіл, накритий до званої вечері, навколо нього дубові стільці важкого стилю. При одній стіні проти кінця стола великий портрет командора з чорним серпанком на рамі, проти другого кінця довге вузьке свічадо, що сягає підлоги, стілець, що стоїть на чільнім місці, приходиться спинкою до свічада, а передом проти портрета. Слуга відчиняє двері з сусідньої кімнати, інші слуги лагодяться прислужувати при столі. Донна Анна уводить гурт гостей, здебільшого старшого віку, поважних, гордовитих, темно вбраних. Сама Анна у білій сукні, лямованій по всіх рубцях широкою чорною габо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шу сідати, дорогії гост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До найстарішого гостя, показуючи на чільне місце)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сь ваше місце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а й с т а р і ш и й  г і с т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сеньйоро мил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бачте, я не сяду, хай лишитьс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о порожнім. Буде нам здаватис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наш господар тільки запізнивс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ає ще прибути на беседу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вперше ми тут сходимось без ньог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яжко звикнути до тої думк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слід його закрила ляда смерт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сівши в кінці стола під портретом командора, проти чільного місця, зоставленого порожнім, подає знак слугам, щоб частували гостей, що вже позаймали свої місця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ї панове й пані, -  розростітьс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ймайтеся, частуйтеся і будьт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бачними, якщо неповний лад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довиній беседі буде. Трудн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дові самотній вдержати в господ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лицарський порядок, що потрібе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ля честі дом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К о н с е п с ь й о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тиха до своєї сусідки, молодшої пані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ачебто для чест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трібні бенкети серед жалоб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іншого нічого не потрібн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К л а р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усідка донни Консепсьйон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досі донна Анна у всьом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держувала чест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н а  К о н с е п с ь й о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онно Кларо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знаю те, що знаю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 К л а р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косим поглядом на Анну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... хіба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л у г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на порозі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був маркіз Теноріо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роси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Жуан увіходить і спиняється коло порог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Кивнувши дон Жуанові на привіт, звертається до гостей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звольте вам, моє шановне панств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едставити сеньйора де Марань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ркіза де Тенорі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До дон Жуана).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еньйор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шу сідат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Жуан, пошукавши поглядом собі стільця, займає чільне місце. Угледівши напроти себе портрета командора, здригаєтьс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до слуги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Дай вина сеньйор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луга подає дон Жуанові більший і кращий кубок, ніж інши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д и н  г і с т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усід дон Жуана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пізнаю сей кубок. Нам годитьс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го згадать, хто з нього пив колис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ростягає свого кубка до дон Жуана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хай же має дух його лицарський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сім домі вічну пам'ять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торкаючи гостевого кубка своїм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ічний спокій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т а р а  г р а н д е с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що сидить праворуч донни Анни. Стиха, нахилившись до господині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мало знаю їх, тих де Маранья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се не дон Жуан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Йому найменн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тоніо-Жуан-Луїс-Уртад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т а р а  г р а н д е с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х, значить - се не той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К о н с е п с ь й о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аслухає сю розмову, іронічно всміхається, нишком до сусідки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Якраз той самий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 т а р и й  г р а н д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сусіда свого, молодшого гранда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ви не знаєте, чим де Марань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переважив нас, що без намисл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чільнім місці сів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 о л о д ш и й  г р а н д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охмуро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 знаю, справд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 т а р и й  г р а н д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певне, тим, що честь його нов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аша вже зостарілась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о л о д ш и й  г р а н д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Запевне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н а  К о н с е п с ь й о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дон Жуана, голосно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слухайте, сеньйоре де Марань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ас не встигла розпитати вчора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хтіла вам перебивать розмов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ви потішали донну Анн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гробі мужа, -  а проте цікав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довідатись, який же сам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родич їй? Запевне, брат у перших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, ми зовсім не родич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н а  К о н с е п с ь й о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х, так?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яке в вас добре, чуле серце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Є наказ, правда, і в письмі святому: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Зажурених потіш..."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трохи підвищеним голосом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вояцтво миле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звольте вам тепера поясни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му се я таким ладом незвиклим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рядила сю вечерю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дон Жуана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х, пробачт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 мали щось казат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 прош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вадьте вашу мову, донно Анно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лицарів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хані свояки, скажіть по правд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я коли чим схибила повагу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мення роду вашог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 и ц а р і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ічим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дам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ячки любі, вам найкраще зна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потребує жінка молод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ради й захисту в ворожім світ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де ж поради й захисту шука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дові, що не покликана від бог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тупити в стан чернечий найсвятіший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лона тая, що мені постачив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рпанок жалібний, тонка занадт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люди не могли мене діткну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ючим осудом, хоч і невинну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ажіть мені, у кого й де я ма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шукати оборон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н а  К о н с е п с ь й о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х, найкращ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зовсім її шукать не треба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е краще - колючкам не потура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не давать їм на поталу вол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а й с т а р і ш и й  г і с т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ивлячись проникливе на дон Жуана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ячка наша має повну вол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нити все, що не плямує честі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мення де Мендозів. А якб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інший заважав своячці нашій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ржати високо ту честь, -  хай знає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є в родині лицарів багат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сі їх шпаги до послуги дам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а багато шпаг не потребує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ки у мене є оця одна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тягає свою шпагу до половини з піхви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а й с т а р і ш и й  г і с т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Анни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вам доволі однієї шпаг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ля оборон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к не досить шпаг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я знайду ще й іншу оборон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а й с т а р і ш и й  г і с т ь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знов до Анни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має право се казати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ак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а й с т а р і ш и й   г і с т 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здається, ми в сім домі зайв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стає, за ним інші гості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ньйор маркіз, як бачте, ще не зважив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тору форму оборони вибрать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краще се зробить на самот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іж прилюдно. А рішинець, певне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м оголосять не пізніш, як завтр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бо вже ми його сами вгадає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клоняється Анні, за ним усі гості, рушають із світлиці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на Анна і дон Жуан лишаються сам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і замкнулася камінна брама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Гірко, жовчно сміється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несподівано скінчилась казкаї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принцесою і лицар у в'язниці!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о ж кінець лихий - собі діста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принцесою і гордую твердиню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го ж нам думати, що се в'язниц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е гніздо - спочин орлиній парі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ама звила я се гніздо на скел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руд, жах і муку - все переборол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звикла до своєї високості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му не жити й вам на сім верхів'ї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дже ви знаєте крилатий дух -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вже лякають вас безодні й круч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е лякає тільки те, що мож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ломити волю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олі й так немає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її давно забрала вам Долорес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ні! Долорес волі не ламала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а за мене душу розп'ял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аколола серце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 для чого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вам вернути знов громадські пут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сь такі ненавидні для вас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певне, я б 'не витримав їх довг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не ви. Я б розрубав їх знов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інакше з них нема визвол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самохіть їх прийме хоч на ми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му навік вони вгризуться в душу -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добре знаю се, мені повірте! -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же їх скинути з душі не можн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можна силою й завзяттям дух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робити з них ланцюг потужний влад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же й громаду зв'яже, наче бранк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кине вам до ніг! Я вам кажу: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ма без влади вол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Хай і так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владу мав над людськими серцям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вам здавалося. А ті серц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 влади вашої лиш попелі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нівець оберталися. Єдин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сталось незруйноване - моє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я вам рівн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им я так змагавс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вас подужати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І то даремне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ж не краще нам з'єднати сил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твердо гору ту опанува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я на неї тяжко так здіймалас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ам - доволі тільки зняти персня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мізинця і мені його віддат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лорес персня маю вам віддати?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м ні? Таж я Долорес не вбивала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ви поклали в сьому домі труп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мусив би лежати межи нам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перехідним і страшним порогом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готова я переступи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ей поріг, бо я одважна зроду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агато в чім мене винують люд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одвагу досі признава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рузі й ворог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Її в вас доси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вихід прорубати з сього дому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ас не злякають шпаги де Мендозів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го я певн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же з вами буде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й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ам до того? Мною не журіться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йгірше лихо - легше, аніж поміч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щира, вимушен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сь мій перстень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діймає персня з мізинця і дає Анні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міняється з ним перснями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ь мій. А хутко я вам подарую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накший: щоб печаті приклада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командорських актів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Як то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ак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вам здобуду гідність командорську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вже ж обранець мій не стане низько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очах лицарства й двору. Всі те знають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лицарем без страху ви бул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 ті часи, коли були банітом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же тепер ви станете зразком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сіх чеснот лицарських - вам се легко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падає в річ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-вашому, се легко - утопитись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тім бездоннім морі лицемірств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зветься кодексом чеснот лицарських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волі вже порожніх слів, Жуане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значить "лицемірство"? Таж признайте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й ви не все по щирості чинил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дещо й вам траплялось удава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звабити чиї прекрасні очі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відки ж се тепер така сумлінність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, може, тут мета вам зависока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 задумі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се я мав би спадок одібра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сля господаря твердині сеї?.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чудно... лицар волі - переймає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рук своїх тяжкий таран камінний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городів і замків добувати..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, лицар волі, як були банітом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ли бандитом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Я ним бути мусив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, мусили? То де ж була та воля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був примус бити й грабуват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вас не вбили люди або голод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в тім не бачу волі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ле владу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знайте, мав я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 не признаю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ло "взаємне полювання" тільки, - 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пам'ятаю, як ви се назвали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бути ж ловчим не велика честь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ще не знаєте, що значить влад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значить мати не одну правицю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исячі узброєних до бою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можуть і скріпляти й руйнува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есвітні трони, й навіть - здобувати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захоплений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горда мрія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риступає ближче, пристрасно шепоче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к, здобути трон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мусите у спадок перейнят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юю мрію вкупі з командорством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ідбігає до шафи і виймає звідти білий плащ  командорський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н Жуан одразу здригається, але не може одвести очей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д плаща, захоплений словами Анн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уане, гляньте! от сей білий плащ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ежа командорська! Се не марне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брання для покраси! Він, мов прапор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днає коло себе всіх одважних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сіх, що не бояться крів'ю й слізьм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олучувать каміння сили й влади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ля вічної будови слави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Анно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досі вас не знав. Ви мов не жінка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чари ваші більші від жіночих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приступає до дон Жуана з плащем)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міряйте сього плаща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хоче взяти, але спиняється)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і, Анно,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і ввижається на ньому кров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плащ новий, ще й разу не надітий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хоч би й так? Хоч би і кров була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якого часу боїтесь ви крові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правда, що мені її боятись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му мені не взять сього плаща?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дже я цілий спадок забираю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же ж я господар буду сьому дому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, як ви се сказали по-новому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прагну швидше вас таким побачить,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им ви стати маєте навік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одає плаща, дон Жуан бере його на себе,  Анна дає йому меча, командорську патерицю і шолом з білими перами, знявши з стіни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а величність! Гляньте у свічадо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 Жуан підходить до свічада і раптом скрикує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н а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го ви?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 о н  Ж у а н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Він!.. його обличчя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Випускає меч і патерицю і затуляє очі руками)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н а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ором!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ам привиділось? Погляньте ще. 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можна так уяві попускати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 о н  Ж у а н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о страхом одкриває обличчя. Глянув. Здавленим від несвітського жаху голосом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е я? мене нема... се він... камінний!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Точиться од свічада вбік до стіни і притуляється до неї плечима, тремтячи всім тілом).</w:t>
      </w:r>
    </w:p>
    <w:p>
      <w:pPr>
        <w:pStyle w:val="Normal"/>
        <w:tabs>
          <w:tab w:val="clear" w:pos="720"/>
          <w:tab w:val="left" w:pos="2880" w:leader="none"/>
        </w:tabs>
        <w:ind w:left="540" w:right="43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м часом із свічада вирізняється постать командора, така, як на пам'ятнику, тільки без меча й патериці, виступає з рами, іде важкою камінною ходою просто до дон Жуана. Анна кидається межи дон Жуаном і командором. Командор лівицею становить донну Анну на коліна, а правицю кладе на серце дон Жуанові. Дон Жуан застигає, поражений смертельним остовпінням. Донна Анна скрикує і падає низьма додолу до ніг командорові.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12. 29/ІV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color w:val="000000"/>
      <w:spacing w:val="3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0" w:after="20"/>
      <w:ind w:left="567" w:firstLine="284"/>
      <w:jc w:val="both"/>
      <w:outlineLvl w:val="1"/>
    </w:pPr>
    <w:rPr>
      <w:rFonts w:ascii="Arial" w:hAnsi="Arial" w:cs="Arial"/>
      <w:b/>
      <w:bCs/>
      <w:spacing w:val="20"/>
      <w:sz w:val="22"/>
      <w:szCs w:val="2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firstLine="454"/>
      <w:jc w:val="both"/>
      <w:outlineLvl w:val="2"/>
    </w:pPr>
    <w:rPr>
      <w:rFonts w:ascii="Arial" w:hAnsi="Arial" w:cs="Arial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widowControl w:val="false"/>
      <w:ind w:left="567" w:firstLine="284"/>
      <w:jc w:val="both"/>
    </w:pPr>
    <w:rPr>
      <w:rFonts w:ascii="Arial" w:hAnsi="Arial" w:cs="Arial"/>
      <w:b/>
      <w:bCs/>
      <w:spacing w:val="20"/>
    </w:rPr>
  </w:style>
  <w:style w:type="paragraph" w:styleId="4">
    <w:name w:val="Стиль4"/>
    <w:basedOn w:val="Normal"/>
    <w:qFormat/>
    <w:pPr>
      <w:spacing w:before="40" w:after="40"/>
      <w:jc w:val="center"/>
    </w:pPr>
    <w:rPr>
      <w:rFonts w:ascii="Arial" w:hAnsi="Arial" w:cs="Arial"/>
      <w:b/>
      <w:bCs/>
      <w:spacing w:val="20"/>
    </w:rPr>
  </w:style>
  <w:style w:type="paragraph" w:styleId="2">
    <w:name w:val="Стиль2"/>
    <w:basedOn w:val="Normal"/>
    <w:qFormat/>
    <w:pPr>
      <w:widowControl w:val="false"/>
      <w:ind w:firstLine="454"/>
      <w:jc w:val="both"/>
    </w:pPr>
    <w:rPr>
      <w:rFonts w:ascii="Arial" w:hAnsi="Arial" w:cs="Arial"/>
    </w:rPr>
  </w:style>
  <w:style w:type="paragraph" w:styleId="3">
    <w:name w:val="Стиль3"/>
    <w:basedOn w:val="2"/>
    <w:qFormat/>
    <w:pPr>
      <w:ind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Штекель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КАМІННИЙ ГОСПОДАР</dc:title>
</cp:coreProperties>
</file>