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се-таки до тебе думка лине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Мій занапащений, нещасний краю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я тебе згадаю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грудях серце з туги, з жалю гин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 очі бачили скрізь лихо і насилля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 тяжчого від твого не видали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они б над ним ридал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сором сліз, що ллються від безсилл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сліз таких вже вилито чимало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Країна ціла може в них втопитись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волі вже їм литись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льози там, де навіть крові мало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95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І все-таки до тебе думка лине,</dc:title>
</cp:coreProperties>
</file>