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ПІЛОГ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не жив посеред бу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ціни не знає сил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не знає, як люди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ротьба і праця мил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не жив посеред бу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багне журби безсилл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не знає всеї му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мусового безділл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я заздрила тим людям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не мали відпочинку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и їх нелюдська втом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ніг валила на часинку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нь і ніч - вони на варті,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вгий труд, коротка змін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нь і ніч - вони в робот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ж німіли руки й спин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вне, їм тоді здавало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емає гірше муки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х, борці, якби ви знали, </w:t>
      </w:r>
    </w:p>
    <w:p>
      <w:pPr>
        <w:pStyle w:val="Normal1"/>
        <w:ind w:left="540" w:hanging="0"/>
        <w:rPr/>
      </w:pPr>
      <w:r>
        <w:rPr>
          <w:rFonts w:cs="Arial" w:ascii="Arial" w:hAnsi="Arial"/>
          <w:lang w:val="en-US"/>
        </w:rPr>
        <w:t>що то є безсилі руки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о є - лежати тих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сумний розвиток дол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а ласку здатись бур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чужій сназі і вол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 зосталося такому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думати-гадати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, борці, прийміть сі думи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льш не маю що вам да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5-21/1 1911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рне море коло Анатолії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ЕПІЛОГ</dc:title>
</cp:coreProperties>
</file>