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ОСВІТНІ ОГНІ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іч темна людей всіх потомлених скрила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Під чорні, широкії крила.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>Погасли вечірні огні;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 xml:space="preserve">Усі спочивають у сні.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сіх владарка ніч покорила.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Хто спить, хто не спить, -  покорись темній силі.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Щасливий, хто сни має милі!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>Від мене сон милий тіка...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 xml:space="preserve">Навколо темнота тяжка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авколо все спить, як в могилі.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ривиддя лихі мені душу гнітили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Повстати ж не мала я сили...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>Зненацька проміння ясне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 xml:space="preserve">Од сну пробудило мене, - 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освітні огні засвітили!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освітні огні, переможні, урочі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Прорізали темряву ночі,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 xml:space="preserve">Ще сонячні промені сплять, - 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 xml:space="preserve">Досвітні огні вже горять.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о світять їх люди робочі.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ставай, хто живий, в кого думка повстала!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Година для праці настала!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>Не бійся досвітньої мли -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 xml:space="preserve">Досвітній огонь запали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Коли ще зоря не заграла.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[1892]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4:00Z</dcterms:created>
  <dc:creator>Ostap Bender</dc:creator>
  <dc:description/>
  <cp:keywords/>
  <dc:language>en-US</dc:language>
  <cp:lastModifiedBy>Evgeny Vasiliev</cp:lastModifiedBy>
  <dcterms:modified xsi:type="dcterms:W3CDTF">2006-02-10T15:24:00Z</dcterms:modified>
  <cp:revision>2</cp:revision>
  <dc:subject/>
  <dc:title>ДОСВІТНІ ОГНІ</dc:title>
</cp:coreProperties>
</file>