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ОРЯНЕ НЕБО</w:t>
      </w:r>
    </w:p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* *</w:t>
      </w:r>
    </w:p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орі, очі весняної ночі!</w:t>
      </w:r>
    </w:p>
    <w:p>
      <w:pPr>
        <w:pStyle w:val="Normal"/>
        <w:widowControl w:val="false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рі, темряви погляди ясні!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лагідні, як очі дівочі,</w:t>
      </w:r>
    </w:p>
    <w:p>
      <w:pPr>
        <w:pStyle w:val="Normal"/>
        <w:widowControl w:val="false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палкії, мов світла прекрасні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на зірка палає, мов пломінь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Білі хмари круг неї, мов гори,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до нас посила вона промінь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Вона дивиться в інші простори..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нша зіронька личко ховає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 покривало прозореє срібне,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ромливо на діл поглядає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ипле блідеє проміння дрібне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, прекрасна вечірняя зоре!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Урочисто й лагідно ти сяєш,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на людське не дивишся горе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ільки щастя й кохання ти знаєш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горить і мигтить інша зірка!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ріблом міниться іскра чудесна...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н зоря покотилась, - то гірка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окотилась сльозина небесна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, сльозина то впала. То плаче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ебо зорями-слізьми над нами.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тремтить теє світло! Неначе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ромовля до нас небо вогнями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рда, ясна, огнистая мова!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Ллється промінням річ та велична!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ми прагнем лиш людського слова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німа для нас книга одвічна..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* *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Єсть у мене одна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Розпачлива, сумна,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инокая зірка ясная;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еї ж ночі дарма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Її кличу, -  нема! </w:t>
      </w:r>
    </w:p>
    <w:p>
      <w:pPr>
        <w:pStyle w:val="Normal"/>
        <w:widowControl w:val="false"/>
        <w:ind w:left="567" w:hanging="0"/>
        <w:rPr/>
      </w:pPr>
      <w:r>
        <w:rPr>
          <w:rFonts w:cs="Arial" w:ascii="Arial" w:hAnsi="Arial"/>
          <w:lang w:val="en-US"/>
        </w:rPr>
        <w:t>Я стою у журбі самотная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шукаю вгорі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Я тієї зорі: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Ох, зійди, моя зірко лагідна!"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Але зорі мені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Шлють проміння сумні: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Не шукай її, дівчино бідна!"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* *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я люба зоря ронить в серце мені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аче сльози, проміння тремтяче,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вуть серденько моє ті проміння страшні..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х, чого моя зіронька плаче!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* *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сьогодні в тузі, в горі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ов у тяжкім сні, - 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труїли ясні зорі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ерденько мені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* *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небі місяць зіходить смутний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оміж хмарами вид свій ховає,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ого промінь червоний, сумний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оза хмарами світить-палає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в пожежа на небі горить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Землю ж темнії тіні вкривають,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едве промінь прорветься на мить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Знову хмари, мов дим, застилають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ізь темноту самотно зорить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динокая зірка ясная,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Її промінь так гордо горить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е страшна їй темнота нічная!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рдий промінь в тієї зорі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 в нім туга палає огниста,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іяє та зірка вгорі,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Мов велика сльоза промениста.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над людьми та зірка сумна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роменистими слізьми ридає? 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того, що самотна вона</w:t>
      </w:r>
    </w:p>
    <w:p>
      <w:pPr>
        <w:pStyle w:val="Normal"/>
        <w:widowControl w:val="false"/>
        <w:ind w:left="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о безмірнім просторі блукає?..</w:t>
      </w:r>
    </w:p>
    <w:p>
      <w:pPr>
        <w:pStyle w:val="Normal"/>
        <w:ind w:left="567" w:hanging="0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ЗОРЯНЕ НЕБО</dc:title>
</cp:coreProperties>
</file>