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я люблю оці години прац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усе навколо затих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владою чаруючої ноч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ільки я одна, неподоланн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рочистую одправу починаю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еред моїм незримим олтарем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етять хвилини - я не прислухаюсь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сь північ вдарила - найкращий праці час,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дзвінко вдарила, що стрепенулась тиш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швидше у руках забігало перо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дини йдуть - куди вони спішаться?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осіння ніч короткою здаєтьс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соння довге не страшне мен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о мені не грозить, як бувал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певною і чорною руко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абить лагідно, як мрія молода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любо так, і серце щастям б'єтьс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умки цвітуть, мов золоті квітки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хтось немов схиляється до мен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ромовляє чарівні слов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олум'ям займається від слів тих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блискавицею освічує думк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ередсвітом чорніє ніч надвор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час гасити світло, щоб йог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засоромив день своїм сіянням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гасне світло; та палають оч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ж поки досвітки в вікно тихеньк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глянуть сивими очима і всі реч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чнуть із темряви помалу виступа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ді мене перемагає сон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ранком бачу я в своїм свічад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ліде обличчя і блискучі оч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 думці, мов тривога, промайнут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дитячих літах чутії легенд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перелесника. Розказує, бувало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ара бабуся нам, маленьким дітям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"Була собі колись дівчина необачна..."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 необачну дівчину, що дорго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кужелем сиділа проти свята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не молилася, й на дзвони не вважала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пати не лягала, от за те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неї уночі з'являвся перелесник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дьяволом з'являвся, не маро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адав летючою зорею в хат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 хаті гарним парубком ставав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блесливим - речами і очами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їй приносив дорогі дарунк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річки коштовні й золоті квітки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дівчину квітчав, і молодою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єю називав, і коси розплітав їй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ечами любими затроював їй серце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оцілунками виймав із неї душу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ранок, як співали треті півн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икав той перелесник, а дівчин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квітчана, убрана,засипал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амінним сном. А потім цілий ден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ліда ходила, мов яка сновид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ільки ждала, щоб настала ніч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з перелесником стояти на розмов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им розмовам був лихий кінець..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А хто ж був перелесник той, бабусю?"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итала я в старої, та вон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рестилась тільки завжди і казала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Та не при хаті і не при малих дітях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при святому хлібові казат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 згадуй проти ночі, бо присниться!"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, я тебе послухала, бабус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згадую ніколи проти ноч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перелесника, моє свічадо тільк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гадує мені про нього вдень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/Х 1899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Як я люблю оці години праці,</dc:title>
</cp:coreProperties>
</file>