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се, все покинуть, до тебе полину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й ти єдиний, мій зламаний квіте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, все покинуть, з тобою загину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було б щастя, мій згублений світе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тать над тобою і кликнуть до бо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ую мару, що тебе забир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зять тебе в бою чи вмерти з тобо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нами хай щастя і горе вмирає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16.ХІ 1900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 </dc:title>
</cp:coreProperties>
</file>