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ВНЯ КАЗКА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же б, хто послухав казки?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ь послухайте, панове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 вибачте ласкав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не все в ній буде нове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чого там, люди добр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новинками впадати?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же, часом не завадит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авніше пригадат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нам може розповіс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сь таке цілком нове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ніхто з нас не відмовив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Ет, вже ми чували сеє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ж, коли хто з вас цікавий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ядь і слухай давню казк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мені коли не лаврів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хоч бубликів дай в'язк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сь, колись, в якійсь краї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 захочете, там буд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у казці, та ще в віршах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 можливо, добрі люде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сь, колись, в якійсь країн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живав поет нещасний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 мав талан до віршів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позичений, а власний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обличчі у поет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цвіла урода гож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не був він теж поганий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т собі - людина божа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співець - та що робити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дно, правди не схова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е був співцем поет наш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зовсім не вмів співат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була у нього пісн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дзвінкою, і гучно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розходилась по світ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оголосою луною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не був поет самотнім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його малої ха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аз у раз ходила молод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сні-слова вислухат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є слово всім давал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розвагу, то пораду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ухачі співцю за теє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ілом скрізь давали рад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могли, то те й давал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зо всього був догодний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сить з нього, що не був він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 голодний, ні холодний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навесні шум зелений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живляв сумну дібров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щодня поет приходив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діброви на розмов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одного разу ранко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ш поет лежав у га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він слухав шум дібров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пісні складав, -  не знаю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 чує - гомін, гук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сь мисливські сурми граю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утно разом, як собач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людські крики десь лунають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потять прудкії ко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мін ближче все луна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-за кущів юрба мисливськ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долинку вибігає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на те ж, лежав поет наш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самісінькій стежині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Гей! - кричить він, -  обережно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ку збавите людині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, на щастя, не за звіро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налася юрба, - спинилас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о б, може, на поет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конечне подивилась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переду їхав лицар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лихий такий, крий боже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Бачте, -  крикнув, -  що за птиця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не встав би ти, небоже?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Не біда, -  поет відмовив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ти й сам з дороги звернеш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як рими повтікаю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мені їх не завернеш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Се ще также полювання!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ить лицар з гучним сміхом.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ухай, ти, втікай лиш краще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пізнаєшся ти з лихом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Ей, я лиха не боюс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ним ночую, з ним і днюю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втікай, бо я, мосьпан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таких, як ти, полюю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мене рими - соколят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злетять до мене з неб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вони мені вполюю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же кого мені там треба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Та який ти з біса мудрий!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ить лицар. - Ще ні раз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таких, як ти, не бачив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тепер не маю часу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о ми б ще подивилис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кого скорій вполює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лопці! геть його з дороги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ай так дуже не мудрує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От спасибі за послугу!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ить наш поет. - Несіте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ізьміть листки з пісням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н в траві лежать, візьміте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Він, напевне, божевільний!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икнув лицар. - Ну, рушаймо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ай він знає нашу добрість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ороною обминаймо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и тут зажди, небож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ай-но їхатиму з га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ще дам тобі гостинц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тепер часу не маю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Не на тебе ждать я буду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поет відповідає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ж кому подасть гостинц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е того ніхто не знає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цар вже на те нічог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відмовив, геть подався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ову юрба загукал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луною гай озвався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теклись ловці по га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лювали цілу днин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коли б же вполювал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на сміх яку звірину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к сонечко вже стал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ечірньому упруз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ихли сурми, гомін, крик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хо стало скрізь у луз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урт мисливський зголоднілий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есь підбився, утомивс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хто ще зоставсь у га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ехто вже й з дороги збився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ть одбившися від гурт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де лицар в самотині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ирк! - поет лежить, як перш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самісінькій стежин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Ах, гостинця ти чекаєш!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ив лицар і лапнувс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кишенях. - Ой небож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дома гроші я забувся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сміхнувсь поет на теє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Не турбуйсь за мене, пан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аю я багатства стільк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його й на тебе стане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алахнув від гніву лицар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в він гордий та завзятий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ж тільки на упертіст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на гордощі багатий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Годі жартів! - крикнув згорда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задам тобі я гарту!"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поет йому: "Та й сам 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люблю з панами жарту..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чиш ти - оця дібров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ле, небо,синє море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моє багатство-панств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розкішне, і просторе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 всьому сьому багатств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щасливий завжди й вільний"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покликнув лицар: "Боже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ловік сей божевільний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Може буть, -  поет відмовив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вне, всі ми в божій волі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я справді маю щаст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 мене його довол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, я вільний, маю бистр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льні думи-чарівниц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для них нема на світ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 застави, ні границ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, чого душа запрагн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створю в одну хвилин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аємні світи надхмарн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на крилах думки лин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різь гуляю, скрізь буя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в той вітер дзвінкий в полі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 я вільний і нікол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зламав чужої волі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сміявсь на теє лицар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Давню байку правиш, друже?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ж тобі скажу на теє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щасливий, та не дуже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б віддав отой химерний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вій таємний світ надхмарний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наземне справжнє графств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підхмарний замок гарний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б віддав твоє багатств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епевнії країн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єдиний поцілунок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коханої дівчини...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сь поет хотів відмовит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недбалу горду мов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же сонечко червон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ховалось за дібров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дійшла сільськая молод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з роботи поверталас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бачила поет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ним приязно привіталась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поет взяв мандолін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а відповідь гуртов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заграв, і до музик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мовляв пісні чудов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навколо нерухом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чаровані стоял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айбільше у дівчаток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чі втіхою палал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вго й лицар слухав пісн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лі мовив на відході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Що за дивна сила слова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рожбит якийсь, та й годі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ітнім вечором пізненьк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 поет сидів в хати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од ранку цілу днин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просидів в самотин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ж сидів поет в віконц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ухав співів, що лунал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різь по полю і до ньог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хатину долітал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іви стихли, потім хутк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летіла літня нічка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рева шуміли з вітром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моніла бистра річк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ет в своїй хатин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слухавсь до того шум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ляд в темряву втопивш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таємну думав дум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 чує - хтось під'їхав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коні до його ха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пинився, потім збро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чала чиясь бряжчат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за диво! Під віконц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сь помалу підступає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ут поет не втерпів: "Хто там? -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відомого питає.-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що злодій, то запевн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миливсь ти, любий друже!"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Ні, се я, -  озвався голос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ю справу, пильну дуже...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Хто ж се „я"?" - поет питає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Я, Бертольдо, лицар з гаю"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ут поет пізнав той голос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А, мисливий! Знаю, знаю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бачай, прошу до ха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у мене трошки темн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коли я сам у хат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палю вогню даремно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для гостя запалю вже"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добув вогню з кресала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ред ним лицарська постат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ладаря Бертольда стал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Добрий вечір!" - "Добрий вечір"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ав тут лицар і - ні слова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сь ніяк не починалас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я пильная розмов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Де ж твоя, мій гостю, справа?"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лі вже поет озвався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цар стиха одмовляє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Я, мій друже, закохався...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ут поет йому говорить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Що ж на се тобі пораджу?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проте доказуй дал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же, чим тебе розважу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Закохався я і гину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аже лицар, -  вдень і вноч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чу я перед собо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сні оченьки дівочі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Що ж? - поет на те говорить.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за ручку та й до шлюбу!"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Ох! - зітхає лицар. - Візьм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нший хтось дівчину любу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балкон моєї донн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жен вечір я приходж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 журбі тяжкій, в зітханнях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Цілу нічку я проводж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мою журбу й зітханн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ідповіді не ма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м я маю приверну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рце милої, -  не знаю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же б, краще їй припал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сподоби серенади?.."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поет на те: "Запевн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реба пташечці принади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Голос маю, - каже лицар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не тямлю віршування..."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Певна річ, - поет говорить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не легке полювання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о б досі вже на лавр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б схотів, то й був багатий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-  химерний, норовистий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інь поезії крилатий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Правду кажеш, - мовив лицар,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ж я тебе блага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поміг мені в сій справі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ам'ятаю, як у гаю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своїм віршем чудови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арував усю громаду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 ти один тепер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жеш дать мені пораду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пораду все, що хочеш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м тобі я в надгороду"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Ну, на се, - поет відмовив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надіюся я зрод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жу я знайти й без пла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приятеля пораду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ь пожди лиш трохи, зараз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деш мати серенад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мені для сього треб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мення й вроду панни знати"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їй наймення Ізідор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родлива!.. не сказати!..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ільш поет вже не питався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ів, задумавсь на хвилин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писав щось на папер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няв з кілочка мандолину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казав слова Бертольду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ндолину дав у руки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написанії вірш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промовив для науки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Ти, співаючи, на струнах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єш так перебирати:</w:t>
      </w:r>
    </w:p>
    <w:p>
      <w:pPr>
        <w:pStyle w:val="Normal1"/>
        <w:ind w:left="540" w:hanging="0"/>
        <w:rPr/>
      </w:pPr>
      <w:r>
        <w:rPr>
          <w:rFonts w:cs="Arial" w:ascii="Arial" w:hAnsi="Arial"/>
          <w:lang w:val="en-US"/>
        </w:rPr>
        <w:t xml:space="preserve">Ut-fa-la-sol, fa-mi-re-sol.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лі можеш сам добрати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От спасибі!" - крикнув лицар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 ж поет не відозвавс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же лицар був надворі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коня! і геть погнався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гнався лицар хутк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ерез доли, через гор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пинився під віконце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своєї Ізідор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утко в неї під віконце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андоліна залунал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з потоку гуків чулих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ренада виринала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Гордо, пишно, променист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лотії світять зор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не може дорівнятис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 одна з них Ізідорі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йчистіші діаман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яють, ясні та прозор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не може дорівнятис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 один з них Ізідорі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рогих перлин коштовних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багато в синім мор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не може дорівнятис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 одна з них Ізідорі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же, ледве серенад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лунала у простор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йшла з хати Ізідор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дивитися на зор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к стихли під балконо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юбі гуки мандолін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Бертольда полетіл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вітка з рожі від дівчин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у ж хвилину Ізідор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икла хутко, наче мрі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зосталася в Бертольд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вітка з рожі і - надія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I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же, боже! що то мож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робити серенада!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икла в серденьку в Бертольд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мна туга і досад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сміх донни Ізідор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в дедалі все ясніш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щораз вона ставал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Бертольда прихильніше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лі перстень Ізідорин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руці у нього ся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реченою своє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кохану називає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же бучно, як же втішн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м гулялось на весіллі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нцювали, попивал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неділі до неділ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х приймали, всіх вітал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м уміли догоди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 нашого поет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ан забувся запросит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вісно, клопоту багат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вжди пану молодому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ж би міг ще пам'ята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якогось там сірому?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ас летів, немов на крилах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, мов сон, життя минало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незчувсь Бертольд, як лих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сподівано настало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бажалось королев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воювать чужеє царств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іслав він скрізь герольдів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війну скликать лицарство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якраз серед бенкет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замку нашого Бертольд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лунала гучна сурм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ролівського герольд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щавай, дружина люб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розкоші, всі вигоди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те треба проміня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далекії поход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лишить Бертольдо мусив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лодую Ізідор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неділю вранці-ран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же він вирушив із двор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далося геть за мор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 одважнеє лицарство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м за морем десь лежал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сурменське господарство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ішло одважне військ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ерез нетрі та пустині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один вояк смутивс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своїй рідній країн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коли вже надто тяжк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га серце обгортал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співці співали пісн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сня тугу розважала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Не журись, коли недол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край чужий тебе закине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ідний край у тебе в серц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ки спогад ще не гине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журись, не марно пройдут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ії сльози й тяжка мука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ідний край щиріш люби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учає нас розлука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вони співали, йдуч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ерез дикії пусти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давав той спів розваг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одній смутній людин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переду всього військ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ри старшії виступали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арлос, Гвідо і Бертольдо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одвагу їх обрал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дуть, їдуть, врешті бачать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ри дороги розійшлис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лучились три найстарш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жний різно подалися..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арлос вибрав шлях направ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відо вибрав шлях налів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Бертольд подався просто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Дай же, боже, нам!" - "Щасливо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Бертольдові спочатк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равді щастя панувал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велося звоюва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родів чужих чимало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вже він на стольне міст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ляда одважним оком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тут-то саме щаст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бернулось іншим боком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о врешті у Бертольд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томилося лицарств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о владар бусурменський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цно так тримавсь за царство,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 твердо так трималос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сто гордеє, уперт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аз одбилось, потім вдруг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тім втретє, ще й вчетверте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ут прийшлось Бертольду з лихом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ай чужий, ворожі люд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лод, злидні, військо гине.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то буде, що то буде?!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сяць, другий вже ведетьс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я прикрая облога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ред війська почалис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рікання і тривог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ступили до Бертольд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яки й гукають грізно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Гей, виводь ти нас ізвідси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еть веди, поки не пізно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що ти сюди на згуб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манив нас за собою?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и хочеш, щоб усі м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ложили головою?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оружне нам се місто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ай їй цур, такій облозі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ай їй цур, самій тій славі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ай їй цур, тій перемозі!..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ів Бертольд розумним слово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юте військо вгамува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оно дедалі гірш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чало репетуват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лі кинулись до зброї.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г зна, чим би то скінчилось.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тут хтось крикнув: "Стійте!" -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йсько раптом зупинилось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йшли тут наперед військ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йськові співці славут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вони були при зброї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 руках тримали лютн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них один промовив: "Браття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асу маєте довол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Бертольда покара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же й так у вашій вол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б хотіли тут в сій справ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ілька слів до вас сказа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співцям співати личи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тже, ми почнем співати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один із них тихеньк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уни срібнії торка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сміхається лукав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акої починає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Був собі одважний лицар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м його згадать до реч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робив походи довгі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порога та до печ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своїм язиком довги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уйнував ворожі міста.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ули ви його розповідь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Я один, а їх аж триста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у, та сей одважний лицар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ось вибрався до бою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ернув живий,здоровий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лісман він мав з собою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гадаю, талісман сей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жен з вас тут знать готовий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буде речення мудре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Утікай, поки здоровий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Утікай, поки здоровий!"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і співці тут заспівали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яки стояли тих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чі в землю поспускал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аптом зброя заблищал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гукнуло військо хором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Ми готові йти до бою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аще смерть, ніж вічний сором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етнулися у напад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запекло, так завзят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е встигла й ніч наста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було вже місто взято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сто взято, цар в полон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сурменський. Перемога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тепер уже одкрит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ім у рідний край дорог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на радощах Бертольд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х співців казав зібра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, коли вони зібралис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вселюдно став казати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Ви, співці славутні наш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, красо всього народу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нам честь відрятувал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ам ми винні надгороду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співці відповідали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Ні, не нам, ласкавий пан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, хто сих пісень навчив нас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дгороду хай дістане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Де ж він, де? - гукнув Бертольдо.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ж він криється між вами?"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Він не тут, -  співці говорять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війні не був він з нам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зостався, щоб пісням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веселять рідну країн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м він має розважа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одну сумну родину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Знаю я сього поет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його величну душ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епер йому по-царськ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подякувати муш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 б дав нам бог щаслив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вернутися додом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рібла, золота насипл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співцеві дорогому!..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V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ажуть, весь поміст у пекл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добрих замірів зложився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пекельного помост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Бертольдо потрудився..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давно Бертольд вернувс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з далекої чужин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ов зажив життям весели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іля милої дружин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ов у нього в пишнім замк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чалося вічне свято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тепер було у ньог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рібла, золота багато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крім того, що набрав він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ійні всього без лік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 король йому в подяк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дгороду дав велик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ила статків та маєтків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Бертольдо граф заможний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живе в свойому графств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че сам король вельможний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околиця, де жив він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я була йому віддан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юд увесь в тім краю мусив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знавать його за пан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ж спочатку того щаст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равді був Бертольдо гідний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авий суд чинив у панств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підданих був лагідний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то було не довг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дедалі в смак ввіходив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троху в себе в графств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нші звичаї заводив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ж, напитки, та наїдк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убрання прехорош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забави, та турнір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а все ж то треба гроші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й по всіх далеких війнах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раф привчився до грабунк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епер в своїй країн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шукав у тім рятунк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чалися нескінченн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та, панщина, податк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раф поставив по дорогах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різь застави та рогатк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рудно навіть розказа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за лихо стало в краю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юди мучились, як в пекл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ан втішався, як у раю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ан гуляв у себе в замку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ярмі стогнали люд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давалось, що довік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 така неволя буде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ливався людський стогін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юди хвилею сумно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 серденьку у поет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зивався він луною..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ь одного разу чує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раф лихі, тривожні вісті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есла йому сторож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не все спокійно в місті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співці тю місті ходят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існями люд мороча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про рівність і про вол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піснях своїх торочать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й по тюрмах їх саджаю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ніщо не помагає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х пісні ідуть по людях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як пісні ті переймає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Ну, - гукнув Бертольд, - то байка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ізьму співців тих в руки!"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аптом чує - десь близеньк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лунали пісні гуки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В мужика землянка вогк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пана хата на помості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ж, недарма люди кажу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 панів біліші кості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мужички руки чор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пані рученька тендітна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ж, недарма люди кажу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 панів і кров блакитна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ужики цікаві стал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і кості білі всюд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блакитна кров поллєтьс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пробити пану груди?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Що се, що? - кричить Бертольдо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й, ловіть співця, в'яжіте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тюрму його, в кайдани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скоріш, скоріш біжіте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се з-за мурів замк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бізвався голос долі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Гей, біжіте, панські слуг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спіймайте вітра в полі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турбуйся ти даремне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 одно, вельможний пане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ловиш нас сьогодні десять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втра двадцять знов настане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с таки чимале військо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єм свого отамана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у нас одважний лицар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решті, він знайомий пана...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в крізь землю провалився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й співець, утік од лих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Бертольд сидів і думав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лі так промовив стиха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Маєм свого отамана!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ь де корінь цілій справі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у, та я тепера хутк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ложу кінець забаві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він двох щонайвірніших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уг до себе прикликає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до нашого поет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хатину посилає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Ви скажіть йому від мен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я досі пам'ята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пісні його втішал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с колись в чужому краю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ласне я тепер бажа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ть йому за них заплату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поетові дару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себе в замку гарну хат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його талан співацький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високо поважа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співцем своїм придворни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зробить його бажаю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скажіть, що він у мен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де жити в шані, в слав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, звісно, хай забуд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ізні вигадки лукаві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уги зараз подалис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убогої осел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несли вони поет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і запросини весел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сміхаючись, він слухав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 запрошення знадне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коли вони скінчил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промовив їм на сеє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Ви скажіте свому пан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заплати не бажа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коли я що дару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назад не одбираю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ай він сам те пригада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о ж я йому дав злот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тепер об тім жалку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аще б кинув у болото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скажіть, що я не хоч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ави з рук його прийма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лихую тільки слав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ії руки можуть дат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лотих не хочу лаврів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ними щастя не здобуду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я ними увінчаюс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поетом вже не буд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оет, у кого думк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літають вільно в світ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заплутались навік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золотії тонкі сіт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оет, хто забуває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страшні народні ран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собі на вільні рук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олоті надіть кайдани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ж підіте і скажіт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поки я буду жи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одумаю довік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брої чесної зложити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тим вернулись вірні слуг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Бертольда і сказали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Так і так поет відмовив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и даремне намовляли...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ж скипів Бертольд, почувш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рдовитую відмов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поета посилає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сланців тих самих знову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Ви скажіть сьому зухвальц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епер настав день суд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ерпів його я довг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більш терпіть не буд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він складання віршів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нтівничих не покин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в тюрму його закин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м він, клятий, і загине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ову слуги подалис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убогої хатин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, підходячи,почул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хий бренькіт мандолін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вікно зирнули слуг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чать: зібрана громада,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стоять навколо ліжк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в якась таємна рада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томивсь поет від прац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ретій день лежить в недуз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ухачі навколо ньог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схиляли чола в туз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поет усе то гра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щось пише на папер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роздає писання людям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ут вступили слуги в двер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метнулись хутко з ха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ет один зоставс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дививсь на слуг спокійн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рдовито привітався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Бертольдові погроз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ухав мовчки, усміхався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коли скінчили слуг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до них він обізвався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Ви скажіть свойому пан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готовий я в дорог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 хай велить присла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луг ще двох вам на підмог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запросини ласкав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можу встать з постел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ам нести мене прийдетьс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ж до нової осел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й в темниці буду вільний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аю думи-чарівниц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для них нема на світ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 застави, ні границ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ого прудкого слов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атримає темниц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летить воно по світ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че тая вільна птиця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словом зіллються в темниц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іркий жаль і тяжка туг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оді потрійна стан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трашна його потуг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ет від свого люду  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очує слів доган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день сумний, коли на ньог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кладатимуть кайдани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довіку у темниц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велось поету жи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тюремний спів він мусив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ловою наложит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зосталися на світ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лоді його нащадк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зяли собі у спадок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і пісні його, всі гадк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ійнялось повстання в кра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Бертольда вбили люд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й гадали, що в країн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ільш неволі вже не буде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зостався по Бертольд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лодий його нащадок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иху його, й маєтк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забрав собі у спадок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епер нащадки графськ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юрми міцнії будую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поетові нащадк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лово гостреє гартують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ти діла соромног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ступає слово праве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х, страшне оте змаганн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воно і не криваве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коли війна скінчитьс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го діла й того слов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скінчиться давня казк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астане правда нов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93, 12/ХІ</w:t>
      </w:r>
    </w:p>
    <w:p>
      <w:pPr>
        <w:pStyle w:val="Normal1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ДАВНЯ КАЗКА</dc:title>
</cp:coreProperties>
</file>